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1"/>
      </w:tblGrid>
      <w:tr>
        <w:trPr>
          <w:trHeight w:val="1075" w:hRule="atLeast"/>
        </w:trPr>
        <w:tc>
          <w:tcPr>
            <w:tcW w:w="9871" w:type="dxa"/>
            <w:tcBorders/>
          </w:tcPr>
          <w:tbl>
            <w:tblPr>
              <w:tblW w:w="5328" w:type="dxa"/>
              <w:jc w:val="left"/>
              <w:tblInd w:w="43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</w:tblGrid>
            <w:tr>
              <w:trPr>
                <w:trHeight w:val="1075" w:hRule="atLeast"/>
              </w:trPr>
              <w:tc>
                <w:tcPr>
                  <w:tcW w:w="5328" w:type="dxa"/>
                  <w:tcBorders/>
                </w:tcPr>
                <w:p>
                  <w:pPr>
                    <w:pStyle w:val="ConsPlusNonforma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Управляющему Отделением Фонда        </w:t>
                  </w:r>
                </w:p>
                <w:p>
                  <w:pPr>
                    <w:pStyle w:val="ConsPlusNonforma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енсионного и социального страхования      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йской Федерации по Томской области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.Б. Мальцеву</w:t>
                  </w:r>
                </w:p>
                <w:p>
                  <w:pPr>
                    <w:pStyle w:val="ConsPlusNonforma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0" w:name="Par1476"/>
      <w:bookmarkEnd w:id="0"/>
      <w:r>
        <w:rPr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финансовом обеспечении предупредительных мер по сокращению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ого травматизма и профессиональных заболеваний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ов и санаторно-курортного лечения работников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нятых на работах с вредными и (или) опасным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одственными факторами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/>
        <w:t>Сведения о страхователе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41" w:hRule="atLeast"/>
        </w:trPr>
        <w:tc>
          <w:tcPr>
            <w:tcW w:w="1000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страхователя, фамилия, имя, отчество (при наличии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рахователя - физического лица)</w:t>
      </w:r>
    </w:p>
    <w:p>
      <w:pPr>
        <w:pStyle w:val="ConsPlusNonformat"/>
        <w:ind w:right="-33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708"/>
          <w:tab w:val="left" w:pos="9900" w:leader="none"/>
        </w:tabs>
        <w:ind w:right="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номер страхователя, зарегистрированного в территориальном органе Социального фонда России:</w:t>
      </w:r>
    </w:p>
    <w:p>
      <w:pPr>
        <w:pStyle w:val="ConsPlusNonformat"/>
        <w:ind w:right="6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</w:t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  <w:gridCol w:w="473"/>
        <w:gridCol w:w="473"/>
        <w:gridCol w:w="473"/>
      </w:tblGrid>
      <w:tr>
        <w:trPr>
          <w:trHeight w:val="3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ind w:right="63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</w:t>
      </w:r>
    </w:p>
    <w:p>
      <w:pPr>
        <w:pStyle w:val="ConsPlusNonformat"/>
        <w:jc w:val="both"/>
        <w:rPr/>
      </w:pPr>
      <w:r>
        <w:rPr/>
        <w:t>ИНН</w:t>
      </w:r>
    </w:p>
    <w:tbl>
      <w:tblPr>
        <w:tblW w:w="47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2"/>
        <w:gridCol w:w="473"/>
        <w:gridCol w:w="473"/>
        <w:gridCol w:w="473"/>
        <w:gridCol w:w="472"/>
        <w:gridCol w:w="473"/>
        <w:gridCol w:w="473"/>
        <w:gridCol w:w="473"/>
        <w:gridCol w:w="472"/>
        <w:gridCol w:w="473"/>
      </w:tblGrid>
      <w:tr>
        <w:trPr>
          <w:trHeight w:val="376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авилами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инансового обеспечения предупредительных мер по   сокращению   производственного травматизма и профессиональных заболеваний работников и санаторно-курортного лечение работников, занятых на работах с вредными и (или) опасными  производственными  факторами, утвержденными  приказом  Минтруда  России  от  11  июля  2024  года    № 347н (зарегистрирован   Минюстом   России   19 ноября  2024  года №  80230),  (далее - Правила), прошу разрешить финансовое обеспечение предупредительных  мер   по   сокращению   производственного  травматизма  и  профессиональных  заболеваний  работников и санаторно-курортного  лечения работников, занятых  на  работах с вредными и (или) опасными производственными факторами (далее  -  финансовое  обеспечение  предупредительных мер) согласно представленному  плану   финансового   обеспечения   предупредительных   мер  по  сокращению  производственного  травматизма  и профессиональных заболеваний работников и  санаторно-курортного    лечение работников, занятых на работах с вредными и  (или)  опасными  производственными  факторами  (далее  -  план  финансового  обеспечения предупредительных мер).    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язуюсь   обеспечить   целевое использование средств на финансовое обеспечение  предупредительных   мер   за  счет  сумм  страховых  взносов, предоставить  в </w:t>
      </w:r>
      <w:r>
        <w:rPr>
          <w:rFonts w:cs="Times New Roman" w:ascii="Times New Roman" w:hAnsi="Times New Roman"/>
          <w:sz w:val="22"/>
          <w:szCs w:val="22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2"/>
          <w:szCs w:val="22"/>
        </w:rPr>
        <w:t xml:space="preserve">   отчет    по    установленной    форме    и    документально    подтвердить обоснованность  произведенных  расходов,  осуществлять  контроль за объемом средств,  направленных  на  финансовое  обеспечение предупредительных мер с учетом    расходов,    связанных    с    оплатой   пособий   по   временной  нетрудоспособности  в  связи  с  несчастным  случаем  на  производстве  или  профессиональным  заболеванием и оплатой отпусков застрахованных лиц (сверх  ежегодного оплачиваемого отпуска).</w:t>
      </w:r>
    </w:p>
    <w:p>
      <w:pPr>
        <w:pStyle w:val="ConsPlusNonformat"/>
        <w:tabs>
          <w:tab w:val="clear" w:pos="708"/>
          <w:tab w:val="left" w:pos="8640" w:leader="none"/>
          <w:tab w:val="left" w:pos="9000" w:leader="none"/>
          <w:tab w:val="left" w:pos="9638" w:leader="none"/>
        </w:tabs>
        <w:ind w:right="638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лению прилаг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лан финансового обеспечения предупредительных мер в 2025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</w:t>
      </w:r>
      <w:r>
        <w:rPr>
          <w:rFonts w:cs="Times New Roman" w:ascii="Times New Roman" w:hAnsi="Times New Roman"/>
          <w:sz w:val="24"/>
          <w:szCs w:val="24"/>
        </w:rPr>
        <w:t>опия (выписка из) локального нормативного акта о реализуемых страхователем мероприятиях по улучшению условий и охраны труда и (или) копия (выписка из) коллективного договора (соглашения по охране труда между работодателем и представительным органом работников).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3) другие документы, предусмотренные Правилами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  _________________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страхователя)                                           (подпись)                              (ФИО)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_____" __________________ 202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Заявление принял</w:t>
      </w:r>
      <w:r>
        <w:rPr>
          <w:sz w:val="18"/>
          <w:szCs w:val="18"/>
        </w:rPr>
        <w:t xml:space="preserve"> _____________________  _________________  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                                        (подпись)                              (дата приема заявления)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Штамп территориального органа                                                 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циального фонда России, который принял заявление</w:t>
      </w:r>
    </w:p>
    <w:sectPr>
      <w:type w:val="nextPage"/>
      <w:pgSz w:w="11906" w:h="16838"/>
      <w:pgMar w:left="1418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50CFFCDBA81A587D9AF124C88E5121D1B328FBB19B946CD03FBDF8E4862AC3ACC33273l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1:35:00Z</dcterms:created>
  <dc:creator>USER</dc:creator>
  <dc:description/>
  <cp:keywords/>
  <dc:language>en-US</dc:language>
  <cp:lastModifiedBy>Кураченко Анжелика Викторовна</cp:lastModifiedBy>
  <cp:lastPrinted>2015-05-14T11:21:00Z</cp:lastPrinted>
  <dcterms:modified xsi:type="dcterms:W3CDTF">2025-01-22T01:35:00Z</dcterms:modified>
  <cp:revision>2</cp:revision>
  <dc:subject/>
  <dc:title>Директору филиала №2 ГУ – Томского РО Фонда социального страхования Российской Федерации</dc:title>
</cp:coreProperties>
</file>