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rPr>
          <w:sz w:val="24"/>
        </w:rPr>
      </w:pPr>
      <w:r>
        <w:rPr>
          <w:sz w:val="24"/>
        </w:rPr>
        <w:t>ФОНД СОЦИАЛЬНОГО СТРАХОВАНИЯ РОССИЙСКОЙ ФЕДЕРАЦИИ</w:t>
      </w:r>
    </w:p>
    <w:p>
      <w:pPr>
        <w:pStyle w:val="Heading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ГОСУДАРСТВЕННОЕ УЧРЕЖДЕНИЕ – ТОМСКОЕ РЕГИОНАЛЬНОЕ ОТДЕЛЕНИЕ ФОНДА СОЦИАЛЬНОГО СТРАХОВАНИЯ РОССИЙСКОЙ ФЕДЕРАЦИИ</w:t>
      </w:r>
    </w:p>
    <w:p>
      <w:pPr>
        <w:pStyle w:val="Normal"/>
        <w:spacing w:before="480" w:after="0"/>
        <w:jc w:val="center"/>
        <w:rPr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spacing w:before="360" w:after="120"/>
        <w:jc w:val="center"/>
        <w:rPr>
          <w:sz w:val="28"/>
          <w:szCs w:val="28"/>
        </w:rPr>
      </w:pPr>
      <w:r>
        <w:rPr>
          <w:sz w:val="28"/>
          <w:szCs w:val="28"/>
        </w:rPr>
        <w:t>От 11 декабря 2015 г. № 1313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Об организации работы в Государственном учреждении – Томском региональном отделении Фонда социального страхования Российской Федерации по реализации постановления Правительства Российской Федерации от 9 января 2014 г. № 10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подпунктом «а» пункта 4 Национального плана противодействия коррупции на 2012-2013 годы, утвержденного Указом Президента Российской Федерации от 13 марта 2012 г. № 297, постановлением Правительства Российской Федерации от 09.01.2014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 приказом Фонда социального страхования Российской Федерации от 26.10.2015 № 438 «Об организации работы в Фонде социального страхования Российской Федерации по реализации постановления Правительства Российской Федерации от 9 января 2014 г. № 10» </w:t>
      </w:r>
      <w:r>
        <w:rPr>
          <w:b/>
          <w:spacing w:val="40"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рилагаемый Порядок сообщения работниками Государственного учреждения – Томского регионального отделения Фонда социального страхования Российской Федерации свед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Признать утратившим силу приказ Государственного учреждения – Томского регионального отделения Фонда социального страхования Российской Федерации от 29.10.2014 № 831 «Об утверждении Порядка сообщения работниками Государственного учреждения – Томского регионального отделения Фонда социального страхования сведений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тделу хозяйственного обеспечения (В.Г. Золотавин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уществлять прием уведомл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должностным положением или исполнением должностных обязанностей (далее – уведомление) и документов, подтверждающих стоимость подарка (кассовый чек, товарный чек, иной документ об оплате (приобретении) подарка) (при наличии), производить регистрацию уведомлений в журнале регистрации уведомл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должностным положением или исполнением должностных обязанност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еспечить прием и хранение подарк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анизовать работ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определению стоимости подарка, возврату подарка сдавшему его лицу, если его стоимость не превышает три тысячи рублей, и обеспечить включение в установленном порядке принятого к бухгалтерскому учету подарка, стоимость которого превышает три тысячи рублей, в реестр федерального имуще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приему заявлений о выкупе подарка от лиц, сдавших подарок, и их уведомлению в письменной форме о результатах оценки стоимости подарк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оценке стоимости подарка для реализации (выкупа) в соответствии с законодательством Российской Федерации об оценочной деятельности и уведомлению лица, подавшего заявление о выкупе подарка, о результатах его оцен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определению целесообразности использования подарка для обеспечения деятельности регионального отде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реализации (выкупу) подарка и зачислению средств, вырученных от его реализации (выкупа), в доход федерального бюджета в порядке, установленном бюджет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безвозмездной передаче подарка на баланс благотворительной организации либо его уничтожению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4. Контроль за исполнением настоящего приказа возложить на заместителя управляющего отделением И.Н. Муравьеву.</w:t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>Управляющий отделением</w:t>
        <w:tab/>
        <w:tab/>
        <w:tab/>
        <w:tab/>
        <w:tab/>
        <w:tab/>
        <w:tab/>
        <w:tab/>
        <w:t>В.Е.Хохлов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Государственного учреждения – Томского регионального отделения Фонда социального страхования Российской Феде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15 г. № 131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общения работниками Государственного учреждения – Томского регионального отделения Фонда социального страхования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свед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(далее – Порядок) определяет процедуру сообщения работниками Государственного учреждения – Томского регионального отделения Фонда социального страхования Российской Федерации (далее – региональное отделение) сведений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настоящего Порядка используются следующие пон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работником регионального отделения (далее – работник) от физических (юридических) лиц, которые осуществляют дарение, исходя из должностного положения одаряемого или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» - получение работником лично или через посредника от физических (юридических) лиц подарка в рамках осуществления деятельности, предусмотренной трудовым договором, а также в связи с исполнением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ботник не вправе получать не предусмотренные законодательством Российской Федерации подарки от физических (юридических) лиц в связи с его должностным положением или исполнением им должностных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ботник обязан, в соответствии с настоящим Порядко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ведомление о получении подарка работником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 (далее – уведомление) (приложение № 1 к Порядку) представляется не позднее 3 рабочих дней со дня получения подарка в отдел хозяйственного обеспечения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работника, оно представляется не позднее следующего дня после ее уст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ведомление составляется в 3 экземплярах, которые регистрируются ответственным работником отдела хозяйственного обеспечения в журнале регистрации уведомлений о получении подарка работником в связи с протокольными мероприятиями, служебными командировками и другими официальными мероприятиями (далее – Журнал регистрации) (приложение № 3 к Порядку). Один экземпляр уведомления возвращается работнику, представившему уведомление, другой экземпляр направляется в оценочную комиссию (далее – Комиссия), которая создается приказом регионального отделения, третий экземпляр направляется в отдел организационно-кадров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дарок, стоимость которого подтверждается документами и превышает 3,0 тыс. руб. либо стоимость которого неизвестна, сдается ответственному работнику отдела хозяйственного обеспечения, который принимает его на хранение по акту приема-передачи (приложение № 2 к Порядку), отразив в книге учета приема-передачи подарка (приложение № 4 к Порядку), не позднее 5 рабочих дней со дня регистрации уведомления в журнал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дарок, полученный работником, независимо от его стоимости, подлежит передаче на хранение в соответствии с пунктом 7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работник, получивший пода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тветственное лицо отдела хозяйственного обеспечения, принявшее на хранение по акту приема-передачи подарок, в случае отсутствия документов, подтверждающих стоимость подарка (кассовый чек, товарный чек, иной документ об оплате (приобретении)), направляет комплект документов (уведомление, акт приема-передачи и другие имеющиеся документы при их наличии, в том числе техническую документацию) в Комисс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ди цены на аналогичную материальную ценность в сопоставимых условиях с привлечением, при необходимости, Комиссии. Сведения о рыночной цене подтверждаются документально, а при невозможности документального подтверждения – экспертным путем. Подарок возвращается сдавшему его лицу по акту возврата подарков (приложение № 5 к Порядку) в случае, если его стоимость не превышает 3,0 тыс. руб., и работник не отказался от него в пользу регионального от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сле получения протокола заседания Комиссии по определению рыночной цены подарка, ответственное лицо отдела хозяйственного обеспечения передает данный протокол и документы, предусмотренные пунктом 10 Порядка, в отдел финансов, бухгалтерского учета и отчетности для постановки подарка на бухгалтерский у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тдел финансов, бухгалтерского учета и отчетности обеспечивает включение в установленном порядке принятого к бухгалтерскому учету подарка, стоимость которого превышает 3,0 тыс. руб., в соответствующий реестр федер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Работник, сдавший подарок, может его выкупить, направив на имя работодателя соответствующее заявление не позднее двух месяцев со дня сдачи подар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тдел хозяйственного обеспечения в течение 3 месяцев со дня поступления заявления, указанного в пункте 14 настоящего Порядка, организует оценку стоимости подарка для реализации (выкупа) и уведомляет в письменной форме работника, подавшего заявление, о результате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В случае если в отношении подарка, изготовленного из драгоценных металлов и (или) драгоценных камней, не поступило от работника заявление, указанное в пункте 14 настоящего Порядка, либо в случае отказа от выкупа такого подарка подарок, изготовленный из драгоценных металлов и (или) драгоценных камней, подлежит передаче отделом хозяйственного обеспечения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Подарок, в отношении которого не поступило заявление, указанное в пункте 14 настоящего Порядка, может использоваться региональным отделением с учетом заключения Комиссии о целесообразности использования подарка для обеспечения деятельности регионального от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 случае нецелесообразности использования подарка управляющим отделением принимается решение о реализации подарка и проведении оценки его стоимости для реализации (выкупа), осуществляемой уполномоченными государственными органами и организациям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Оценка стоимости подарка для реализации (выкупа), предусмотренная пунктами 15 и 17 настоящего Порядка, осуществляется субъектами оценочной деятельности регионального отделения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В случае если подарок не выкуплен или не реализован, управляющим отделением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Средства, вырученные от реализации (выкупа) подарка, зачисляются в доход бюджета регионального отделения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Отдел хозяйственного обеспечения не позднее 10 рабочих дней после мер, предусмотренных Порядком, письменно информирует отдел организационно-кадровой работы о решении, принятом относительно подарка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Порядку сообщения работниками Государственного учреждения – Томского регионального отделения Фонда социального страхования Российской Федерации свед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я средств, вырученных от его реализации, утвержденным приказом регионального отделения от «____»____________2015 г. № 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Начальнику отдела хозяйственного обеспечения</w:t>
            </w:r>
          </w:p>
          <w:p>
            <w:pPr>
              <w:pStyle w:val="Normal"/>
              <w:rPr/>
            </w:pPr>
            <w:r>
              <w:rPr/>
              <w:t>В.Г. Золотави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от 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О, наименование должности работник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Уведомление о получении подарка от «__»___________20__ г.</w:t>
      </w:r>
    </w:p>
    <w:p>
      <w:pPr>
        <w:pStyle w:val="Normal"/>
        <w:ind w:firstLine="709"/>
        <w:jc w:val="both"/>
        <w:rPr/>
      </w:pPr>
      <w:r>
        <w:rPr/>
        <w:t>Извещаю о получении 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/>
        <w:tab/>
        <w:tab/>
        <w:tab/>
        <w:tab/>
        <w:tab/>
      </w:r>
      <w:r>
        <w:rPr>
          <w:sz w:val="18"/>
          <w:szCs w:val="18"/>
        </w:rPr>
        <w:t>(дата получения)</w:t>
      </w:r>
    </w:p>
    <w:p>
      <w:pPr>
        <w:pStyle w:val="Normal"/>
        <w:jc w:val="both"/>
        <w:rPr/>
      </w:pPr>
      <w:r>
        <w:rPr/>
        <w:t>подарка(ов) на 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 рублях </w:t>
            </w:r>
            <w:r>
              <w:rPr>
                <w:lang w:val="en-US"/>
              </w:rPr>
              <w:t>&lt;</w:t>
            </w:r>
            <w:r>
              <w:rPr/>
              <w:t>*</w:t>
            </w:r>
            <w:r>
              <w:rPr>
                <w:lang w:val="en-US"/>
              </w:rPr>
              <w:t>&gt;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___________________________________ на _____ листа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наименование документа)</w:t>
      </w:r>
    </w:p>
    <w:p>
      <w:pPr>
        <w:pStyle w:val="Normal"/>
        <w:spacing w:before="120" w:after="0"/>
        <w:jc w:val="both"/>
        <w:rPr/>
      </w:pPr>
      <w:r>
        <w:rPr/>
        <w:t>Лицо, представившее уведомление ____________   ____________________ «__»___________20__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          (подпись)                   (расшифровка подписи)</w:t>
      </w:r>
    </w:p>
    <w:p>
      <w:pPr>
        <w:pStyle w:val="Normal"/>
        <w:spacing w:before="120" w:after="0"/>
        <w:jc w:val="both"/>
        <w:rPr/>
      </w:pPr>
      <w:r>
        <w:rPr/>
        <w:t>Лицо, принявшее уведомление ____________   ____________________ «__»___________20__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подпись)                   (расшифровка подписи)</w:t>
      </w:r>
    </w:p>
    <w:p>
      <w:pPr>
        <w:pStyle w:val="Normal"/>
        <w:spacing w:before="120" w:after="0"/>
        <w:jc w:val="both"/>
        <w:rPr/>
      </w:pPr>
      <w:r>
        <w:rPr/>
        <w:t>Регистрационный номер уведомлений в журнале регистрации уведомлений _________</w:t>
      </w:r>
    </w:p>
    <w:p>
      <w:pPr>
        <w:pStyle w:val="Normal"/>
        <w:jc w:val="both"/>
        <w:rPr/>
      </w:pPr>
      <w:r>
        <w:rPr/>
        <w:t>«___»______________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-----------------------------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&lt;*&gt; Заполняется при наличии документов, подтверждающих стоимость подарка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сообщения работниками Государственного учреждения – Томского регионального отделения Фонда социального страхования Российской Федерации свед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я средств, вырученных от его реализации, утвержденным приказом регионального отделения от «____»____________2015 г. № 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риема-передачи подарка(ов), полученного(ых) работником</w:t>
      </w:r>
    </w:p>
    <w:p>
      <w:pPr>
        <w:pStyle w:val="Normal"/>
        <w:spacing w:before="0" w:after="240"/>
        <w:jc w:val="center"/>
        <w:rPr/>
      </w:pPr>
      <w:r>
        <w:rPr/>
        <w:t>Государственного учреждения – Томского регионального отделения Фонда социального страхования Российской Федерации в связи с протокольными мероприятиями, служебными командировками и другими официальными мероприятиями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_______________20__ г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тник регионального отделения 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(ФИО, наименование должности работника регионального отдел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ередает, а ответственный работник отдела хозяйственного обеспечени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ФИО, наименование должности работника регионального отдел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инимает подарок, полученный в связи с: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ind w:left="3540" w:firstLine="708"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мероприятие и дата)</w:t>
      </w:r>
    </w:p>
    <w:p>
      <w:pPr>
        <w:pStyle w:val="Normal"/>
        <w:jc w:val="both"/>
        <w:rPr/>
      </w:pPr>
      <w:r>
        <w:rPr/>
        <w:t>Наименование подарк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Вид подарка _______________________________________________________________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  <w:t>(бытовая техника, предметы искусства и др.)</w:t>
      </w:r>
    </w:p>
    <w:p>
      <w:pPr>
        <w:pStyle w:val="Normal"/>
        <w:jc w:val="both"/>
        <w:rPr/>
      </w:pPr>
      <w:r>
        <w:rPr/>
        <w:t>Стоимость подарка (руб.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  <w:t>(заполняется при наличии документов, содержащих информацию о цене подарка)</w:t>
      </w:r>
    </w:p>
    <w:p>
      <w:pPr>
        <w:pStyle w:val="Normal"/>
        <w:jc w:val="both"/>
        <w:rPr/>
      </w:pPr>
      <w:r>
        <w:rPr/>
        <w:t>Прилагаемы документы: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2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Сдал</w:t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(ФИО, подпис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Принял</w:t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(ФИО, подписи)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сообщения работниками Государственного учреждения – Томского регионального отделения Фонда социального страхования Российской Федерации свед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я средств, вырученных от его реализации, утвержденным приказом регионального отделения от «____»____________2015 г. № 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  <w:t>регистрации уведомлений о получении подарка(ов) работником</w:t>
      </w:r>
    </w:p>
    <w:p>
      <w:pPr>
        <w:pStyle w:val="Normal"/>
        <w:spacing w:before="0" w:after="240"/>
        <w:jc w:val="center"/>
        <w:rPr/>
      </w:pPr>
      <w:r>
        <w:rPr/>
        <w:t>Государственного учреждения – Томского регионального отделения Фонда социального страхования Российской Федерации в связи с протокольными мероприятиями, служебными командировками и другими официальными мероприятиями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58"/>
        <w:gridCol w:w="1759"/>
        <w:gridCol w:w="2602"/>
        <w:gridCol w:w="1846"/>
        <w:gridCol w:w="18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ведомл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егистраци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, наименование подразделения, должность работника, сдавшего подаро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ередачи ответственному работнику отдела хозяйственного обеспеч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ответственного работника отдела хозяйственного обеспе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сообщения работниками Государственного учреждения – Томского регионального отделения Фонда социального страхования Российской Федерации свед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я средств, вырученных от его реализации, утвержденным приказом регионального отделения от «____»____________2015 г. № 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Книга учета актов приема-передачи подарка(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490"/>
        <w:gridCol w:w="1054"/>
        <w:gridCol w:w="1312"/>
        <w:gridCol w:w="1021"/>
        <w:gridCol w:w="1097"/>
        <w:gridCol w:w="1370"/>
        <w:gridCol w:w="1370"/>
        <w:gridCol w:w="1036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акта приема-передачи подарк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акта приема-передачи подар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ар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одар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, должность работника, сдавшего подар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, должность ответственного работника, принявшего подар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ответственного работника, принявшего подар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возврате подарк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сообщения работниками Государственного учреждения – Томского регионального отделения Фонда социального страхования Российской Федерации сведений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я средств, вырученных от его реализации, утвержденным приказом регионального отделения от «____»____________2015 г. № 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возврата подарка(ов)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»_______________20__ г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работник отдела хозяйственного обеспечени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ФИО, наименование должности работника регионального отдел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 основании протокола заседания оценочной комиссии от «__»____________20__ г.  возвращает (передает) работнику регионального отделения 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ФИО, наименование должности работника регионального отдел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одарок(и), переданный(ые) по акту приема-передачи подарка(ов) от «___»____________20__ г.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Выдал</w:t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(ФИО, подпис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Принял</w:t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(ФИО, подписи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80" w:after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4:51:00Z</dcterms:created>
  <dc:creator>Baramatova</dc:creator>
  <dc:description/>
  <cp:keywords/>
  <dc:language>en-US</dc:language>
  <cp:lastModifiedBy>Иванников Михаил Геннадьевич</cp:lastModifiedBy>
  <cp:lastPrinted>2014-10-20T12:17:00Z</cp:lastPrinted>
  <dcterms:modified xsi:type="dcterms:W3CDTF">2023-06-01T04:51:00Z</dcterms:modified>
  <cp:revision>2</cp:revision>
  <dc:subject/>
  <dc:title>ФОНД СОЦИАЛЬНОГО СТРАХОВАНИЯ РОССИЙСКОЙ ФЕДЕРАЦИИ</dc:title>
</cp:coreProperties>
</file>