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sz w:val="24"/>
        </w:rPr>
      </w:pPr>
      <w:r>
        <w:rPr>
          <w:sz w:val="24"/>
        </w:rPr>
        <w:t>ФОНД СОЦИАЛЬНОГО СТРАХОВАНИЯ РОССИЙСКОЙ ФЕДЕРАЦИИ</w:t>
      </w:r>
    </w:p>
    <w:p>
      <w:pPr>
        <w:pStyle w:val="Heading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ГОСУДАРСТВЕННОЕ УЧРЕЖДЕНИЕ – ТОМСКОЕ РЕГИОНАЛЬНОЕ ОТДЕЛЕНИЕ ФОНДА СОЦИАЛЬНОГО СТРАХОВАНИЯ РОССИЙСКОЙ ФЕДЕРАЦИИ</w:t>
      </w:r>
    </w:p>
    <w:p>
      <w:pPr>
        <w:pStyle w:val="Normal"/>
        <w:spacing w:before="720" w:after="0"/>
        <w:jc w:val="center"/>
        <w:rPr/>
      </w:pPr>
      <w:r>
        <w:rPr/>
        <w:t>ПРИКАЗ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before="72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4 октября 2016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before="720" w:after="0"/>
              <w:jc w:val="center"/>
              <w:rPr>
                <w:sz w:val="28"/>
              </w:rPr>
            </w:pPr>
            <w:r>
              <w:rPr>
                <w:sz w:val="28"/>
              </w:rPr>
              <w:t>ТОМСК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pacing w:before="720" w:after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  <w:u w:val="single"/>
              </w:rPr>
              <w:t>1287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>О внесении изменений в План противодействия коррупции в Государственном учреждении – Томском региональном отделении Фонда социального страхования Российской Федерации на 2016-2017 годы, утвержденный приказом Государственного учреждения – Томского регионального отделения Фонда социального страхования Российской Федерации от 19 сентября 2016 г. № 1161</w:t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z w:val="28"/>
        </w:rPr>
        <w:t xml:space="preserve">В целях реализации Федерального закона от 25.12.2008 № 273-ФЗ «О противодействии коррупции», Указа Президента Российской Федерации от 01.04.2016 № 147 «О Национальном плане противодействия коррупции на 2016-2017 годы» </w:t>
      </w:r>
      <w:r>
        <w:rPr>
          <w:b/>
          <w:spacing w:val="4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дить прилагаемые изменения в План противодействия коррупции в Государственном учреждении – Томском региональном отделении Фонда социального страхования Российской Федерации на 2016-2017 годы, утвержденный приказом Государственного учреждения – Томского регионального отделения Фонда социального страхования Российской Федерации от 19 сентября 2016 г. № 116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before="360" w:after="0"/>
              <w:rPr>
                <w:sz w:val="28"/>
              </w:rPr>
            </w:pPr>
            <w:r>
              <w:rPr>
                <w:sz w:val="28"/>
              </w:rPr>
              <w:t>Управляющий отделением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before="360" w:after="0"/>
              <w:jc w:val="right"/>
              <w:rPr>
                <w:sz w:val="28"/>
              </w:rPr>
            </w:pPr>
            <w:r>
              <w:rPr>
                <w:sz w:val="28"/>
              </w:rPr>
              <w:t>В.Е.Хохл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Государственного учреждения – Томского регионального отделения Фонда социального страхования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0.2016 № 1287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</w:rPr>
        <w:t>Изменения в План противодействия коррупции в Государственном учреждении – Томском региональном отделении Фонда социального страхования Российской Федерации на 2016-2017 годы, утвержденный приказом Государственного учреждения – Том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т 19 сентября 2016 г. № 116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 пункте 11 Плана в графе «мероприятие» после слов «коррупционных правонарушений» дополнить словами «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80" w:after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4:54:00Z</dcterms:created>
  <dc:creator>Baramatova</dc:creator>
  <dc:description/>
  <cp:keywords/>
  <dc:language>en-US</dc:language>
  <cp:lastModifiedBy>Иванников Михаил Геннадьевич</cp:lastModifiedBy>
  <cp:lastPrinted>2014-09-04T11:32:00Z</cp:lastPrinted>
  <dcterms:modified xsi:type="dcterms:W3CDTF">2023-06-01T04:54:00Z</dcterms:modified>
  <cp:revision>2</cp:revision>
  <dc:subject/>
  <dc:title>ФОНД СОЦИАЛЬНОГО СТРАХОВАНИЯ РОССИЙСКОЙ ФЕДЕРАЦИИ</dc:title>
</cp:coreProperties>
</file>