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Р О Т О К О 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 xml:space="preserve"> октября 2013 года                                                                                          № </w:t>
      </w:r>
      <w:r>
        <w:rPr>
          <w:sz w:val="28"/>
          <w:szCs w:val="28"/>
          <w:lang w:val="en-US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Председатель комиссии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Заместитель управляющего – Г.Г. Щемеле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отдела организационно-кадровой работы – А.В. Кутуз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Директор филиала № 9 – И.А. Моисеев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Заместитель начальника отдела организационно-кадровой работы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en-US"/>
        </w:rPr>
      </w:pPr>
      <w:r>
        <w:rPr>
          <w:sz w:val="28"/>
        </w:rPr>
        <w:t xml:space="preserve">И.В. Понизова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правового отдела – А.В. Семиче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контрольно-ревизионного отдела - С.К. Талант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Ректор Автономной некоммерческой образовательной организации «Академия дополнительного профессионального образования» - К.А. Дзодзуашвил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сультант отдела организационно-кадровой работы – К.А. Щербак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</w:rPr>
      </w:pPr>
      <w:r>
        <w:rPr>
          <w:sz w:val="28"/>
        </w:rPr>
        <w:t>Оглашено решение комиссии от 04.10.2013 № 1 без обсу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6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0"/>
        <w:jc w:val="center"/>
        <w:rPr>
          <w:sz w:val="30"/>
          <w:szCs w:val="28"/>
        </w:rPr>
      </w:pPr>
      <w:r>
        <w:rPr>
          <w:sz w:val="30"/>
          <w:szCs w:val="28"/>
          <w:lang w:val="en-US"/>
        </w:rPr>
        <w:t>I</w:t>
      </w:r>
      <w:r>
        <w:rPr>
          <w:sz w:val="30"/>
          <w:szCs w:val="28"/>
        </w:rPr>
        <w:t xml:space="preserve">. О </w:t>
      </w:r>
      <w:r>
        <w:rPr>
          <w:sz w:val="30"/>
        </w:rPr>
        <w:t xml:space="preserve">нарушении действующего законодательства при подаче справок о доходах, об имуществе и обязательствах имущественного характера </w:t>
      </w:r>
      <w:r>
        <w:rPr>
          <w:sz w:val="30"/>
          <w:szCs w:val="28"/>
        </w:rPr>
        <w:t>работниками регионального от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Слушали Г.Г.Щемелева о необходимости дачи объяснений работниками регионального отделения по фактам нарушения действующего законодательства при подаче справок о доходах, об имуществе и обязательствах имущественного характера (далее справка о доходах) указанных в </w:t>
      </w:r>
      <w:r>
        <w:rPr>
          <w:sz w:val="28"/>
          <w:szCs w:val="28"/>
        </w:rPr>
        <w:t xml:space="preserve">Представлении </w:t>
      </w:r>
      <w:r>
        <w:rPr>
          <w:sz w:val="28"/>
        </w:rPr>
        <w:t xml:space="preserve">от Прокуратуры Санкт-Петербурга </w:t>
      </w:r>
      <w:r>
        <w:rPr>
          <w:sz w:val="28"/>
          <w:szCs w:val="28"/>
        </w:rPr>
        <w:t xml:space="preserve">об устранении нарушений законодательства по противодействию коррупции </w:t>
      </w:r>
      <w:r>
        <w:rPr>
          <w:sz w:val="28"/>
        </w:rPr>
        <w:t xml:space="preserve">от 06.09.2013 №86-19/15-2013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Суть: предоставление объяснений по неполным сведениям о своем имуществе, выявленных при проверке у работников регионального отделения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Слушали Г.Г. Щемелева с информацией о том, что … не указано наличие … обыкновенных именных акц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из </w:t>
      </w:r>
      <w:r>
        <w:rPr>
          <w:sz w:val="28"/>
          <w:szCs w:val="28"/>
        </w:rPr>
        <w:t>Представления)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я установила, что … не проявила должного внимания и ответственности при заполнении справки о дохо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единогласно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Слушали Г.Г. Щемелева с информацией о том, что … не указала ¼ доли квартиры, расположенной по адресу: …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иссия установила, что подача … неполных сведений в справке о доходах связано с тем, что она не проявила должного внимания при заполнении справки о доход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всего 7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 данное решение – 4 человека; </w:t>
      </w:r>
    </w:p>
    <w:p>
      <w:pPr>
        <w:pStyle w:val="Normal"/>
        <w:jc w:val="both"/>
        <w:rPr/>
      </w:pPr>
      <w:r>
        <w:rPr>
          <w:sz w:val="28"/>
        </w:rPr>
        <w:t>против – 2 человека (за дисциплинарное взыскание в виде замеча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здержались -1 челове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Слушали Г.Г. Щемелева с информацией о том, что … не представлена информация об участии супруга в коммерческой организации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и: </w:t>
      </w:r>
    </w:p>
    <w:p>
      <w:pPr>
        <w:pStyle w:val="Normal"/>
        <w:jc w:val="both"/>
        <w:rPr/>
      </w:pPr>
      <w:r>
        <w:rPr>
          <w:sz w:val="28"/>
        </w:rPr>
        <w:t xml:space="preserve">Комиссия установила, что предоставление неполных сведений в справке о доходах супруга … связано с тем, что … основывалась на устной информации, полученной от супру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совали: единогласно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Слушали Г.Г. Щемелева с информацией о том, что … не представлена информация об участии супруга в коммерческой организации …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и:</w:t>
      </w:r>
    </w:p>
    <w:p>
      <w:pPr>
        <w:pStyle w:val="Normal"/>
        <w:jc w:val="both"/>
        <w:rPr/>
      </w:pPr>
      <w:r>
        <w:rPr>
          <w:sz w:val="28"/>
        </w:rPr>
        <w:t xml:space="preserve">Комиссия установила, что предоставление неполных сведений в справке о доходах супруга … связано с тем, что … основывалась на информации, полученной от супру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совали: единогласно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Слушали Г.Г. Щемелева с информацией о том, что … не представлена информация об участии супруга в коммерческой организации …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и:</w:t>
      </w:r>
    </w:p>
    <w:p>
      <w:pPr>
        <w:pStyle w:val="Normal"/>
        <w:jc w:val="both"/>
        <w:rPr/>
      </w:pPr>
      <w:r>
        <w:rPr>
          <w:sz w:val="28"/>
        </w:rPr>
        <w:t xml:space="preserve">Комиссия установила, что предоставление неполных сведений в справке о доходах супруга … связано с тем, что …  основывалась на устной информации, полученной от супру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совали: единогласно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Г.Г. Щемелева с информацией о том, что … не представлена информация об участии супруга в коммерческой организации …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я установила, что … не проявила должного внимания и ответственности при заполнении справки о дохо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единоглас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Г.Г. Щемелева с информацией о том, что … не отражено транспортное средство, находящееся в собственности супруг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и:</w:t>
      </w:r>
    </w:p>
    <w:p>
      <w:pPr>
        <w:pStyle w:val="Normal"/>
        <w:jc w:val="both"/>
        <w:rPr/>
      </w:pPr>
      <w:r>
        <w:rPr>
          <w:sz w:val="28"/>
        </w:rPr>
        <w:t>Комиссия установила, что предоставление неполных сведений в справке о доходах супруга … связано с тем, что … проявила невнимательность при заполнении справки о дохо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совали: единогласн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Г.Г. Щемелева с информацией о том, что … не отражено транспортное средство, находящееся в собственности супруг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и: </w:t>
      </w:r>
    </w:p>
    <w:p>
      <w:pPr>
        <w:pStyle w:val="Normal"/>
        <w:jc w:val="both"/>
        <w:rPr/>
      </w:pPr>
      <w:r>
        <w:rPr>
          <w:sz w:val="28"/>
        </w:rPr>
        <w:t xml:space="preserve">Комиссия установила, что предоставление неполных сведений в справке о доходах супруга .. связано с тем, что …  основывалась на устной информации, полученной от супру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единоглас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Слушали Г.Г. Щемелева с информацией о том, что …  не отражено транспортное средство, находящееся в собственности супруг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и:</w:t>
      </w:r>
    </w:p>
    <w:p>
      <w:pPr>
        <w:pStyle w:val="Normal"/>
        <w:jc w:val="both"/>
        <w:rPr/>
      </w:pPr>
      <w:r>
        <w:rPr>
          <w:sz w:val="28"/>
        </w:rPr>
        <w:t xml:space="preserve">Комиссия установила, что предоставление неполных сведений в справке о доходах супруга … связано с тем, что … основывалась на устной информации, полученной от супру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единогласно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Комиссия решил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екомендовать управляющему региональным отделением К.В.Островскому применить дисциплинарное взыскание в виде замечания к … за предоставление неполных сведений, отраженных в справке о доходах, об имуществе и обязательствах имущественного характер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екомендовать управляющему региональным отделением К.В.Островскому применить дисциплинарное взыскание в виде замечания к … за предоставление неполных сведений, отраженных в справке о доходах, об имуществе и обязательствах имущественного характер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11:00Z</dcterms:created>
  <dc:creator>ST-9</dc:creator>
  <dc:description/>
  <cp:keywords/>
  <dc:language>en-US</dc:language>
  <cp:lastModifiedBy>Чернявский Александр Александрович</cp:lastModifiedBy>
  <cp:lastPrinted>2013-10-21T14:55:00Z</cp:lastPrinted>
  <dcterms:modified xsi:type="dcterms:W3CDTF">2023-06-22T10:30:00Z</dcterms:modified>
  <cp:revision>71</cp:revision>
  <dc:subject/>
  <dc:title>ФОНД СОЦИАЛЬНОГО СТРАХОВАНИЯ РОССИЙСКОЙ ФЕДЕРАЦИИ</dc:title>
</cp:coreProperties>
</file>