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октября 2013 года                                                                                         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Заместитель управляющего – Г.Г. Щемеле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А.В. Куту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начальника отдела организационно-кадровой работы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контрольно-ревизионного отдела - С.К. Талант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иглашенны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едставитель прокуратуры Санкт-Петербурга – П.А. Россол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отдела организационно-кадровой работы – К.А. Щерба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6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" w:hanging="0"/>
        <w:jc w:val="center"/>
        <w:rPr/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. О поступившем Представлении об устранении нарушений законодательства по противодействию корруп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Г.Г. Щемелева о поступившем от Прокуратуры Санкт-Петербурга </w:t>
      </w:r>
      <w:r>
        <w:rPr>
          <w:sz w:val="28"/>
          <w:szCs w:val="28"/>
        </w:rPr>
        <w:t>Представлени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 устранении нарушений законодательства по противодействию коррупции </w:t>
      </w:r>
      <w:r>
        <w:rPr>
          <w:sz w:val="28"/>
        </w:rPr>
        <w:t xml:space="preserve">от 06.09.2013 №86-19/15-2013 о необходимости проверки по факту допущения нарушения действующего законодательства работниками регионального отделения при подаче справок о доходах, об имуществе и обязательствах имущественного характера (далее – справка о доходах)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уть: прокуратурой была проведена проверка и зафиксированы факты несоответствия данных в справках о доходах у работников РО (9 чел.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</w:rPr>
        <w:t xml:space="preserve">Слушали И.В. Понизову с пояснениями, что каждому работнику  РО  допустившему нарушения при заполнении справки о доходах в соответствии с действующим законодательством была предоставлена возможность подачи уточненных сведений в установленном законодательством порядке до 30.09.2013 года. В данный срок уточненные сведения были поданы всеми (кроме О.В. Речковой). </w: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лушали А.В. Кутузову о том, что действующие нормативные акты неоднозначно трактуют сроки и порядок подачи </w:t>
      </w:r>
      <w:r>
        <w:rPr>
          <w:sz w:val="28"/>
        </w:rPr>
        <w:t xml:space="preserve">справок о доходах за 2012 год работниками РО, а именно: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 момент подачи справок (01.07.13) действовал перечень, в который входили только Председатель Фонда и его Заместител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еречень должностей, при замещении которых работники обязаны представить сведения о доходах, об имуществе и обязательствах имущественного характера, утвержден Приказом Фонда от 18.06.2013 №207, но зарегистрирован в Минюсте (вступил в законную силу) 02 августа 2013 г.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представления сведений о доходах, об имуществе и обязательствах имущественного характера, утвержден Приказом Фонда от 18.06.2013 №208, но зарегистрирован в Минюсте (вступил в законную силу) 09 августа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П.А. Россоловского с рекомендациями о привлечении виновных лиц к дисциплинарной ответственности. Причины выяснить на заседании Комиссии с приглашением лиц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гласить </w:t>
      </w:r>
      <w:r>
        <w:rPr>
          <w:sz w:val="28"/>
          <w:szCs w:val="28"/>
        </w:rPr>
        <w:t xml:space="preserve">работников РО, </w:t>
      </w:r>
      <w:r>
        <w:rPr>
          <w:sz w:val="28"/>
        </w:rPr>
        <w:t xml:space="preserve">допустивших нарушения действующего законодательства при подаче справок о доходах, об имуществе и обязательствах имущественного характера  </w:t>
      </w:r>
      <w:r>
        <w:rPr>
          <w:sz w:val="28"/>
          <w:szCs w:val="28"/>
        </w:rPr>
        <w:t xml:space="preserve">на </w:t>
      </w:r>
      <w:r>
        <w:rPr>
          <w:sz w:val="28"/>
        </w:rPr>
        <w:t>заседание К</w:t>
      </w:r>
      <w:r>
        <w:rPr>
          <w:sz w:val="28"/>
          <w:szCs w:val="28"/>
        </w:rPr>
        <w:t>омиссии 08.10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ссмотреть вопрос о привлечении </w:t>
      </w:r>
      <w:r>
        <w:rPr>
          <w:sz w:val="28"/>
          <w:szCs w:val="28"/>
        </w:rPr>
        <w:t xml:space="preserve">работников РО </w:t>
      </w:r>
      <w:r>
        <w:rPr>
          <w:sz w:val="28"/>
        </w:rPr>
        <w:t xml:space="preserve">к дисциплинарной ответственности в случае умышленного сокрытия фактов при заполнении справок о до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   Г.Г. Ще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  А.В. Куту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ы комиссии: __________________   И.А. Моисе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   С.К. Талант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   И.В. Пониз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_______   К.А. </w:t>
      </w:r>
      <w:r>
        <w:rPr>
          <w:sz w:val="28"/>
        </w:rPr>
        <w:t>Дзодзу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мисс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.А. Щерб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49:00Z</dcterms:created>
  <dc:creator>ST-9</dc:creator>
  <dc:description/>
  <cp:keywords/>
  <dc:language>en-US</dc:language>
  <cp:lastModifiedBy>Scherbakova_KA</cp:lastModifiedBy>
  <cp:lastPrinted>2013-10-11T17:08:00Z</cp:lastPrinted>
  <dcterms:modified xsi:type="dcterms:W3CDTF">2013-10-17T12:10:00Z</dcterms:modified>
  <cp:revision>19</cp:revision>
  <dc:subject/>
  <dc:title>ФОНД СОЦИАЛЬНОГО СТРАХОВАНИЯ РОССИЙСКОЙ ФЕДЕРАЦИИ</dc:title>
</cp:coreProperties>
</file>