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1 октября 2019 года                                                                              в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час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возникновения конфликта интересов у работника при исполнении им должностных обязанностей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контроля за расходами, понесенными в 2018 году и полноте и достоверности представленных работником свед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9-10-02T17:25:00Z</cp:lastPrinted>
  <dcterms:modified xsi:type="dcterms:W3CDTF">2019-10-08T07:25:00Z</dcterms:modified>
  <cp:revision>19</cp:revision>
  <dc:subject/>
  <dc:title>ФОНД СОЦИАЛЬНОГО СТРАХОВАНИЯ РОССИЙСКОЙ ФЕДЕРАЦИИ</dc:title>
</cp:coreProperties>
</file>