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 августа 2018 года                                                                           в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 xml:space="preserve">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озникшем конфликте интересов или о возможности его возникновения у работника регионального отделения при исполнении им должностных обязанност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1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7101" w:hanging="0"/>
        <w:jc w:val="right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92" w:leader="none"/>
        </w:tabs>
        <w:ind w:left="6392"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45:00Z</dcterms:created>
  <dc:creator>Клавдия Щербакова</dc:creator>
  <dc:description/>
  <cp:keywords/>
  <dc:language>en-US</dc:language>
  <cp:lastModifiedBy>Светлана Беляева</cp:lastModifiedBy>
  <cp:lastPrinted>2017-04-26T09:44:00Z</cp:lastPrinted>
  <dcterms:modified xsi:type="dcterms:W3CDTF">2018-08-16T11:47:00Z</dcterms:modified>
  <cp:revision>7</cp:revision>
  <dc:subject/>
  <dc:title>ФОНД СОЦИАЛЬНОГО СТРАХОВАНИЯ РОССИЙСКОЙ ФЕДЕРАЦИИ</dc:title>
</cp:coreProperties>
</file>