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В Ы П И С К А из П Р О Т О К О Л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 июня 2017 года</w:t>
        <w:tab/>
        <w:tab/>
        <w:tab/>
        <w:tab/>
        <w:tab/>
        <w:tab/>
        <w:tab/>
        <w:tab/>
        <w:tab/>
        <w:t xml:space="preserve">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комиссии: Заместитель управляющего - А.В. Кутузов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ачальник отдела организационно-кадровой работы – О.Ф. Прыгано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Заместитель начальника отдела организационно-кадровой работы –           И.В. Михайло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контрольно-ревизионного отдела – Е.В. Корнило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 – Т.В. Заморочко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Ректор Автономной некоммерческой образовательной организации «Академия дополнительного профессионального образования» –                К.А. Дзодзуашвил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БОУ ВПО «Санкт-Петербургский Государственный Медицинский университет имени академика И.П. Павлова» – Т.Н. Мартыно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глашенны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чальник отдела –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отдела филиала –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екретарь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Консультант отдела организационно-кадровой работы (ООКР) –                В.В. Панфило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глашено решение комиссии от 02.05.2017 № 1 без обсу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 возникшем конфликте интересов или о возможности его возникновения у работников регионального отделения при исполнении ими должностных обязанностей, находящихся в родственных связях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и заявление о приеме на должность консультанта отдела информатизации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 результате рассмотрения заявления и материалов проверки по нему Комиссия пришла к выводу об отсутствии конфликта интересов.</w:t>
      </w:r>
    </w:p>
    <w:sectPr>
      <w:type w:val="nextPage"/>
      <w:pgSz w:w="11906" w:h="16838"/>
      <w:pgMar w:left="1701" w:right="851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sz w:val="3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Comments">
    <w:name w:val="comments"/>
    <w:basedOn w:val="Style12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ST-9</dc:creator>
  <dc:description/>
  <cp:keywords/>
  <dc:language>en-US</dc:language>
  <cp:lastModifiedBy>Чернявский Александр Александрович</cp:lastModifiedBy>
  <cp:lastPrinted>2017-06-01T10:30:00Z</cp:lastPrinted>
  <dcterms:modified xsi:type="dcterms:W3CDTF">2023-06-22T13:02:00Z</dcterms:modified>
  <cp:revision>5</cp:revision>
  <dc:subject/>
  <dc:title>ФОНД СОЦИАЛЬНОГО СТРАХОВАНИЯ РОССИЙСКОЙ ФЕДЕРАЦИИ</dc:title>
</cp:coreProperties>
</file>