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ФОНД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– Санкт-Петербургское региональное отделение Фонда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В Ы П И С К А из П Р О Т О К О Л 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комиссии по соблюдению требований к служебному поведению работников и урегулированию конфликта интересов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ноября 2017 года</w:t>
        <w:tab/>
        <w:tab/>
        <w:tab/>
        <w:tab/>
        <w:tab/>
        <w:tab/>
        <w:tab/>
        <w:tab/>
        <w:tab/>
        <w:t xml:space="preserve">    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сутствовали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комиссии: Заместитель управляющего - А.В. Кутузова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Члены комисс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начальника отдела организационно-кадровой работы –           И.В. Михайлова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Заместитель начальника отдела организационно-кадровой работы –           К.Ю. Татанов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 – Т.В. Заморочко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Ректор Автономной некоммерческой образовательной организации «Академия дополнительного профессионального образования» –                К.А. Дзодзуашвили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БОУ ВПО «Санкт-Петербургский Государственный Медицинский университет имени академика И.П. Павлова» – Т.Н. Мартынов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глашенные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иректор филиала–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Заместитель главного бухгалтера филиала–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нсультант отдела – 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Секретарь комиссии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>Консультант отдела организационно-кадровой работы (ООКР) –                В.В. Панфилов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глашено решение комиссии от 06.06.2017 № 2 без обсужд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 возникшем конфликте интересов или о возможности его возникновения у работников регионального отделения при исполнении ими должностных обязанностей __________________________________________________________________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ли И.В. Михайлову: рассмотрение заявлений сотрудников о возможности возникновения конфликта интерес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Об исполнении ранее принятых решений на заседаниях комисс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ушали И.В. Михайлову о том, что работник, нарушивший требования антикоррупционного законодательства в части своевременного предоставления Сведений о доходах, расходах, об имуществе и обязательствах имущественного характера на себя, супругу и несовершеннолетних детей, не вышел на работу по окончании отпуска по уходу за ребенком. Связь с ним утеря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ник, владеющий ценными бумагами (долями участия, паями в уставных (складочных) капиталах организаций), уволился по собственному желанию, до окончании отпуска по уходу за ребёнк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я комиссии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, что </w:t>
      </w:r>
      <w:r>
        <w:rPr>
          <w:rStyle w:val="FontStyle12"/>
          <w:sz w:val="28"/>
          <w:szCs w:val="28"/>
        </w:rPr>
        <w:t xml:space="preserve">работником </w:t>
      </w:r>
      <w:r>
        <w:rPr>
          <w:sz w:val="28"/>
          <w:szCs w:val="28"/>
        </w:rPr>
        <w:t>соблюдаются требования к служебному поведению, соучредительство супруга  не вызывают конфликт интересов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, что работником соблюдаются требования к служебному поведению, конфликт интересов отсутствуют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у правового отдела не допускать проведение работником правовой экспертизы государственных контрактов, заключаемых с компанией, в которой работает супруг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sz w:val="30"/>
    </w:rPr>
  </w:style>
  <w:style w:type="character" w:styleId="WW8Num18z0">
    <w:name w:val="WW8Num18z0"/>
    <w:qFormat/>
    <w:rPr/>
  </w:style>
  <w:style w:type="character" w:styleId="WW8NumSt18z0">
    <w:name w:val="WW8NumSt18z0"/>
    <w:qFormat/>
    <w:rPr>
      <w:rFonts w:ascii="Calibri" w:hAnsi="Calibri" w:cs="Calibri"/>
    </w:rPr>
  </w:style>
  <w:style w:type="character" w:styleId="Style12">
    <w:name w:val="Основной шрифт абзаца"/>
    <w:qFormat/>
    <w:rPr/>
  </w:style>
  <w:style w:type="character" w:styleId="Comments">
    <w:name w:val="comments"/>
    <w:basedOn w:val="Style12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FontStyle11">
    <w:name w:val="Font Style11"/>
    <w:qFormat/>
    <w:rPr>
      <w:rFonts w:ascii="Calibri" w:hAnsi="Calibri" w:cs="Calibri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06"/>
      <w:jc w:val="both"/>
    </w:pPr>
    <w:rPr>
      <w:rFonts w:ascii="Calibri" w:hAnsi="Calibri" w:cs="Calibri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ind w:firstLine="576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7:26:00Z</dcterms:created>
  <dc:creator>ST-9</dc:creator>
  <dc:description/>
  <cp:keywords/>
  <dc:language>en-US</dc:language>
  <cp:lastModifiedBy>Чернявский Александр Александрович</cp:lastModifiedBy>
  <cp:lastPrinted>2017-12-15T09:24:00Z</cp:lastPrinted>
  <dcterms:modified xsi:type="dcterms:W3CDTF">2023-06-22T13:02:00Z</dcterms:modified>
  <cp:revision>4</cp:revision>
  <dc:subject/>
  <dc:title>ФОНД СОЦИАЛЬНОГО СТРАХОВАНИЯ РОССИЙСКОЙ ФЕДЕРАЦИИ</dc:title>
</cp:coreProperties>
</file>