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В Ы П И С К А из П Р О Т О К О Л 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02 мая 2017 года</w:t>
        <w:tab/>
        <w:tab/>
        <w:tab/>
        <w:tab/>
        <w:tab/>
        <w:tab/>
        <w:tab/>
        <w:tab/>
        <w:tab/>
        <w:tab/>
        <w:t xml:space="preserve">     № </w:t>
      </w:r>
      <w:r>
        <w:rPr>
          <w:sz w:val="28"/>
          <w:szCs w:val="28"/>
          <w:lang w:val="en-US"/>
        </w:rPr>
        <w:t>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комиссии: Заместитель управляющего - А.В. Кутузов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ачальник отдела организационно-кадровой работы – О.Ф. Прыгано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Заместитель начальника отдела организационно-кадровой работы –           И.В. Михайло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контрольно-ревизионного отдела – Е.В. Корнило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 – Т.В. Заморочко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Ректор Автономной некоммерческой образовательной организации «Академия дополнительного профессионального образования» –                К.А. Дзодзуашвил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БОУ ВПО «Санкт-Петербургский Государственный Медицинский университет имени академика И.П. Павлова» – Т.Н. Мартыно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глашенны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чальник отдела–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–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</w:rPr>
        <w:t>Заместитель начальника отдела–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  <w:r>
        <w:rPr>
          <w:sz w:val="28"/>
        </w:rPr>
        <w:t>начальника</w:t>
      </w:r>
      <w:r>
        <w:rPr>
          <w:sz w:val="28"/>
          <w:szCs w:val="28"/>
        </w:rPr>
        <w:t xml:space="preserve"> отдела–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екретарь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Консультант отдела организационно-кадровой работы (ООКР) –                В.В. Панфило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глашено решение комиссии от 12.09.2016 № 3 без обсу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FF0000"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 возникшем конфликте интересов или о возможности его возникновения у работников регионального отделения при исполнении ими должностных обязанностей, находящихся в родственных связях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лушали А.В. Кутузову с повесткой заседания комиссии: рассмотрение заявления о приеме на должность ведущего специалиста отдела хозяйственного обеспечения регионального отделения.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 возникшем конфликте интересов или о возможности его возникновения у работников регионального отделения при исполнении ими должностных обязанностей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 И.В. Михайлову: рассмотрение заявления сотрудника о возможности возникновения конфликта интере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 результатах работы по сбору Справок о доходах, расходах, об имуществе и обязательствах имущественного характера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ушали О.Ф. Прыганова об исполнении требований о подаче Сведений о доходах, расходах, об имуществе и обязательствах имущественного характера за 2016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ый срок были поданы Справки о доходах, расходах, об имуществе и обязательствах имущественного характера за 2016 год от всех сотрудников, обязанных это делать, за исключением 1-го сотрудника, находящегося в отпуске по уходу за ребе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О непредставлении Сведений о доходах, расходах, об имуществ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язательствах имущественного характера работниками регионального отд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ушали И.В.Михайлову о том, что ответственными работниками ООКР и руководством филиала №7 … главному специалисту отдела администрирования страховых взносов … были направлены письма о необходимости в срок до 30 апреля 2016 года предоставить Сведения о доходах, расходах, об имуществе и обязательствах имущественного характера за 2016 год. … находится в отпуске по уходу за ребенком до 3-х лет. Сведения предоставлены не был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иссия установила, что для рассмотрения вопроса о нарушении … требования антикоррупционного законодательства в части подачи Сведений о доходах, расходах, об имуществе и обязательствах имущественного характера на себя, супруга и несовершеннолетних детей, провести заседание комиссии в первый рабочий день … после выхода работника из отпус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Об исполнении ранее принятых решений на заседаниях комиссий </w:t>
      </w:r>
    </w:p>
    <w:p>
      <w:pPr>
        <w:pStyle w:val="Normal"/>
        <w:tabs>
          <w:tab w:val="clear" w:pos="709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шали И.В. Михайлову о том, что работник, находящийся на момент вступления в законную силу постановления Правительства Российской Федерации от 28.06.2016 № 594 в отпуске по уходу за ребенком, 10.04.2017г. приступил к своим должностным обязанностям, предоставив документы о передаче принадлежащих ценных бумаг путем договора купли-продажи от 06.04.2017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0.04.2017г. в  Санкт-Петербургском региональном отделении 1 специалист, владеющий ценными бумагами (долями участия, паями в уставных (складочных) капиталах организаций), находится в отпуске по уходу за ребё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я комисси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, что родственные отношения между … и … не вызывают конфликт интерес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знать, что … нарушил требования антикоррупционного законодательства в части своевременного предоставления Сведений о доходах, расходах, об имуществе и обязательствах имущественного характера на себя, супругу и несовершеннолетних детей, рассмотреть вопрос о привлечении его к дисциплинарной ответственности на заседании комиссии в первый рабочий день после выхода из отпу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3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Comments">
    <w:name w:val="comments"/>
    <w:basedOn w:val="Style12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00:00Z</dcterms:created>
  <dc:creator>ST-9</dc:creator>
  <dc:description/>
  <cp:keywords/>
  <dc:language>en-US</dc:language>
  <cp:lastModifiedBy>Чернявский Александр Александрович</cp:lastModifiedBy>
  <cp:lastPrinted>2017-05-04T10:01:00Z</cp:lastPrinted>
  <dcterms:modified xsi:type="dcterms:W3CDTF">2023-06-22T13:01:00Z</dcterms:modified>
  <cp:revision>7</cp:revision>
  <dc:subject/>
  <dc:title>ФОНД СОЦИАЛЬНОГО СТРАХОВАНИЯ РОССИЙСКОЙ ФЕДЕРАЦИИ</dc:title>
</cp:coreProperties>
</file>