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02 мая 2017 года                                                                            в 14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ов регионального отделения при исполнении ими должностных обязанностей, находящихся в родственных связ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7101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92" w:leader="none"/>
        </w:tabs>
        <w:ind w:left="6392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ов регионального отделения при исполнении ими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>О результатах работы по сбору Справок о доходах, расходах, об имуществе и обязательствах имущественного характера за 2016 год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28"/>
        </w:rPr>
        <w:t>О непредставлении Сведений о доходах, расходах, об имуществе и обязательствах имущественного характера работниками регионального отделен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ранее принятых решений на заседаниях комисс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В. Михайлова</w:t>
      </w:r>
    </w:p>
    <w:p>
      <w:pPr>
        <w:pStyle w:val="Normal"/>
        <w:ind w:left="720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5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7-04-26T09:44:00Z</cp:lastPrinted>
  <dcterms:modified xsi:type="dcterms:W3CDTF">2023-06-22T08:32:00Z</dcterms:modified>
  <cp:revision>10</cp:revision>
  <dc:subject/>
  <dc:title>ФОНД СОЦИАЛЬНОГО СТРАХОВАНИЯ РОССИЙСКОЙ ФЕДЕРАЦИИ</dc:title>
</cp:coreProperties>
</file>