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2 сент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 1. О результатах проделанной работы по выполнению требований постановления Правительства Российской Федерации от 05.07.2013 № 568  «О распространении на отдельные 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» (в редакции от 28.06.2016 №594 «О внесении изменений в некоторые акты Правительства Российской Федерации по вопросам предотвращения и урегулирования конфликта интересов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исьмо Фонда социального страхования Российской Федерации от 28.07.2016 № 02-09-05/02-06-151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2. О мерах, принятых консультантом отдела социальных программ …… по выполнению изменений постановления Правительства Российской Федерации от 05.07.2013 № 568 (в редакции от 28.06.2016 №59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Аналитическая за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3. Разное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59:00Z</dcterms:created>
  <dc:creator>Ирина Понизова</dc:creator>
  <dc:description/>
  <cp:keywords/>
  <dc:language>en-US</dc:language>
  <cp:lastModifiedBy>Вера Панфилова</cp:lastModifiedBy>
  <cp:lastPrinted>2016-09-08T09:09:00Z</cp:lastPrinted>
  <dcterms:modified xsi:type="dcterms:W3CDTF">2016-09-21T12:50:00Z</dcterms:modified>
  <cp:revision>12</cp:revision>
  <dc:subject/>
  <dc:title/>
</cp:coreProperties>
</file>