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июля 2016 года</w:t>
        <w:tab/>
        <w:tab/>
        <w:tab/>
        <w:tab/>
        <w:tab/>
        <w:tab/>
        <w:tab/>
        <w:tab/>
        <w:tab/>
        <w:t xml:space="preserve">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 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еститель начальника отдела организационно-кадровой работы –          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правового отдела – Т.В. Заморочк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–                К.А. 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 Павлова» -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sz w:val="28"/>
        </w:rPr>
        <w:t>Консультант отдела организационно-кадровой работы (ООКР) –                В.В. Панфи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ценка коррупционных рисков при выполнении работниками регионального отделения своих трудовых функций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А.В. Кутузову, И.В. Михайлову, Т.В. Заморочко, </w:t>
      </w:r>
      <w:r>
        <w:rPr>
          <w:sz w:val="28"/>
        </w:rPr>
        <w:t>Е.В.Корнилов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отрудники правового отдела в ходе выполнения своих должностных обязанностей, в том числе при контроле государственных контрактов, и в ходе судебного урегулирования споров, могут быть подвержены коррупционным риска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тделу организационно-кадровой работы в срок до 08.08.2016 года подготовить предложения в центральный аппарат Фонда социального страхования Российской Федерации о включении всех должностей правового отдела в Перечень должностей, при назначении на которые граждане и при замещении которых работники обязаны представлять сведения о доход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мисс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.В. Панф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4:00Z</dcterms:created>
  <dc:creator>ST-9</dc:creator>
  <dc:description/>
  <cp:keywords/>
  <dc:language>en-US</dc:language>
  <cp:lastModifiedBy>Чернявский Александр Александрович</cp:lastModifiedBy>
  <cp:lastPrinted>2016-08-03T14:20:00Z</cp:lastPrinted>
  <dcterms:modified xsi:type="dcterms:W3CDTF">2023-06-22T13:05:00Z</dcterms:modified>
  <cp:revision>6</cp:revision>
  <dc:subject/>
  <dc:title>ФОНД СОЦИАЛЬНОГО СТРАХОВАНИЯ РОССИЙСКОЙ ФЕДЕРАЦИИ</dc:title>
</cp:coreProperties>
</file>