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сентября 2016 года</w:t>
        <w:tab/>
        <w:tab/>
        <w:tab/>
        <w:tab/>
        <w:tab/>
        <w:tab/>
        <w:tab/>
        <w:tab/>
        <w:tab/>
        <w:t xml:space="preserve">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еститель начальника отдела организационно-кадровой работы –          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–                К.А. 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Руководитель службы внутреннего финансового контроля ГБОУ ВПО «Санкт-Петербургский Государственный Медицинский университет имени академика И.П. Павлова» -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(ООКР) –                В.В. Панфи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</w:t>
      </w:r>
      <w:r>
        <w:rPr>
          <w:sz w:val="28"/>
          <w:szCs w:val="28"/>
        </w:rPr>
        <w:t>результатах проделанной работы по выполнению требований постановления Правительства Российской Федерации от 05.07.2013 № 568 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 (в редакции постановления Правительства Российской Федерации от 28.06.2016 № 594 «О внесении изменений в некоторые акты Правительства Российской Федерации по вопросам предотвращения и урегулирования конфликта интересов»)</w:t>
      </w:r>
      <w:r>
        <w:rPr>
          <w:sz w:val="30"/>
          <w:szCs w:val="28"/>
        </w:rPr>
        <w:t>.</w:t>
      </w:r>
    </w:p>
    <w:p>
      <w:pPr>
        <w:pStyle w:val="Normal"/>
        <w:jc w:val="center"/>
        <w:rPr/>
      </w:pPr>
      <w:r>
        <w:rPr>
          <w:sz w:val="30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А.В. Кутузову, И.В. Михайлову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</w:t>
      </w:r>
      <w:r>
        <w:rPr>
          <w:sz w:val="28"/>
          <w:szCs w:val="28"/>
        </w:rPr>
        <w:t>О мерах, принятых консультантом отдела … … по выполнению требований постановления Правительства Российской Федерации от 05.07.2013 № 568 (в редакции постановления Правительства Российской Федерации от 28.06.2016 № 59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А.В. Кутузову, И.В. Михайлову, Т.В. Заморочко,                </w:t>
      </w:r>
      <w:r>
        <w:rPr>
          <w:sz w:val="28"/>
        </w:rPr>
        <w:t>К.А. Дзодзуашви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Решение комисс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установила, что, … соблюдала требования к служебному поведению и требования об урегулировании конфликта интересов, но с нарушением сро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отруднику ООКР, ответственному за противодействие коррупции: отслеживать информацию об изменениях в законодательстве РФ в сфере противодействия коррупции и своевременно доводить до работников Регионального отд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бъявить устное Замечание консультанту отдела … … за несвоевременное выполнение требований постановления Правительства Российской Федерации от 05.07.2013 № 568 (в редакции постановления Правительства Российской Федерации от 28.06.2016 №594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В день выхода из отпуска по уходу за ребенком консультанта отдела … …, заместителя главного бухгалтера … филиала № … …. рассмотреть на заседании Комиссии вопрос о принятых ими мерах по выполнению требований постановления Правительства Российской Федерации от 05.07.2013 № 568 (в редакции постановления Правительства Российской Федерации от 28.06.2016 №59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мисс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.В. Панфилова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4:00Z</dcterms:created>
  <dc:creator>ST-9</dc:creator>
  <dc:description/>
  <cp:keywords/>
  <dc:language>en-US</dc:language>
  <cp:lastModifiedBy>Чернявский Александр Александрович</cp:lastModifiedBy>
  <cp:lastPrinted>2016-09-21T10:05:00Z</cp:lastPrinted>
  <dcterms:modified xsi:type="dcterms:W3CDTF">2023-06-22T13:06:00Z</dcterms:modified>
  <cp:revision>6</cp:revision>
  <dc:subject/>
  <dc:title>ФОНД СОЦИАЛЬНОГО СТРАХОВАНИЯ РОССИЙСКОЙ ФЕДЕРАЦИИ</dc:title>
</cp:coreProperties>
</file>