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25 мая 2016 года                                                                            в 16-3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озникшем конфликте интересов или о возможности его возникновения у работников регионального отделения при исполнении ими должностных обязанностей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 результатах работы по сбору Справок о доходах, расходах, об имуществе и обязательствах имущественного характера за 2015 год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расходах, об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5676" w:firstLine="696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1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5-04-09T15:13:00Z</cp:lastPrinted>
  <dcterms:modified xsi:type="dcterms:W3CDTF">2023-06-20T09:21:00Z</dcterms:modified>
  <cp:revision>7</cp:revision>
  <dc:subject/>
  <dc:title>ФОНД СОЦИАЛЬНОГО СТРАХОВАНИЯ РОССИЙСКОЙ ФЕДЕРАЦИИ</dc:title>
</cp:coreProperties>
</file>