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ая 2016 года</w:t>
        <w:tab/>
        <w:tab/>
        <w:tab/>
        <w:tab/>
        <w:tab/>
        <w:tab/>
        <w:tab/>
        <w:tab/>
        <w:tab/>
        <w:tab/>
        <w:t xml:space="preserve">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Кутуз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К.Ю. Татан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нсультант отдела организационно-кадровой работы – И.В. Михай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- К.А.Дзодзуашви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ГБОУ ВПО «Санкт-Петербургский Государственный Медицинский университет имени академика И.П.Павлова» - Т.Н. Марты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Консультант–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Главный специалист-ревизор отдела филиала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Консультант -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 начальника отдела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онсультант – руководитель группы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возникшем конфликте интересов или о возможности его возникновения у работников регионального отделения при исполнении ими должностных обязанностей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А.В. Кутузову с повесткой заседания комиссии: рассмотрение 7-и заявлений сотрудников о возможности возникновения конфликта интересов. </w:t>
      </w: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36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О результатах работы по сбору Справок о </w:t>
      </w:r>
      <w:r>
        <w:rPr>
          <w:sz w:val="30"/>
        </w:rPr>
        <w:t xml:space="preserve">доходах, </w:t>
      </w:r>
      <w:r>
        <w:rPr>
          <w:sz w:val="30"/>
          <w:szCs w:val="28"/>
        </w:rPr>
        <w:t xml:space="preserve">расходах, об имуществе и обязательствах имущественного характера </w:t>
      </w:r>
      <w:r>
        <w:rPr>
          <w:sz w:val="30"/>
        </w:rPr>
        <w:t>за 2015 год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ли И.В. Михайлову об исполнении по подаче Сведений о доходах, расходах, об имуществе и обязательствах имущественного характера за 2015 год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й срок были поданы Справки о доходах, расходах, об имуществе и обязательствах имущественного характера за 2015 год от всех сотрудников, обязанных это делать, за исключением 1-го сотрудника, находящихся в отпуске по уходу за ребен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 xml:space="preserve">. О непредставлении </w:t>
      </w:r>
      <w:r>
        <w:rPr>
          <w:sz w:val="30"/>
        </w:rPr>
        <w:t xml:space="preserve">Сведений о доходах, </w:t>
      </w:r>
      <w:r>
        <w:rPr>
          <w:sz w:val="30"/>
          <w:szCs w:val="28"/>
        </w:rPr>
        <w:t xml:space="preserve">расходах, об имуществе </w:t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</w:rPr>
        <w:t xml:space="preserve">и обязательствах имущественного характера работниками регионального отд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И.В.Михайлову о том, что ответственными работниками ООКР и руководством филиала №… … главному специалисту отдела проверок … были направлены письма о необходимости в срок до 30 апреля 2016 года предоставить Сведения о доходах, расходах, об имуществе и обязательствах имущественного характера за 2015 год. … находится в отпуске по уходу за ребенком до 3-х лет. Сведения предоставлены ею не бы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… не яви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установила, что для рассмотрения вопроса о нарушении … требования антикоррупционного законодательства в части подачи Сведений о доходах, расходах, об имуществе и обязательствах имущественного характера на себя, супруга и несовершеннолетних детей, провести заседание комиссии в первый рабочий день … после ее выхода из отпу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28"/>
          <w:lang w:val="en-US"/>
        </w:rPr>
        <w:t>IV</w:t>
      </w:r>
      <w:r>
        <w:rPr>
          <w:sz w:val="30"/>
          <w:szCs w:val="28"/>
        </w:rPr>
        <w:t>.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лушали И.В. Михайлову о рассмотрении заявления от главного специалиста отдела администрирования страховых взносов филиала №… … (от 16 марта 2016 года) о невозможности по объективным причинам предоставить Сведения о доходах, расходах, об имуществе и обязательствах имущественного характера на супруга. … находится в отпуске по уходу за ребенком до 3-х лет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т … поступила письменная просьба о рассмотрении данного вопроса без её присутствия на заседании комисс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я установила необъективность причин для непредставления  неподачи сведений о доходах на супруга … и наличии признаков нарушения ею требований антикоррупционного законодательства в части подачи сведений о доходах, расходах, об имуществе и обязательствах имущественн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единогласно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омисс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чальнику отдела …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возникновении страхового случая в организациях … и … , учредителем которых является супруг … , незамедлительно сообщать об этом в ООК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… к участию в комиссиях по расследованию страховых случаев в организациях … и … , учредителем которых является её супр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лучае отсутствия страхового случая в организациях … и …, учредителем которых является супруг … , ежегодно информировать об этом ООКР.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… </w:t>
      </w:r>
      <w:r>
        <w:rPr>
          <w:sz w:val="28"/>
        </w:rPr>
        <w:t xml:space="preserve">нарушила требования </w:t>
      </w:r>
      <w:r>
        <w:rPr>
          <w:sz w:val="28"/>
          <w:szCs w:val="28"/>
        </w:rPr>
        <w:t xml:space="preserve">антикоррупционного законодательства в части своевременного предоставления Сведений о доходах, расходах, об имуществе и обязательствах имущественного характера на себя, супруга и несовершеннолетних детей, </w:t>
      </w:r>
      <w:r>
        <w:rPr>
          <w:sz w:val="28"/>
        </w:rPr>
        <w:t xml:space="preserve">рассмотреть вопрос о привлечении ее к дисциплинарной ответственности на заседании комиссии в ее первый рабочий день после выхода из отпус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необъективной причину непредставления </w:t>
      </w:r>
      <w:r>
        <w:rPr>
          <w:sz w:val="28"/>
        </w:rPr>
        <w:t xml:space="preserve">Сведений о доходах, расходах, об имуществе и обязательствах имущественного характера на супруга … , рассмотреть вопрос о привлечении ее к дисциплинарной ответственности на заседании комиссии в ее первый рабочий день после выхода из отпус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чальнику ООКР К.Ю. Татанову для обеспечения выполнения решений комиссии в части п.п. 1-3 подготовить и представить на утверждение управляющему проект приказа о мерах по предотвращению конфликта интересов в региональном отдел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36:00Z</dcterms:created>
  <dc:creator>ST-9</dc:creator>
  <dc:description/>
  <cp:keywords/>
  <dc:language>en-US</dc:language>
  <cp:lastModifiedBy>Чернявский Александр Александрович</cp:lastModifiedBy>
  <cp:lastPrinted>2016-06-30T14:02:00Z</cp:lastPrinted>
  <dcterms:modified xsi:type="dcterms:W3CDTF">2023-06-22T13:04:00Z</dcterms:modified>
  <cp:revision>3</cp:revision>
  <dc:subject/>
  <dc:title>ФОНД СОЦИАЛЬНОГО СТРАХОВАНИЯ РОССИЙСКОЙ ФЕДЕРАЦИИ</dc:title>
</cp:coreProperties>
</file>