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19 ноября 2015 года</w:t>
      </w:r>
      <w:r>
        <w:rPr>
          <w:sz w:val="26"/>
          <w:szCs w:val="26"/>
          <w:lang w:val="en-US"/>
        </w:rPr>
        <w:t xml:space="preserve">                                                       </w:t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 № 6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отдела организационно-кадровой работы – К.Ю. Татанов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Ректор Автономной некоммерческой образовательной организации «Академия дополнительного профессионального образования» - К.А. 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БОУ ВПО «Санкт-Петербургский Государственный Медицинский университет имени академика И.П. Павлова» - Т.Н. Мартынова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отдела 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онно-кадровой работы – В.В. Панфил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 наличии конфликта интересов или о возможности его возникновения у начальника отдела организации размещения заказов для государственных нужд исполняющего обязанности заместителя управляющего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лушали А.В. Кутузову с информацией о возложении обязанностей заместителя управляющего на начальника отдела … (Приказ Фонда социального страхования Российской Федерации от 11.11.2015 № 581-кр «Об исполнении обязанностей заместителя управляющего Государственным учреждением Санкт-Петербургским региональным отделением Фонда социального страхования Российской Федерации» на период отпуска по беременности и родам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Слушали И.В. Понизову о том, что на основании приказа от 01.07.2015 №984-К «О распределении обязанностей и взаимозаменяемости между управляющим отделением и заместителями управляющего отделением», в функции заместителя управляющего …… входит функция координации работы отдела организации размещения заказов для государственных нужд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лушали Т.В. Заморочко о том, что в связи с тем, что …… не освобождена от должности начальника отдела …, то исполнение обязанностей заместителя управляющего с функцией координации работы данного отдела может способствовать возникновению конфликта интересов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 заседания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В целях предотвращения возникновения ситуации, способствующей возникновению конфликта интересов, рекомендовать управляющему согласовать с Фондом социального страхования Российской Федерации перераспределение функций, касающихся координации деятельности отдела …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Отделу организационно-кадровой работы подготовить проект приказа о распределении обязанностей и взаимозаменяемости между управляющим региональным отделением и заместителями управляющего региональным отделение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мисс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Comments">
    <w:name w:val="comments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02:00Z</dcterms:created>
  <dc:creator>ST-9</dc:creator>
  <dc:description/>
  <cp:keywords/>
  <dc:language>en-US</dc:language>
  <cp:lastModifiedBy>Чернявский Александр Александрович</cp:lastModifiedBy>
  <cp:lastPrinted>2015-11-30T16:20:00Z</cp:lastPrinted>
  <dcterms:modified xsi:type="dcterms:W3CDTF">2023-06-22T13:09:00Z</dcterms:modified>
  <cp:revision>7</cp:revision>
  <dc:subject/>
  <dc:title>ФОНД СОЦИАЛЬНОГО СТРАХОВАНИЯ РОССИЙСКОЙ ФЕДЕРАЦИИ</dc:title>
</cp:coreProperties>
</file>