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Ы П И С К А ИЗ П Р О Т О К О Л 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30 марта 2015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 xml:space="preserve">                                 № 2</w:t>
      </w: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комиссии: Заместитель управляющего - А.В.Кутузов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Начальник отдела организационно-кадровой работы - О.В. Жестков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Ректор Автономной некоммерческой образовательной организации «Академия дополнительного профессионального образования» - К.А.Дзодзуашвили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БОУ ВПО «Санкт-Петербургский Государственный Медицинский университет имени академика И.П.Павлова» - Т.Н. Мартынов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Консультант отдела организационно-кадровой работы (ООКР) – К.А.Щерб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 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лушали А.В.Кутузову с повесткой заседания комиссии.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лушали И.В.Понизову с информацией о поступившем от работника уведомлении о возникшем конфликте интересов или о возможности его возникнов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миссия установила, что у работника существует возможность возникновения конфликта интересов и требуется принять меры по устранению ситуации, способствующей возможному возникновению  конфликта 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единогласно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ушали И.В.Понизову с информацией о поступившем от работника уведомлении о возникшем конфликте интересов или о возможности его возникнов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Комиссия установила, что работником соблюдаются требования к служебному поведению и конфликт интересов отсутству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единоглас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лушали И.В. Понизову с информацией о поступившем от работника уведомлении о возникшем конфликте интересов или о возможности его возникнов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миссия установила, что работником соблюдены требования к служебному поведению и требования об урегулировании конфликта интересов при исполнении должностных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единогласно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лушали И.В. Понизову с информацией о поступившем от работника уведомлении о возникшем конфликте интересов или о возможности его возникнов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миссия установила, что работником соблюдены требования к служебному поведению и требования об урегулировании конфликта интересов при исполнении должностных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единоглас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лушали И.В. Понизову с информацией о поступившем от работника уведомлении о возникшем конфликте интересов или о возможности его возникнов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миссия установила, что работником соблюдены требования к служебному поведению и требования об урегулировании конфликта интересов при исполнении должностных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един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лушали И.В.Понизову, с информацией о том,  что в ходе подготовки информации во исполнение приказа ФСС РФ от 11.03.2015 №81 отделом организационно-кадровой работы установлен факт наличия родственной связи между работ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омиссия установила, что родственные отношения между работниками могут  вызывать конфликт интере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единоглас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лушали И.В.Понизову, с информацией о том,  что в ходе подготовки информации во исполнение приказа ФСС РФ от 11.03.2015 №81 отделом организационно-кадровой работы установлен факт наличия родственной связи между работ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омиссия установила, что родственные отношения между работниками вызывают конфликт интере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единоглас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лушали И.В.Понизову, с информацией о том,  что в ходе подготовки информации во исполнение приказа ФСС РФ от 11.03.2015 №81 отделом организационно-кадровой работы установлен факт наличия родственной связи между работ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омиссия установила, что конфликт интересов отсутству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единоглас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Об исполнении ранее принятых решений на заседаниях комисс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лушали И.В.Понизову об исполнении принятого решения заседания комиссии от 25 февраля 2015 года №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комиссии от 25 февраля 2015 года исполнено в установленный ср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заседания комисс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у отдела … …: при подготовке плана и графика проверок ЛПУ обязательно учитывать информацию о дополнительных трудовых отношениях работников. Не допускать направление специалистов на проверку в ЛПУ, с которыми они состоят в трудовых отношен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трудникам отдела … незамедлительно информировать данную комиссию в случае включения в план на проверку в ЛПУ, с которыми они состоят в трудовых отношениях, а также и иных ЛПУ при наличии у них родственных связ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ть заседание комиссии для рассмотрения вопроса о реализации принятых решени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.А. Щерб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Comments">
    <w:name w:val="comment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7:00Z</dcterms:created>
  <dc:creator>ST-9</dc:creator>
  <dc:description/>
  <cp:keywords/>
  <dc:language>en-US</dc:language>
  <cp:lastModifiedBy>Чернявский Александр Александрович</cp:lastModifiedBy>
  <cp:lastPrinted>2015-04-10T11:26:00Z</cp:lastPrinted>
  <dcterms:modified xsi:type="dcterms:W3CDTF">2023-06-22T13:07:00Z</dcterms:modified>
  <cp:revision>5</cp:revision>
  <dc:subject/>
  <dc:title>ФОНД СОЦИАЛЬНОГО СТРАХОВАНИЯ РОССИЙСКОЙ ФЕДЕРАЦИИ</dc:title>
</cp:coreProperties>
</file>