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В Ы П И С К А из П Р О Т О К О Л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мая 2015 года</w:t>
      </w: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№ 4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редседатель комиссии: Заместитель управляющего - А.В.Кутузова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онсультант отдела организационно-кадровой работы – И.В. Пониз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Начальник контрольно-ревизионного отдела – Е.В. Корнил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Начальник правового отдела – А.В. Семиче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Ректор Автономной некоммерческой образовательной организации «Академия дополнительного профессионального образования» - К.А.Дзодзуашвили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  <w:szCs w:val="28"/>
        </w:rPr>
        <w:t>ГБОУ ВПО «Санкт-Петербургский Государственный Медицинский университет имени академика И.П.Павлова» - Т.Н. Мартынова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en-US"/>
        </w:rPr>
      </w:pPr>
      <w:r>
        <w:rPr>
          <w:sz w:val="28"/>
        </w:rPr>
        <w:t>Приглашенны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онсультант отдела –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отдела–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отдела организационно-кадровой работы (ООКР) – К.А.Щербак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28"/>
          <w:lang w:val="en-US"/>
        </w:rPr>
        <w:t>I</w:t>
      </w:r>
      <w:r>
        <w:rPr>
          <w:sz w:val="30"/>
          <w:szCs w:val="28"/>
        </w:rPr>
        <w:t xml:space="preserve">. О возникшем конфликте интересов или о возможности его возникновения у работников регионального отделения при исполнении ими должностных обязанностей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лушали А.В.Кутузову с повесткой заседания комиссии.  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шили: 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миссия установила, что … соблюдаются требования к служебному поведению и требования об урегулировании конфликта интерес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един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28"/>
          <w:lang w:val="en-US"/>
        </w:rPr>
        <w:t>II</w:t>
      </w:r>
      <w:r>
        <w:rPr>
          <w:sz w:val="30"/>
          <w:szCs w:val="28"/>
        </w:rPr>
        <w:t xml:space="preserve">. О возникшем конфликте интересов или о возможности его возникновения у работников регионального отделения, находящихся в родственных связях, при исполнении ими должностных обязанностей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 xml:space="preserve">Комиссия установила, что родственные отношения между … (рассмотрено 28 заявлений) не вызывают конфликт интерес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совали: единогласно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____</w:t>
      </w:r>
      <w:r>
        <w:rPr>
          <w:sz w:val="28"/>
        </w:rPr>
        <w:t>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30"/>
          <w:szCs w:val="28"/>
          <w:lang w:val="en-US"/>
        </w:rPr>
        <w:t>III</w:t>
      </w:r>
      <w:r>
        <w:rPr>
          <w:sz w:val="30"/>
          <w:szCs w:val="28"/>
        </w:rPr>
        <w:t>. Об исполнении ранее принятых решений на заседаниях комиссий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Решение заседания комисси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изнать причину непредставления Сведений о доходах, расходах, об имуществе и обязательствах имущественного характера на супруга … </w:t>
      </w:r>
      <w:r>
        <w:rPr>
          <w:sz w:val="28"/>
          <w:szCs w:val="28"/>
        </w:rPr>
        <w:t xml:space="preserve">  объективн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изнать причину непредставления Сведений о доходах, расходах, об имуществе и обязательствах имущественного характера на супруга … не объективной, рассмотреть вопрос о привлечении её к дисциплинарной ответственности </w:t>
      </w:r>
      <w:r>
        <w:rPr>
          <w:sz w:val="28"/>
          <w:szCs w:val="28"/>
        </w:rPr>
        <w:t xml:space="preserve">после того, как она приступит к выполнению своих обязанносте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знать причину непредставления Сведений о доходах, расходах, об имуществе и обязательствах имущественного характера на супруга  … объективно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28"/>
        </w:rPr>
        <w:t xml:space="preserve">Запланировать </w:t>
      </w:r>
      <w:r>
        <w:rPr>
          <w:sz w:val="28"/>
          <w:szCs w:val="28"/>
        </w:rPr>
        <w:t xml:space="preserve">заседание комиссии для рассмотрения вопроса о реализации принятых реш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18"/>
          <w:szCs w:val="18"/>
        </w:rPr>
        <w:t>Секретарь комисс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.А. Щерба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0"/>
    </w:rPr>
  </w:style>
  <w:style w:type="character" w:styleId="Style13">
    <w:name w:val="Основной шрифт абзаца"/>
    <w:qFormat/>
    <w:rPr/>
  </w:style>
  <w:style w:type="character" w:styleId="Comments">
    <w:name w:val="comments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01:00Z</dcterms:created>
  <dc:creator>ST-9</dc:creator>
  <dc:description/>
  <cp:keywords/>
  <dc:language>en-US</dc:language>
  <cp:lastModifiedBy>Чернявский Александр Александрович</cp:lastModifiedBy>
  <cp:lastPrinted>2015-06-02T10:02:00Z</cp:lastPrinted>
  <dcterms:modified xsi:type="dcterms:W3CDTF">2023-06-22T13:08:00Z</dcterms:modified>
  <cp:revision>7</cp:revision>
  <dc:subject/>
  <dc:title>ФОНД СОЦИАЛЬНОГО СТРАХОВАНИЯ РОССИЙСКОЙ ФЕДЕРАЦИИ</dc:title>
</cp:coreProperties>
</file>