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14 сентября 2015 года</w:t>
      </w:r>
      <w:r>
        <w:rPr>
          <w:sz w:val="26"/>
          <w:szCs w:val="26"/>
          <w:lang w:val="en-US"/>
        </w:rPr>
        <w:t xml:space="preserve">                                                       </w:t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 № 5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Ректор Автономной некоммерческой образовательной организации «Академия дополнительного профессионального образования» - К.А. 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БОУ ВПО «Санкт-Петербургский Государственный Медицинский университет имени академика И.П. Павлова» - Т.Н. Мартынова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ботники регионального отделения 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онно-кадровой работы – В.В. Панфил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 соблюдении требований антикоррупционного законодательства при получении подарков работниками в связи с их должностным положением и исполнением ими должностных обязанностей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лушали И.В. Понизову с информацией о том, что в 2014 году в отдел хозяйственного обеспечения поступили в установленном приказом от 30.10.2014 №1033 порядке уведомления о получении подарка от 9 сотрудников регионального отделения. По состоянию на 14.09.2015 из числа этих сотрудников … находится в отпуске по беременности и родам, … уволена, … отсутствует по временной нетрудоспособности, … уволен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лушали пояснения работников по факту получения подарк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А.В. Кутузова отметила, что работниками регионального отделения могут быть приняты только те подарки, которые получены в ходе протокольных мероприятий. Во всех остальных случаях работник не вправе принимать подарки в связи со своим должностным положением или исполнением своих должностных обязанносте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шали И.В. Понизову, что в ходе подготовки информации во исполнение приказа ФСС РФ от 11.03.2015 №81 отделом организационно-кадровой работы установлено, что консультант отдела … и старший специалист 1 разряда отдела … находятся в родственных связ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установила, что родственные связи между работниками не вызывают конфликт интерес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 заседания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делу организационно-кадровой работы: обеспечить размещение на информационных стендах регионального отделения сведений о законодательном запрете на получение подарка работника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делу хозяйственного обеспеч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 до 18.09.2015 разработать Памятку для сотрудников о действиях в ситуации, когда они получают подарок в рамках протокольных мероприя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 до 30.11.2015 провести серию семинаров для работников, разъясняющих порядок действий сотрудников в соответствии с Постановлением Правительства Российской Федерации от 03.01.2014 №1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структурных подразделений: активизировать разъяснительную работу с сотрудниками, в т.ч. о том, что работники не вправе получать подарки в связи с должностным положением или исполнением своих должностных обязанностей, в также усилить контроль за соблюдением антикоррупционного законода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Comments">
    <w:name w:val="comments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9:00Z</dcterms:created>
  <dc:creator>ST-9</dc:creator>
  <dc:description/>
  <cp:keywords/>
  <dc:language>en-US</dc:language>
  <cp:lastModifiedBy>Чернявский Александр Александрович</cp:lastModifiedBy>
  <cp:lastPrinted>2015-11-30T16:20:00Z</cp:lastPrinted>
  <dcterms:modified xsi:type="dcterms:W3CDTF">2023-06-27T10:10:00Z</dcterms:modified>
  <cp:revision>3</cp:revision>
  <dc:subject/>
  <dc:title>ФОНД СОЦИАЛЬНОГО СТРАХОВАНИЯ РОССИЙСКОЙ ФЕДЕРАЦИИ</dc:title>
</cp:coreProperties>
</file>