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5 мая 2015 года                                                                             в 15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  <w:tab/>
        <w:t xml:space="preserve">О возникшем конфликте интересов или о возможности его возникновения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  <w:tab/>
        <w:t>О результатах работы по сбору Справок о доходах, расходах, об имуществе и обязательствах имущественного характера за 2014 год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Клавдия Щербакова</dc:creator>
  <dc:description/>
  <cp:keywords/>
  <dc:language>en-US</dc:language>
  <cp:lastModifiedBy>Ponizova_IV</cp:lastModifiedBy>
  <cp:lastPrinted>2015-05-07T13:22:00Z</cp:lastPrinted>
  <dcterms:modified xsi:type="dcterms:W3CDTF">2015-05-15T09:21:00Z</dcterms:modified>
  <cp:revision>13</cp:revision>
  <dc:subject/>
  <dc:title>ФОНД СОЦИАЛЬНОГО СТРАХОВАНИЯ РОССИЙСКОЙ ФЕДЕРАЦИИ</dc:title>
</cp:coreProperties>
</file>