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 xml:space="preserve">14 сентября 2015 года                                                                           в 15-00 час.                  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</w:t>
        <w:tab/>
        <w:t xml:space="preserve">О соблюдении требований антикоррупционного законодательства при получении подарков работниками в связи с их должностным положением или исполнением ими должностных обязанностей.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А.В. Кутузов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.Б. Маша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</w:t>
        <w:tab/>
        <w:t>О возникшем конфликте интересов или о возможности его возникновения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А.В. Кутузов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И.В. Понизов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ное.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3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13:00Z</dcterms:created>
  <dc:creator>Клавдия Щербакова</dc:creator>
  <dc:description/>
  <cp:keywords/>
  <dc:language>en-US</dc:language>
  <cp:lastModifiedBy>Ponizova_IV</cp:lastModifiedBy>
  <cp:lastPrinted>2015-05-07T13:22:00Z</cp:lastPrinted>
  <dcterms:modified xsi:type="dcterms:W3CDTF">2015-09-10T10:51:00Z</dcterms:modified>
  <cp:revision>14</cp:revision>
  <dc:subject/>
  <dc:title>ФОНД СОЦИАЛЬНОГО СТРАХОВАНИЯ РОССИЙСКОЙ ФЕДЕРАЦИИ</dc:title>
</cp:coreProperties>
</file>