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5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соблюдении требований антикоррупционного законодательства при получении подарков работниками в связи с их должностным положением и исполнением ими должностных обязанностей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Основание: анализ организации работы по соблюдению требований Постановления Правительства Российской Федерации от 09.01.2014 №10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Вопрос 2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28"/>
          <w:szCs w:val="28"/>
        </w:rPr>
        <w:t>Основание: мониторинг в рамках выполнения требований приказа Фонда социального страхования Российской Федерации от 11.03.2015 №81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Ponizova_IV</cp:lastModifiedBy>
  <cp:lastPrinted>2015-05-07T13:22:00Z</cp:lastPrinted>
  <dcterms:modified xsi:type="dcterms:W3CDTF">2015-09-15T12:10:00Z</dcterms:modified>
  <cp:revision>28</cp:revision>
  <dc:subject/>
  <dc:title/>
</cp:coreProperties>
</file>