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В Ы П И С К А из П Р О Т О К О Л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февраля 2015 года</w:t>
      </w: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№ 1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едседатель комиссии: Заместитель управляющего - А.В.Кутуз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 Начальник отдела организационно-кадровой работы - О.В. Жестк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Начальник контрольно-ревизионного отдела - Е.В. Корнил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правового отдела – А.В. Семиче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Ректор Автономной некоммерческой образовательной организации «Академия дополнительного профессионального образования» - К.А.Дзодзуашвил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  <w:szCs w:val="28"/>
        </w:rPr>
        <w:t>Государственный Медицинский университет имени академика И.П.Павлова» - С.Д. Можин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онсультант отдела организационно-кадровой работы - К.А. Щербакова</w:t>
      </w: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иглашенны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Заместитель управляющего – Н.А. Колшенская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Начальник о</w:t>
      </w:r>
      <w:r>
        <w:rPr>
          <w:sz w:val="28"/>
          <w:szCs w:val="28"/>
        </w:rPr>
        <w:t>тдела …</w:t>
      </w:r>
      <w:r>
        <w:rPr>
          <w:sz w:val="28"/>
        </w:rPr>
        <w:t xml:space="preserve"> –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</w:rPr>
        <w:t>Консультант отдела организационно-кадровой работы (ООКР) – К.А.Щерба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>. О возникшем конфликте интересов или о возможности его возникновения у работников регионального отделения при исполнении ими должностных обяза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Слушали А.В.Кутузову о повестке дня заседания комиссии: рассмотрение 4-х заявлений сотрудников о возможности возникновения  конфликта интересов. </w:t>
      </w: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30"/>
          <w:szCs w:val="28"/>
          <w:lang w:val="en-US"/>
        </w:rPr>
        <w:t>II</w:t>
      </w:r>
      <w:r>
        <w:rPr>
          <w:sz w:val="30"/>
          <w:szCs w:val="28"/>
        </w:rPr>
        <w:t xml:space="preserve">. Об исполнении ранее принятых решений на заседаниях комиссий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лушали И.В.Понизову об исполнении </w:t>
      </w:r>
      <w:r>
        <w:rPr>
          <w:sz w:val="28"/>
          <w:szCs w:val="28"/>
        </w:rPr>
        <w:t xml:space="preserve">принятого решения заседания комиссии от 17 декабря 2014 года №10 </w:t>
      </w:r>
      <w:r>
        <w:rPr>
          <w:sz w:val="28"/>
        </w:rPr>
        <w:t xml:space="preserve">в отношении …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 комиссии от 17 декабря 2014 исполнено в установленный сро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360" w:hanging="0"/>
        <w:jc w:val="center"/>
        <w:rPr>
          <w:sz w:val="30"/>
          <w:szCs w:val="28"/>
        </w:rPr>
      </w:pPr>
      <w:r>
        <w:rPr>
          <w:sz w:val="30"/>
          <w:szCs w:val="28"/>
          <w:lang w:val="en-US"/>
        </w:rPr>
        <w:t>III</w:t>
      </w:r>
      <w:r>
        <w:rPr>
          <w:sz w:val="30"/>
          <w:szCs w:val="28"/>
        </w:rPr>
        <w:t>. 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Слушали А.В.Кутузову о рассмотрении заявления от … о невозможности предоставить </w:t>
      </w:r>
      <w:r>
        <w:rPr>
          <w:sz w:val="30"/>
          <w:szCs w:val="28"/>
        </w:rPr>
        <w:t xml:space="preserve">Сведения о доходах, имуществе и обязательствах имущественного характера </w:t>
      </w:r>
      <w:r>
        <w:rPr>
          <w:sz w:val="28"/>
        </w:rPr>
        <w:t xml:space="preserve">на своего супру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заседания комиссии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 xml:space="preserve">Начальнику отдела страхования на случай временной нетрудоспособности и в связи с материнством: при подготовке плана и графика проверок ЛПУ обязательно учитывать информацию о дополнительных трудовых отношениях работников. Не допускать направление специалистов на проверку в ЛПУ, с которыми они состоят в трудовых отношениях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 xml:space="preserve">…  </w:t>
      </w:r>
      <w:r>
        <w:rPr>
          <w:sz w:val="28"/>
          <w:szCs w:val="28"/>
        </w:rPr>
        <w:t>в с</w:t>
      </w:r>
      <w:r>
        <w:rPr>
          <w:sz w:val="28"/>
        </w:rPr>
        <w:t>рок до 26 марта 2015 года принять меры по устранению ситуации, способствующей возможному возникновению  конфликта  интерес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олосовали: единогласн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28"/>
        </w:rPr>
      </w:pPr>
      <w:r>
        <w:rPr>
          <w:sz w:val="30"/>
          <w:szCs w:val="28"/>
        </w:rPr>
        <w:t xml:space="preserve">Запланировать </w:t>
      </w:r>
      <w:r>
        <w:rPr>
          <w:sz w:val="28"/>
          <w:szCs w:val="28"/>
        </w:rPr>
        <w:t>заседание комиссии для рассмотрения вопроса о реализации принятого решения в отношении …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рок: 27.03.201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… </w:t>
      </w:r>
      <w:r>
        <w:rPr>
          <w:sz w:val="28"/>
        </w:rPr>
        <w:t>в срок до 30 апреля 2015 года принять меры по подаче Сведений о доходах на супруга за 201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лосовали: единогласн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у страхования на случай временной нетрудоспособности и в связи с материнством ежемесячно в виде служебной записки докладывать в ООКР сведения о реализации плана проверок ЛПУ в части информации о сотрудниках, которые выходили на провер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1:00Z</dcterms:created>
  <dc:creator>ST-9</dc:creator>
  <dc:description/>
  <cp:keywords/>
  <dc:language>en-US</dc:language>
  <cp:lastModifiedBy>Чернявский Александр Александрович</cp:lastModifiedBy>
  <cp:lastPrinted>2015-02-27T16:25:00Z</cp:lastPrinted>
  <dcterms:modified xsi:type="dcterms:W3CDTF">2023-06-22T13:07:00Z</dcterms:modified>
  <cp:revision>3</cp:revision>
  <dc:subject/>
  <dc:title>ФОНД СОЦИАЛЬНОГО СТРАХОВАНИЯ РОССИЙСКОЙ ФЕДЕРАЦИИ</dc:title>
</cp:coreProperties>
</file>