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В Ы П И С К А из П Р О Т О К О Л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7 </w:t>
      </w:r>
      <w:r>
        <w:rPr>
          <w:sz w:val="28"/>
          <w:szCs w:val="28"/>
        </w:rPr>
        <w:t xml:space="preserve">июня 2014 года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№ </w:t>
      </w:r>
      <w:r>
        <w:rPr>
          <w:sz w:val="28"/>
          <w:szCs w:val="28"/>
          <w:lang w:val="en-US"/>
        </w:rPr>
        <w:t>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u w:val="single"/>
        </w:rPr>
        <w:t>Присутствовал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Председатель комиссии: Заместитель управляющего – А.В. Образц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Заместитель председателя комисс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Начальник отдела организационно-кадровой работы – А.В. Кутуз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Члены комисс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Заместитель начальника отдела организационно-кадровой работы –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И.В. Понизов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Ректор Автономной некоммерческой образовательной организации «Академия дополнительного профессионального образования» -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К.А. Дзодзуашвил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ного бухгалтера ГБОУ ВПО «Первый Санкт-Петербургский Государственный Медицинский университет имени академика И.П.Павлова» - С.Д. Можино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Приглашенные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Начальник отдела … филиала № … –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Директор филиала № … –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Заместитель директора филиала № … –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Директор филиала № …– 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Директор филиала № … –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Начальник отдела … филиала № … –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Секретарь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ультант отдела организационно-кадровой работы (ООКР) – К.А.Щерба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 определении объективности причин непредставления Сведений о доходах, имуществе и обязательствах имущественного характера работниками регионального отделения на своих супруго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 xml:space="preserve">Приняли 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ять главных специалистов отдела … </w:t>
      </w:r>
      <w:r>
        <w:rPr>
          <w:sz w:val="28"/>
        </w:rPr>
        <w:t>не проявили должных усилий и ответственности при подаче Сведений о доходах на супругов. Причины непредставления не являются уважительны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Три </w:t>
      </w:r>
      <w:r>
        <w:rPr>
          <w:sz w:val="28"/>
          <w:szCs w:val="28"/>
        </w:rPr>
        <w:t xml:space="preserve">главных специалиста-ревизора отдела … </w:t>
      </w:r>
      <w:r>
        <w:rPr>
          <w:sz w:val="28"/>
        </w:rPr>
        <w:t>не проявили должных усилий и ответственности при подаче Сведений о доходах на супругов. Причины непредставления не являются уважительным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лавный бухгалтер не проявила должных усилий и ответственности при подаче Сведений о доходах на супруга. Причина непредставления не является уважительн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Заместитель начальника отдела … не проявила должных усилий и ответственности при подаче Сведений о доходах на супруга. Причина непредставления не является уважительн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читать причину непредставления Сведений о доходах на супруга главным специалистом отдела … объективной и уважительн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Голосовали: единогласно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/>
      </w:pPr>
      <w:r>
        <w:rPr>
          <w:sz w:val="28"/>
        </w:rPr>
        <w:t xml:space="preserve">Решение заседания комиссии от 17.06.2014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Запланировать </w:t>
      </w:r>
      <w:r>
        <w:rPr>
          <w:sz w:val="28"/>
        </w:rPr>
        <w:t>заседание К</w:t>
      </w:r>
      <w:r>
        <w:rPr>
          <w:sz w:val="28"/>
          <w:szCs w:val="28"/>
        </w:rPr>
        <w:t xml:space="preserve">омиссии </w:t>
      </w:r>
      <w:r>
        <w:rPr>
          <w:sz w:val="28"/>
        </w:rPr>
        <w:t xml:space="preserve">с приглашением работников, не  устранивших выявленные нарушения в установленный данной комиссией  ср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                     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3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sz w:val="3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38:00Z</dcterms:created>
  <dc:creator>ST-9</dc:creator>
  <dc:description/>
  <cp:keywords/>
  <dc:language>en-US</dc:language>
  <cp:lastModifiedBy>Чернявский Александр Александрович</cp:lastModifiedBy>
  <cp:lastPrinted>2014-07-24T18:05:00Z</cp:lastPrinted>
  <dcterms:modified xsi:type="dcterms:W3CDTF">2023-06-22T13:11:00Z</dcterms:modified>
  <cp:revision>3</cp:revision>
  <dc:subject/>
  <dc:title>ФОНД СОЦИАЛЬНОГО СТРАХОВАНИЯ РОССИЙСКОЙ ФЕДЕРАЦИИ</dc:title>
</cp:coreProperties>
</file>