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В Ы П И С К А из П Р О Т О К О Л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 декабря 2014 года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едседатель комиссии: Заместитель управляющего -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альник контрольно-ревизионного отдела -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онсультант отдела организационно-кадровой работы – 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правового отдела – А.В. Семиче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- К.А. Щербакова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30"/>
          <w:szCs w:val="28"/>
        </w:rPr>
      </w:pPr>
      <w:r>
        <w:rPr>
          <w:sz w:val="30"/>
          <w:szCs w:val="28"/>
        </w:rPr>
        <w:t>Об исполнении ранее принятых решений об устранении нарушений законодательства о противодействии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 А.В. Кутузову </w:t>
      </w:r>
      <w:r>
        <w:rPr>
          <w:sz w:val="28"/>
        </w:rPr>
        <w:t xml:space="preserve">о том, что на заседании будет рассмотрен ход исполнения решений заседания комиссии от 06.10.2014 №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… </w:t>
      </w:r>
      <w:r>
        <w:rPr>
          <w:sz w:val="28"/>
        </w:rPr>
        <w:t>в срок до 28 января 2015 года принять меры по устранению ситуации, способствующей возможному возникновению конфликта интере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планировать заседание комиссии для рассмотрения вопроса о реализации принятого реш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sz w:val="3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43:00Z</dcterms:created>
  <dc:creator>ST-9</dc:creator>
  <dc:description/>
  <cp:keywords/>
  <dc:language>en-US</dc:language>
  <cp:lastModifiedBy>Чернявский Александр Александрович</cp:lastModifiedBy>
  <cp:lastPrinted>2014-10-16T16:26:00Z</cp:lastPrinted>
  <dcterms:modified xsi:type="dcterms:W3CDTF">2023-06-27T09:51:00Z</dcterms:modified>
  <cp:revision>3</cp:revision>
  <dc:subject/>
  <dc:title>ФОНД СОЦИАЛЬНОГО СТРАХОВАНИЯ РОССИЙСКОЙ ФЕДЕРАЦИИ</dc:title>
</cp:coreProperties>
</file>