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4 июн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оступившие в законном порядке от работников заявления о невозможности по объективным причинам предоставить Сведения о доходах, имуществе и обязательствах имущественного характера на своих супругов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0T09:26:00Z</dcterms:modified>
  <cp:revision>5</cp:revision>
  <dc:subject/>
  <dc:title/>
</cp:coreProperties>
</file>