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06 окт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Рассмотрение представления прокуратуры об устранении нарушений законодательства о противодействии коррупции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представление прокуратуры об устранении нарушений законодательства о противодействии коррупции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10-02T13:52:00Z</dcterms:modified>
  <cp:revision>14</cp:revision>
  <dc:subject/>
  <dc:title/>
</cp:coreProperties>
</file>