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июля 2014 года                                                                                               № </w:t>
      </w:r>
      <w:r>
        <w:rPr>
          <w:sz w:val="28"/>
          <w:szCs w:val="28"/>
          <w:lang w:val="en-US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едседатель комиссии: Заместитель управляющего - А.В. Образц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 организационно-кадровой работы - А.В. Кутуз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</w:rPr>
        <w:t>Начальник контрольно-ревизионного отдела - Е.В. Корнил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риглашенны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Директор филиала № …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(ООКР) -  К.А.Щерба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0"/>
          <w:szCs w:val="28"/>
        </w:rPr>
      </w:pPr>
      <w:r>
        <w:rPr>
          <w:sz w:val="30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А.В. Образцова о рассмотрении одного заявления сотрудника о невозможности предоставить Сведения о доходах на своего супруг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ешили: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миссия установила, что …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не проявила ответственность при подаче Сведений о доходах на супруга, хотя их позже предоставила. Причина непредставления не является уважительн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единогласн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0"/>
          <w:szCs w:val="28"/>
        </w:rPr>
      </w:pPr>
      <w:r>
        <w:rPr>
          <w:sz w:val="30"/>
          <w:szCs w:val="28"/>
        </w:rPr>
        <w:t>О ходе выполнения ранее принятых решений на заседаниях комиссии 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лушали И.В. Понизову об исполнении решения заседания комиссии от 17 июня 2014 о предоставлении Сведений о доходах на супруга </w:t>
      </w:r>
      <w:r>
        <w:rPr>
          <w:sz w:val="28"/>
          <w:szCs w:val="28"/>
        </w:rPr>
        <w:t xml:space="preserve">…, установленный срок </w:t>
      </w:r>
      <w:r>
        <w:rPr>
          <w:sz w:val="28"/>
        </w:rPr>
        <w:t xml:space="preserve">20.07.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02.07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17 июня 2014 исполнено в установленный срок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лушали И.В. Понизову об исполнении решения заседания комиссии от 17 июня 2014 о предоставлении Сведений о доходах на супруга</w:t>
      </w:r>
      <w:r>
        <w:rPr>
          <w:sz w:val="28"/>
          <w:szCs w:val="28"/>
        </w:rPr>
        <w:t xml:space="preserve"> …,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становленный срок </w:t>
      </w:r>
      <w:r>
        <w:rPr>
          <w:sz w:val="28"/>
        </w:rPr>
        <w:t xml:space="preserve">20.07.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едения о доходах супруга были сданы 14.07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17 июня 2014 исполнено в установ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Слушали И.В. Понизову об исполнении решения заседания комиссии от 17 июня 2014 о предоставлении Сведений о доходах на супруга </w:t>
      </w:r>
      <w:r>
        <w:rPr>
          <w:sz w:val="28"/>
          <w:szCs w:val="28"/>
        </w:rPr>
        <w:t xml:space="preserve">… - на 30.04.2014 занимала должность …, установленный срок </w:t>
      </w:r>
      <w:r>
        <w:rPr>
          <w:sz w:val="28"/>
        </w:rPr>
        <w:t xml:space="preserve">10.07.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18.06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17 июня 2014 исполнено в установ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лушали И.В. Понизову об исполнении решения заседания комиссии от 17 июня 2014 о предоставлении Сведений о доходах на супруга</w:t>
      </w:r>
      <w:r>
        <w:rPr>
          <w:sz w:val="28"/>
          <w:szCs w:val="28"/>
        </w:rPr>
        <w:t xml:space="preserve"> …,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становленный срок </w:t>
      </w:r>
      <w:r>
        <w:rPr>
          <w:sz w:val="28"/>
        </w:rPr>
        <w:t xml:space="preserve">20.07.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едения о доходах супруга были сданы 01.07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17 июня 2014 исполнено в установленный срок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об исполнении решения заседания комиссии от 17 июня 2014 о предоставлении Сведений о доходах на супруга</w:t>
      </w:r>
      <w:r>
        <w:rPr>
          <w:sz w:val="28"/>
          <w:szCs w:val="28"/>
        </w:rPr>
        <w:t xml:space="preserve"> …,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становленный срок </w:t>
      </w:r>
      <w:r>
        <w:rPr>
          <w:sz w:val="28"/>
        </w:rPr>
        <w:t xml:space="preserve">20.07.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едения о доходах супруга были сданы 02.07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17 июня 2014 исполнено в установленный срок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об исполнении решения заседания комиссии от 17 июня 2014 о предоставлении Сведений о доходах на супруга</w:t>
      </w:r>
      <w:r>
        <w:rPr>
          <w:sz w:val="28"/>
          <w:szCs w:val="28"/>
        </w:rPr>
        <w:t xml:space="preserve"> …,  </w:t>
      </w:r>
      <w:r>
        <w:rPr>
          <w:sz w:val="28"/>
        </w:rPr>
        <w:t xml:space="preserve"> </w:t>
      </w:r>
      <w:r>
        <w:rPr>
          <w:sz w:val="28"/>
          <w:szCs w:val="28"/>
        </w:rPr>
        <w:t>установленный срок 1</w:t>
      </w:r>
      <w:r>
        <w:rPr>
          <w:sz w:val="28"/>
        </w:rPr>
        <w:t xml:space="preserve">0.07.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02.07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17 июня 2014 исполнено в установленный срок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об исполнении решения заседания комиссии от 17 июня 2014 о предоставлении Сведений о доходах на супруга</w:t>
      </w:r>
      <w:r>
        <w:rPr>
          <w:sz w:val="28"/>
          <w:szCs w:val="28"/>
        </w:rPr>
        <w:t xml:space="preserve"> …, установленный срок 1</w:t>
      </w:r>
      <w:r>
        <w:rPr>
          <w:sz w:val="28"/>
        </w:rPr>
        <w:t xml:space="preserve">0.07.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едения о доходах супруга были сданы 30.06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17 июня 2014 исполнено в установленный срок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об исполнении решения заседания комиссии от 17 июня 2014 о предоставлении Сведений о доходах на супруга</w:t>
      </w:r>
      <w:r>
        <w:rPr>
          <w:sz w:val="28"/>
          <w:szCs w:val="28"/>
        </w:rPr>
        <w:t xml:space="preserve"> …,  установленный срок 1</w:t>
      </w:r>
      <w:r>
        <w:rPr>
          <w:sz w:val="28"/>
        </w:rPr>
        <w:t xml:space="preserve">0.07.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08.07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17 июня 2014 исполнено в установленный срок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об исполнении решения заседания комиссии от 17 июня 2014 о предоставлении Сведений о доходах на супруга</w:t>
      </w:r>
      <w:r>
        <w:rPr>
          <w:sz w:val="28"/>
          <w:szCs w:val="28"/>
        </w:rPr>
        <w:t xml:space="preserve"> </w:t>
      </w:r>
      <w:r>
        <w:rPr>
          <w:sz w:val="28"/>
        </w:rPr>
        <w:t>…</w:t>
      </w:r>
      <w:r>
        <w:rPr>
          <w:sz w:val="28"/>
          <w:szCs w:val="28"/>
        </w:rPr>
        <w:t>,  установленный срок 1</w:t>
      </w:r>
      <w:r>
        <w:rPr>
          <w:sz w:val="28"/>
        </w:rPr>
        <w:t xml:space="preserve">0.07.2014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Ю. Никитина </w:t>
      </w:r>
      <w:r>
        <w:rPr>
          <w:sz w:val="28"/>
        </w:rPr>
        <w:t xml:space="preserve">уволилась с работы 16.07.2014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об исполнении решения заседания комиссии от 24 июня 2014 о предоставлении Сведений о доходах на супруга</w:t>
      </w:r>
      <w:r>
        <w:rPr>
          <w:sz w:val="28"/>
          <w:szCs w:val="28"/>
        </w:rPr>
        <w:t xml:space="preserve"> …,  установленный срок 20</w:t>
      </w:r>
      <w:r>
        <w:rPr>
          <w:sz w:val="28"/>
        </w:rPr>
        <w:t xml:space="preserve">.07.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10.07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24 июня 2014 исполнено в установ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об исполнении решения заседания комиссии от 24 июня 2014 о предоставлении Сведений о доходах на супруга</w:t>
      </w:r>
      <w:r>
        <w:rPr>
          <w:sz w:val="28"/>
          <w:szCs w:val="28"/>
        </w:rPr>
        <w:t xml:space="preserve"> …,      установленный срок 01</w:t>
      </w:r>
      <w:r>
        <w:rPr>
          <w:sz w:val="28"/>
        </w:rPr>
        <w:t xml:space="preserve">.07.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30.06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24 июня 2014 исполнено в установ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об исполнении решения заседания комиссии от 24 июня 2014 о предоставлении Сведений о доходах на супруга …</w:t>
      </w:r>
      <w:r>
        <w:rPr>
          <w:sz w:val="28"/>
          <w:szCs w:val="28"/>
        </w:rPr>
        <w:t>,  установленный срок 10</w:t>
      </w:r>
      <w:r>
        <w:rPr>
          <w:sz w:val="28"/>
        </w:rPr>
        <w:t xml:space="preserve">.07.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24.06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24 июня 2014 исполнено в установ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об исполнении решения заседания комиссии от 24 июня 2014 о предоставлении Сведений о доходах на супруга</w:t>
      </w:r>
      <w:r>
        <w:rPr>
          <w:sz w:val="28"/>
          <w:szCs w:val="28"/>
        </w:rPr>
        <w:t xml:space="preserve"> …,  установленный срок 10</w:t>
      </w:r>
      <w:r>
        <w:rPr>
          <w:sz w:val="28"/>
        </w:rPr>
        <w:t xml:space="preserve">.07.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24.06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24 июня 2014 исполнено в установ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лушали И.В. Понизову об исполнении решения заседания комиссии от 01 июля 2014 о предоставлении Сведений о доходах на супруга</w:t>
      </w:r>
      <w:r>
        <w:rPr>
          <w:sz w:val="28"/>
          <w:szCs w:val="28"/>
        </w:rPr>
        <w:t xml:space="preserve"> …,  установленный срок 10.07.</w:t>
      </w:r>
      <w:r>
        <w:rPr>
          <w:sz w:val="28"/>
        </w:rPr>
        <w:t xml:space="preserve">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30.06.2014 в ООКР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ешение комиссии от 01 июля 2014 исполнено в установленный срок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Слушали И.В. Понизову об исполнении решения заседания комиссии от 01 июля 2014 о предоставлении Сведений о доходах на супруга </w:t>
      </w:r>
      <w:r>
        <w:rPr>
          <w:sz w:val="28"/>
          <w:szCs w:val="28"/>
        </w:rPr>
        <w:t>…,  установленный срок 20.07.</w:t>
      </w:r>
      <w:r>
        <w:rPr>
          <w:sz w:val="28"/>
        </w:rPr>
        <w:t xml:space="preserve">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08.07.2014 в ООКР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ешение комиссии от 01 июля 2014 исполнено в установ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лушали И.В. Понизову об исполнении решения заседания комиссии от 01 июля 2014 о предоставлении Сведений о доходах на супруга </w:t>
      </w:r>
      <w:r>
        <w:rPr>
          <w:sz w:val="28"/>
          <w:szCs w:val="28"/>
        </w:rPr>
        <w:t>…, установленный срок 10.07.</w:t>
      </w:r>
      <w:r>
        <w:rPr>
          <w:sz w:val="28"/>
        </w:rPr>
        <w:t xml:space="preserve">2014 года. </w:t>
      </w:r>
    </w:p>
    <w:p>
      <w:pPr>
        <w:pStyle w:val="Normal"/>
        <w:jc w:val="both"/>
        <w:rPr/>
      </w:pPr>
      <w:r>
        <w:rPr>
          <w:sz w:val="28"/>
        </w:rPr>
        <w:t xml:space="preserve">Сведения о доходах супруга были сданы 07.07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01 июля 2014 исполнено в установ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лушали И.В. Понизову об исполнении решения заседания комиссии от 01 июля 2014 о предоставлении Сведений о доходах на супруга</w:t>
      </w:r>
      <w:r>
        <w:rPr>
          <w:sz w:val="28"/>
          <w:szCs w:val="28"/>
        </w:rPr>
        <w:t xml:space="preserve"> …, установленный срок 10.07.</w:t>
      </w:r>
      <w:r>
        <w:rPr>
          <w:sz w:val="28"/>
        </w:rPr>
        <w:t xml:space="preserve">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едения о доходах супруга были сданы 01.07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01 июля 2014 исполнено в установ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лушали И.В. Понизову об исполнении решения заседания комиссии от 01 июля 2014 о предоставлении Сведений о доходах на супруга</w:t>
      </w:r>
      <w:r>
        <w:rPr>
          <w:sz w:val="28"/>
          <w:szCs w:val="28"/>
        </w:rPr>
        <w:t xml:space="preserve"> …, установленный срок 10.07.</w:t>
      </w:r>
      <w:r>
        <w:rPr>
          <w:sz w:val="28"/>
        </w:rPr>
        <w:t xml:space="preserve">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едения о доходах супруга были сданы 01.07.2014 в ООК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комиссии от 01 июля 2014 исполнено в установ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  <w:r>
        <w:rPr>
          <w:sz w:val="30"/>
        </w:rPr>
        <w:t>О предотвращении конфликта интересов у работников и членов их семей, имеющих участие (акции и иные виды участия) в различных коммерческих организац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шали А.В. Кутузову с информацией о 37 работниках, которые имеют в наличии лично или у членов их семей акции или иные виды участия в различных коммерче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готовить служебную записку в отдел администрирования страховых взносов с просьбой предоставить до 11 августа информацию по задействованным организац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заседания комисси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ть заседание Комиссии с приглашением работников, не  устранивших выявленные нарушения в установленный комиссиями сро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: 12.08.201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ланировать заседание Комиссии по вопросу о возможном наличии  конфликта интересов  у работников,  имеющих в наличии лично или у членов их семей акции или любой иной вид участия в различных коммерче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:  12.08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7:00Z</dcterms:created>
  <dc:creator>ST-9</dc:creator>
  <dc:description/>
  <cp:keywords/>
  <dc:language>en-US</dc:language>
  <cp:lastModifiedBy>Чернявский Александр Александрович</cp:lastModifiedBy>
  <cp:lastPrinted>2014-07-29T13:46:00Z</cp:lastPrinted>
  <dcterms:modified xsi:type="dcterms:W3CDTF">2023-06-22T13:13:00Z</dcterms:modified>
  <cp:revision>4</cp:revision>
  <dc:subject/>
  <dc:title>ФОНД СОЦИАЛЬНОГО СТРАХОВАНИЯ РОССИЙСКОЙ ФЕДЕРАЦИИ</dc:title>
</cp:coreProperties>
</file>