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 октября 2014 года   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 Заместитель управляющего - А.В.Кутузов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Начальник отдела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Директор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Директор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Заместитель директора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- К.А. 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30"/>
          <w:szCs w:val="28"/>
        </w:rPr>
      </w:pPr>
      <w:r>
        <w:rPr>
          <w:sz w:val="30"/>
          <w:szCs w:val="28"/>
        </w:rPr>
        <w:t>О поступившем Представлении об устранении нарушений законодательства о противодействии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лушали А.В.Образцова </w:t>
      </w:r>
      <w:r>
        <w:rPr>
          <w:sz w:val="28"/>
        </w:rPr>
        <w:t xml:space="preserve">о поступившем из Прокуратуры Санкт-Петербурга </w:t>
      </w:r>
      <w:r>
        <w:rPr>
          <w:sz w:val="28"/>
          <w:szCs w:val="28"/>
        </w:rPr>
        <w:t>Представлени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 устранении нарушений законодательства по противодействию коррупции </w:t>
      </w:r>
      <w:r>
        <w:rPr>
          <w:sz w:val="28"/>
        </w:rPr>
        <w:t xml:space="preserve">от 22.09.2014 №86-19/8-2014 о необходимости проверки по факту допущения нарушения действующего законодательства работниками регионального отделения при подаче справок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правка о дохода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>. Об исполнении ранее принятых ре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ешение комиссии от 21 августа 2014 исполнено в установленный срок.  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>. Раз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Решение: при назначении  на должность гражданина факт её соучредительства в обществе с ограниченной ответственностью конфликт интересов не вызовет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совали единогласно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 комиссии от 06.10.2014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общить устные пояснения, полученные в ходе заседания комиссии, к материалам провер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результатам проверки достоверности и полноты предоставленных сведений о доходах, имуществе и обязательствах имущественного характера, рекомендовать управляющему рассмотреть вопрос о привлечении работников, допустивших нарушения, к дисциплинарной ответствен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 установленный законом месячный срок направить в Прокуратуру Санкт-Петербурга информацию о принятых мерах по устранению допущенных нарушений, привлечении виновных к дисциплинарной ответствен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дготовить и утвердить в срок до 09.10.2014 План мероприятий по устранению нарушений, выявленных при проведении проверки Прокуратурой Санкт-Петербург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 срок до 06.11.2014 принять меры по устранению ситуации, способствующей возможному возникновению конфликта интересо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становить, что соучредительство гражданина в обществе с ограниченной ответственностью не создает условий для конфликта интересов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планировать заседание комиссии для рассмотрения вопроса о реализации принятых решени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sz w:val="3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4:00Z</dcterms:created>
  <dc:creator>ST-9</dc:creator>
  <dc:description/>
  <cp:keywords/>
  <dc:language>en-US</dc:language>
  <cp:lastModifiedBy>Чернявский Александр Александрович</cp:lastModifiedBy>
  <cp:lastPrinted>2014-10-16T16:26:00Z</cp:lastPrinted>
  <dcterms:modified xsi:type="dcterms:W3CDTF">2023-06-22T13:14:00Z</dcterms:modified>
  <cp:revision>5</cp:revision>
  <dc:subject/>
  <dc:title>ФОНД СОЦИАЛЬНОГО СТРАХОВАНИЯ РОССИЙСКОЙ ФЕДЕРАЦИИ</dc:title>
</cp:coreProperties>
</file>