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НД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– Санкт-Петербургское региональное отделение Фонда социального страхования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ОСНОВАНИЕ ДЛЯ ПРОР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соблюдению требований к служебному поведению работников и урегулированию конфликта интересов 30 апрел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28"/>
        </w:rPr>
        <w:t>Вопрос 1. О результатах по сбору Сведений о доходах, имуществе и обязательствах имущественного характера работников регионального отделения.</w:t>
      </w:r>
    </w:p>
    <w:p>
      <w:pPr>
        <w:pStyle w:val="Normal"/>
        <w:jc w:val="both"/>
        <w:rPr/>
      </w:pPr>
      <w:r>
        <w:rPr>
          <w:sz w:val="30"/>
          <w:szCs w:val="28"/>
        </w:rPr>
        <w:t>Основание: окончание срока подачи Сведений о доходах, имуществе и обязательствах имущественного характера работниками регионального отделения. Анализ результатов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/>
      </w:pPr>
      <w:r>
        <w:rPr>
          <w:sz w:val="30"/>
          <w:szCs w:val="28"/>
        </w:rPr>
        <w:t>Вопрос 2.  О поступивших в установленном порядке Заявлениях о невозможности по объективным причинам предоставить Сведения о доходах, имуществе и обязательствах имущественного характера на супругов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Основание: анализ поступивших Заявлений о невозможности по объективным причинам предоставить Сведения о доходах, имуществе и обязательствах имущественного характера на супругов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6:00Z</dcterms:created>
  <dc:creator>Ирина Понизова</dc:creator>
  <dc:description/>
  <cp:keywords/>
  <dc:language>en-US</dc:language>
  <cp:lastModifiedBy>Ponizova_IV</cp:lastModifiedBy>
  <dcterms:modified xsi:type="dcterms:W3CDTF">2014-08-14T10:12:00Z</dcterms:modified>
  <cp:revision>2</cp:revision>
  <dc:subject/>
  <dc:title/>
</cp:coreProperties>
</file>