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В Ы П И С К А из П Р О Т О К О Л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преля 2014 года                                                                  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 № 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u w:val="single"/>
        </w:rPr>
      </w:pPr>
      <w:r>
        <w:rPr>
          <w:sz w:val="28"/>
          <w:u w:val="single"/>
        </w:rPr>
        <w:t>Присутствовал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Заместитель председателя комисси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Начальник отдела организационно-кадровой работы – А.В. Кутузова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Члены комиссии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Начальник контрольно-ревизионного отдела – Е.В. Корнилов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Заместитель начальника отдела организационно-кадровой работы –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И.В. Понизова;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Начальник правового отдела – А.В. Семичев; 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Директор филиала № 9 – И.А. Моисеев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Ректор Автономной некоммерческой образовательной организации «Академия дополнительного профессионального образования» -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К.А. Дзодзуашвил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ного бухгалтера ГБОУ ВПО «Первый Санкт-Петербургский Государственный Медицинский университет имени академика И.П.Павлова» - С.Д. Можино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Секретарь комисс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сультант отдела организационно-кадровой работы – К.А. Щерба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ind w:left="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" w:hanging="0"/>
        <w:jc w:val="center"/>
        <w:rPr>
          <w:sz w:val="30"/>
          <w:szCs w:val="28"/>
        </w:rPr>
      </w:pPr>
      <w:r>
        <w:rPr>
          <w:sz w:val="30"/>
          <w:szCs w:val="28"/>
          <w:lang w:val="en-US"/>
        </w:rPr>
        <w:t>I</w:t>
      </w:r>
      <w:r>
        <w:rPr>
          <w:sz w:val="30"/>
          <w:szCs w:val="28"/>
        </w:rPr>
        <w:t>. О результатах по сбору Сведений о доходах, имуществе и обязательствах имущественного характера работников регионального отд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</w:rPr>
        <w:t xml:space="preserve">Слушали А.В. Кутузову об исполнении работниками Приказа </w:t>
      </w:r>
      <w:r>
        <w:rPr>
          <w:sz w:val="28"/>
          <w:szCs w:val="28"/>
        </w:rPr>
        <w:t xml:space="preserve">Фонда социального страхования Российской Федерации от </w:t>
      </w:r>
      <w:r>
        <w:rPr>
          <w:sz w:val="28"/>
        </w:rPr>
        <w:t xml:space="preserve">18.06.2013 № 207 (дополнения от 09.01.2014 № 1) о перечне должностей, при замещении которых работники обязаны представить сведения о доходах, об имуществе и обязательствах имущественного характера (далее Сведения о доходах).     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Суть: сотрудники регионального отделения, занимающие должности в соответствии с утвержденным перечнем за 2013 год, должны были по действующему законодательству сдать Сведения о доходах до 30 апреля 2014 года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/>
      </w:pPr>
      <w:r>
        <w:rPr>
          <w:sz w:val="28"/>
        </w:rPr>
        <w:t>Слушали И.В. Понизову с информацией, что необходимо было представить Сведения о доходах 615 сотрудникам, но из них 29 человек не сдали (28 сотрудников, находятся в отпуске по уходу за ребенком и 1 сотрудник находится на длительном больничном листке). В целом исполнение обязательств по сдаче Справок о доходах реализованы на 95,3%. Все Справки о доходах проверены сотрудниками отдела организационно-кадровой работы в соответствии с действующими документами на предмет соответствия заполнения методическим рекомендациям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Слушали А.В. Кутузову о том, что необходимо уведомить сотрудников, находящихся в отпуске по уходу за ребенком о необходимости подачи ими Сведений о доходах и пригласить их для ознакомления с законодательными документами антикоррупционной направленности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80" w:hanging="0"/>
        <w:jc w:val="center"/>
        <w:rPr>
          <w:sz w:val="30"/>
          <w:szCs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ind w:left="680" w:hanging="0"/>
        <w:jc w:val="center"/>
        <w:rPr/>
      </w:pPr>
      <w:r>
        <w:rPr>
          <w:sz w:val="30"/>
          <w:szCs w:val="28"/>
          <w:lang w:val="en-US"/>
        </w:rPr>
        <w:t>II</w:t>
      </w:r>
      <w:r>
        <w:rPr>
          <w:sz w:val="30"/>
          <w:szCs w:val="28"/>
        </w:rPr>
        <w:t>. О поступивших в установленном порядке Заявлениях о невозможности по объективным причинам предоставить Сведения о доходах, имуществе и обязательствах имущественного характера на супругов</w:t>
      </w:r>
    </w:p>
    <w:p>
      <w:pPr>
        <w:pStyle w:val="Normal"/>
        <w:ind w:left="680" w:hanging="0"/>
        <w:jc w:val="center"/>
        <w:rPr>
          <w:sz w:val="30"/>
          <w:szCs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Слушали И.В. Понизову с информацией, что от 36 сотрудников поступили заявления об объективных причинах невозможности представить  Сведения о доходах на своих супругов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 xml:space="preserve">Слушали А.В. Кутузову о том, что необходимо запланировать и провести цикл заседаний комиссии с приглашением этих сотрудников для оценки объективности причин невозможности представить Сведения о доходах на своих супругов. 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Слушали А.В. Семичева о том, что в зависимости от причин отказа представления Сведений Комиссия примет конкретные решения по каждому случа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 xml:space="preserve">Решили: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екомендовать руководителям структурных подразделений, в которых есть сотрудники, находящиеся в отпуске по уходу за ребенком, должности которых подразумевают сдачу Справок о доходах, не подавшие данные сведения в установленный срок, принять меры по устранению данного нарушения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Срок: 16.06.2014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  <w:szCs w:val="28"/>
        </w:rPr>
        <w:t xml:space="preserve">Запланировать </w:t>
      </w:r>
      <w:r>
        <w:rPr>
          <w:sz w:val="28"/>
        </w:rPr>
        <w:t>заседания К</w:t>
      </w:r>
      <w:r>
        <w:rPr>
          <w:sz w:val="28"/>
          <w:szCs w:val="28"/>
        </w:rPr>
        <w:t xml:space="preserve">омиссии </w:t>
      </w:r>
      <w:r>
        <w:rPr>
          <w:sz w:val="28"/>
        </w:rPr>
        <w:t xml:space="preserve">с приглашением работников, непредставивших Сведения о доходах на своих супругов, </w:t>
      </w:r>
      <w:r>
        <w:rPr>
          <w:sz w:val="28"/>
          <w:szCs w:val="28"/>
        </w:rPr>
        <w:t xml:space="preserve">для объяснений причины непредставления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рок: 30.06.20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8:00Z</dcterms:created>
  <dc:creator>ST-9</dc:creator>
  <dc:description/>
  <cp:keywords/>
  <dc:language>en-US</dc:language>
  <cp:lastModifiedBy>Чернявский Александр Александрович</cp:lastModifiedBy>
  <cp:lastPrinted>2014-06-03T09:45:00Z</cp:lastPrinted>
  <dcterms:modified xsi:type="dcterms:W3CDTF">2023-06-22T10:36:00Z</dcterms:modified>
  <cp:revision>10</cp:revision>
  <dc:subject/>
  <dc:title>ФОНД СОЦИАЛЬНОГО СТРАХОВАНИЯ РОССИЙСКОЙ ФЕДЕРАЦИИ</dc:title>
</cp:coreProperties>
</file>