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 Ы П И С К А из П Р О Т О К О Л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июля 2014 года                                                                                               №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редседатель комиссии: Заместитель управляющего - А.В. Образц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 организационно-кадровой работы - А.В. Кутуз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Начальник контрольно-ревизионного отдела - Е.В. Корнил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Начальник правового отдела – А.В. Семичев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Ректор Автономной некоммерческой образовательной организации «Академия дополнительного профессионального образования»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.А. Дзодзуашвил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риглашенны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Директор филиала № … 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Директор филиала № … –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Директор филиала № … –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Директор филиала № … –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Директор филиала № … –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Заместитель директора филиала № … –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Заместитель директора филиала № …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организационно-кадровой работы (ООКР) -  К.А.Щерба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няли решение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Шесть главных специалистов отдела … </w:t>
      </w:r>
      <w:r>
        <w:rPr>
          <w:sz w:val="28"/>
        </w:rPr>
        <w:t>не проявили должных усилий и ответственности при подаче Сведений о доходах на супругов. Причины непредставления не являются уважительны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Четыре </w:t>
      </w:r>
      <w:r>
        <w:rPr>
          <w:sz w:val="28"/>
          <w:szCs w:val="28"/>
        </w:rPr>
        <w:t xml:space="preserve">главных специалиста-ревизора отдела … </w:t>
      </w:r>
      <w:r>
        <w:rPr>
          <w:sz w:val="28"/>
        </w:rPr>
        <w:t>не проявили должных усилий и ответственности при подаче Сведений о доходах на супругов. Причины непредставления не являются уважительны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меститель директора филиала № … не проявила должных усилий и ответственности при подаче Сведений о доходах на супруга. Причина непредставления не является уважительно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определения объективности причины непредставления Сведений о доходах на супруга главным бухгалтером подразделения пригласить</w:t>
      </w:r>
      <w:r>
        <w:rPr>
          <w:sz w:val="28"/>
          <w:szCs w:val="28"/>
        </w:rPr>
        <w:t xml:space="preserve"> его на очередное заседание комиссии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ля определения объективности причины непредставления Сведений о доходах на супруга </w:t>
      </w:r>
      <w:r>
        <w:rPr>
          <w:sz w:val="28"/>
          <w:szCs w:val="28"/>
        </w:rPr>
        <w:t xml:space="preserve">ведущим специалистом-ревизором отдела  … </w:t>
      </w:r>
      <w:r>
        <w:rPr>
          <w:sz w:val="28"/>
        </w:rPr>
        <w:t xml:space="preserve">пригласить сотрудницу </w:t>
      </w:r>
      <w:r>
        <w:rPr>
          <w:sz w:val="28"/>
          <w:szCs w:val="28"/>
        </w:rPr>
        <w:t xml:space="preserve">на заседание комиссии после того, как она приступит к выполнению своих обязанностей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ля определения объективности причины при подаче Сведений о доходах на супруга </w:t>
      </w:r>
      <w:r>
        <w:rPr>
          <w:sz w:val="28"/>
          <w:szCs w:val="28"/>
        </w:rPr>
        <w:t>главным специалистом-ревизором отдела …</w:t>
      </w:r>
      <w:r>
        <w:rPr>
          <w:sz w:val="28"/>
        </w:rPr>
        <w:t xml:space="preserve"> пригласить сотрудницу </w:t>
      </w:r>
      <w:r>
        <w:rPr>
          <w:sz w:val="28"/>
          <w:szCs w:val="28"/>
        </w:rPr>
        <w:t xml:space="preserve">на очередное заседание комиссии после закрытия больничного.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Голосовали: единогласн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 ходе выполнения ранее принятых решений на заседаниях комиссии 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ешение комиссии от 17 июня 2014 о предоставлении Сведений о доходах на супруга </w:t>
      </w:r>
      <w:r>
        <w:rPr>
          <w:sz w:val="28"/>
          <w:szCs w:val="28"/>
        </w:rPr>
        <w:t xml:space="preserve">главным специалистом-ревизором отдела проверок </w:t>
      </w:r>
      <w:r>
        <w:rPr>
          <w:sz w:val="28"/>
        </w:rPr>
        <w:t>исполнено в установленный срок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Решение заседания комиссии от 01.07.2014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  <w:szCs w:val="28"/>
        </w:rPr>
        <w:t xml:space="preserve">Запланировать </w:t>
      </w:r>
      <w:r>
        <w:rPr>
          <w:sz w:val="28"/>
        </w:rPr>
        <w:t>заседание К</w:t>
      </w:r>
      <w:r>
        <w:rPr>
          <w:sz w:val="28"/>
          <w:szCs w:val="28"/>
        </w:rPr>
        <w:t xml:space="preserve">омиссии </w:t>
      </w:r>
      <w:r>
        <w:rPr>
          <w:sz w:val="28"/>
        </w:rPr>
        <w:t xml:space="preserve">с приглашением работников, не  устранивших выявленные нарушения в установленный данной комиссией  с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9:00Z</dcterms:created>
  <dc:creator>ST-9</dc:creator>
  <dc:description/>
  <cp:keywords/>
  <dc:language>en-US</dc:language>
  <cp:lastModifiedBy>Чернявский Александр Александрович</cp:lastModifiedBy>
  <cp:lastPrinted>2014-08-08T14:03:00Z</cp:lastPrinted>
  <dcterms:modified xsi:type="dcterms:W3CDTF">2023-06-22T13:13:00Z</dcterms:modified>
  <cp:revision>3</cp:revision>
  <dc:subject/>
  <dc:title>ФОНД СОЦИАЛЬНОГО СТРАХОВАНИЯ РОССИЙСКОЙ ФЕДЕРАЦИИ</dc:title>
</cp:coreProperties>
</file>