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юля 2014 года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ходе выполнения ранее принятых решений на заседаниях комиссии 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едотвращении конфликта интересов у работников и членов их семей, имеющих участие (акции и иные виды участия) в различных коммерческих организация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4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4-07-01T09:04:00Z</cp:lastPrinted>
  <dcterms:modified xsi:type="dcterms:W3CDTF">2023-06-22T13:25:00Z</dcterms:modified>
  <cp:revision>3</cp:revision>
  <dc:subject/>
  <dc:title>ФОНД СОЦИАЛЬНОГО СТРАХОВАНИЯ РОССИЙСКОЙ ФЕДЕРАЦИИ</dc:title>
</cp:coreProperties>
</file>