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</w:rPr>
        <w:t>сентября 2014 года                                                                                         № 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 Заместитель управляющего - А.В. Образц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 Заместитель управляющего - А.В.Кутузов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Начальник контрольно-ревизионного отдела -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9 – И.А. Моисее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Начальник отдела …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- К.А. 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30"/>
          <w:szCs w:val="28"/>
        </w:rPr>
      </w:pPr>
      <w:r>
        <w:rPr>
          <w:sz w:val="30"/>
          <w:szCs w:val="28"/>
        </w:rPr>
        <w:t xml:space="preserve">О </w:t>
      </w:r>
      <w:r>
        <w:rPr>
          <w:sz w:val="30"/>
        </w:rPr>
        <w:t>возможном наличии конфликта интересов при владении акциями, иными ценными бумагами, либо ином виде участия</w:t>
      </w:r>
    </w:p>
    <w:p>
      <w:pPr>
        <w:pStyle w:val="Normal"/>
        <w:ind w:left="360" w:hanging="0"/>
        <w:jc w:val="center"/>
        <w:rPr>
          <w:sz w:val="30"/>
          <w:szCs w:val="28"/>
        </w:rPr>
      </w:pPr>
      <w:r>
        <w:rPr>
          <w:sz w:val="30"/>
        </w:rPr>
        <w:t xml:space="preserve">в коммерческих организациях работниками </w:t>
      </w:r>
      <w:r>
        <w:rPr>
          <w:sz w:val="30"/>
          <w:szCs w:val="28"/>
        </w:rPr>
        <w:t>регионального отделения либо членами их семьи и мерах по его устран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лушали А.В.Образцова о рассмотрении повестки дня о необходимости принятия решения по вопросу возможного наличия конфликта интересов у шести сотрудников, отразивших в Сведениях о доходах, имуществе и обязательствах имущественного характера своих или членов семьи информацию о владении акциями, иными ценными бумагами, либо ином виде участия в коммерческих организация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ли реш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читать, что у шести сотрудников конфликт интересов отсутству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единогла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 xml:space="preserve">. Разно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ушали А.В.Кутузову с информацией о необходимости проверки исполнения  принятого решения на заседании комиссии от 21 августа 2014 года по сотруднику, </w:t>
      </w:r>
      <w:r>
        <w:rPr>
          <w:sz w:val="28"/>
        </w:rPr>
        <w:t>которой требовалось урегулировать возможный конфликт интерес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ушали А.В.Кутузову с информацией о проверке Прокуратурой Санкт-Петербурга достоверности предоставления Сведений о доходах, имуществе и обязательствах имущественного характера работниками регионального отделения и возможности наличия конфликта интересов.  Информация по итогам проверки будет отражена в Представлении прокуратуры и необходимо будет провести заседание комиссии по факту поступления акта проверки с участием Представителя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ли реше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ть заседание Комисс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исполнению ранее принятого решения о возможном наличии конфликта интересов при владении акциями, иными ценными бумагами, либо ином виде участия в коммерческих организациях работниками регионального отделения либо членами их семьи и мерах по его устранению в отношении сотрудни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окуратурой Санкт-Петербурга достоверности предоставления Сведений о доходах, имуществе и обязательствах имущественного характера работниками регионального отделения и возможность наличия конфликта интересов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заседания будет назначена после получения Представления Прокуратуры Санкт-Петербург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3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20:00Z</dcterms:created>
  <dc:creator>ST-9</dc:creator>
  <dc:description/>
  <cp:keywords/>
  <dc:language>en-US</dc:language>
  <cp:lastModifiedBy>Чернявский Александр Александрович</cp:lastModifiedBy>
  <cp:lastPrinted>2014-09-23T09:50:00Z</cp:lastPrinted>
  <dcterms:modified xsi:type="dcterms:W3CDTF">2023-06-22T13:14:00Z</dcterms:modified>
  <cp:revision>4</cp:revision>
  <dc:subject/>
  <dc:title>ФОНД СОЦИАЛЬНОГО СТРАХОВАНИЯ РОССИЙСКОЙ ФЕДЕРАЦИИ</dc:title>
</cp:coreProperties>
</file>