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О В Е С Т К А   Д Н 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поведению работников и урегулированию конфликта интересов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30 апреля 2014 года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о сбору Сведений о доходах, имуществе и обязательствах имущественного характера работников регионального отделения.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ступивших в установленном порядке Заявлениях о невозможности по объективным причинам предоставить Сведения о доходах, имуществе и обязательствах имущественного характера на супругов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.В. Кутузов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.В. Понизо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8:00Z</dcterms:created>
  <dc:creator>Клавдия Щербакова</dc:creator>
  <dc:description/>
  <cp:keywords/>
  <dc:language>en-US</dc:language>
  <cp:lastModifiedBy>Чернявский Александр Александрович</cp:lastModifiedBy>
  <cp:lastPrinted>2014-07-01T09:04:00Z</cp:lastPrinted>
  <dcterms:modified xsi:type="dcterms:W3CDTF">2023-06-22T13:29:00Z</dcterms:modified>
  <cp:revision>3</cp:revision>
  <dc:subject/>
  <dc:title>ФОНД СОЦИАЛЬНОГО СТРАХОВАНИЯ РОССИЙСКОЙ ФЕДЕРАЦИИ</dc:title>
</cp:coreProperties>
</file>