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Р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27 ма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28"/>
        </w:rPr>
        <w:t>Вопрос 1. О предотвращении конфликта интересов при проведении проверок лечебно-профилактических учреждений (ЛПУ) города работниками отдела страхования на случай временной нетрудоспособности и в связи с материнством</w:t>
      </w:r>
    </w:p>
    <w:p>
      <w:pPr>
        <w:pStyle w:val="Normal"/>
        <w:jc w:val="both"/>
        <w:rPr/>
      </w:pPr>
      <w:r>
        <w:rPr>
          <w:sz w:val="30"/>
          <w:szCs w:val="28"/>
        </w:rPr>
        <w:t>Основание: анализ поступивших Сведений о доходах, имуществе и обязательствах имущественного характера работниками регионального отделения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6:00Z</dcterms:created>
  <dc:creator>Ирина Понизова</dc:creator>
  <dc:description/>
  <cp:keywords/>
  <dc:language>en-US</dc:language>
  <cp:lastModifiedBy>Ponizova_IV</cp:lastModifiedBy>
  <dcterms:modified xsi:type="dcterms:W3CDTF">2014-08-20T09:23:00Z</dcterms:modified>
  <cp:revision>3</cp:revision>
  <dc:subject/>
  <dc:title/>
</cp:coreProperties>
</file>