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ОСНОВАНИЕ ДЛЯ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комиссии по соблюдению требований к служебному поведению работников и урегулированию конфликта интересов 21 августа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Вопрос 1. </w:t>
      </w:r>
      <w:r>
        <w:rPr>
          <w:sz w:val="28"/>
          <w:szCs w:val="28"/>
        </w:rPr>
        <w:t>О возможном наличии конфликта интересов при владении акциями, иными ценными бумагами, либо ином виде участия в коммерческих организациях работниками регионального отделения, либо членами их семьи и мерах по его устранению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Основание: анализ поступивших Сведений о доходах, имуществе и обязательствах имущественного характера работников и членов их семей за 2013 год, служебная записка и.о.начальника отдела организационно – кадровой работы.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46:00Z</dcterms:created>
  <dc:creator>Ирина Понизова</dc:creator>
  <dc:description/>
  <cp:keywords/>
  <dc:language>en-US</dc:language>
  <cp:lastModifiedBy>Ponizova_IV</cp:lastModifiedBy>
  <dcterms:modified xsi:type="dcterms:W3CDTF">2014-08-21T05:30:00Z</dcterms:modified>
  <cp:revision>11</cp:revision>
  <dc:subject/>
  <dc:title/>
</cp:coreProperties>
</file>