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В Ы П И С К А из П Р О Т О К О Л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>августа 2014 года                                                                                           №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едседатель комиссии: Заместитель управляющего - А.В. Образц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Начальник контрольно-ревизионного отдела - Е.В. Корни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9 – И.А. Моисее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правового отдела – А.В. Семиче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риглашенны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Начальник отдела … –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Директор филиала № …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(ООКР) -  К.А.Щерба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0"/>
          <w:szCs w:val="28"/>
        </w:rPr>
      </w:pPr>
      <w:r>
        <w:rPr>
          <w:sz w:val="30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риняли решение: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Главный специалист-ревизор не проявила должных усилий и ответственности при подаче Сведений о доходах на супруга. Причина непредставления не является уважительн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олосовали: единогласно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0"/>
          <w:szCs w:val="28"/>
        </w:rPr>
      </w:pPr>
      <w:r>
        <w:rPr>
          <w:sz w:val="30"/>
          <w:szCs w:val="28"/>
        </w:rPr>
        <w:t xml:space="preserve">О </w:t>
      </w:r>
      <w:r>
        <w:rPr>
          <w:sz w:val="30"/>
        </w:rPr>
        <w:t>возможном наличии конфликта интересов при владении акциями, иными ценными бумагами, либо ином виде участия</w:t>
      </w:r>
    </w:p>
    <w:p>
      <w:pPr>
        <w:pStyle w:val="Normal"/>
        <w:ind w:left="360" w:hanging="0"/>
        <w:jc w:val="center"/>
        <w:rPr>
          <w:sz w:val="30"/>
          <w:szCs w:val="28"/>
        </w:rPr>
      </w:pPr>
      <w:r>
        <w:rPr>
          <w:sz w:val="30"/>
        </w:rPr>
        <w:t xml:space="preserve">в коммерческих организациях работниками </w:t>
      </w:r>
      <w:r>
        <w:rPr>
          <w:sz w:val="30"/>
          <w:szCs w:val="28"/>
        </w:rPr>
        <w:t>регионального отделения либо членами их семьи и мерах по его устран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Слушали А.В.Образцова о рассмотрении повестки дня о необходимости принятия решения по вопросу возможного наличия конфликта интересов у 16 сотрудников, отразивших в </w:t>
      </w:r>
      <w:r>
        <w:rPr>
          <w:sz w:val="30"/>
          <w:szCs w:val="28"/>
        </w:rPr>
        <w:t xml:space="preserve">Сведениях о доходах, имуществе и обязательствах имущественного характера своих или членов семьи информацию о </w:t>
      </w:r>
      <w:r>
        <w:rPr>
          <w:sz w:val="28"/>
          <w:szCs w:val="28"/>
        </w:rPr>
        <w:t>владении акциями, иными ценными бумагами, либо ином виде участия в коммерческих организация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Приняли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ятнадцать сотрудников соблюдают требования к служебному поведению и требования об урегулировании конфликта интересов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олосовали: единоглас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 одного сотрудника возможен конфликт интерес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лосовали: единогласно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шение заседания комисси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омиссия установила, что у одного сотрудника возможен конфликт интересов, который требуется урегулиро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ок: 01.10.20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лосовали: единоглас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Директору филиала №11 Е.В. Захаровой не допускать … на проверки организаций, состоящих на учете в Петродворцовом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рок: 01.10.2014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олосовали: един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ланировать заседание Комиссии по вопросу о возможном наличии  конфликта интересов у работников, имеющих в наличии лично или у членов их семей акции или любой иной вид участия в различных коммерче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:  16.09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03:00Z</dcterms:created>
  <dc:creator>ST-9</dc:creator>
  <dc:description/>
  <cp:keywords/>
  <dc:language>en-US</dc:language>
  <cp:lastModifiedBy>Чернявский Александр Александрович</cp:lastModifiedBy>
  <cp:lastPrinted>2014-08-27T10:00:00Z</cp:lastPrinted>
  <dcterms:modified xsi:type="dcterms:W3CDTF">2023-06-22T13:14:00Z</dcterms:modified>
  <cp:revision>3</cp:revision>
  <dc:subject/>
  <dc:title>ФОНД СОЦИАЛЬНОГО СТРАХОВАНИЯ РОССИЙСКОЙ ФЕДЕРАЦИИ</dc:title>
</cp:coreProperties>
</file>