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П О В Е С Т К А   Д Н Я 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комиссии по соблюдению требований к служебному поведению работников и урегулированию конфликта интересов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  <w:szCs w:val="28"/>
        </w:rPr>
        <w:t>17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екабря 2014 года                                                                            в 16-30 час.                   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30"/>
          <w:szCs w:val="28"/>
        </w:rPr>
        <w:t xml:space="preserve">Об </w:t>
      </w:r>
      <w:r>
        <w:rPr>
          <w:sz w:val="28"/>
          <w:szCs w:val="28"/>
        </w:rPr>
        <w:t xml:space="preserve">исполнении ранее принятых решений.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А.В. Кутузова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И.В. Понизова</w:t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ное.</w:t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sz w:val="3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7:13:00Z</dcterms:created>
  <dc:creator>Клавдия Щербакова</dc:creator>
  <dc:description/>
  <cp:keywords/>
  <dc:language>en-US</dc:language>
  <cp:lastModifiedBy>Ponizova_IV</cp:lastModifiedBy>
  <cp:lastPrinted>2014-10-03T10:21:00Z</cp:lastPrinted>
  <dcterms:modified xsi:type="dcterms:W3CDTF">2014-12-15T12:05:00Z</dcterms:modified>
  <cp:revision>4</cp:revision>
  <dc:subject/>
  <dc:title>ФОНД СОЦИАЛЬНОГО СТРАХОВАНИЯ РОССИЙСКОЙ ФЕДЕРАЦИИ</dc:title>
</cp:coreProperties>
</file>