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В Ы П И С К А из П Р О Т О К О Л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7 </w:t>
      </w:r>
      <w:r>
        <w:rPr>
          <w:sz w:val="28"/>
          <w:szCs w:val="28"/>
        </w:rPr>
        <w:t xml:space="preserve">мая 2014 года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№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Заместитель председателя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отдела организационно-кадровой работы – А.В. Кутуз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Начальник контрольно-ревизионного отдела – Е.В. Корнило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Заместитель начальника отдела организационно-кадровой работы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И.В. Понизо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Начальник правового отдела – А.В. Семичев;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Директор филиала № 9 – И.А. Моисеев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Ректор Автономной некоммерческой образовательной организации «Академия дополнительного профессионального образования» -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К.А. Дзодзуашвил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ного бухгалтера ГБОУ ВПО «Первый Санкт-Петербургский Государственный Медицинский университет имени академика И.П.Павлова» - С.Д. Можин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риглашенные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Начальник о</w:t>
      </w:r>
      <w:r>
        <w:rPr>
          <w:sz w:val="28"/>
          <w:szCs w:val="28"/>
        </w:rPr>
        <w:t xml:space="preserve">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отдела организационно-кадровой работы – К.А. Щербакова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  <w:lang w:val="en-US"/>
        </w:rPr>
        <w:t>I</w:t>
      </w:r>
      <w:r>
        <w:rPr>
          <w:sz w:val="30"/>
          <w:szCs w:val="28"/>
        </w:rPr>
        <w:t>. О предотвращении конфликта интересов при проведении проверок лечебно-профилактических учреждений (ЛПУ) города работниками отдела регионального от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Слушали А.В. Кутузову </w:t>
      </w:r>
      <w:r>
        <w:rPr>
          <w:sz w:val="28"/>
          <w:szCs w:val="28"/>
        </w:rPr>
        <w:t xml:space="preserve">о недопущении нарушений законодательст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отиводействию коррупции </w:t>
      </w:r>
      <w:r>
        <w:rPr>
          <w:sz w:val="28"/>
        </w:rPr>
        <w:t xml:space="preserve">работниками регионального отделения </w:t>
      </w:r>
      <w:r>
        <w:rPr>
          <w:sz w:val="28"/>
          <w:szCs w:val="28"/>
        </w:rPr>
        <w:t>отдела …, оформленных на работу по совмест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Суть: сотрудники регионального отделения, занимающиеся проверками </w:t>
      </w:r>
      <w:r>
        <w:rPr>
          <w:sz w:val="28"/>
          <w:szCs w:val="28"/>
        </w:rPr>
        <w:t xml:space="preserve">ЛПУ </w:t>
      </w:r>
      <w:r>
        <w:rPr>
          <w:sz w:val="28"/>
        </w:rPr>
        <w:t xml:space="preserve">города, не должны проверять </w:t>
      </w:r>
      <w:r>
        <w:rPr>
          <w:sz w:val="28"/>
          <w:szCs w:val="28"/>
        </w:rPr>
        <w:t xml:space="preserve">медицинские организации </w:t>
      </w:r>
      <w:r>
        <w:rPr>
          <w:sz w:val="28"/>
        </w:rPr>
        <w:t xml:space="preserve">с которыми состоят в трудовых отношениях и обязаны не допускать нарушений законодательства о противодействии коррупции, не допускать конфликт интерес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Реши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одготовить проект приказа об уведомлении работником работодателя о возможном конфликте интересов  и образец данного уведомления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рок: 21.07.201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Начальнику отдела …: при подготовке плана и графика проверок ЛПУ обязательно учитывать информацию о дополнительных трудовых отношениях работников. Не допускать направление специалиста на проверку в ЛПУ, с которым он состоит в трудовых отношения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8:00Z</dcterms:created>
  <dc:creator>ST-9</dc:creator>
  <dc:description/>
  <cp:keywords/>
  <dc:language>en-US</dc:language>
  <cp:lastModifiedBy>Чернявский Александр Александрович</cp:lastModifiedBy>
  <cp:lastPrinted>2014-06-03T09:45:00Z</cp:lastPrinted>
  <dcterms:modified xsi:type="dcterms:W3CDTF">2023-06-22T13:28:00Z</dcterms:modified>
  <cp:revision>7</cp:revision>
  <dc:subject/>
  <dc:title>ФОНД СОЦИАЛЬНОГО СТРАХОВАНИЯ РОССИЙСКОЙ ФЕДЕРАЦИИ</dc:title>
</cp:coreProperties>
</file>