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9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"/>
        <w:gridCol w:w="1421"/>
        <w:gridCol w:w="1276"/>
        <w:gridCol w:w="1418"/>
        <w:gridCol w:w="1417"/>
        <w:gridCol w:w="851"/>
        <w:gridCol w:w="992"/>
        <w:gridCol w:w="1134"/>
        <w:gridCol w:w="851"/>
        <w:gridCol w:w="992"/>
        <w:gridCol w:w="1276"/>
        <w:gridCol w:w="1559"/>
        <w:gridCol w:w="1984"/>
      </w:tblGrid>
      <w:tr>
        <w:trPr/>
        <w:tc>
          <w:tcPr>
            <w:tcW w:w="42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шко А.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 отделением *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Шевроле Кл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 Лачетт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164,2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400,0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2591.8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2591,8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 отделением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265,3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9617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производ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бедин В.Т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о-огородный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Ауди-1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897,6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Шевроле Каптив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164,0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о-огород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143,4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ый дом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ЗАЗ 96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565,3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рд Фьюж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120,8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Голь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68,0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966,4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966,4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Голь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68,0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-бок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148,4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Прад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938,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567,2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02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328,5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ка Ниссамаран 29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бин А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594,3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Г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Опель Аст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791,7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10,8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ук О.Р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рд Фьюже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385,9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94,7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а Н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567,9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3,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Купава-8132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959,1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а Т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Рено Сандер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669,8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енко О.С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857,7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В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818,9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ко Е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127,2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личное подсобное хозяй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Пасс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56,8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О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347,4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73,1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2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274,6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272,3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енкова Н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 (общая долевая собственность – 1/3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497,4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 (общая долевая собственность – 1/3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ченков А.П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Фольксваген Пасс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863,9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98000/504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423,4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-летний ребенок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ценко В.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903,0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182,4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000,4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аева Е.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217,3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16,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атенкова С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685,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857,6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5/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Ю.Н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уководитель групп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532,7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Опель Зафир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271,7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тенкова И.Р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Ри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843,5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769,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ова С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93,1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нцева М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254,5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а А.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осквич 21412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222,4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4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назначения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Тойота Королл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564,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ьянова С.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филиал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525,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Ниссан Приме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11,3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 xml:space="preserve">*- </w:t>
      </w:r>
      <w:r>
        <w:rPr>
          <w:rFonts w:eastAsia="Calibri" w:cs="Times New Roman" w:ascii="Times New Roman" w:hAnsi="Times New Roman"/>
          <w:kern w:val="0"/>
          <w:sz w:val="18"/>
          <w:szCs w:val="18"/>
          <w:lang w:eastAsia="en-US" w:bidi="ar-SA"/>
        </w:rPr>
        <w:t>Глушко Александр Евгеньевич</w:t>
      </w:r>
      <w:r>
        <w:rPr>
          <w:rFonts w:cs="Times New Roman" w:ascii="Times New Roman" w:hAnsi="Times New Roman"/>
          <w:sz w:val="18"/>
          <w:szCs w:val="18"/>
        </w:rPr>
        <w:t xml:space="preserve"> назначен на должность управляющего Государственным учреждением – Смоленским региональным отделением Фонда социального страхования Российской Федерации с 28.04.2015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31:00Z</dcterms:created>
  <dc:creator>Лопарева Нина Владимировна</dc:creator>
  <dc:description/>
  <cp:keywords/>
  <dc:language>en-US</dc:language>
  <cp:lastModifiedBy>Неизвестный</cp:lastModifiedBy>
  <cp:lastPrinted>2015-05-20T14:24:00Z</cp:lastPrinted>
  <dcterms:modified xsi:type="dcterms:W3CDTF">2015-05-29T11:3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