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6 года по 31 декабря 2016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60"/>
        <w:gridCol w:w="1275"/>
        <w:gridCol w:w="1418"/>
        <w:gridCol w:w="1417"/>
        <w:gridCol w:w="851"/>
        <w:gridCol w:w="992"/>
        <w:gridCol w:w="1275"/>
        <w:gridCol w:w="852"/>
        <w:gridCol w:w="850"/>
        <w:gridCol w:w="1276"/>
        <w:gridCol w:w="1559"/>
        <w:gridCol w:w="1983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 А.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 отдел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239,3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Э СОЛЯРИС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839,0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307,1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307,1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062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102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967,1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X-TRAIL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0 S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26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mar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9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705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968М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768,7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838,4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463,3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917,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917,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463,3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755,7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245,4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б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упава-8132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299,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123,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220,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718,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258,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 STEPW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2283.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И.А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336,47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153,1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ransporter T 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нс-БЕНЦ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а Т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295,2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847,4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бин А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68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ченков А.П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6" w:righ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KLAN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161,5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ельско-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98000/504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656,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-летний ребенок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-летний ребенок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83,9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40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639,4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595,0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енкова Н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 (общая долевая собственность – 1/3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973,6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 (общая долевая собственность – 1/3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480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аева Е.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55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33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2й этаж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атенкова С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739,5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86,6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.Н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078,5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ва И.Р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341,6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249,4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А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864,2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карева Ю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YNS (Venga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315,7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0:00Z</dcterms:created>
  <dc:creator>Лопарева Нина Владимировна</dc:creator>
  <dc:description/>
  <cp:keywords/>
  <dc:language>en-US</dc:language>
  <cp:lastModifiedBy>Nosova_EA</cp:lastModifiedBy>
  <cp:lastPrinted>2017-05-22T14:15:00Z</cp:lastPrinted>
  <dcterms:modified xsi:type="dcterms:W3CDTF">2017-05-29T10:24:00Z</dcterms:modified>
  <cp:revision>39</cp:revision>
  <dc:subject/>
  <dc:title>Сведения о доходах, расходах, об имуществе и обязательствах имущественного характера</dc:title>
</cp:coreProperties>
</file>