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расходах, об имуществе и обязательствах имущественного характера работник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го учреждения - Смоленского регионального отделения Фонда социального страх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оссийской Федерации за период с 1 января 2021 года по 31 декабря 2021 год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67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1417"/>
        <w:gridCol w:w="1418"/>
        <w:gridCol w:w="1417"/>
        <w:gridCol w:w="1701"/>
        <w:gridCol w:w="851"/>
        <w:gridCol w:w="992"/>
        <w:gridCol w:w="1467"/>
        <w:gridCol w:w="851"/>
        <w:gridCol w:w="659"/>
        <w:gridCol w:w="1276"/>
        <w:gridCol w:w="1325"/>
        <w:gridCol w:w="1933"/>
      </w:tblGrid>
      <w:tr>
        <w:trPr/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3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9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ёт которых совершена сделк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ённого имущества, источники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имова Т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яющий отделением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6682,70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ля сельскохозяйственного использования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для сельскохозяйственного использования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761,5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ис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монова М.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управляющего отделени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+/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под индивидуальное жилищное строительство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+/-1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сс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-TRAIL 2.0 SE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6737,87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+/-1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+/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юк А.П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управляющего отделением,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объектов жилой застройк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.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A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7516,21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3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101,65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 Для объектов жилой застройк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ухина Ю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земли населенных пунктов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398,62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 непродовольственных товар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знова З.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449,02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нежило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бина Ю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446,21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ков В.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93,81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 Creta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645,44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Г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Шкода 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TAVIA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255,16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407,23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И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407,23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Шкода 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TAVIA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255,16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тицкая А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\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 ГАЗ А6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481,89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ик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\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 ГАЗ А6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612,05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а И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уководитель группы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Кашкай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012,55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9262,52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ова А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082,68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ова В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080,01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щук О.Р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ьюжен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586,83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025,89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авк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691,3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вский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2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258,2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31,3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нова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169,4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индивидуального садово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    (приусадеб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1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OGAN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4220,7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tabs>
                <w:tab w:val="clear" w:pos="709"/>
                <w:tab w:val="center" w:pos="37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менкова Е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6510,71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ход полученный от продажи квартиры, накопления за предыдущие годы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о садоводств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GRAND VITARA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2118,16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од гаражом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А.М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945,87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154,22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понова А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809,26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1154 LADA SAMARA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346,12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SPORTAGE SLS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7,00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М.Л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гаражей и автостояно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641,82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гаражей и автостояно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дачны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Т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348,44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ERRANO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236,60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гаражей и автостояно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офеева Т.Л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493,56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тикова Е.М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гаражей и автостояно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7631,28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потечный кредит, накопления за предыдущие годы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аб Г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8067,49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ова Н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САНДЕРО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702,65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енкова Ю.Ю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 FABIA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36,16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сикова Е.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жилую застройк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873,89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жилую застройк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САНТА ФЕ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0,00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909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жилую застройк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Т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 под индивидуальное жилищное строительство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оло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199,30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потечный кредит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 под индивидуальное жилищное строительство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005,06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2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 под индивидуальное жилищное строительство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2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фоломеева Е.Ю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СУН ОН-ДО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475,66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176,31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лова Н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NCE TF 69YO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571,76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3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АН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8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HA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86,24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уприцеп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CHMITZ SCS24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анцузова Ю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але Круз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382,92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867,53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а А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419,35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шова Ю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90,67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ова Н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581,29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рбанова Т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234,37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UAREG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195,00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ичева Ю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А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732,16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енкова Л.С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972,96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 Приусадебны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 Приусадебны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GRAND VITARA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114,05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цкая З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чества и огородничеств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954,88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Н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приусадебны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приусадебны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367,81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приусадебны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ЭУ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445,53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3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ЙТ ВОЛЛ СС 6460КМ25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приусадебны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приусадебны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идова Е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751,06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Круз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303,00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14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Лада 21214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ыденкова А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192,76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AVELLA DELTA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282,76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ровская С.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 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152,13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6,0</w:t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LADA VESTA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3135,28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для перевозки грузов МЗСА,817710МЗСА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/>
      </w:pPr>
      <w:r>
        <w:rPr>
          <w:rStyle w:val="FootnoteCharacters"/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02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Lucida Sans Unicode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41:00Z</dcterms:created>
  <dc:creator>Лопарева Нина Владимировна</dc:creator>
  <dc:description/>
  <cp:keywords/>
  <dc:language>en-US</dc:language>
  <cp:lastModifiedBy>Старовойтова Ольга Демьяновна</cp:lastModifiedBy>
  <cp:lastPrinted>2022-05-17T15:39:00Z</cp:lastPrinted>
  <dcterms:modified xsi:type="dcterms:W3CDTF">2022-05-17T12:43:00Z</dcterms:modified>
  <cp:revision>6</cp:revision>
  <dc:subject/>
  <dc:title>Сведения о доходах, расходах, об имуществе и обязательствах имущественного характера</dc:title>
</cp:coreProperties>
</file>