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7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60"/>
        <w:gridCol w:w="1418"/>
        <w:gridCol w:w="1559"/>
        <w:gridCol w:w="1559"/>
        <w:gridCol w:w="851"/>
        <w:gridCol w:w="992"/>
        <w:gridCol w:w="1275"/>
        <w:gridCol w:w="852"/>
        <w:gridCol w:w="850"/>
        <w:gridCol w:w="1276"/>
        <w:gridCol w:w="1275"/>
        <w:gridCol w:w="1983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, и.о. управляющего отделением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731,8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791,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461,2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юк А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.о. заместителя управляющего отделением, 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.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508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458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находящийся в составе дачных, садоводческих и огороднических объединени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239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760,4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983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598,7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Cre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401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44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45,7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45,7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44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30,3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8 316,3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085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946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ский А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78,9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шенкова Е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( для размещения домов индивидуальной жилой застройки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678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ндивидуальное жилое строительств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в стадии страитель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ерстова Г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388,3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98,3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( ипотечный кредит, деньги полученные в дар, собственные накопления за предыдущие годы)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636,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032,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 981,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768,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      (1/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(приусадеб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 индивидуального сад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 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782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И.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437,63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52,3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ransporter T 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нс-БЕНЦ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L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 632,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38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а Е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( садов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164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( 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172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( садов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721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343,4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798,3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743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281,9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епа Г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550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 И.О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974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ичева С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440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( огород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  ( 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 872,8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садов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бин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972,2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тикова Е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786,5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хрова А.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  ( населенных пунктов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105,6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95 090,5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( под ижс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для размещения гостиниц для размещения торгово-гостиничного комплекс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4 213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 для размещения объектов торговли, общественного питания и бытового обслужи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5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альная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общего польз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земли общего пользования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дл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0,01818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ская Е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( 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679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атенкова С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19,3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862,4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217,5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ва И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96,3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ПРИО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33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701,1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еменко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710,8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К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84 953,4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27,6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Аутб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890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ина Г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 226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 132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овская С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642,0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             ( 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(63000/12285000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ндивидуального гараж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23,7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 (63000/12285000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з категории земли посел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сикова Е.И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жилую  застройку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69,2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жилую  застройку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ЭНДЭ САНТА ФЭ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жилую застройку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371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BALT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18,5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щенкова Л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уполномочен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50,1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 НИ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19,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ач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Э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3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328,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Г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771,3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625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ЛЕГЕН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25,9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  ( садов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АЗ 11113-0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085,4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NCE TF 69Y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 380LA4XH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00,9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MITZ SCS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енк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использо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02,1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нежило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Галан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548,9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468,7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410,1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а Е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 661,4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B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791,8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н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сова С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766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43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живайк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449,1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915,8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 А.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 558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енкова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725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VELLA DEL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183,7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пыре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928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 PRI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6:00Z</dcterms:created>
  <dc:creator>Лопарева Нина Владимировна</dc:creator>
  <dc:description/>
  <dc:language>en-US</dc:language>
  <cp:lastModifiedBy>Старовойтова Ольга Демьяновна</cp:lastModifiedBy>
  <cp:lastPrinted>2019-04-18T13:57:00Z</cp:lastPrinted>
  <dcterms:modified xsi:type="dcterms:W3CDTF">2019-05-13T12:06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