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едения о доходах, расходах, об имуществе и обязательствах имущественного характера работник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ого учреждения - Смоленского регионального отделения Фонда социального страх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Российской Федерации за период с 1 января 2017 года по 31 декабря 2017 год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875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1560"/>
        <w:gridCol w:w="1418"/>
        <w:gridCol w:w="1559"/>
        <w:gridCol w:w="1559"/>
        <w:gridCol w:w="851"/>
        <w:gridCol w:w="992"/>
        <w:gridCol w:w="1275"/>
        <w:gridCol w:w="852"/>
        <w:gridCol w:w="850"/>
        <w:gridCol w:w="1276"/>
        <w:gridCol w:w="1275"/>
        <w:gridCol w:w="1983"/>
      </w:tblGrid>
      <w:tr>
        <w:trPr/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ларированный годовой доход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98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 xml:space="preserve"> 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имова Т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управляющего  отделением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1983,0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сельскохозяйственного производства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сельскохозяйственного производства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9974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сельскохозяйственного производства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сельскохозяйственного производ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3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монова М.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управляющего отделение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972,54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сельскохозяйственного производства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NISSAN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X-TRAIL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0 SE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9363,89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дк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Nissamaran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9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2028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m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зовцева Н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управляющего отделение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7463,5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исенкова Н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планово-экономического отде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UDI A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6110,4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знова З.И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3646,47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ачный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с хозяйственными постройкам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-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 (нежилой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ков В.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З 968МД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5069,4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ndai Creta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9189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ок Г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Фольксваген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olf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9121,51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ачный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-бокс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3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4524,04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ачный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ок И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3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4524,04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ачный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Фольксваген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olf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9121,51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ачный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-бокс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дреева И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-руководитель групп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ведени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0+/-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685,83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ведени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0+/-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PRADO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5165,37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0+/-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0+/-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ухина Л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Купава-81328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6052,78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равкова Е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4158,2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бовский М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593,6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587,9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банова Т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3301,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риусадеб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ад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LT SANDERO STEPW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7935,6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tabs>
                <w:tab w:val="clear" w:pos="709"/>
                <w:tab w:val="center" w:pos="37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лева И.А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907,31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24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- 1/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- 1/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 SORENTO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0000,0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amry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 Transporter T 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седенс-БЕНЦ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тоцикл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MW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менкова Е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007,49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UZUKI GRAND VITARA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736,95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индивидуального садовод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опонова А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661,26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гаражом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1154 LADA SAMARA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912,21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розова М.Л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гаражом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6995,89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гаражом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това Т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адовы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987,06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строение без права регистрации проживан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TERRANO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8718,34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гаражом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епа Г.Л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329,21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ощук О.Р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ьюжен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1227,05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– 1/2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8789,78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аева Е.И.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ведени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610,23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2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264,46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 (2й этаж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OROLLA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патенкова С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личного подсобного хозяйств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гаражом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582,71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нчарова Н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7540,1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5/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ьина Ю.Н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уководитель групп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ведени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820,83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ведени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с хозяйственными постройкам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йтенкова И.Р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Рио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763,02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000,0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гонцева М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544,94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чкарева Ю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 филиа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 YNS (Venga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658,37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ременко А.Н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директора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8169,98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КУГ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6292,38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данова Т.Н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ачны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752,09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ачны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3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ачны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ачны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Субару Аутбе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082,25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3/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убина Г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202,52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ведения личного подсобного хозяйства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6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ведения личного подсобного хозяй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6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ВАЗ 2105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356,57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ведения личного подсобного хозяйства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6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рсикова Е.И.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584,14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4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ХЭНДЭ САНТА ФЭ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0,0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2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ирнова Т.Н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1569,7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ШЕВРОЛ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BALT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2796,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жакова Т.Н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строительство гараж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ВАЗ – 2110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963,72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285,14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ваб Г.Н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5773,23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банова Н.П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адовы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556,0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 садовы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долевая – 1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sangyong Kyron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714,0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уленкова А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филиа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ельскохозяйственного назначен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533,26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 (нежилой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Мицубиси Галан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6324,95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кова А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1669,77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аренкова М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888,57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оцкая З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садоводства и огородниче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465,65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садоводства и огородниче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257,78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садоводства и огородничества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басова С.Ю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316,48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308,84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выденкова А.Н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8440,28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-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И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AVELLA DELTA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4435,79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инцова Г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662,37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ада Гранта21901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103,64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ВАЗ 2108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rPr/>
      </w:pPr>
      <w:r>
        <w:rPr>
          <w:rStyle w:val="FootnoteCharacters"/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020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eastAsia="Lucida Sans Unicode" w:cs="Mang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widowControl/>
      <w:suppressAutoHyphens w:val="false"/>
      <w:autoSpaceDE w:val="false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30:00Z</dcterms:created>
  <dc:creator>Лопарева Нина Владимировна</dc:creator>
  <dc:description/>
  <cp:keywords/>
  <dc:language>en-US</dc:language>
  <cp:lastModifiedBy>Kosilov_DV</cp:lastModifiedBy>
  <cp:lastPrinted>2018-11-02T14:05:00Z</cp:lastPrinted>
  <dcterms:modified xsi:type="dcterms:W3CDTF">2018-06-12T10:12:00Z</dcterms:modified>
  <cp:revision>57</cp:revision>
  <dc:subject/>
  <dc:title>Сведения о доходах, расходах, об имуществе и обязательствах имущественного характера</dc:title>
</cp:coreProperties>
</file>