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20 года по 31 декабря 2020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7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417"/>
        <w:gridCol w:w="1418"/>
        <w:gridCol w:w="1417"/>
        <w:gridCol w:w="1701"/>
        <w:gridCol w:w="851"/>
        <w:gridCol w:w="992"/>
        <w:gridCol w:w="1275"/>
        <w:gridCol w:w="851"/>
        <w:gridCol w:w="851"/>
        <w:gridCol w:w="1276"/>
        <w:gridCol w:w="1134"/>
        <w:gridCol w:w="2124"/>
      </w:tblGrid>
      <w:tr>
        <w:trPr/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1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ё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отделением, и.о. управляющего отделением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519,43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сельскохозяйственного использ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ля сельскохозяйственного использования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525,0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7623,8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юк А.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отделением,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объектов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.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847,4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921,81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Для объектов жилой застройк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166,3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679,4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нежило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бина Ю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74,9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08,5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Cre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360,19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Шкода 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TAVI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726,7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361,9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361,9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Шкода 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TAVI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726,7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тицкая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 ГАЗ А6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860,9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и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851,01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537,59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519,39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411,43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В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928,7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управляющег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787,6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ук О.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е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966,41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355,39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445,7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184,9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58,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795,5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индивидуального садово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(приусадеб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589,5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center" w:pos="3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ева И.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517,1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(1/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(1/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488,0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Для размещения объектов торговли, общественного питания и бытового обслуживани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ransporter T 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нс-БЕНЦ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L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TOLAND RV200-B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мен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38,2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464,1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о садовод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А.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977,5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н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768,9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 LADA SAMARA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66,9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PORTAGE SL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153,9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277,2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721,6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ичева С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903,2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городный)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ЛАДА ГРАН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095,86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город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350,7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5/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ыгина Е.С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327,21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но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P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437,9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иенко Р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129,79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зяйственное строение или сооружение нежил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кова М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497,6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000,0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нцева  М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829,1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а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713,56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ару Аутбек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223,0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цурина А.С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802,8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а Е.Д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537,2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85,8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Омег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уянен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045,5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ng yong Kyron Dj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095,3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рева Юлия Андреев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609,7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3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635,9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еева О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300,56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452,2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Г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14,49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а Н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140,66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енкова Ю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 589,7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сикова Е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ую застрой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44,2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ую застрой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АНТА Ф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90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ую застрой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фоломеева Е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СУН ОН-Д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015,7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756,73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NCE TF 69Y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532,1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8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H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52,61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HMITZ SCS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еева О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2576,4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06,3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енкова А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459,3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нежило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Галан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09,3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916,16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нкова М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365,0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17,9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рбан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682,76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УД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56,0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а М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DE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758,79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672,03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чева Ю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809,5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сова С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726,5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198,24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енкова Л.С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350,93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ход полученный от продажи квартиры, накопления за предыдущие годы)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Приусадеб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RAND VITA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6402,8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цкая З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чества и огородничест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597,4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нченкова И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034,6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легковой автомобиль (Материнский капитал, накопления за предыдущие годы, доход полученный от продажи легкового автомобиля)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49,0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З 27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(Материнский капитал, накопления за предыдущие годы,) 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Материнский капитал, накопления за предыдущие годы,)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Н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875,7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Э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616,11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ид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548,57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руз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547,3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1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Лада 2121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енкова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54,83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VELLA DEL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330,89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ровская С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 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8942,1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DA VES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141,9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 -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7:00Z</dcterms:created>
  <dc:creator>Лопарева Нина Владимировна</dc:creator>
  <dc:description/>
  <cp:keywords/>
  <dc:language>en-US</dc:language>
  <cp:lastModifiedBy>Старовойтова Ольга Демьяновна</cp:lastModifiedBy>
  <cp:lastPrinted>2020-07-13T16:14:00Z</cp:lastPrinted>
  <dcterms:modified xsi:type="dcterms:W3CDTF">2021-05-20T11:28:00Z</dcterms:modified>
  <cp:revision>36</cp:revision>
  <dc:subject/>
  <dc:title>Сведения о доходах, расходах, об имуществе и обязательствах имущественного характера</dc:title>
</cp:coreProperties>
</file>