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20"/>
        <w:gridCol w:w="1275"/>
        <w:gridCol w:w="1418"/>
        <w:gridCol w:w="1417"/>
        <w:gridCol w:w="851"/>
        <w:gridCol w:w="992"/>
        <w:gridCol w:w="1134"/>
        <w:gridCol w:w="851"/>
        <w:gridCol w:w="992"/>
        <w:gridCol w:w="1276"/>
        <w:gridCol w:w="1559"/>
        <w:gridCol w:w="1983"/>
      </w:tblGrid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 А.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 отдел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CHEVROLET KLAN Y200 LACETT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596,4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865,3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269,2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269,2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527,5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308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ва Н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5,5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684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968М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259,9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888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0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0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888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809,3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900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9856,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774,6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mar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9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бин А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865,5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О.Р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Фьюж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506,7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90,3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ва Е.Э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80,2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4,1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енкова Е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886,1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1118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упава-8132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952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а Т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593,7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347,7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О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932,3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2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235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720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енкова Н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 (общая долевая собственность – 1/3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635,6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 (общая долевая собственность – 1/3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ченков А.П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6" w:righ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индивидуального садо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KLAN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0,5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ельско-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98000/504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608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-летний ребенок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ценко В.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858,1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82,3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392,6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аева Е.И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755,6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484,8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2й этаж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атенкова С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851,9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772,6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.Н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623,5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ZAFIRA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94,8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ва И.Р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219,2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6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8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68,2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14,9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А.А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978,6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карева Ю.В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YNS (Venga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116,5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0:00Z</dcterms:created>
  <dc:creator>Лопарева Нина Владимировна</dc:creator>
  <dc:description/>
  <cp:keywords/>
  <dc:language>en-US</dc:language>
  <cp:lastModifiedBy>Beloglazkina_MP</cp:lastModifiedBy>
  <cp:lastPrinted>2016-05-19T14:03:00Z</cp:lastPrinted>
  <dcterms:modified xsi:type="dcterms:W3CDTF">2016-07-26T11:39:00Z</dcterms:modified>
  <cp:revision>32</cp:revision>
  <dc:subject/>
  <dc:title>Сведения о доходах, расходах, об имуществе и обязательствах имущественного характера</dc:title>
</cp:coreProperties>
</file>