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работ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учреждения - Смоленского регионального отделения Фонда социального страх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оссийской Федерации за период с 1 января 2013 года по 31 декабря 2013 год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53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"/>
        <w:gridCol w:w="1279"/>
        <w:gridCol w:w="1276"/>
        <w:gridCol w:w="1276"/>
        <w:gridCol w:w="1417"/>
        <w:gridCol w:w="852"/>
        <w:gridCol w:w="992"/>
        <w:gridCol w:w="1134"/>
        <w:gridCol w:w="993"/>
        <w:gridCol w:w="992"/>
        <w:gridCol w:w="1276"/>
        <w:gridCol w:w="1701"/>
        <w:gridCol w:w="1843"/>
      </w:tblGrid>
      <w:tr>
        <w:trPr/>
        <w:tc>
          <w:tcPr>
            <w:tcW w:w="42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ходящиеся в собственности 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устин М.Н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яющий  отделением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Хундай Санта Ф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956,4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3.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AV4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265,1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5" w:hRule="atLeast"/>
        </w:trPr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4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ик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1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1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мова Т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управляющего  отделением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64,6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5289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бедин В.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управляющего отделение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-1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302,3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о-огород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 Шевроле Капти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293,3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о-огород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знова З.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008,5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в В.Е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96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520,3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е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05,9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Г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Гольф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990,3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396,2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бин А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164,0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 В.Н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на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20,1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784,8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ва Е.Э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754,4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8,1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щук О.Р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е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102,4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ова Н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761,2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6,4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ухина Л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322,2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енко О.С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евизо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836,0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йко Е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990,29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4,2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О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956,2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69,2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ченков А.П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,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237,9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98000/50470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71,8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-летний ребенок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785"/>
        <w:gridCol w:w="1743"/>
        <w:gridCol w:w="959"/>
        <w:gridCol w:w="1434"/>
        <w:gridCol w:w="1789"/>
        <w:gridCol w:w="1304"/>
        <w:gridCol w:w="1559"/>
        <w:gridCol w:w="993"/>
        <w:gridCol w:w="1559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Декларированный годовой доход     за 2013 год (руб.)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страна располож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страна расположени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Глушко Александр Евгеньевич, первый заместитель начальника Департамента Смоленской области по социальному развитию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1 066 691,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квартира (индивидуальная собственность)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85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en-US" w:bidi="ar-SA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800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en-US" w:bidi="ar-SA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9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en-US" w:bidi="ar-SA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en-US" w:bidi="ar-SA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 xml:space="preserve">Росс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val="en-US" w:eastAsia="en-US" w:bidi="ar-SA"/>
              </w:rPr>
              <w:t>Chevrolet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val="en-US" w:eastAsia="en-US" w:bidi="ar-SA"/>
              </w:rPr>
              <w:t>Klan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val="en-US" w:eastAsia="en-US" w:bidi="ar-SA"/>
              </w:rPr>
              <w:t>Y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Супру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218 267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Росси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Сы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11 978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Росси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Сы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11 978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 w:bidi="ar-SA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*- </w:t>
      </w:r>
      <w:r>
        <w:rPr>
          <w:rFonts w:eastAsia="Calibri" w:cs="Times New Roman" w:ascii="Times New Roman" w:hAnsi="Times New Roman"/>
          <w:kern w:val="0"/>
          <w:sz w:val="18"/>
          <w:szCs w:val="18"/>
          <w:lang w:eastAsia="en-US" w:bidi="ar-SA"/>
        </w:rPr>
        <w:t>Глушко Александр Евгеньевич</w:t>
      </w:r>
      <w:r>
        <w:rPr>
          <w:rFonts w:cs="Times New Roman" w:ascii="Times New Roman" w:hAnsi="Times New Roman"/>
          <w:sz w:val="18"/>
          <w:szCs w:val="18"/>
        </w:rPr>
        <w:t xml:space="preserve"> назначен на должность управляющего Государственным учреждением – Смоленским региональным отделением Фонда социального страхования Российской Федерации с 28.04.2015 (Информация предоставлена с сайта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www.admin-smolensk.ru/authorities/dohod/dohod_oiv/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)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02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-smolensk.ru/authorities/dohod/dohod_oi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08:00Z</dcterms:created>
  <dc:creator>Лопарева Нина Владимировна</dc:creator>
  <dc:description/>
  <cp:keywords/>
  <dc:language>en-US</dc:language>
  <cp:lastModifiedBy>Osipov_KG</cp:lastModifiedBy>
  <cp:lastPrinted>2015-05-20T16:09:00Z</cp:lastPrinted>
  <dcterms:modified xsi:type="dcterms:W3CDTF">2015-05-21T08:02:00Z</dcterms:modified>
  <cp:revision>5</cp:revision>
  <dc:subject/>
  <dc:title>Сведения о доходах, расходах, об имуществе и обязательствах имущественного характера</dc:title>
</cp:coreProperties>
</file>