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и обязательствах имущественного характера работ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го учреждения - Смоленского регионального отделения Фонда социального страх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оссийской Федерации 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75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560"/>
        <w:gridCol w:w="1418"/>
        <w:gridCol w:w="1559"/>
        <w:gridCol w:w="1559"/>
        <w:gridCol w:w="851"/>
        <w:gridCol w:w="992"/>
        <w:gridCol w:w="1275"/>
        <w:gridCol w:w="852"/>
        <w:gridCol w:w="850"/>
        <w:gridCol w:w="1276"/>
        <w:gridCol w:w="1275"/>
        <w:gridCol w:w="1983"/>
      </w:tblGrid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мова Т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управляющего  отделением, и.о. управляющего отделением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731,8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сельскохозяйственного использования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для сельскохозяйственного использования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791,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использов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использова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а М.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управляющего отделение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461,2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юк А.П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.о. заместителя управляющего отделением, директо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.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508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458,0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находящийся в составе дачных, садоводческих и огороднических объединени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239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енкова Н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760,4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знова З.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983,0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нежило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в В.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598,7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 Cret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401,9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Г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344,1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845,7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И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845,7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344,1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И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30,3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PRAD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8 316,3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ухина Л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085,8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а В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946,0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олевский А.Ю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578,9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шенкова Е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( для размещения домов индивидуальной жилой застройки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678,0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од индивидуальное жилое строительств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в стадии страитель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верстова Г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388,3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язьк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98,3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( ипотечный кредит, деньги полученные в дар, собственные накопления за предыдущие годы)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авк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636,7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вский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2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032,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 981,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768,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      (1/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    (приусадеб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  Для ведения личного подсоб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 индивидуального сад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ANDERO STEPW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782,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tabs>
                <w:tab w:val="clear" w:pos="709"/>
                <w:tab w:val="center" w:pos="3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лева И.А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437,63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 (1/4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 (1/4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ORENT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52,3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ransporter T 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нс-БЕНЦ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EC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IL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менк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 632,5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38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индивидуального садовод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арова Е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                         ( садов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164,8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   ( 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OUAREG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172,6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                    ( садовый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пон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721,9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1154 LADA SAMA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343,4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М.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798,3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Т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743,0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ERRAN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281,9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епа Г.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550,6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 И.О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974,0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ничева С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440,8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                        ( огород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    ( 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 под индивидуальное жилищное строительство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Монде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 872,8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садов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городный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бина Ю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972,2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тикова Е.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786,5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Для размещения гаражей и автостоян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хрова А.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                           ( населенных пунктов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10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Х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105,6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042 078,5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                      ( под ижс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 для размещения гостиниц для размещения торгово-гостиничного комплекс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31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 для размещения объектов торговли, общественного питания и бытового обслуживания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использования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5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альная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общего пользования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8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земли общего пользования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5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55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ние, помещение и сооружение (иные) гидротехническое сооружение (дамб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олевская Е.П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( 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679,9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патенкова С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19,3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Н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862,4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5/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а Ю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217,5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тенкова И.Р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96,3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АДА ПРИО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333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онцева М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701,1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еменко А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директор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710,8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КУГ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84 953,4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данова Т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27,6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 Аутбе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890,2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убина Г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 226,0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 132,0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бовская С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642,0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  ( 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(63000/12285000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троительства индивидуального гараж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223,7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(63000/12285000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з категории земли посе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сикова Е.И.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жилую  застройку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469,2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жилую  застройку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ЭНДЭ САНТА ФЭ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жилую застройку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Т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ОЛ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371,2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BALT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218,5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щенкова Л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уполномочен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550,1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 НИВ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19,8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ачк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ЕНДЭ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3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328,8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аб Г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771,3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625,6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ЛЕГЕН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325,9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лова Н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                           ( садов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АЗ 11113-0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085,4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NCE TF 69Y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А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 380LA4XH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600,9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прицеп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CHMITZ SCS2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уленкова А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использова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702,1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(нежило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ицубиси Галан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548,9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468,7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енкова М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410,1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терова Е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 661,4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BO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791,8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н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сова С.Ю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766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43,0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живайк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449,1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915,8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кова А.Г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 558,0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ыденкова А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725,0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AVELLA DELT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183,7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пырева Н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928,8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ADA PRIO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/>
      </w:pPr>
      <w:r>
        <w:rPr>
          <w:rStyle w:val="FootnoteCharacters"/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02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Lucida Sans Unicode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40:00Z</dcterms:created>
  <dc:creator>Лопарева Нина Владимировна</dc:creator>
  <dc:description/>
  <cp:keywords/>
  <dc:language>en-US</dc:language>
  <cp:lastModifiedBy>Nosova_EA</cp:lastModifiedBy>
  <cp:lastPrinted>2019-06-07T15:27:00Z</cp:lastPrinted>
  <dcterms:modified xsi:type="dcterms:W3CDTF">2019-06-07T12:32:00Z</dcterms:modified>
  <cp:revision>3</cp:revision>
  <dc:subject/>
  <dc:title>Сведения о доходах, расходах, об имуществе и обязательствах имущественного характера</dc:title>
</cp:coreProperties>
</file>