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доходах, расходах, об имуществе и обязательствах имущественного характера работник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ого учреждения - Смоленского регионального отделения Фонда социального страх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оссийской Федерации 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75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559"/>
        <w:gridCol w:w="1418"/>
        <w:gridCol w:w="1417"/>
        <w:gridCol w:w="1701"/>
        <w:gridCol w:w="851"/>
        <w:gridCol w:w="992"/>
        <w:gridCol w:w="1275"/>
        <w:gridCol w:w="852"/>
        <w:gridCol w:w="850"/>
        <w:gridCol w:w="1276"/>
        <w:gridCol w:w="1275"/>
        <w:gridCol w:w="1983"/>
      </w:tblGrid>
      <w:tr>
        <w:trPr/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9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имова Т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управляющего отделением, и.о. управляющего отделением 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6649,5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ля сельскохозяйственного использования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для сельскохозяйственного использования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754,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использ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сельскохозяйственного использо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монова М.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управляющего отделение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801,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сюк А.П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управляющего отделением, директор филиа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объектов жилой застройк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.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 A1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6475,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, земельный участок, автомобиль (Доход полученный от продажи квартиры)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UTLANDER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50,8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. Для объектов жилой застройки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исенкова Н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172,4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знова З.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59,3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-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 (нежило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ков В.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504,0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ndai Cret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761,4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к Г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olf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796,9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находящийся в составе дачных, садоводческих и огороднических объединени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3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261,8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находящийся в составе дачных, садоводческих и огороднических объединени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к И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3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261,8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находящийся в составе дачных, садоводческих и огороднических объединени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olf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796,9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находящийся в составе дачных, садоводческих и огороднических объединени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ева И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-руководитель группы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451,2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PRAD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7997,7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+/-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ухина Л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788,7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пова В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161,66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нова Е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управляющего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693,86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бина Ю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522,5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язькова Е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57,4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авков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779,3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бовский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2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852,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805,4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банова Т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8185,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      (1/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индивидуального садово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    (приусадебны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Н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OG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8768,7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tabs>
                <w:tab w:val="clear" w:pos="709"/>
                <w:tab w:val="center" w:pos="37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лева И.А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006,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- (1/4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- (1/4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ORENT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680,0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. Для размещения объектов торговли, общественного питания и бытового обслуживания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Transporter T 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нс-БЕНЦ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цик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EC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IL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(1/4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менкова Е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257,3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 GRAND VITAR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402,1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о садоводств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а Т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                           (находящийся в составе дачных, садоводческих и огороднических объединени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,0 +/-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450,2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находящийся в составе дачных, садоводческих и огороднических объединени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+/-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понова А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455,0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гаражом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1154 LADA SAMARA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456,6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SPORTAGE SLS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а М.Л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гаражей и автостоянок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578,7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гаражей и автостоянок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дачны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ова Т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743,0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 без права регистрации прожи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TERRAN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9410,64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гаражей и автостоянок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а Н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828,7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5/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гонцева М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2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017,5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данова Т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711,8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ару Аутбе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235,0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размещения домов индивидуальной жилой застройк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3/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иенко Р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дачны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118,5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зяйственное строение или сооружение нежило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ган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кова М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дачны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10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750,2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М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00,0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дачный)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цурина А.С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736,6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аб Г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726,5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фоломеева Е.Ю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для ведения личного подсобного хозяйств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СУН ОН-Д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482,8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213,6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ылова Н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                            ( садовы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АЗ 11113-0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273,1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 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ANCE TF 69Y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(1/3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КАН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8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H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792,9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уприцеп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CHMITZ SCS2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еева О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8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023,3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Солярис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386,2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личного подсобного хозяйств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легково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уленкова А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филиал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скохозяйственного использов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905,5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(нежилой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Мицубиси Галан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831,6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кова А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831,4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енкова М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870,85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ова Н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620,1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рбанова Т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106,7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И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RENT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58,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ичева Ю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ИА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903,3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басова С.Ю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448,28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202,17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кова А.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приусадебны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702,5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приусадебны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дачны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шпырева Н.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60,2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PRIOR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2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PRIOR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ыденкова А.Н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ревизо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396,7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-1/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И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AVELLA DELTA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736,19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/>
      </w:pPr>
      <w:r>
        <w:rPr>
          <w:rStyle w:val="FootnoteCharacters"/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02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eastAsia="Lucida Sans Unicode" w:cs="Mang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01:00Z</dcterms:created>
  <dc:creator>Лопарева Нина Владимировна</dc:creator>
  <dc:description/>
  <cp:keywords/>
  <dc:language>en-US</dc:language>
  <cp:lastModifiedBy>Старовойтова Ольга Демьяновна</cp:lastModifiedBy>
  <cp:lastPrinted>2020-07-13T16:14:00Z</cp:lastPrinted>
  <dcterms:modified xsi:type="dcterms:W3CDTF">2020-07-16T08:26:00Z</dcterms:modified>
  <cp:revision>16</cp:revision>
  <dc:subject/>
  <dc:title>Сведения о доходах, расходах, об имуществе и обязательствах имущественного характера</dc:title>
</cp:coreProperties>
</file>