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заседании комиссии в раздел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водействие коррупции» (решение)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 апреля 2019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заседании Комиссии было рассмотрено уведомление сотрудника  регионального отделения о возможности возникновения конфликта интересов, а также  1 заявление сотрудника  о невозможности по объективным причинам представить сведения о доходах, расходах, об имуществе и обязательствах имущественного характера на  своего супруга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По итогам заседания Комиссии принято следую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Установить, что при исполнении работников должностных обязанностей личная заинтересованность может привести к конфликту интере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комендовать и.о. управляющего указать, работнику принять меры в течение месяца по недопущению возникновения конфликта интере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    Установить, что причина непредставления работников сведений о доходах, об имуществе и обязательствах имущественного характера на супруга является объективной и уважительн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комендовать и.о. управляющего указать, работнику представить  впоследствии подтверждающие документы  о расторжении бра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05:00Z</dcterms:created>
  <dc:creator>Старовойтова Ольга Демьяновна</dc:creator>
  <dc:description/>
  <dc:language>en-US</dc:language>
  <cp:lastModifiedBy>Деженков Юрий Николаевич</cp:lastModifiedBy>
  <cp:lastPrinted>2019-04-29T17:53:00Z</cp:lastPrinted>
  <dcterms:modified xsi:type="dcterms:W3CDTF">2023-05-31T14:05:00Z</dcterms:modified>
  <cp:revision>2</cp:revision>
  <dc:subject/>
  <dc:title/>
</cp:coreProperties>
</file>