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 мая 2019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заседании Комиссии было рассмотрено заявление сотрудника  регионального отделения о невозможности представления по объективным причинам полных и достоверных сведений о доходах, расходах, об имуществе и обязательствах имущественного характера на своего суп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тогам заседания Комиссии принято следую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знать, что причина представления неполных сведений о  доходах, расходах, об имуществе и обязательствах имущественного характера на своего супруга, не является уважительной. Рекомендовать и.о. управляющего указать, работнику представить сведения о доходах, расходах, об имуществе и обязательствах имущественного характера на супруга до 1 июля 2019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06:00Z</dcterms:created>
  <dc:creator>Старовойтова Ольга Демьяновна</dc:creator>
  <dc:description/>
  <dc:language>en-US</dc:language>
  <cp:lastModifiedBy>Деженков Юрий Николаевич</cp:lastModifiedBy>
  <cp:lastPrinted>2019-04-29T17:53:00Z</cp:lastPrinted>
  <dcterms:modified xsi:type="dcterms:W3CDTF">2023-05-31T14:06:00Z</dcterms:modified>
  <cp:revision>2</cp:revision>
  <dc:subject/>
  <dc:title/>
</cp:coreProperties>
</file>