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декабря 2019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седании Комиссии было рассмотрено уведомление сотрудник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седания Комиссии принято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ить, что в настоящее время при исполнении работником должностных обязанностей конфликт интересов отсутству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07:00Z</dcterms:created>
  <dc:creator>Старовойтова Ольга Демьяновна</dc:creator>
  <dc:description/>
  <dc:language>en-US</dc:language>
  <cp:lastModifiedBy>Деженков Юрий Николаевич</cp:lastModifiedBy>
  <cp:lastPrinted>2019-04-29T17:53:00Z</cp:lastPrinted>
  <dcterms:modified xsi:type="dcterms:W3CDTF">2023-05-31T14:07:00Z</dcterms:modified>
  <cp:revision>2</cp:revision>
  <dc:subject/>
  <dc:title/>
</cp:coreProperties>
</file>