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ктября 2016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ы </w:t>
      </w:r>
      <w:r>
        <w:rPr>
          <w:sz w:val="28"/>
          <w:szCs w:val="28"/>
        </w:rPr>
        <w:t>результаты проверки полноты и достоверности представленных сотрудником сведений о доходах, расходах, об имуществе и обязательствах имущественного характера в отношении супруга за 2015 год, а также соблюдения им требований к служебному поведению и урегулированию конфликта интерес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, что в рассмотренном случае установлен факт нарушения требований к представлению в установленном порядке сведений о доходах, расходах, об имуществе и обязательствах имущественного характера супруга, а также к служебному поведению и урегулированию конфликта интересов. Отделу организационно-кадровой работы подготовить документы для увольнения сотрудника на основании пункта 7.1. части 1 статьи 81 Трудового кодекса Российской Федерации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0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50:00Z</dcterms:modified>
  <cp:revision>2</cp:revision>
  <dc:subject/>
  <dc:title>17 апреля 2014 года по адресу: г</dc:title>
</cp:coreProperties>
</file>