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заседании комиссии в раздел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водействие коррупции» (решение)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сентября 2018 года по адресу: г. Смоленск, ул. Тенишевой, д. 17-а проведено заседание Комиссии Государственного учреждения – Смоленского регионального отделения Фонда социального страхования Российской Федерации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Cs/>
          <w:sz w:val="28"/>
          <w:szCs w:val="28"/>
        </w:rPr>
        <w:t xml:space="preserve">На заседании Комиссии </w:t>
      </w:r>
      <w:r>
        <w:rPr>
          <w:sz w:val="28"/>
          <w:szCs w:val="28"/>
        </w:rPr>
        <w:t xml:space="preserve">рассмотрены уведомления сотрудников отделения Фонда о наличии конфликта интересов или  возможности его возникновения в связи с принятием на работу в отделение Фонда родственников ( свойственников). 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заседания Комиссии принято следующее решение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знать, что назначение на должность родственников ( свойственников) сотрудников отделения Фонда  не повлечет за собой конфликта интересов или возможности его возникновения в связи с совместной работой родственников, так как их совместная деятельность не связана с прямой подчиненностью и подконтрольностью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4:03:00Z</dcterms:created>
  <dc:creator>Administrator</dc:creator>
  <dc:description/>
  <dc:language>en-US</dc:language>
  <cp:lastModifiedBy>Деженков Юрий Николаевич</cp:lastModifiedBy>
  <cp:lastPrinted>2018-09-26T16:49:00Z</cp:lastPrinted>
  <dcterms:modified xsi:type="dcterms:W3CDTF">2023-05-31T14:03:00Z</dcterms:modified>
  <cp:revision>2</cp:revision>
  <dc:subject/>
  <dc:title>17 апреля 2014 года по адресу: г</dc:title>
</cp:coreProperties>
</file>