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марта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Комиссии были рассмотрены материалы проверки полноты и достоверности представленных сведений о доходах, расходах, об имуществе и обязательствах имущественного характера в отношении главного специалиста отделения Фонда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По результатам рассмотрения материалов проверок достоверности и полноты представленных работниками сведений о доходах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 отделения Фонда не указал в 2018 5 счетов супруга в кредитной организации. Нарушения работник пояснил тем, что в силу семейных обстоятельств с супругом фактически не проживает вместе с февраля 2017 года, но юридически состоят в браке. С супругом не общаютс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рассмотрения названных материалов проверки по ним Комиссия пришла к выводам:</w:t>
      </w:r>
    </w:p>
    <w:p>
      <w:pPr>
        <w:pStyle w:val="Normal"/>
        <w:ind w:left="-284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то главным специалистом отделения Фонда представлены недостоверные и неполные сведения о доходах, расходах, об имуществе и обязательствах имущественного характера на своего супруга за 2018 год. Рекомендовать управляющему применить дисциплинарное взыскание в виде замечан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-284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2:00Z</dcterms:created>
  <dc:creator>Старовойтова Ольга Демьяновна</dc:creator>
  <dc:description/>
  <dc:language>en-US</dc:language>
  <cp:lastModifiedBy>Деженков Юрий Николаевич</cp:lastModifiedBy>
  <cp:lastPrinted>2020-07-21T15:49:00Z</cp:lastPrinted>
  <dcterms:modified xsi:type="dcterms:W3CDTF">2023-05-31T14:12:00Z</dcterms:modified>
  <cp:revision>2</cp:revision>
  <dc:subject/>
  <dc:title/>
</cp:coreProperties>
</file>