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3 марта 2021 года по адресу: г. Смоленск, ул. Тенишевой, д. 17-а проведено заседание Комиссии Государственного учреждения – Смоленского регионального отделения Фонда социального страхования Российской Федерации по соблюдению требований к служебному поведению работников и урегулированию конфликта интересов (далее - Комисс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заседании Комиссии были рассмотрены материалы проверки полноты и достоверности представленных сведений о доходах, расходах, об имуществе и обязательствах имущественного характера в отношении 8 сотрудников отделения Фонда.</w:t>
      </w:r>
    </w:p>
    <w:p>
      <w:pPr>
        <w:pStyle w:val="Style17"/>
        <w:suppressAutoHyphens w:val="false"/>
        <w:ind w:left="70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 результатам рассмотрения материалов проверок достоверности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u w:val="single"/>
        </w:rPr>
        <w:t>и полноты представленных работниками сведений о доходах</w:t>
      </w:r>
      <w:r>
        <w:rPr>
          <w:b/>
          <w:sz w:val="28"/>
          <w:szCs w:val="28"/>
        </w:rPr>
        <w:t>: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Консультант отделения Фонда не отразил доход от пособия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й нетрудоспособности. Работник пояснил, что данная ошибка совершена не умышленно в связи с невнимательностью.  Данный коррупционный проступок совершён впервые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заседания Комиссии приняты следующие решения:</w:t>
      </w:r>
    </w:p>
    <w:p>
      <w:pPr>
        <w:pStyle w:val="Normal"/>
        <w:jc w:val="both"/>
        <w:rPr/>
      </w:pPr>
      <w:r>
        <w:rPr>
          <w:sz w:val="28"/>
          <w:szCs w:val="28"/>
        </w:rPr>
        <w:t>признать, что работником отделения Фонда представлены недостоверные и неполные сведения о доходах, расходах, об имуществе и обязательствах имущественного характера за 2019 год. Рекомендовать управляющему лишить ежемесячной премии в размере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ения Фонда не отразил доход от пособия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й нетрудоспособности. Работник пояснил, что данная ошибка совершена не умышленно в связи с невнимательностью.  Данный коррупционный проступок совершён впервые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заседания Комиссии приняты следующие решения:</w:t>
      </w:r>
    </w:p>
    <w:p>
      <w:pPr>
        <w:pStyle w:val="Normal"/>
        <w:jc w:val="both"/>
        <w:rPr/>
      </w:pPr>
      <w:r>
        <w:rPr>
          <w:sz w:val="28"/>
          <w:szCs w:val="28"/>
        </w:rPr>
        <w:t>признать, что работником отделения Фонда представлены недостоверные и неполные сведения о доходах, расходах, об имуществе и обязательствах имущественного характера за 2019 год. Рекомендовать управляющему лишить ежемесячной премии в размере 100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отдела отделения Фонда не отразил доход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обия по временной нетрудоспособности. Работник пояснил, что данная ошибка совершена не умышленно в связи с невнимательностью.  Данный коррупционный проступок совершён впервые.  До перехода отделения Фонда на Пилотный проект «Прямые выплаты» и сумма дохода по временной нетрудоспособности отражалась в справке 2- НДФЛ. Работник полагал, что сумма включена в справку 2 –НДФЛ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заседания Комиссии приняты следующие решения:</w:t>
      </w:r>
    </w:p>
    <w:p>
      <w:pPr>
        <w:pStyle w:val="Normal"/>
        <w:jc w:val="both"/>
        <w:rPr/>
      </w:pPr>
      <w:r>
        <w:rPr>
          <w:sz w:val="28"/>
          <w:szCs w:val="28"/>
        </w:rPr>
        <w:t>признать, что работником отделения Фонда представлены недостоверные и неполные сведения о доходах, расходах, об имуществе и обязательствах имущественного характера за 2019 год. Рекомендовать управляющему лишить ежемесячной премии в размере 100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- ревизор отделения Фонда не отразил доход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обия по временной нетрудоспособности. Работник пояснил, что данная ошибка совершена не умышленно в связи с невнимательностью.  Данный коррупционный проступок совершён впервые. Сумма незначительная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заседания Комиссии приняты следующие реш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знать, что работником отделения Фонда представлены недостоверные и неполные сведения о доходах, расходах, об имуществе и обязательствах имущественного характера за 2019 год. Рекомендовать управляющему лишить ежемесячной премии в размере 50 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ения Фонда не отразил доход от пособия п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ременной нетрудоспособности. Пояснения от работника не поступили, сотрудник находится в отпуске по беременности и родам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заседания Комиссии приняты следующие реш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знать, что работником отделения Фонда </w:t>
      </w:r>
      <w:r>
        <w:rPr>
          <w:bCs/>
          <w:sz w:val="28"/>
          <w:szCs w:val="28"/>
        </w:rPr>
        <w:t>представлены недостоверные и неполные сведения о доходах. Однако в связи с нахождением сотрудника в отпуске по уходу за ребёнком до трёх лет, рассмотреть вопрос о привлечении к ответственности сотрудника за данное коррупционное нарушение после выхода из отпуска по уходу за ребёнко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Главный специалист - ревизор отделения Фонда не отразил 3 счета з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чётный период 2019 год.  Работник пояснил, что ранее неверно отражал вид счета, дату открытия счета и не отражал счета. Из выписок следует, что работник пользовался счет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заседания Комиссии принято следующее решение:</w:t>
      </w:r>
    </w:p>
    <w:p>
      <w:pPr>
        <w:pStyle w:val="Normal"/>
        <w:ind w:left="-284" w:firstLine="56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новить, что главным специалистом –ревизором представлены недостоверные и неполные сведения о доходах за 2018 год. Рекомендовать управляющему применить иной вид наказания в виде лишения ежемесячной премии в размер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100% - за 6, против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50% - за 2 против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Главный специалист отделения Фонда не отразил иной доход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обия по временной нетрудоспособности счёт, открытый ранее.  Работник пояснил, что доход от временной нетрудоспособности включила в общую сумму дохода, но не выделила в иные доходы. Счёт не отражала, так как туда поступает социальная выплата. Выплату отражает.  Остаток на счёте на отчётную дату составляет меньше 10000 рублей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заседания Комиссии приняты следующие реш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знать, что работником отделения Фонда представлены недостоверные и неполные сведения о доходах, расходах, об имуществе и обязательствах имущественного характера за 2018 год. Рекомендовать управляющему лишить ежемесячной премии в размере 50 %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Главный специалист отделения Фонда не отразил транспортное средство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правке на супруга. В справке на себя не отражено 3 счета. Работник поясняет, что транспортное средство 1999 года выпуска в справке на супруга за 2018 год не был отражён в связи с тем, что с супругом не проживает, данные он предоставил в 2020 году и данные сведения были отражены в справке за 2019 год. По счетам работник пояснил, что они являются кредитными собственный средств на них не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заседания Комиссии приняты следующие реш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знать, что работником отделения Фонда представлены недостоверные и неполные сведения о доходах, расходах, об имуществе и обязательствах имущественного характера за 2018 год. Рекомендовать управляющему лишить ежемесячной премии в размере 100 %.</w:t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4:11:00Z</dcterms:created>
  <dc:creator>Старовойтова Ольга Демьяновна</dc:creator>
  <dc:description/>
  <dc:language>en-US</dc:language>
  <cp:lastModifiedBy>Деженков Юрий Николаевич</cp:lastModifiedBy>
  <cp:lastPrinted>2020-07-21T15:49:00Z</cp:lastPrinted>
  <dcterms:modified xsi:type="dcterms:W3CDTF">2023-05-31T14:11:00Z</dcterms:modified>
  <cp:revision>2</cp:revision>
  <dc:subject/>
  <dc:title/>
</cp:coreProperties>
</file>