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заседании комиссии 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вгуста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заседании Комиссии</w:t>
      </w:r>
      <w:r>
        <w:rPr>
          <w:sz w:val="28"/>
          <w:szCs w:val="28"/>
        </w:rPr>
        <w:t xml:space="preserve"> рассмотрены результаты проверки полноты и достоверности, представленных работником отделения Фонда сведений о доходах, расходах, об имуществе и обязательствах имущественного характера в отношении супруга з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>признать, что сведения о доходах, расходах, об имуществе и обязательствах имущественного характера в отношении супруга работника отделения Фонда являются недостоверными и неполными. Нарушения, допущенные работником несущественные. Меры ответственности к данному работнику не применять. Указать работнику в дальнейшем на недопустимость данных нарушений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3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4:03:00Z</dcterms:modified>
  <cp:revision>2</cp:revision>
  <dc:subject/>
  <dc:title>17 апреля 2014 года по адресу: г</dc:title>
</cp:coreProperties>
</file>