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августа 2014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На заседание Комиссии поступило 1 заявление от работника филиала отделения Фонда о невозможности представления Справки о доходах, об имуществе и обязательствах имущественного характера своего супру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>Исходя из содержания рассмотренных документов, Комиссия РЕШИЛА: Признать, что причина непредставления  работником сведений о доходах, об имуществе и обязательствах имущественного характера своего супруга является объективной и уважительной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/>
      </w:pPr>
      <w:r>
        <w:rPr>
          <w:sz w:val="28"/>
          <w:szCs w:val="28"/>
        </w:rPr>
        <w:t>Результаты голосования по данному вопросу: принято единогласно (7 голосов)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5:00Z</dcterms:created>
  <dc:creator>Administrator</dc:creator>
  <dc:description/>
  <dc:language>en-US</dc:language>
  <cp:lastModifiedBy>Деженков Юрий Николаевич</cp:lastModifiedBy>
  <cp:lastPrinted>2014-08-14T16:34:00Z</cp:lastPrinted>
  <dcterms:modified xsi:type="dcterms:W3CDTF">2023-05-31T13:15:00Z</dcterms:modified>
  <cp:revision>2</cp:revision>
  <dc:subject/>
  <dc:title>17 апреля 2014 года по адресу: г</dc:title>
</cp:coreProperties>
</file>