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 июля 2020 года по адресу: г. Смоленск, ул. Тенишевой, д. 17-а проведено заседание Комиссии Государственного учреждения – Смоленского регионального отделения Фонда социального страхования Российской Федерации по соблюдению требований к служебному поведению работников и урегулированию конфликта интересов (далее - Комисс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заседании Комиссии были рассмотрены 6 уведомлений работников регионального отделения о возможности возникновения конфликта интересов и 3 заявления работников регионального отделения о невозможности по объективным причинам предоставить сведения о доходах, об имуществе и обязательствах имущественного характера на своего супруга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итогам заседания Комиссии принято следующее решение:</w:t>
      </w:r>
    </w:p>
    <w:p>
      <w:pPr>
        <w:pStyle w:val="Normal"/>
        <w:tabs>
          <w:tab w:val="clear" w:pos="708"/>
          <w:tab w:val="left" w:pos="0" w:leader="none"/>
        </w:tabs>
        <w:ind w:left="-17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становить, что в рассмотренном случае совместной работы близких родственников (сестра и сестра) нет места конфликта интересов, так как совместная работа не связана с прямой подчинённостью и подконтрольность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Установить, что в настоящее время при исполнении работником должностных обязанностей конфликт интересов отсутствует.</w:t>
      </w:r>
    </w:p>
    <w:p>
      <w:pPr>
        <w:pStyle w:val="Normal"/>
        <w:jc w:val="both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Установить, что в рассмотренном случае совместной работы близких родственников (сестра и сестра) нет места конфликта интересов, так как совместная работа не связана с прямой подчинённостью и подконтрольностью.</w:t>
      </w:r>
    </w:p>
    <w:p>
      <w:pPr>
        <w:pStyle w:val="Normal"/>
        <w:tabs>
          <w:tab w:val="clear" w:pos="708"/>
          <w:tab w:val="left" w:pos="0" w:leader="none"/>
        </w:tabs>
        <w:ind w:left="-17" w:hanging="0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, что в рассмотренном случае совместной работы свойственников (невестка и свекровь) нет места конфликта интересов, так как совместная работа не связана с прямой подчинённостью и подконтрольностью.</w:t>
      </w:r>
    </w:p>
    <w:p>
      <w:pPr>
        <w:pStyle w:val="Normal"/>
        <w:tabs>
          <w:tab w:val="clear" w:pos="708"/>
          <w:tab w:val="left" w:pos="0" w:leader="none"/>
        </w:tabs>
        <w:ind w:left="-17" w:hanging="0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, что в рассмотренном случае совместной работы свойственников (свекровь и невестка) нет места конфликта интересов, так как совместная работа не связана с прямой подчинённостью и подконтрольностью.</w:t>
      </w:r>
    </w:p>
    <w:p>
      <w:pPr>
        <w:pStyle w:val="Normal"/>
        <w:tabs>
          <w:tab w:val="clear" w:pos="708"/>
          <w:tab w:val="left" w:pos="0" w:leader="none"/>
        </w:tabs>
        <w:ind w:left="-17" w:hanging="0"/>
        <w:jc w:val="both"/>
        <w:rPr>
          <w:sz w:val="28"/>
          <w:szCs w:val="28"/>
        </w:rPr>
      </w:pPr>
      <w:r>
        <w:rPr>
          <w:sz w:val="28"/>
          <w:szCs w:val="28"/>
        </w:rPr>
        <w:t>6. Установить, что в настоящее время при исполнении работником должностных обязанностей конфликт интересов отсутству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Установить, что причина непредставления сведений о доходах, расходах, об имуществе и обязательствах имущественного характера на супруга, сотрудником отделения Фонда, является объективной и уважительной.  </w:t>
      </w:r>
    </w:p>
    <w:p>
      <w:pPr>
        <w:pStyle w:val="Normal"/>
        <w:tabs>
          <w:tab w:val="clear" w:pos="708"/>
          <w:tab w:val="left" w:pos="0" w:leader="none"/>
        </w:tabs>
        <w:ind w:left="-1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 Установить, что причина непредставления сведений о доходах, расходах, об имуществе и обязательствах имущественного характера на супруга, сотрудником отделения Фонда, является объективной и уважительной.  Впоследствии представить подтверждающие документы о расторжении бра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Установить, что причина непредставления сведений о доходах, расходах, об имуществе и обязательствах имущественного характера на супруга, сотрудником отделения Фонда, является объективной и уважительной.  Впоследствии представить подтверждающие документы о расторжении бра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4:08:00Z</dcterms:created>
  <dc:creator>Старовойтова Ольга Демьяновна</dc:creator>
  <dc:description/>
  <dc:language>en-US</dc:language>
  <cp:lastModifiedBy>Деженков Юрий Николаевич</cp:lastModifiedBy>
  <cp:lastPrinted>2020-07-21T15:49:00Z</cp:lastPrinted>
  <dcterms:modified xsi:type="dcterms:W3CDTF">2023-05-31T14:08:00Z</dcterms:modified>
  <cp:revision>2</cp:revision>
  <dc:subject/>
  <dc:title/>
</cp:coreProperties>
</file>