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прел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На заседании Комиссии </w:t>
      </w:r>
      <w:r>
        <w:rPr>
          <w:sz w:val="28"/>
          <w:szCs w:val="28"/>
        </w:rPr>
        <w:t>рассмотрен вопрос о рассмотрении заявления сотрудника отдела обеспечения инвалидов техническими средствами реабилитации, о не возможности представления по объективным причинам полных и достоверных сведений о доходах, расходах, об  имуществе и обязательствах имущественного характера членов семьи  супруга)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причина представления неполных сведений о доходах, расходах, об  имуществе и обязательствах имущественного характера членов семьи (супруга), является объективной и уважительной. В случае поступления информации от супруга, представить уточненную справку на супруга в отдел  организационно – кадровой работы.</w:t>
      </w:r>
    </w:p>
    <w:p>
      <w:pPr>
        <w:pStyle w:val="Normal"/>
        <w:tabs>
          <w:tab w:val="clear" w:pos="708"/>
          <w:tab w:val="left" w:pos="0" w:leader="none"/>
        </w:tabs>
        <w:ind w:left="-17" w:firstLine="5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8:00Z</dcterms:created>
  <dc:creator>Administrator</dc:creator>
  <dc:description/>
  <dc:language>en-US</dc:language>
  <cp:lastModifiedBy>Деженков Юрий Николаевич</cp:lastModifiedBy>
  <cp:lastPrinted>2015-10-14T17:23:00Z</cp:lastPrinted>
  <dcterms:modified xsi:type="dcterms:W3CDTF">2023-05-31T13:58:00Z</dcterms:modified>
  <cp:revision>2</cp:revision>
  <dc:subject/>
  <dc:title>17 апреля 2014 года по адресу: г</dc:title>
</cp:coreProperties>
</file>