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рта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 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</w:t>
      </w:r>
      <w:r>
        <w:rPr>
          <w:sz w:val="28"/>
          <w:szCs w:val="28"/>
        </w:rPr>
        <w:t>результаты проверки соблюдения требований к служебному поведению и урегулированию конфликта интересов сотрудника отделения Фонда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ить материалы проверки, соблюдения сотрудником отделения Фонда требований к служебному поведению при исполнении должностных обязанностей, в соответствующие компетентные орган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шить ежемесячной премии сотрудника отделения Фонда в полном объеме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7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7:00Z</dcterms:modified>
  <cp:revision>2</cp:revision>
  <dc:subject/>
  <dc:title>17 апреля 2014 года по адресу: г</dc:title>
</cp:coreProperties>
</file>