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преля 2014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е Комиссии поступило 1 заявление от работника филиала отделения Фонда о невозможности представления Справки о доходах, об имуществе и обязательствах имущественного характера своей супруг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>Исходя из содержания рассмотренных документов, Комиссия РЕШИЛА: Признать, что причина непредставления  работником сведений о доходах, об имуществе и обязательствах имущественного характера своей супруги является объективной и уважительной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/>
      </w:pPr>
      <w:r>
        <w:rPr>
          <w:sz w:val="28"/>
          <w:szCs w:val="28"/>
        </w:rPr>
        <w:t>Результаты голосования по данному вопросу: принято единогласно (7 голосов).</w:t>
      </w:r>
    </w:p>
    <w:p>
      <w:pPr>
        <w:pStyle w:val="Normal"/>
        <w:tabs>
          <w:tab w:val="clear" w:pos="708"/>
          <w:tab w:val="left" w:pos="0" w:leader="none"/>
        </w:tabs>
        <w:ind w:left="-17" w:hanging="17"/>
        <w:jc w:val="both"/>
        <w:rPr/>
      </w:pPr>
      <w:r>
        <w:rPr>
          <w:sz w:val="28"/>
          <w:szCs w:val="28"/>
        </w:rPr>
        <w:t>2. На заседание Комиссии поступило 2 заявления от работников регионального отделения о невозможности представления полных сведений в Справке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содержания рассмотренных документов, Комиссия РЕШИЛА: Признать, что причина представления работниками регионального отделения неполных сведений о своих доходах, об имуществе и обязательствах имущественного характера является объективной и уважительной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/>
      </w:pPr>
      <w:r>
        <w:rPr>
          <w:sz w:val="28"/>
          <w:szCs w:val="28"/>
        </w:rPr>
        <w:tab/>
        <w:t>Результаты голосования по данному вопросу: принято единогласно (7 голосов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3. На заседание Комиссии поступило 1 заявление от работника регионального отделения о представлении неполных сведений в Справке о доходах, расходах, об имуществе и обязательствах имущественного характера своего супруга.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содержания рассмотренных документов, Комиссия РЕШИЛА: Признать, что причина непредставления работником сведений о доходах, об имуществе и обязательствах имущественного характера своего супруга не является уважительной. В этом случае Комиссия рекомендует работнику принять меры по представлению указанных сведений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/>
      </w:pPr>
      <w:r>
        <w:rPr>
          <w:sz w:val="28"/>
          <w:szCs w:val="28"/>
        </w:rPr>
        <w:tab/>
        <w:t>Результаты голосования по данному вопросу: принято единогласно (7 голосов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 заседание Комиссии поступило 1 заявление от работника регионального отделения о представлении неполных сведений в Справке о доходах, расходах, об имуществе и обязательствах имущественного характера своего суп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держания рассмотренных документов, Комиссия РЕШИЛА: Признать,  что причина представления работником неполных сведений о доходах в Справке о доходах, расходах, об имуществе и обязательствах имущественного характера своего супруга является объективной и уважительной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голосования по данному вопросу: принято единогласно (7 голосов).</w:t>
      </w:r>
    </w:p>
    <w:p>
      <w:pPr>
        <w:pStyle w:val="Normal"/>
        <w:tabs>
          <w:tab w:val="clear" w:pos="708"/>
          <w:tab w:val="left" w:pos="354" w:leader="none"/>
        </w:tabs>
        <w:ind w:left="-17" w:hanging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4:00Z</dcterms:created>
  <dc:creator>Administrator</dc:creator>
  <dc:description/>
  <dc:language>en-US</dc:language>
  <cp:lastModifiedBy>Деженков Юрий Николаевич</cp:lastModifiedBy>
  <cp:lastPrinted>2014-08-14T16:34:00Z</cp:lastPrinted>
  <dcterms:modified xsi:type="dcterms:W3CDTF">2023-05-31T13:14:00Z</dcterms:modified>
  <cp:revision>2</cp:revision>
  <dc:subject/>
  <dc:title>17 апреля 2014 года по адресу: г</dc:title>
</cp:coreProperties>
</file>