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июля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и рас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сотрудников отделения Фонда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По результатам рассмотрения уведомлений о личной заинтересованности, которая может привести к конфликту интересов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-ревизор отделения Фонда уведомил о личной заинтересованности, которая может привести к конфликту интересов в связи с тем, что он является получателем государственных услуг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сведений было выявлено, что работник поставлен на учет в отделении Фонда и является получателем технических средств реабилитации. В части услуг по санаторно – курортному лечению – отказ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довых функций главного специалиста –ревизора следует, что он не занимается организацией обеспечения граждан техническими средствами реабилитации. Данные функции выполняет отдел обеспечения инвалидов техническими средствами реабилитации. Также в его должностные обязанности не входит организация обеспечения граждан путёвками на санаторно – курортное лечени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eastAsia="Andale Sans UI;Arial Unicode MS"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Установить, что в рассмотренном случае конфликт интересов </w:t>
      </w:r>
    </w:p>
    <w:p>
      <w:pPr>
        <w:pStyle w:val="Normal"/>
        <w:tabs>
          <w:tab w:val="clear" w:pos="708"/>
          <w:tab w:val="left" w:pos="284" w:leader="none"/>
        </w:tabs>
        <w:ind w:left="210" w:hanging="0"/>
        <w:jc w:val="both"/>
        <w:rPr/>
      </w:pPr>
      <w:r>
        <w:rPr>
          <w:sz w:val="28"/>
          <w:szCs w:val="28"/>
        </w:rPr>
        <w:t xml:space="preserve">отсутствует. Рекомендовать управляющему отделением в случаи подачи заявления работника в части </w:t>
      </w:r>
      <w:r>
        <w:rPr>
          <w:rFonts w:eastAsia="Andale Sans UI;Arial Unicode MS"/>
          <w:bCs/>
          <w:color w:val="000000"/>
          <w:spacing w:val="-1"/>
          <w:sz w:val="28"/>
          <w:szCs w:val="28"/>
        </w:rPr>
        <w:t>обеспечения граждан путёвками на санаторно – курортное лечение, и компенсации проезда к месту санаторно – курортного лечения и обратно, указать работнику о необходимости уведомить работодател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ный специалист отделения Фонда уведомил о личной заинтересованности, которая может привести к конфликту интересов в связи с тем, что супруг является получателем социальных услуг по льготной категор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сведений было выявлено, что супруг работник поставлен на учёт в отделении Фонда и является получателем санаторно – курортного лечения. Получателем технических средств реабилитации не являетс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рудовых функций главного специалиста следует, что его должностные обязанности не входит организация обеспечения граждан путёвками на санаторно – курортное лечение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и исполнении работником отделения Фонда должностных обязанностей, конфликт интересов отсутствует.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дин консультант –руководитель группы отделения Фонда уведомил о личной заинтересованности, которая может привести к конфликту интересов в связи с тем, что ее свойственник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Однако возможность возникновения конфликта интересов не исключена, так как консультант –руководитель группы принимает участие в голосовании при проведении заседаний комиссий по вопросам входящим в должностные обязанности свойственни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ить, что возможность возникновения конфликта интересов не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исключена. Рекомендовать управляющему, указать работнику </w:t>
      </w:r>
      <w:r>
        <w:rPr>
          <w:bCs/>
          <w:sz w:val="28"/>
          <w:szCs w:val="28"/>
        </w:rPr>
        <w:t xml:space="preserve">принимать все меры для исключения любой возможности возникновения конфликта интересов, не принимать участие в голосовании при проведении заседаний комиссий по рассмотрению жалоб на действие (бездействие) должностных лиц отделения Фонда и заседаний комиссии по рассмотрению жалоб (обращений) граждан и организаций, поступающих в отделение Фонда по вопросам входящим в должностные обязанности свойственника работника. </w:t>
      </w:r>
    </w:p>
    <w:p>
      <w:pPr>
        <w:pStyle w:val="Normal"/>
        <w:tabs>
          <w:tab w:val="clear" w:pos="708"/>
          <w:tab w:val="left" w:pos="284" w:leader="none"/>
        </w:tabs>
        <w:ind w:left="2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тарший специалист 1 разряда отделения Фонда уведомил о личной заинтересованности, которая может привести к конфликту интересов в связи с тем, что ее свойственник является работником отделения Фонда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Однако возможность возникновения конфликта интересов не исключена, так как консультант – руководитель группы принимает участие в голосовании при проведении заседаний комиссий по вопросам входящим в должностные обязанности свойственни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>
          <w:rFonts w:eastAsia="Andale Sans UI;Arial Unicode MS"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– установить, что возможность возникновения конфликта интересов не исключена. Рекомендовать управляющему, указать работнику </w:t>
      </w:r>
      <w:r>
        <w:rPr>
          <w:bCs/>
          <w:sz w:val="28"/>
          <w:szCs w:val="28"/>
        </w:rPr>
        <w:t>принимать все меры для исключения любой возможности возникновения конфликта интересов</w:t>
      </w:r>
    </w:p>
    <w:p>
      <w:pPr>
        <w:pStyle w:val="Normal"/>
        <w:rPr>
          <w:rFonts w:eastAsia="Andale Sans UI;Arial Unicode MS"/>
          <w:bCs/>
          <w:color w:val="000000"/>
          <w:spacing w:val="-1"/>
          <w:sz w:val="28"/>
          <w:szCs w:val="28"/>
        </w:rPr>
      </w:pPr>
      <w:r>
        <w:rPr>
          <w:rFonts w:eastAsia="Andale Sans UI;Arial Unicode MS"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4:00Z</dcterms:created>
  <dc:creator>Старовойтова Ольга Демьяновна</dc:creator>
  <dc:description/>
  <dc:language>en-US</dc:language>
  <cp:lastModifiedBy>Деженков Юрий Николаевич</cp:lastModifiedBy>
  <cp:lastPrinted>2021-07-21T17:30:00Z</cp:lastPrinted>
  <dcterms:modified xsi:type="dcterms:W3CDTF">2023-05-31T14:14:00Z</dcterms:modified>
  <cp:revision>2</cp:revision>
  <dc:subject/>
  <dc:title/>
</cp:coreProperties>
</file>