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формация о заседании комиссии в раздел «Противодействие коррупции»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4 октября 2015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На заседании Комиссии </w:t>
      </w:r>
      <w:r>
        <w:rPr>
          <w:sz w:val="28"/>
          <w:szCs w:val="26"/>
        </w:rPr>
        <w:t>были рассмотрены вопросы о наличии конфликта интересов или возможности его возникновения в связи с совместной работой родственников.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итогам заседания Комиссии принято следующее решение: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знать, что в рассмотренном случае совместной работы близких родственников конфликт интересов или возможность его возникновения в настоящее время не усматривается, так как совместная работа не связана с прямой подчиненностью и подконтрольностью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9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19:00Z</dcterms:modified>
  <cp:revision>2</cp:revision>
  <dc:subject/>
  <dc:title>17 апреля 2014 года по адресу: г</dc:title>
</cp:coreProperties>
</file>