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январ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ы </w:t>
      </w:r>
      <w:r>
        <w:rPr>
          <w:sz w:val="28"/>
          <w:szCs w:val="28"/>
        </w:rPr>
        <w:t>уведомления работников о наличии конфликта интересов или возможности его возникновения в связи с осуществлением совместной работы близких родственников (мать и дочь)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>признать, что в рассмотренных случаях работниками соблюдены требования к служебному поведению и урегулированию конфликта интересов, так как совместная работа не связана с прямой подчиненностью и подконтрольностью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5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55:00Z</dcterms:modified>
  <cp:revision>2</cp:revision>
  <dc:subject/>
  <dc:title>17 апреля 2014 года по адресу: г</dc:title>
</cp:coreProperties>
</file>