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 апреля 2015 года по адресу: г. Смоленск, ул. Тенишевой, д. 17-а проведено заседание Комиссии Государственного учреждения - Смоленского регионального отделения Фонда социального страхования Российской Федерации по соблюдению требований к служебному поведению работников и урегулированию конфликта интересов (далее - Комиссия).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ание для заседания Комиссии: 2 </w:t>
      </w:r>
      <w:r>
        <w:rPr>
          <w:rFonts w:eastAsia="Andale Sans UI;Arial Unicode MS" w:cs="Times New Roman" w:ascii="Times New Roman" w:hAnsi="Times New Roman"/>
          <w:bCs/>
          <w:color w:val="000000"/>
          <w:spacing w:val="-1"/>
          <w:sz w:val="28"/>
          <w:szCs w:val="28"/>
        </w:rPr>
        <w:t xml:space="preserve">заявления от работников филиалов </w:t>
      </w:r>
      <w:r>
        <w:rPr>
          <w:rFonts w:cs="Times New Roman" w:ascii="Times New Roman" w:hAnsi="Times New Roman"/>
          <w:sz w:val="28"/>
          <w:szCs w:val="28"/>
        </w:rPr>
        <w:t xml:space="preserve">о невозможности представления Справки о доходах, расходах, об имуществе и обязательствах имущественного характера своих супруги (супруга). </w:t>
      </w:r>
    </w:p>
    <w:p>
      <w:pPr>
        <w:pStyle w:val="Style17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Комиссии: Признать, что причина непредставления работниками сведений о доходах, расходах, об имуществе и обязательствах имущественного характера своих супруга (супруги) не является уважительной. Комиссия рекомендовала работникам принять меры по представлению указанных сведений до 30 мая 2015 года.</w:t>
      </w:r>
    </w:p>
    <w:p>
      <w:pPr>
        <w:pStyle w:val="Normal"/>
        <w:tabs>
          <w:tab w:val="clear" w:pos="708"/>
          <w:tab w:val="left" w:pos="354" w:leader="none"/>
        </w:tabs>
        <w:ind w:hanging="17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голосования по данному вопросу: принято единогласно (8 голосов).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ание для заседания Комиссии: 1 заявление работника регионального отделения о невозможности представления полных сведений о доходах в Справке о доходах, расходах, об имуществе и обязательствах имущественного характера своего супруга.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/>
      </w:pPr>
      <w:r>
        <w:rPr>
          <w:sz w:val="28"/>
          <w:szCs w:val="28"/>
        </w:rPr>
        <w:t>Решение Комиссии: Признать, что причина представления работником неполных сведений о доходах в Справке о доходах, расходах, об имуществе и обязательствах имущественного характера своего супруга не является уважительной. Комиссия рекомендовала работнику принять меры по представлению уточненной Справки о доходах, расходах, об имуществе и обязательствах имущественного характера своего супруга до 30 мая 2015 года.</w:t>
      </w:r>
    </w:p>
    <w:p>
      <w:pPr>
        <w:pStyle w:val="Normal"/>
        <w:tabs>
          <w:tab w:val="clear" w:pos="708"/>
          <w:tab w:val="left" w:pos="354" w:leader="none"/>
        </w:tabs>
        <w:ind w:left="-17" w:hanging="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ы голосования по данному вопросу: принято единогласно (8 голосов). 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ание для заседания Комиссии: 5 заявлений от работников регионального отделения и его филиалов о рассмотрении вопроса возможности возникновения конфликта интересов.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/>
      </w:pPr>
      <w:r>
        <w:rPr>
          <w:sz w:val="28"/>
          <w:szCs w:val="28"/>
        </w:rPr>
        <w:t xml:space="preserve">Решение Комиссии: Установить, что работники соблюдают требования к служебному поведению и (или) требования об урегулировании конфликта интересов.  </w:t>
      </w:r>
    </w:p>
    <w:p>
      <w:pPr>
        <w:pStyle w:val="Normal"/>
        <w:tabs>
          <w:tab w:val="clear" w:pos="708"/>
          <w:tab w:val="left" w:pos="354" w:leader="none"/>
        </w:tabs>
        <w:ind w:left="-17" w:hanging="17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голосования по данному вопросу: принято единогласно (8 голосов).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eastAsia="ru-RU"/>
        </w:rPr>
        <w:t>По результатам заседания Комиссии составлен Протокол заседания Комиссии по соблюдению требований к служебному поведению работников и урегулированию конфликта интересов от 29 апреля 2015 года № 1, который подписан всеми присутствовавшими на заседании членами Комиссии.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>
      <w:rFonts w:ascii="Arial Unicode MS" w:hAnsi="Arial Unicode MS" w:eastAsia="Arial Unicode MS" w:cs="Arial Unicode M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13:17:00Z</dcterms:created>
  <dc:creator>Administrator</dc:creator>
  <dc:description/>
  <dc:language>en-US</dc:language>
  <cp:lastModifiedBy>Деженков Юрий Николаевич</cp:lastModifiedBy>
  <cp:lastPrinted>2015-05-12T14:36:00Z</cp:lastPrinted>
  <dcterms:modified xsi:type="dcterms:W3CDTF">2023-05-31T13:17:00Z</dcterms:modified>
  <cp:revision>2</cp:revision>
  <dc:subject/>
  <dc:title>17 апреля 2014 года по адресу: г</dc:title>
</cp:coreProperties>
</file>