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ноября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Комиссии были рассмотрены материалы проверки соблюдения работником отделения Фонда требований к служебному поведению.</w:t>
      </w:r>
    </w:p>
    <w:p>
      <w:pPr>
        <w:pStyle w:val="Style17"/>
        <w:suppressAutoHyphens w:val="false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результатам рассмотрения материалов проверок достоверности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и полноты представленных работниками сведений о доходах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о – ревизионным отделом в ходе плановой проверки отдела была установлена искусственная ситуация по выдаче листва нетрудоспособности по уходу за больным ребёнком главного специалиста отделения Фонда. Так работнику отделения Фонда было выдано два листка нетрудоспособности, а имел место единый страховой случай временной нетрудоспособности. Работник злоупотребил служебным поведением, полученные навыки на работе применил в своих интересах для получения вы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работник отделения Фонда не соблюдал требования к служебному поведению. Применить дисциплинарное взыскание в виде </w:t>
      </w:r>
      <w:r>
        <w:rPr>
          <w:b/>
          <w:sz w:val="28"/>
          <w:szCs w:val="28"/>
        </w:rPr>
        <w:t>выговора.</w:t>
      </w:r>
      <w:r>
        <w:rPr>
          <w:sz w:val="28"/>
          <w:szCs w:val="28"/>
        </w:rPr>
        <w:t xml:space="preserve"> Обязать работника вернуть денежные средства в бюджет Фонда социального страхования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6:00Z</dcterms:created>
  <dc:creator>Старовойтова Ольга Демьяновна</dc:creator>
  <dc:description/>
  <dc:language>en-US</dc:language>
  <cp:lastModifiedBy>Деженков Юрий Николаевич</cp:lastModifiedBy>
  <cp:lastPrinted>2021-07-21T17:30:00Z</cp:lastPrinted>
  <dcterms:modified xsi:type="dcterms:W3CDTF">2023-05-31T14:16:00Z</dcterms:modified>
  <cp:revision>2</cp:revision>
  <dc:subject/>
  <dc:title/>
</cp:coreProperties>
</file>