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240" w:after="0"/>
        <w:jc w:val="both"/>
        <w:rPr/>
      </w:pPr>
      <w:r>
        <w:rPr>
          <w:rFonts w:eastAsia="Arial Unicode MS"/>
          <w:sz w:val="28"/>
          <w:szCs w:val="28"/>
          <w:lang w:eastAsia="ru-RU"/>
        </w:rPr>
        <w:t>10 декабря 2014 года по адресу: г. Смоленск, ул. Тенишевой, д. 17-а проведено заседание Комиссии Государственного учреждения -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.</w:t>
      </w:r>
    </w:p>
    <w:p>
      <w:pPr>
        <w:pStyle w:val="Normal"/>
        <w:spacing w:before="240" w:after="0"/>
        <w:jc w:val="both"/>
        <w:rPr/>
      </w:pPr>
      <w:r>
        <w:rPr>
          <w:bCs/>
          <w:sz w:val="28"/>
          <w:szCs w:val="28"/>
        </w:rPr>
        <w:t>Основание для заседания Комиссии: представление  руководителя территориального органа Фонда материалов проверки, свидетельствующих о несоблюдении  работником требований к служебному поведению и урегулированию конфликта интересо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Решение Комиссии: Признать, что работник  не соблюдал требования к служебному поведению. Рекомендовать руководителю регионального отделения указать работнику на недопустимость нарушений требований к служебному поведению, без применения мер дисциплинарной ответствен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  <w:lang w:val="en-US"/>
    </w:rPr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b/>
      <w:lang w:val="en-U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6:00Z</dcterms:created>
  <dc:creator>Administrator</dc:creator>
  <dc:description/>
  <dc:language>en-US</dc:language>
  <cp:lastModifiedBy>Деженков Юрий Николаевич</cp:lastModifiedBy>
  <cp:lastPrinted>2014-12-19T11:44:00Z</cp:lastPrinted>
  <dcterms:modified xsi:type="dcterms:W3CDTF">2023-05-31T13:16:00Z</dcterms:modified>
  <cp:revision>2</cp:revision>
  <dc:subject/>
  <dc:title>Предложения по внесению в Правила внутреннего трудового распорядка для работников Государственного учреждения – Смоленского регионального отделения Фонда социального страхования Российской Федерации и его филиалов</dc:title>
</cp:coreProperties>
</file>