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феврал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>рассмотрен вопрос о наличии конфликта интересов или возможности его возникновения в связи с совместной работой свойственник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left="-17" w:firstLine="584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в рассмотренном случае совместной работы свойственников (супруга сына)  нет места конфликта интересов, так как совместная работа не связана с прямой подчиненностью и подконтрольность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6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56:00Z</dcterms:modified>
  <cp:revision>2</cp:revision>
  <dc:subject/>
  <dc:title>17 апреля 2014 года по адресу: г</dc:title>
</cp:coreProperties>
</file>