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заседании комиссии в раздел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одействие коррупции» (решение)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июля 2018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(далее – отделение Фонда)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заседании Комиссии </w:t>
      </w:r>
      <w:r>
        <w:rPr>
          <w:rFonts w:cs="Tahoma"/>
          <w:bCs/>
          <w:color w:val="000000"/>
          <w:spacing w:val="-1"/>
          <w:sz w:val="28"/>
          <w:szCs w:val="28"/>
        </w:rPr>
        <w:t xml:space="preserve">рассмотрено  уведомление  </w:t>
      </w:r>
      <w:r>
        <w:rPr>
          <w:sz w:val="28"/>
          <w:szCs w:val="28"/>
        </w:rPr>
        <w:t>сотрудника отделения Фонда,  родственник, которого является получателем государственных услуг предоставляемых отделением Фонд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По итогам рассмотрения  уведомления  Комиссия приняла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знать, что в настоящее  время  при исполнении работником должностных обязанностей конфликт интересов отсутствует, однако возможность  возникновения конфликта интересов в дальнейшем                  не исключена. Комиссия рекомендовала и.о. управляющего отделением Фонда указать сотруднику на принятие мер для исключения любой возможности возникновения конфликта интересов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02:00Z</dcterms:created>
  <dc:creator>Administrator</dc:creator>
  <dc:description/>
  <dc:language>en-US</dc:language>
  <cp:lastModifiedBy>Деженков Юрий Николаевич</cp:lastModifiedBy>
  <cp:lastPrinted>2018-05-07T17:26:00Z</cp:lastPrinted>
  <dcterms:modified xsi:type="dcterms:W3CDTF">2023-05-31T14:02:00Z</dcterms:modified>
  <cp:revision>2</cp:revision>
  <dc:subject/>
  <dc:title>17 апреля 2014 года по адресу: г</dc:title>
</cp:coreProperties>
</file>