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 июля 2020 года по адресу: г. Смоленск, ул. Тенишевой, д. 17-а проведено заседание Комиссии Государственного учреждения – Смоленского регионального отделения Фонда социального страхования Российской Федерации по соблюдению требований к служебному поведению работников и урегулированию конфликта интересов (далее - Комисс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заседании Комиссии было рассмотрено уведомление сотрудника регионального отделения о возможности возникновения конфликта интересов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итогам заседания Комиссии принято следующее 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становить, что в настоящее время конфликт интересов отсутствует, однако возможность возникновения в дальнейшем не исключена. Рекомендовать сотруднику принимать все меры для исключения любой возможности возникновения конфликта интерес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4:09:00Z</dcterms:created>
  <dc:creator>Старовойтова Ольга Демьяновна</dc:creator>
  <dc:description/>
  <dc:language>en-US</dc:language>
  <cp:lastModifiedBy>Деженков Юрий Николаевич</cp:lastModifiedBy>
  <cp:lastPrinted>2019-04-29T17:53:00Z</cp:lastPrinted>
  <dcterms:modified xsi:type="dcterms:W3CDTF">2023-05-31T14:09:00Z</dcterms:modified>
  <cp:revision>2</cp:revision>
  <dc:subject/>
  <dc:title/>
</cp:coreProperties>
</file>