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заседании комиссии в раздел «Противодействие коррупции»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 февраля 2016 года по адресу: г. Смоленск, ул. Тенишевой, д. 17-а проведено заседание Комиссии Государственного учреждения -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Cs/>
          <w:sz w:val="26"/>
          <w:szCs w:val="26"/>
        </w:rPr>
        <w:t xml:space="preserve">На заседании Комиссии </w:t>
      </w:r>
      <w:r>
        <w:rPr>
          <w:sz w:val="26"/>
          <w:szCs w:val="26"/>
        </w:rPr>
        <w:t>были рассмотрены вопросы о наличии конфликта интересов или возможности его возникновения в связи с совместной работой родственников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заседания Комиссии принято следующее решение: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знать, что в рассмотренном случае совместной работы близких родственников конфликт интересов или возможность его возникновения в настоящее время не усматривается, так как совместная работа не связана с прямой подчиненностью и подконтрольностью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20:00Z</dcterms:created>
  <dc:creator>Administrator</dc:creator>
  <dc:description/>
  <dc:language>en-US</dc:language>
  <cp:lastModifiedBy>Деженков Юрий Николаевич</cp:lastModifiedBy>
  <cp:lastPrinted>2015-10-14T17:23:00Z</cp:lastPrinted>
  <dcterms:modified xsi:type="dcterms:W3CDTF">2023-05-31T13:20:00Z</dcterms:modified>
  <cp:revision>2</cp:revision>
  <dc:subject/>
  <dc:title>17 апреля 2014 года по адресу: г</dc:title>
</cp:coreProperties>
</file>