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июня 2016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sz w:val="28"/>
          <w:szCs w:val="28"/>
        </w:rPr>
        <w:t>рассмотрен вопрос о наличии конфликта интересов или возможности его возникновения в связи с совместной работой родственников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ть, что в рассмотренном случае совместной работы близких родственников (супругов) имеет место конфликт интересов, так как совместная работа связана с прямым подчинением. Комиссия рекомендует работнику принять меры по предотвращению или урегулированию конфликта интересов, стороной которого он является, а именно – исключить прямое подчинение совместно работающих родственников, в срок до 30 июня 2016 года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28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28:00Z</dcterms:modified>
  <cp:revision>2</cp:revision>
  <dc:subject/>
  <dc:title>17 апреля 2014 года по адресу: г</dc:title>
</cp:coreProperties>
</file>