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декабря 2021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(далее – отделение Фонда)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было рассмотр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сотрудников отделения Фонда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u w:val="single"/>
        </w:rPr>
        <w:t>По результатам рассмотрения уведомлений о личной заинтересованности, которая может привести к конфликту интересов</w:t>
      </w:r>
      <w:r>
        <w:rPr>
          <w:b/>
          <w:sz w:val="28"/>
          <w:szCs w:val="28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нт - ревизор отделения Фонда уведомил о личной заинтересованности, которая может привести к конфликту интересов в связи с тем, что он является плательщиком налога на профессиональный доход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сведений было установлено, что работник была оформлена, как самозанятая и работает в свободное от основной работы время в бьюти -сфе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о следующие решение: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ссмотренном случае конфликт интересов отсутствует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едущий специалист отделения Фонда уведомил о личной заинтересованности, которая может привести к конфликту интересов в связи с тем, что ее мать является работником отделения Фонд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ходе анализа трудовых функций работника установлено, что исполнение обязанностей не связано с непосредственной подчинённостью и подконтрольностью. Из должностных обязанностей конфликт интересов не усматрив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о следующие решение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 рассмотренном случае совместной работы близких родственник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т места конфликта интересов, так как совместная работа не связана с прямой подчинённостью и подконтрольностью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главный специалист отделения Фонда уведомил о личной заинтересованности, которая может привести к конфликту интересов в связи с тем, что ее дочь является работником отделения Фонд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ходе анализа трудовых функций работника установлено, что исполнение обязанностей не связано с непосредственной подчинённостью и подконтрольностью. Из должностных обязанностей конфликт интересов не усматрив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о следующи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 рассмотренном случае совместной работы близких родственников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т места конфликта интересов, так как совместная работа не связана с прямой подчинённостью и подконтрольность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старший специалист 1 разряда отделения Фонда уведомил о личной заинтересованности, которая может привести к конфликту интересов в связи с тем, что является инвалидом 3 группы, состоит на учёте в отделении Фонда, получала техническое средство реабилитации, санаторно –курортным лечением не обеспечиваетс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сведений было выявлено, что работник поставлен на учёт в отделении Фонда и была обеспечена техническим средством реабилитации. Однако давно не получает технические средства реабилитации. В части услуг по санаторно – курортному лечению - отказ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трудовых функций старшего специалиста 1 разряда следует, что работник не занимается организацией обеспечения граждан путёвками на санаторно –курортное лечение. В должностные обязанности входит обеспечение инвалидов техническими средствами реабилитации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о следующие решение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eastAsia="Andale Sans UI;Arial Unicode MS"/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в рассмотренном случае возможность возникновения конфликта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интересов не исключена. Рекомендовать управляющему отделением в случае подачи заявления в части </w:t>
      </w:r>
      <w:r>
        <w:rPr>
          <w:rFonts w:eastAsia="Andale Sans UI;Arial Unicode MS"/>
          <w:bCs/>
          <w:color w:val="000000"/>
          <w:spacing w:val="-1"/>
          <w:sz w:val="28"/>
          <w:szCs w:val="28"/>
        </w:rPr>
        <w:t xml:space="preserve">обеспечения граждан путёвками на санаторно – курортное лечение, и компенсации проезда к месту санаторно – курортного лечения и обратно, а также обеспечения техническими средствами реабилитации, указать работнику о необходимости уведомления работодателя. </w:t>
      </w:r>
    </w:p>
    <w:p>
      <w:pPr>
        <w:pStyle w:val="Style16"/>
        <w:spacing w:before="0" w:after="0"/>
        <w:jc w:val="both"/>
        <w:rPr>
          <w:rFonts w:ascii="Times New Roman" w:hAnsi="Times New Roman" w:eastAsia="Andale Sans UI;Arial Unicode MS" w:cs="Times New Roman"/>
          <w:bCs/>
          <w:color w:val="000000"/>
          <w:spacing w:val="-1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главный специалист отделения Фонда уведомил о личной заинтересованности, которая может привести к конфликту интересов в связи с тем, что является инвалидом 3 группы, на учёте в отделении Фонда не состоит, технические средства реабилитации не получала, санаторно – курортным лечением не обеспечивалась.</w:t>
      </w:r>
    </w:p>
    <w:p>
      <w:pPr>
        <w:pStyle w:val="Style16"/>
        <w:spacing w:before="0" w:after="0"/>
        <w:jc w:val="both"/>
        <w:rPr>
          <w:rFonts w:eastAsia="Andale Sans UI;Arial Unicode MS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сведений было выявлено, что работник на учёте в отделении Фонда не состоит, технические средства реабилитации не получает, в части санаторно –курортного лечения отказ.  Из трудовых функций главного специалиста следует, что работник не занимается организацией обеспечения граждан путёвками на санаторно –курортное лечение и обеспечением инвалидов техническими средствами реабилита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о следующие решение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rFonts w:eastAsia="Andale Sans UI;Arial Unicode MS"/>
          <w:bCs/>
          <w:color w:val="000000"/>
          <w:spacing w:val="-1"/>
          <w:sz w:val="28"/>
          <w:szCs w:val="28"/>
        </w:rPr>
        <w:t xml:space="preserve">5) </w:t>
      </w:r>
      <w:r>
        <w:rPr>
          <w:sz w:val="28"/>
          <w:szCs w:val="28"/>
        </w:rPr>
        <w:t xml:space="preserve">в рассмотренном случае конфликт интересов отсутствует. Рекомендовать управляющему отделением в случае подачи работником заявления в части </w:t>
      </w:r>
      <w:r>
        <w:rPr>
          <w:rFonts w:eastAsia="Andale Sans UI;Arial Unicode MS"/>
          <w:bCs/>
          <w:color w:val="000000"/>
          <w:spacing w:val="-1"/>
          <w:sz w:val="28"/>
          <w:szCs w:val="28"/>
        </w:rPr>
        <w:t xml:space="preserve">обеспечения граждан путёвками на санаторно – курортное лечение, и компенсации проезда к месту санаторно – курортного лечения и обратно, указать работнику о необходимости уведомления работодателя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Unicode MS" w:hAnsi="Arial Unicode MS" w:cs="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17:00Z</dcterms:created>
  <dc:creator>Старовойтова Ольга Демьяновна</dc:creator>
  <dc:description/>
  <dc:language>en-US</dc:language>
  <cp:lastModifiedBy>Деженков Юрий Николаевич</cp:lastModifiedBy>
  <cp:lastPrinted>2021-07-21T17:30:00Z</cp:lastPrinted>
  <dcterms:modified xsi:type="dcterms:W3CDTF">2023-05-31T14:17:00Z</dcterms:modified>
  <cp:revision>2</cp:revision>
  <dc:subject/>
  <dc:title/>
</cp:coreProperties>
</file>