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августа 2021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были рассмотр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сотрудников отделения Фонда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u w:val="single"/>
        </w:rPr>
        <w:t>По результатам рассмотрения уведомлений о личной заинтересованности, которая может привести к конфликту интересов</w:t>
      </w:r>
      <w:r>
        <w:rPr>
          <w:b/>
          <w:sz w:val="28"/>
          <w:szCs w:val="28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специалист отделения Фонда уведомил о личной заинтересованности, которая может привести к конфликту интересов в связи с тем, что его мать является получателем социальных услуг отделения Фонд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сведений было выявлено, что мать работника поставлен на учёт в отделении Фонда и является получателем технических средств реабилитации. В части услуг по санаторно – курортному лечению с заявлением не обращалась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рудовых функций главного специалиста следует, что он не занимается организацией обеспечения граждан техническими средствами реабилитации. Данные функции выполняет отдел обеспечения инвалидов техническими средствами реабилитации. Также в его должностные обязанности не входит организация обеспечения граждан путёвками на санаторно – курортное лечение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По итогам заседания Комиссии приняты следующие решение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рассмотренном случае конфликт интересов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уе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чальник отдела отделения Фонда уведомил о личной заинтересованности, которая может привести к конфликту интересов в связи с тем, что ее родственник является работником отделения Фонд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анализа трудовых функций работника установлено, что исполнение обязанностей не связано с непосредственной подчинённостью и подконтрольностью. Из должностных обязанностей конфликт интересов не усматривае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е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становить, что в рассмотренном случае конфликт интересов отсутствуе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начальник отдела отделения Фонда уведомил о личной заинтересованности, которая может привести к конфликту интересов в связи с тем, что ее родственник является работником отделения Фонд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анализа трудовых функций работника установлено, что исполнение обязанностей не связано с непосредственной подчинённостью и подконтрольностью. Из должностных обязанностей конфликт интересов не усматривае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По итогам заседания Комиссии приняты следующие решение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тановить, что в рассмотренном случае конфликт интересов отсутствуе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15:00Z</dcterms:created>
  <dc:creator>Старовойтова Ольга Демьяновна</dc:creator>
  <dc:description/>
  <dc:language>en-US</dc:language>
  <cp:lastModifiedBy>Деженков Юрий Николаевич</cp:lastModifiedBy>
  <cp:lastPrinted>2021-07-21T17:30:00Z</cp:lastPrinted>
  <dcterms:modified xsi:type="dcterms:W3CDTF">2023-05-31T14:15:00Z</dcterms:modified>
  <cp:revision>2</cp:revision>
  <dc:subject/>
  <dc:title/>
</cp:coreProperties>
</file>