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августа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 соблюдении требований к служебному поведению работника и урегулированию конфликта интерес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проверку в части соблюдения требований к служебному поведению и урегулированию конфликта интересо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29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29:00Z</dcterms:modified>
  <cp:revision>2</cp:revision>
  <dc:subject/>
  <dc:title>17 апреля 2014 года по адресу: г</dc:title>
</cp:coreProperties>
</file>