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декабря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о рассмот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сотрудников отделения Фонда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По результатам рассмотрения уведомления о личной заинтересованности, которая может привести к конфликту интересов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ведущий специалист отделения Фонда уведомил о личной заинтересованности, которая может привести к конфликту интересов в связи с тем, что она является инвалидом 2 группы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сведений было выявлено, что на учёте в отделении Фонда не состоит, техническими средствами реабилитации не обеспечивается, путёвки на санаторно –курортное лечение не получает. Получает компенсацию за отказ от набора социальных програм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рудовых функций главного специалиста следует, что в должностные обязанности не входит организация обеспечения граждан путёвками на санаторно – курортное лечение, занимается заключением контрактов на обеспечение инвалидов техническими средствами реабилит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ссмотренном случае конфликт интересов отсутствует. Рекомендовать управляющему отделением в случае подачи работником отделения Фонда заявления в части </w:t>
      </w:r>
      <w:r>
        <w:rPr>
          <w:rFonts w:eastAsia="Andale Sans UI;Arial Unicode MS"/>
          <w:bCs/>
          <w:color w:val="000000"/>
          <w:spacing w:val="-1"/>
          <w:sz w:val="28"/>
          <w:szCs w:val="28"/>
        </w:rPr>
        <w:t xml:space="preserve">обеспечения граждан путёвками на санаторно – курортное лечение, и компенсации проезда к месту санаторно – курортного лечения и обратно, указать работнику о необходимости уведомления работодател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6:00Z</dcterms:created>
  <dc:creator>Старовойтова Ольга Демьяновна</dc:creator>
  <dc:description/>
  <dc:language>en-US</dc:language>
  <cp:lastModifiedBy>Деженков Юрий Николаевич</cp:lastModifiedBy>
  <cp:lastPrinted>2021-07-21T17:30:00Z</cp:lastPrinted>
  <dcterms:modified xsi:type="dcterms:W3CDTF">2023-05-31T14:16:00Z</dcterms:modified>
  <cp:revision>2</cp:revision>
  <dc:subject/>
  <dc:title/>
</cp:coreProperties>
</file>