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мая 2018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(далее – отделение Фонда)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заседании Комиссии </w:t>
      </w:r>
      <w:r>
        <w:rPr>
          <w:rFonts w:cs="Tahoma"/>
          <w:bCs/>
          <w:color w:val="000000"/>
          <w:spacing w:val="-1"/>
          <w:sz w:val="28"/>
          <w:szCs w:val="28"/>
        </w:rPr>
        <w:t xml:space="preserve">рассмотрены 12 уведомлений  </w:t>
      </w:r>
      <w:r>
        <w:rPr>
          <w:sz w:val="28"/>
          <w:szCs w:val="28"/>
        </w:rPr>
        <w:t>сотрудников отделения Фонда,  родственники, которых являются получателями государственных услуг предоставляемых отделением Фонд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По итогам рассмотрения 10 уведомлений  Комиссия приняла следующее решение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ть, что в настоящее  время  при исполнении работниками должностных обязанностей конфликт интересов отсутствует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2 уведомлений  Комиссия приняла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знать, что в настоящее  время  при исполнении работниками должностных обязанностей конфликт интересов не усматривается, однако возможность  возникновения конфликта интересов в дальнейшем                  не исключена. Комиссия рекомендовала и.о. управляющего отделением Фонда указать сотрудникам на принятие мер для исключения любой возможности возникновения конфликта интересов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01:00Z</dcterms:created>
  <dc:creator>Administrator</dc:creator>
  <dc:description/>
  <dc:language>en-US</dc:language>
  <cp:lastModifiedBy>Деженков Юрий Николаевич</cp:lastModifiedBy>
  <cp:lastPrinted>2018-05-07T17:26:00Z</cp:lastPrinted>
  <dcterms:modified xsi:type="dcterms:W3CDTF">2023-05-31T14:01:00Z</dcterms:modified>
  <cp:revision>2</cp:revision>
  <dc:subject/>
  <dc:title>17 апреля 2014 года по адресу: г</dc:title>
</cp:coreProperties>
</file>