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заседании комиссии в раздел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» (решение)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февраля 2019 года по адресу: г. Смоленск, ул. Тенишевой, д. 17-а проведено заседание Комиссии Государственного учреждения – Смоленского регионального отделения Фонда социального страхования Российской Федерации по соблюдению требований к служебному поведению работников и урегулированию конфликта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и Комиссии были рассмотрены материалы проверки, свидетельствующей о представлении работником регионального отделения недостоверных или неполных сведений о доходах, об имуществе и обязательствах имущественного характера в отношении супруг, а также  6 уведомлений работников регионального отделения о возможности возникновения конфликта интерес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- Представленные сведения о доходах, о расходах, об имуществе и обязательствах имущественного характера  за 2016, 2017 года работника  на супруга,  являются не достоверными и неполными. Учитывая, что срок давности привлечения к дисциплинарной ответственности истёк, меры ответственности к данному работнику не применять.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и.о. управляющего указать работнику на недопустимость в дальнейшем нарушений при заполнении сведений о доходах, о рас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овить, что в настоящее  время  при исполнении работником  должностных обязанностей конфликт интересов не усматривается, однако возможность  возникновения конфликта интересов в дальнейшем не исключена. В целях  исключения любой возможности возникновения конфликта интересов, рекомендовать  и.о. управляющего указать работнику, принимать  все меры для исключения любой возможности возникновения конфликта интере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Установить, что в настоящее  время  при исполнении работником  должностных обязанностей конфликт интересов не усматривается, однако возможность  возникновения конфликта интересов в дальнейшем не исключена. В целях  исключения любой возможности возникновения конфликта интересов, рекомендовать  и.о. управляющего  указать работнику, принимать  все меры для исключения любой возможности возникновения конфликта интересов.</w:t>
      </w:r>
    </w:p>
    <w:p>
      <w:pPr>
        <w:pStyle w:val="ConsPlusNormal"/>
        <w:jc w:val="both"/>
        <w:rPr/>
      </w:pPr>
      <w:r>
        <w:rPr/>
        <w:t>3. Установить, что в настоящее время при исполнении работником должностных обязанностей  конфликт интересов отсутствует.</w:t>
      </w:r>
    </w:p>
    <w:p>
      <w:pPr>
        <w:pStyle w:val="Normal"/>
        <w:tabs>
          <w:tab w:val="clear" w:pos="708"/>
          <w:tab w:val="left" w:pos="0" w:leader="none"/>
        </w:tabs>
        <w:ind w:left="-17" w:hanging="0"/>
        <w:jc w:val="both"/>
        <w:rPr/>
      </w:pPr>
      <w:r>
        <w:rPr>
          <w:sz w:val="28"/>
          <w:szCs w:val="28"/>
        </w:rPr>
        <w:t>4. Установить, что в рассмотренном случае совместной работы близких родственников (брат и сестра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рассмотренном случае совместной работы близких родственников (сестра и брат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tabs>
          <w:tab w:val="clear" w:pos="708"/>
          <w:tab w:val="left" w:pos="0" w:leader="none"/>
        </w:tabs>
        <w:ind w:left="-17" w:hanging="0"/>
        <w:jc w:val="both"/>
        <w:rPr/>
      </w:pPr>
      <w:r>
        <w:rPr>
          <w:sz w:val="28"/>
          <w:szCs w:val="28"/>
        </w:rPr>
        <w:t>6. Установить, что в рассмотренном случае совместной работы свойственников (свекровь и невестка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tabs>
          <w:tab w:val="clear" w:pos="708"/>
          <w:tab w:val="left" w:pos="0" w:leader="none"/>
        </w:tabs>
        <w:ind w:left="-17" w:hanging="0"/>
        <w:jc w:val="both"/>
        <w:rPr/>
      </w:pPr>
      <w:r>
        <w:rPr>
          <w:sz w:val="28"/>
          <w:szCs w:val="28"/>
        </w:rPr>
        <w:t>7. Установить, что в рассмотренном случае совместной работы свойственников  (свекровь и невестка) нет места конфликта интересов, так как совместная работа не связана с прямой подчинённостью и подконтроль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4:00Z</dcterms:created>
  <dc:creator>Старовойтова Ольга Демьяновна</dc:creator>
  <dc:description/>
  <dc:language>en-US</dc:language>
  <cp:lastModifiedBy>Деженков Юрий Николаевич</cp:lastModifiedBy>
  <dcterms:modified xsi:type="dcterms:W3CDTF">2023-05-31T14:04:00Z</dcterms:modified>
  <cp:revision>2</cp:revision>
  <dc:subject/>
  <dc:title/>
</cp:coreProperties>
</file>