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апреля 2016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sz w:val="28"/>
          <w:szCs w:val="28"/>
        </w:rPr>
        <w:t>рассмотрен вопрос о невозможности представления работником сведений о доходах, об имуществе и обязательствах имущественного характера супруга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ть, что причина непредставления работником сведений о доходах, об имуществе и обязательствах имущественного характера супруга не является уважительной. Комиссия рекомендует работнику принять меры по представлению указанных сведений до 30 мая 2015 года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21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21:00Z</dcterms:modified>
  <cp:revision>2</cp:revision>
  <dc:subject/>
  <dc:title>17 апреля 2014 года по адресу: г</dc:title>
</cp:coreProperties>
</file>