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8 февраля 2021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заседании Комиссии были рассмотрены 4 уведомления работников регионального отделения о возможности возникновения конфликта интересов: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u w:val="single"/>
        </w:rPr>
        <w:t>По результатам рассмотрения уведомлений о личной заинтересованности, которая может привести к конфликту интересов</w:t>
      </w:r>
      <w:r>
        <w:rPr>
          <w:b/>
          <w:sz w:val="28"/>
          <w:szCs w:val="28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главный специалист отделения Фонда уведомил о личной заинтересованности, которая может привести к конфликту интересов в связи с тем, что ее мать является работником отделения Фонд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ходе анализа трудовых функций работника установлено, что исполнение обязанностей не связано с непосредственной подчинённостью и подконтрольностью. Из должностных обязанностей конфликт интересов не усматрив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о следующие решение:</w:t>
      </w:r>
    </w:p>
    <w:p>
      <w:pPr>
        <w:pStyle w:val="Normal"/>
        <w:tabs>
          <w:tab w:val="clear" w:pos="708"/>
          <w:tab w:val="left" w:pos="0" w:leader="none"/>
        </w:tabs>
        <w:ind w:left="-17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смотренном случае совместной работы близких родственников (дочь и мать) нет места конфликта интересов, так как совместная работа не связана с прямой подчинённостью и подконтрольностью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иректор Филиала отделения Фонда уведомил о личной заинтересованности, которая может привести к конфликту интересов в связи с тем, что ее дочь является работником отделения Фонд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ходе анализа трудовых функций работника установлено, что исполнение обязанностей не связано с непосредственной подчинённостью и подконтрольностью. Из должностных обязанностей конфликт интересов не усматрив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о следующие решение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рассмотренном случае совместной работы близких родственников (мать и дочь) нет места конфликта интересов, так как совместная работа не связана с прямой подчинённостью и подконтрольностью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главный специалист отделения Фонда уведомил о личной заинтересованности, которая может привести к конфликту интересов в связи с тем, что её тетя является работником отделения Фонд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ходе анализа трудовых функций работника установлено, что исполнение обязанностей не связано с непосредственной подчинённостью и подконтрольностью. Из должностных обязанностей конфликт интересов не усматрив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о следующие решение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рассмотренном случае совместной работы близких родственников (тётя и племянница) нет места конфликта интересов, так как совместная работа не связана с прямой подчинённостью и подконтрольностью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сультант отделения Фонда, уведомил о личной заинтересованности, которая может привести к конфликту интересов в связи с тем, что её племянница является работником отделения Фонд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ходе анализа трудовых функций работника установлено, что исполнение обязанностей не связано с непосредственной подчинённостью и подконтрольностью. Из должностных обязанностей конфликт интересов не усматрив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о следующие решение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рассмотренном случае совместной работы близких родственников (племянница и тетя) нет места конфликта интересов, так как совместная работа не связана с прямой подчинённостью и подконтрольностью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11:00Z</dcterms:created>
  <dc:creator>Старовойтова Ольга Демьяновна</dc:creator>
  <dc:description/>
  <dc:language>en-US</dc:language>
  <cp:lastModifiedBy>Деженков Юрий Николаевич</cp:lastModifiedBy>
  <cp:lastPrinted>2020-07-21T15:49:00Z</cp:lastPrinted>
  <dcterms:modified xsi:type="dcterms:W3CDTF">2023-05-31T14:11:00Z</dcterms:modified>
  <cp:revision>2</cp:revision>
  <dc:subject/>
  <dc:title/>
</cp:coreProperties>
</file>