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 апреля 2014 года по адресу: г. Смоленск, ул. Тенишевой, д. 17-а проведено заседание Комиссии Государственного учреждения -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, на котором рассмотрены представленные в установленном порядке заявления четырех работников регионального отделения о рассмотрен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опроса возможности возникновения конфликта интере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седание Комиссии поступило 4 заявления от работников регионального отделения о рассмотрен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проса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озможности возникновения конфликта интере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одержания рассмотренных документов Комиссия РЕШИЛ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>Установить, что работники соблюдали требования к служебному поведению и требования об урегулировании конфликта интересов. Факт владения работниками регионального отделения акциями не приводит к конфликту интересов. В действиях работников регионального отделения отсутствует личная заинтересованность, которая могла бы повлиять на ненадлежащее исполнение ими должностных обязанностей.</w:t>
      </w:r>
    </w:p>
    <w:p>
      <w:pPr>
        <w:pStyle w:val="Normal"/>
        <w:tabs>
          <w:tab w:val="clear" w:pos="708"/>
          <w:tab w:val="left" w:pos="354" w:leader="none"/>
        </w:tabs>
        <w:ind w:left="-17" w:hanging="1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 по данному вопросу: принято единогласно (7 голосов)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1:00Z</dcterms:created>
  <dc:creator>Administrator</dc:creator>
  <dc:description/>
  <dc:language>en-US</dc:language>
  <cp:lastModifiedBy>Деженков Юрий Николаевич</cp:lastModifiedBy>
  <cp:lastPrinted>2014-08-14T16:34:00Z</cp:lastPrinted>
  <dcterms:modified xsi:type="dcterms:W3CDTF">2023-05-31T13:11:00Z</dcterms:modified>
  <cp:revision>2</cp:revision>
  <dc:subject/>
  <dc:title>21 апреля 2014 года по адресу: г</dc:title>
</cp:coreProperties>
</file>