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16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заседании Комиссии </w:t>
      </w:r>
      <w:r>
        <w:rPr>
          <w:rFonts w:cs="Tahoma"/>
          <w:bCs/>
          <w:color w:val="000000"/>
          <w:spacing w:val="-1"/>
          <w:sz w:val="28"/>
          <w:szCs w:val="28"/>
        </w:rPr>
        <w:t xml:space="preserve">рассмотрены </w:t>
      </w:r>
      <w:r>
        <w:rPr>
          <w:sz w:val="28"/>
          <w:szCs w:val="28"/>
        </w:rPr>
        <w:t>уведомления работников о наличии конфликта интересов или возможности его возникновения в связи с осуществлением супругами трудовой деятельности в медицинских учреждениях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в рассмотренном случае работниками соблюдены требования к служебному поведению и урегулированию конфликта интересов, а осуществляемая их супругами деятельность в медицинских учреждениях не приводит к конфликту интересов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структурного подразделения, в котором работают специалисты, не включать их в план проверок медицинских учреждений, сотрудниками которых являются их супруги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51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51:00Z</dcterms:modified>
  <cp:revision>2</cp:revision>
  <dc:subject/>
  <dc:title>17 апреля 2014 года по адресу: г</dc:title>
</cp:coreProperties>
</file>