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579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Heading"/>
        <w:spacing w:lineRule="auto" w:line="240"/>
        <w:ind w:left="5812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Отделу казначейства                                                                                                                                                      </w:t>
      </w:r>
    </w:p>
    <w:p>
      <w:pPr>
        <w:pStyle w:val="Heading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выдать   средства                                                                                                                                                             </w:t>
      </w:r>
    </w:p>
    <w:p>
      <w:pPr>
        <w:pStyle w:val="21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Управляющий  ГУ – Отделением ПФ   РФ  по Рязанской области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_____________ Г.В. Пашин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«____» _______________  20</w:t>
        <w:softHyphen/>
        <w:t xml:space="preserve">__ г.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812"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37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</w:rPr>
        <w:t>ЗАЯВЛЕНИЕ</w:t>
      </w:r>
    </w:p>
    <w:p>
      <w:pPr>
        <w:pStyle w:val="Heading2"/>
        <w:spacing w:lineRule="auto" w:line="240"/>
        <w:ind w:firstLine="709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2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Прошу выдать наличные деньги в подотчет ____________________________________                                                                         </w:t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му выдать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2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2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______________________________________________ в  сумме __________руб.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на какие цели: хозяйственные, гсм и т.п.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и перечислить денежные средства на мой лицевой счет.                                                                                                                            </w:t>
      </w:r>
    </w:p>
    <w:p>
      <w:pPr>
        <w:pStyle w:val="Heading2"/>
        <w:spacing w:lineRule="auto" w:line="24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_____________________________________________________________________                                                         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обосновать сумму заявки расчетом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____________________________________________________________________                                                                                                                </w:t>
      </w:r>
    </w:p>
    <w:p>
      <w:pPr>
        <w:pStyle w:val="Normal"/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_________________________________________________________________________________                                                                        _________________________________________________________________________________                                                            </w:t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_______________ на срок до  ___________________                                                                               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дат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      __________________   _______________      ______________________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дата                         должность                 подпись                    расшифровка подписи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Главный бухгалтер    ___________             _______________       ______________________                                                                   </w:t>
      </w:r>
    </w:p>
    <w:p>
      <w:pPr>
        <w:pStyle w:val="TextBodyIndent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дата                           подпись                   расшифровка подписи                                                                  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Код ЭКР БК РФ _______________    ___________________________________________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___________________________________________________________________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Начальник экономического отдела  </w:t>
        <w:tab/>
        <w:t xml:space="preserve">___________  _______________    __________________                 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дата               подпись               расшифровка подписи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Задолженность по предыдущим авансам  ____________ руб. ______________________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ебиторская / Кредиторская (подчеркнуть)                                                                                                                                                     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Бухгалтер      ______________             _______________       ______________________                               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ата                            подпись                   расшифровка подписи                                                                  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1983" w:gutter="0" w:header="0" w:top="323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6379"/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1418"/>
      <w:jc w:val="both"/>
    </w:pPr>
    <w:rPr>
      <w:sz w:val="1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812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27:00Z</dcterms:created>
  <dc:creator>Уполномоченный</dc:creator>
  <dc:description/>
  <cp:keywords/>
  <dc:language>en-US</dc:language>
  <cp:lastModifiedBy>Евстюшкин Сергей Владимирович</cp:lastModifiedBy>
  <cp:lastPrinted>2016-09-19T11:41:00Z</cp:lastPrinted>
  <dcterms:modified xsi:type="dcterms:W3CDTF">2019-12-25T08:33:00Z</dcterms:modified>
  <cp:revision>7</cp:revision>
  <dc:subject/>
  <dc:title>Утверждаю</dc:title>
</cp:coreProperties>
</file>