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79"/>
        <w:jc w:val="right"/>
        <w:rPr>
          <w:i/>
          <w:i/>
        </w:rPr>
      </w:pPr>
      <w:r>
        <w:rPr>
          <w:i/>
        </w:rPr>
        <w:t>Приложение № 20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к Учетной политике ОПФР по исполнению бюджета ПФ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Р Я Д О 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ановления и выплаты  материальной  помощи работникам</w:t>
      </w:r>
    </w:p>
    <w:p>
      <w:pPr>
        <w:pStyle w:val="Normal"/>
        <w:tabs>
          <w:tab w:val="clear" w:pos="709"/>
          <w:tab w:val="left" w:pos="4320" w:leader="none"/>
          <w:tab w:val="left" w:pos="4860" w:leader="none"/>
          <w:tab w:val="left" w:pos="7380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го учреждения - Отделения  Пенсионного  фонда  Российской Федерации по  Рязанской  области и подведомственных Отделению территориальных органов ПФ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320" w:leader="none"/>
          <w:tab w:val="left" w:pos="4860" w:leader="none"/>
          <w:tab w:val="left" w:pos="7380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Материальная помощь работникам </w:t>
      </w:r>
      <w:r>
        <w:rPr>
          <w:bCs/>
          <w:sz w:val="26"/>
          <w:szCs w:val="26"/>
        </w:rPr>
        <w:t xml:space="preserve">государственного учреждения - Отделения  Пенсионного фонда Российской Федерации по Рязанской (далее – Отделение) и </w:t>
      </w:r>
      <w:r>
        <w:rPr>
          <w:sz w:val="26"/>
          <w:szCs w:val="26"/>
        </w:rPr>
        <w:t>подведомственных Отделению территориальных органов ПФР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(далее – работникам) </w:t>
      </w:r>
      <w:r>
        <w:rPr>
          <w:sz w:val="26"/>
          <w:szCs w:val="26"/>
        </w:rPr>
        <w:t>выплачивается  на  основании  Положения об оплате труда работников территориальных органов ПФР и ИЦПУ и Положения об оплате труда работников обслуживающего персонала территориальных органов ПФР и ИЦПУ, утвержденных постановлением Правления ПФР от  20.06.2007 года №145п «Об оплате труда работников территориальных органов ПФР и ИЦПУ»</w:t>
      </w:r>
      <w:r>
        <w:rPr>
          <w:iCs/>
          <w:sz w:val="26"/>
          <w:szCs w:val="26"/>
        </w:rPr>
        <w:t xml:space="preserve"> (с учетом внесенных изменений и дополнений) и настоящего порядк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34" w:leader="none"/>
          <w:tab w:val="left" w:pos="7380" w:leader="none"/>
        </w:tabs>
        <w:ind w:left="0" w:firstLine="567"/>
        <w:jc w:val="both"/>
        <w:rPr/>
      </w:pPr>
      <w:r>
        <w:rPr>
          <w:sz w:val="26"/>
          <w:szCs w:val="26"/>
        </w:rPr>
        <w:t>Материальная помощь выплачивается работникам, состоящим в трудовых отношениях с  Отделением и подведомственными Отделению территориальными органами ПФР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 xml:space="preserve">более 1 года - в размере до одного должностного оклада и до одного оклада    работникам обслуживающего персонала два раза в год, как правило, в каждом из полугодий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более 6 месяцев, но менее 1 года - в размере до двух должностных окладов и до двух окладов  работникам обслуживающего персонала в год: первая материальная помощь – по истечении шести месяцев с даты приема на работу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нее 6 месяцев – выплата материальной помощи не производитс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е о выплате материальной помощи принимае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управляющему Отделением – Председателем Правления ПФР либо лицом, уполномоченным Председателем Правления ПФР, в размере двух должностных окладов в г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подведомственных Отделению территориальных органов ПФР, работникам Отделения – управляющим Отделением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тникам подведомственных Отделению территориальных органов ПФР – руководителями соответствующих территориальных органов ПФР.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ботнику Отделения, с которым расторгается трудовой договор в соответствии со статьей 77 Трудового кодекса Российской Федерации и вновь заключается срочный трудовой договор на основании распоряжения Правления ПФР о назначении на должность заместителя управляющего Отделением, а также заместителю управляющего, с которым прекращается трудовой договор  в соответствии со статьей 77 Трудового кодекса Российской Федерации и он вновь назначается  на должность заместителя управляющего Отделением в соответствии с заключенным трудовым договором  на основании распоряжения Правления ПФР – решение о выплате материальной помощи принимается управляющим Отделением в размере двух должностных окладов в год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лата материальной помощи работникам осуществляется 2 раза в месяц согласно приказу управляющего Отделением или руководителя соответствующего территориального органа ПФР при выплате заработной платы за первую и вторую половину месяца.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Основанием для выплаты материальной помощи является заявление работника с резолюцией управляющего Отделением  или руководителя подведомственного Отделению территориального органа ПФР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лата материальной помощи является целевой и производится в текущем календарном году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работник не воспользовался своим правом на выплату в текущем календарном году, то в последующем году работник не может воспользоваться указанным правом за предыдущий год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увольнении работника выплаченная материальная помощь не удерживается, а так же не выплачивается, если выплата на дату увольнения не была произведен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ET;Times New Roman" w:hAnsi="TimesET;Times New Roman" w:cs="TimesE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ET;Times New Roman" w:hAnsi="TimesET;Times New Roman" w:cs="TimesET;Times New Roman"/>
      <w:b w:val="false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TimesET;Times New Roman" w:hAnsi="TimesET;Times New Roman" w:cs="TimesET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ET;Times New Roman" w:hAnsi="TimesET;Times New Roman" w:cs="TimesET;Times New Roman"/>
    </w:rPr>
  </w:style>
  <w:style w:type="paragraph" w:styleId="2">
    <w:name w:val="Основной текст с отступом 2"/>
    <w:basedOn w:val="Normal"/>
    <w:qFormat/>
    <w:pPr>
      <w:ind w:left="1416" w:hanging="0"/>
      <w:jc w:val="both"/>
    </w:pPr>
    <w:rPr>
      <w:rFonts w:ascii="TimesET;Times New Roman" w:hAnsi="TimesET;Times New Roman" w:cs="TimesET;Times New Roman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rFonts w:ascii="TimesET;Times New Roman" w:hAnsi="TimesET;Times New Roman" w:cs="TimesET;Times New Roma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TimesET;Times New Roman" w:hAnsi="TimesET;Times New Roman" w:cs="TimesET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48:00Z</dcterms:created>
  <dc:creator>User</dc:creator>
  <dc:description/>
  <cp:keywords/>
  <dc:language>en-US</dc:language>
  <cp:lastModifiedBy>Евстюшкин Сергей Владимирович</cp:lastModifiedBy>
  <cp:lastPrinted>2017-07-06T11:31:00Z</cp:lastPrinted>
  <dcterms:modified xsi:type="dcterms:W3CDTF">2019-12-25T08:40:00Z</dcterms:modified>
  <cp:revision>31</cp:revision>
  <dc:subject/>
  <dc:title>УТВЕРЖДЕНО:</dc:title>
</cp:coreProperties>
</file>