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расходов при приобретении нефинансовых активов по КОСГУ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229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бъект НФ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ОСГУ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гнитол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сигнализац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 (мощный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, степлер, антистепле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 аварийной остано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мусор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ос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нетушител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мбибо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настольна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оры учета (счетчики воды, электроэнергии, тепла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902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15:00Z</dcterms:created>
  <dc:creator>Admin</dc:creator>
  <dc:description/>
  <cp:keywords/>
  <dc:language>en-US</dc:language>
  <cp:lastModifiedBy>Евстюшкин Сергей Владимирович</cp:lastModifiedBy>
  <cp:lastPrinted>2018-07-19T11:15:00Z</cp:lastPrinted>
  <dcterms:modified xsi:type="dcterms:W3CDTF">2019-12-25T08:36:00Z</dcterms:modified>
  <cp:revision>18</cp:revision>
  <dc:subject/>
  <dc:title>Приложение №</dc:title>
</cp:coreProperties>
</file>