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Приложение № 4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комиссии по поступлению и выбытию федерального имущества,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ходящегося у государственного учреждения – Отдел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нсионного фонда Российской Федерации по Рязанской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ласти на праве оперативного управл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10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стоянно действующая комиссия по поступлению и выбытию федерального имущества, находящегося у государственного учреждения – Отделения Пенсионного фонда Российской Федерации по Рязанской области (далее Отделение) на праве оперативного управления  (далее Комиссия) создана в соответствии с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распоряжением Правления Пенсионного фонда Российской Федерации от 05.09.2006 г. № 164р «Об утверждении порядка оформления поступления и выбытия объектов основ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ления Пенсионного фонда Российской Федерации от 26.09.2012 г. № 262п «Об организации работы по списанию федерального имущества, находящегося у Пенсионного фонда Российской Федерации и его территориальных органов, на праве оперативного управления» в целях правильности и своевременности</w:t>
      </w:r>
      <w:r>
        <w:rPr/>
        <w:t xml:space="preserve"> </w:t>
      </w:r>
      <w:r>
        <w:rPr>
          <w:sz w:val="28"/>
          <w:szCs w:val="28"/>
        </w:rPr>
        <w:t>поступления и выбытия</w:t>
      </w:r>
      <w:r>
        <w:rPr/>
        <w:t xml:space="preserve"> </w:t>
      </w:r>
      <w:r>
        <w:rPr>
          <w:sz w:val="28"/>
          <w:szCs w:val="28"/>
        </w:rPr>
        <w:t>федер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своей деятельности Комиссия руководствуется: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</w:t>
      </w:r>
      <w:r>
        <w:rPr>
          <w:sz w:val="28"/>
        </w:rPr>
        <w:t>едеральным законом от 06.12.2011 г. № 402-ФЗ</w:t>
      </w:r>
      <w:r>
        <w:rPr>
          <w:sz w:val="28"/>
          <w:szCs w:val="28"/>
        </w:rPr>
        <w:t xml:space="preserve"> «О бухгалтерском учет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едеральными стандартами бухгалтерского учета для организации государственного сектора: «Концептуальные основы бухгалтерского учета и отчетности организаций государственного сектора», утвержденный приказом Минфина России от 31.12.2016 г. № 256н; «Основные средства», утвержденный приказом Минфина России от 31.12.2016 г. № 257н; «Аренда», утвержденный приказом Минфина России от 31.12.2016 г.               № 258н; «Обесценение», утвержденный приказом Минфина России от 31.12.2016 г. № 259н; «Представление бухгалтерской (финансовой) отчетности», утвержденный приказом Минфина России от 31.12.2016 г.       № 260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финансов Российской Федерации от       01.12.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казом Министерства финансов Российской Федерации от 06.12.2010 г. № 162н «Об утверждении Плана счетов бюджетного учета и Инструкции по его применению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ероссийским классификатором основных фондов ОК 013-2014 (СНС 2008), утвержденного приказом Федерального агентства по техническому регулированию и метрологии от 12.12.2014 г. № 2018-ст (далее-ОКОФ);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м Правительства Российской Федерации от     01.01.2002 г. № 1 «О классификации основных средств, включаемых в амортизационные групп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м Правления Пенсионного фонда Российской Федерации от 26.09.2012 г. № 262п «Об организации работы по списанию федерального имущества, находящегося у Пенсионного фонда Российской Федерации и его территориальных органов, на праве оперативного 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    14.10.2010  г. № 834 «Об особенностях списания федерального имуще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ложением об учете федерального имущества, утвержденным постановлением Правительства Российской Федерации от 16.07.2007 г.               № 447 «О совершенствовании учета федерального имущества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- распоряжением Правления Пенсионного фонда Российской Федерации от 05.09.2006 г. № 164р «Об утверждении порядка оформления поступления и выбытия объектов основных средств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</w:t>
      </w:r>
      <w:hyperlink r:id="rId2">
        <w:r>
          <w:rPr>
            <w:rStyle w:val="InternetLink"/>
            <w:iCs/>
            <w:sz w:val="28"/>
            <w:szCs w:val="28"/>
          </w:rPr>
          <w:t>риказом  Минфина Российской Федерации  от 30.03.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</w:t>
        </w:r>
      </w:hyperlink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- иными нормативными правовыми актами, регламентирующими порядок списания, передачи, реализации федер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остав Комиссии входит не менее 7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ерсональный состав Комиссии утверждается приказом управляющего Отделением. В состав Комиссии входят работники следующих отделов и групп Отделения: казначейства, бюджетный, юридический, информационных технологий, административно-хозяйственный, капитального строительства и ремо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 решению председателя Комиссии для участия в заседании Комиссии привлекаются эксперты и (или) компетентные работники органа системы ПФР. Экспертом не может быть работник органа системы ПФР. Компетентный работник системы ПФР не может быть лицом, на которое возложены обязанности, связанные с непосредственной материальной ответственностью за материальные ценности, исследуемые в целях принятия решения по поступлению и выбытию федер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Комиссия проводит заседания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Заседание комиссии правомочно при наличии кворума, который составляет не менее двух третей членов состав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Срок рассмотрения Комиссией представленных ей документов не должен превышать 14 дней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и полномочия Комисси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работы Комиссии является подготовка и принятие (согласование) коллегиальных решений о поступлении, выбытии, внутреннем перемещении движимого и недвижимого федерального имущества, находящегося у Отделения на праве оперативного управле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принимает решения по следующим вопросам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, какое имущество в учреждении считается активом, то есть приносит экономическую выгоду или имеет полезный потенциал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определение, какое имущество не соответствует критериям актива, то есть установлена невозможность (неэффективность) получения экономических выгод и (или) полезного потенциала от дальнейшего использования объекта основных средств, неэффективность дальнейшей эксплуатации, ремонта, восстановления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есение объектов имущества к основным средствам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группы аналитического учета активов и кодов по ОКОФ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рока полезного использования, поступающих в Отделение основных средств и нематериальных активо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воначальной (фактической) стоимости принимаемых к бухгалтерскому учету основных средств, нематериальных активов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, в том числе в результате проведенной достройки, дооборудования, реконструкции, модернизации, частичной ликвидации (разукомплектации), замещения (частичной замены в рамках капитального ремонта в целях реконструкции, технического перевооружения, модернизации) объекта или его составной ч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справедливой стоимости активов, выявленных при инвентаризации в виде излишков, а также полученных безвозмездно от юридических и (или) физических лиц;</w:t>
      </w:r>
    </w:p>
    <w:p>
      <w:pPr>
        <w:pStyle w:val="Normal"/>
        <w:ind w:right="20" w:firstLine="709"/>
        <w:jc w:val="both"/>
        <w:rPr>
          <w:color w:val="02020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установление правил объединения объектов с несущественной стоимостью в единый комплекс объектов основных средств</w:t>
      </w:r>
      <w:r>
        <w:rPr>
          <w:color w:val="020202"/>
          <w:sz w:val="28"/>
          <w:szCs w:val="28"/>
          <w:shd w:fill="FFFFFF" w:val="clear"/>
        </w:rPr>
        <w:t>;</w:t>
      </w:r>
    </w:p>
    <w:p>
      <w:pPr>
        <w:pStyle w:val="Normal"/>
        <w:ind w:right="20" w:firstLine="709"/>
        <w:jc w:val="both"/>
        <w:rPr>
          <w:color w:val="020202"/>
          <w:sz w:val="28"/>
          <w:szCs w:val="28"/>
          <w:shd w:fill="FFFFFF" w:val="clear"/>
        </w:rPr>
      </w:pPr>
      <w:r>
        <w:rPr>
          <w:sz w:val="28"/>
          <w:szCs w:val="28"/>
        </w:rPr>
        <w:t>- определение признаков обесценения активов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озможности использования отдельных узлов, деталей, материалов от выбывающих основных средств и об определении их первоначальной стоимост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ание (выбытие) основных средств, нематериальных активов в установленном порядке, в том числе объектов движимого имущества стоимостью до 10 000 руб. включительно, учитываемых на забалансовом счет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осуществляет следующие полномочи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нятии к бюджетному учету поступивших основных средств, нематериальных актив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оводит осмотр имущества, подлежащее списанию, применяя необходимую техническую документацию (в том числе технический паспорт, проект, чертеж, инструкции по эксплуатации и т.п.) и данные бухгалтерского учет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устанавливает целесообразность (пригодность) дальнейшего использования имущества или его част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устанавливает причины списания имущества (моральный и (или) физический износ, нарушение условий содержания и (или) эксплуатации, аварии, стихийные бедствия и иные чрезвычайные ситуации, другие причины, которые привели к необходимости списания имущества) на основании представленных документов, а также данных осмотра имуществ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в случаях утраты, аварии и преждевременного выхода из строя имущества готовит предложения руководителю органа системы ПФР о назначении служебного расследования, которое проводится ответственными лицами, не причастными к досрочному выходу имущества из строя, утрате, аварии;</w:t>
        <w:tab/>
        <w:tab/>
        <w:tab/>
        <w:tab/>
        <w:tab/>
        <w:tab/>
        <w:tab/>
        <w:tab/>
        <w:tab/>
        <w:tab/>
        <w:tab/>
        <w:tab/>
        <w:t xml:space="preserve">- проводит проверку документов, представленных структурным подразделением, инициировавшим рассмотрение вопроса о списании имущества;  </w:t>
        <w:tab/>
        <w:tab/>
        <w:tab/>
        <w:tab/>
        <w:tab/>
        <w:tab/>
        <w:tab/>
        <w:tab/>
        <w:tab/>
        <w:tab/>
        <w:tab/>
        <w:t>- принимает решение о необходимости истребования дополнительных документов или информации, привлечения специалистов и (или) организаций для принятия Комиссией соответствующего решения;</w:t>
        <w:tab/>
        <w:tab/>
        <w:t>- принимает решение о пригодности (непригодности) имущества к дальнейшему его использованию, целесообразности (нецелесообразности) его восстановления, возможности использования отдельных узлов, деталей, материалов объекта;</w:t>
        <w:tab/>
        <w:tab/>
        <w:tab/>
        <w:tab/>
        <w:tab/>
        <w:tab/>
        <w:tab/>
        <w:tab/>
        <w:tab/>
        <w:tab/>
        <w:t>- в случае непригодности имущества к дальнейшему его использованию, нецелесообразности его восстановления, невозможности использования отдельных узлов, деталей, материалов объекта готовит предложения о способах распоряжения имуществом (например, реализации, списании);</w:t>
        <w:tab/>
        <w:tab/>
        <w:tab/>
        <w:tab/>
        <w:tab/>
        <w:tab/>
        <w:tab/>
        <w:tab/>
        <w:tab/>
        <w:tab/>
        <w:tab/>
        <w:tab/>
        <w:t>- готовит предложения о списании (о согласовании решения о списании) имущества;</w:t>
        <w:tab/>
        <w:tab/>
        <w:tab/>
        <w:tab/>
        <w:tab/>
        <w:tab/>
        <w:tab/>
        <w:tab/>
        <w:tab/>
        <w:tab/>
        <w:t>- оформляет документы, необходимые для принятия решения о списании;</w:t>
        <w:tab/>
        <w:tab/>
        <w:tab/>
        <w:tab/>
        <w:tab/>
        <w:tab/>
        <w:tab/>
        <w:tab/>
        <w:tab/>
        <w:tab/>
        <w:tab/>
        <w:tab/>
        <w:t>- осуществляет контроль за изъятием из списываемых объектов пригодных узлов, деталей, конструкций и материалов.</w:t>
        <w:tab/>
        <w:tab/>
        <w:tab/>
        <w:tab/>
        <w:t>2.4. Комиссия для решения возложенных на нее задач вправе:</w:t>
        <w:tab/>
        <w:tab/>
        <w:t>- направлять запросы о представлении необходимых Комиссии документов или информации для принятия ею соответствующего решения;</w:t>
        <w:tab/>
        <w:t>- привлекать специалистов и/или организации, необходимые для принятия Комиссией соответствующего решения;</w:t>
        <w:tab/>
        <w:tab/>
        <w:tab/>
        <w:tab/>
        <w:tab/>
        <w:t>- направлять руководителю органа системы ПФР информацию о необходимости проведения проверок по выявлению лиц, по вине которых произошло преждевременное выбытие объекта, и привлечению этих лиц к ответственности, установленной законодательством Российской Федерации;</w:t>
        <w:tab/>
        <w:t>- предпринимать иные действия, необходимые для решения возложенных на Комиссию задач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миссия осуществляет контроль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изъятием из списываемого имущества пригодных узлов, деталей, конструкций и материалов, драгоценных и цветных металлов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ередачей материально ответственному лицу узлов и деталей, конструкций и материалов, пригодных к дальнейшему использованию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дачей вторичного сырья в организации приема вторичного сырь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лучением от специализированной организации по утилизации имущества акта выполненных работ по утилизации имущества.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Комисси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 Решение Комиссии об отнесении объекта имущества к основным средствам, нематериальным активам, материальным запасам осуществляется на основании приказа Министерства финансов Российской Федерации от 01.12.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оложений Стандарта «Основные средства», учетной политики учреждения, иных нормативных правовых актов.</w:t>
        <w:tab/>
        <w:tab/>
        <w:tab/>
        <w:tab/>
        <w:tab/>
        <w:tab/>
        <w:tab/>
        <w:t>3.2.</w:t>
      </w:r>
      <w:r>
        <w:rPr/>
        <w:t xml:space="preserve"> </w:t>
      </w:r>
      <w:r>
        <w:rPr>
          <w:sz w:val="28"/>
          <w:szCs w:val="28"/>
        </w:rPr>
        <w:t>Решение Комиссии о сроке полезного использования, об отнесении к соответствующей группе аналитического учета и определении кода ОКОФ в целях принятия к бюджетному учету активов и начисления амортизации принимается исходя из ожидаемого срока получения экономических выгод и (или) полезного потенциала, заключенных в активе, признаваемом объектом основных средств,</w:t>
      </w:r>
      <w:r>
        <w:rPr/>
        <w:t xml:space="preserve"> </w:t>
      </w:r>
      <w:r>
        <w:rPr>
          <w:sz w:val="28"/>
          <w:szCs w:val="28"/>
        </w:rPr>
        <w:t xml:space="preserve">на основании: </w:t>
        <w:tab/>
        <w:tab/>
        <w:tab/>
        <w:tab/>
        <w:tab/>
        <w:tab/>
        <w:tab/>
        <w:tab/>
        <w:t xml:space="preserve">- информации, содержащейся в законодательстве РФ, устанавливающем сроки полезного использования имущества в целях начисления амортизации. По объектам основных средств, включенным согласн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ю Правительства РФ от 01.01.2002 г. № 1</w:t>
        </w:r>
      </w:hyperlink>
      <w:r>
        <w:rPr>
          <w:sz w:val="28"/>
          <w:szCs w:val="28"/>
        </w:rPr>
        <w:t xml:space="preserve"> "О Классификации основных средств, включаемых в амортизационные группы" в амортизационные группы с первой по девятую, срок полезного использования определяется по наибольшему сроку, установленному для указанных амортизационных групп; в десятую амортизационную группу – срок полезного использования, рассчитывается исходя из единых норм амортизационных отчислений на полное восстановление основных фондов народного хозяйства СССР, утвержденных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ем Совета Министров СССР от 22.10.1990 г. № 1072</w:t>
        </w:r>
      </w:hyperlink>
      <w:r>
        <w:rPr>
          <w:sz w:val="28"/>
          <w:szCs w:val="28"/>
        </w:rPr>
        <w:t xml:space="preserve"> "О единых нормах амортизационных отчислений на полное восстановление основных фондов народного хозяйства СССР" (СП ССР, 1990, N 30, ст. 140);</w:t>
      </w:r>
    </w:p>
    <w:p>
      <w:pPr>
        <w:pStyle w:val="Style20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аций, содержащихся в документах производителя, входящих в комплектацию объекта имущества и (или) на основании решения комиссии Отделения по поступлению и выбытию активов, принятого с учетом: </w:t>
      </w:r>
    </w:p>
    <w:p>
      <w:pPr>
        <w:pStyle w:val="Style20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ожидаемого срока использования объекта в соответствии с ожидаемой производительностью или мощностью;</w:t>
      </w:r>
    </w:p>
    <w:p>
      <w:pPr>
        <w:pStyle w:val="Style20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Style20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го срока использования объекта;</w:t>
      </w:r>
    </w:p>
    <w:p>
      <w:pPr>
        <w:pStyle w:val="Style20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и других ограничений использования этого объекта;</w:t>
      </w:r>
    </w:p>
    <w:p>
      <w:pPr>
        <w:pStyle w:val="Style20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- сроков фактической эксплуатации и ранее начисленной суммы амортизации – для объектов, безвозмездно полученных от иных субъектов учета, государственных (муниципальных) организаций;</w:t>
      </w:r>
    </w:p>
    <w:p>
      <w:pPr>
        <w:pStyle w:val="Style20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 сроках действия патентов, свидетельств и других ограничений сроков использования объектов интеллектуальной собственности согласно законодательству РФ, об ожидаемом сроке их использования при определении срока полезного использования нематериальных актив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ешение Комиссии в целях определения первоначальной стоимости объекта основного средства и нематериальных активов принимается на основании следующих документов: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дительной и технической документации (государственных контрактов, договоров, товарных накладных поставщика, счетов-фактур, актов о приемке выполненных работ (услуг), паспортов, гарантийных талонов и т.п.), которая представляется материально ответственным лицом в копиях либо, по требованию Комиссии, в подлинниках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представленных предыдущим балансодержателем (по безвозмездно полученным основным средствам и нематериальным активам)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документально подтвержденные данные о рыночных ценах, полученные Отделением как от независимых экспертов (оценщиков), либо сформированные Отделением самостоятельно путем изучения рыночных цен в открытом доступ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данных о ценах на аналогичные материальные ценности, полученных в письменной форме от организаций-изготовителей; сведений об уровне цен, имеющихся у органов государственной статистики, торговых инспекций, а также в средствах массовой информации и специальной литературе, экспертных заключениях (в том числе экспертов, привлеченных на добровольных началах к работе в Комиссии). </w:t>
      </w:r>
    </w:p>
    <w:p>
      <w:pPr>
        <w:pStyle w:val="Style20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Решение Комиссии о принятии к учету основных средств и нематериальных активов при их приобретении (изготовлении), по которым сформирована первоначальная стоимость, принимается на основании оформленных первичных учетных документов, составленных по унифицированным формам в соответствии с п</w:t>
      </w:r>
      <w:hyperlink r:id="rId5">
        <w:r>
          <w:rPr>
            <w:rStyle w:val="InternetLink"/>
            <w:iCs/>
            <w:sz w:val="28"/>
            <w:szCs w:val="28"/>
          </w:rPr>
          <w:t>риказом  Минфина Российской Федерации  от 30.03.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3.5. Предложения по списанию федерального имущества вносятся на рассмотрение Комиссии должностным лицом подразделения, ответственного за использование имущества в виде перечня подлежащего списанию имущества и всех необходимых документов, предусмотренных приложением № 1 к  Положению об организации работы по списанию федерального имущества, находящегося у Пенсионного фонда Российской Федерации и его территориальных органов, на праве оперативного управления, утвержденного постановлением Правления ПФР от 26.09.2012 г. № 262п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Решение Комиссии о списании (выбытии) основных средств и нематериальных активов принимается после выполнения следующих мероприятий: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осмотр основных средств, определение их технического состояния и возможности дальнейшего использования по назначению с использованием необходимой технической документации (технический паспорт, проект, чертежи, технические условия, инструкции по эксплуатации и т. п.), данных бухгалтерского учета и установление непригодности их к дальнейшему использованию, нецелесообразности их восстановления и невозможности (неэффективности) получения экономических выгод и (или) полезного потенциала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документов, подтверждающих преждевременное выбытие имущества из владения, пользования и распоряжения вследствие его утраты, аварии, в том числе помимо воли обладателя права на оперативное управление;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причин списания (выбытия) имущества (моральный и (или) физический износ, нарушение условий содержания и (или) эксплуатации, аварии, стихийные бедствия и иные чрезвычайные ситуации, другие причины, которые привели к необходимости списания имущества) на основании представленных документов, а также данных осмотра имущества;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лиц, по вине которых произошло преждевременное выбытие, и вынесение предложений о привлечении этих лиц к ответственности, установленной законодательством;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ответственными исполнителями организации технического заключения эксперта о техническом состоянии объекта основных средств, подлежащих списанию;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определение возможности использования отдельных узлов, деталей, материалов, выбывающих основных средств и их оценки на дату принятия к учету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Решение Комиссии о списании (выбытии) основных средств, нематериальных активов принимается с учетом: </w:t>
        <w:tab/>
        <w:tab/>
        <w:tab/>
        <w:tab/>
        <w:tab/>
        <w:t>- наличия акта о техническом состоянии объекта федерального имущества (заключения технической экспертизы), подтверждающего отсутствие возможности восстановления, модернизации и дальнейшего использования объекта, его деталей, узлов и блоков для ремонта другого оборудования,</w:t>
      </w:r>
      <w:r>
        <w:rPr>
          <w:sz w:val="22"/>
        </w:rPr>
        <w:t xml:space="preserve"> </w:t>
      </w:r>
      <w:r>
        <w:rPr>
          <w:sz w:val="28"/>
          <w:szCs w:val="28"/>
        </w:rPr>
        <w:t>содержащего рекомендации о его списании, выданного организацией с приложением копии(й) документа(ов), подтверждающей(их) ее правомочность по осуществлению соответствующего вида деятельности (сертификат соответствия, лицензия, сведения из ЕГРЮЛ, информационное письмо территориального органа Федеральной службы государственной статистики и т.п.)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я сведений о драгоценных металлов и драгоценных камней, содержащихся в списываемых основных средствах, которые учитываются в порядке, установленном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Приказом Минфина РФ от 09.12.2016 г. № 231н</w:t>
        </w:r>
      </w:hyperlink>
      <w:r>
        <w:rPr>
          <w:sz w:val="28"/>
          <w:szCs w:val="28"/>
        </w:rPr>
        <w:t xml:space="preserve"> «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»;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я акта об аварии или заверенной его копии, а также пояснений причастных лиц о причинах, вызвавших аварию – при списании основных средств, выбывших вследствие аварий;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я иных документов, подтверждающих факт преждевременного выбытия имущества из владения, пользования и распоряжени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8. Решения Комиссии принимаются большинством голосов членов комиссии, присутствующих на заседании, и оформляются протоколом, который подписывается ответственным секретарем, членами Комиссии и утверждается председателем Комиссии.</w:t>
        <w:tab/>
        <w:tab/>
        <w:tab/>
        <w:tab/>
        <w:tab/>
        <w:tab/>
        <w:tab/>
        <w:t>3.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</w:t>
      </w:r>
      <w:r>
        <w:rPr>
          <w:rFonts w:eastAsia="BatangChe" w:cs="Times New Roman" w:ascii="Times New Roman" w:hAnsi="Times New Roman"/>
          <w:sz w:val="28"/>
          <w:szCs w:val="28"/>
        </w:rPr>
        <w:t>ях согласования решений о списании имущества Комиссия подготавливает и направляет в ПФР следующие документы:</w:t>
        <w:tab/>
        <w:tab/>
        <w:tab/>
        <w:t xml:space="preserve">- перечень объектов федерального имущества, решение о списании которых подлежит согласованию; </w:t>
        <w:tab/>
        <w:tab/>
        <w:tab/>
        <w:tab/>
        <w:tab/>
        <w:tab/>
        <w:tab/>
        <w:tab/>
        <w:t>- копию протокола заседания Комиссии о принятии решения о списании объектов имущества, находящегося на праве оперативного управления;</w:t>
        <w:tab/>
        <w:tab/>
        <w:tab/>
        <w:tab/>
        <w:tab/>
        <w:tab/>
        <w:tab/>
        <w:tab/>
        <w:tab/>
        <w:tab/>
        <w:tab/>
        <w:tab/>
        <w:t>- акты о списании имущества, подлежащий согласованию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rFonts w:eastAsia="BatangChe"/>
          <w:sz w:val="28"/>
          <w:szCs w:val="28"/>
        </w:rPr>
        <w:tab/>
        <w:t>- документы в соответствии с перечнем документов, необходимых для принятия решения о списании имущества (</w:t>
      </w:r>
      <w:r>
        <w:rPr>
          <w:sz w:val="28"/>
          <w:szCs w:val="28"/>
        </w:rPr>
        <w:t>приложение № 1 к  Положению об организации работы по списанию федерального имущества, находящегося у Пенсионного фонда Российской Федерации и его территориальных органов, на праве оперативного управления, утвержденного постановлением Правления ПФР от 26.09.2012 г. № 262п)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3.10. В целях согласования решений о списании имущества по результатам рассмотрения представленных территориальными органами ПФР, подведомственными  Отделению, документов Комиссия вправе принять решение об отказе в согласовании  решения о списании имущества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, оформленных с нарушением требований законодательных и иных нормативных правовых актов Российской Федерации, регламентирующих порядок их с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я в представленных документах неполных, необоснованных или недостовер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достаточного обоснования целесообразности списания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ли списание имущества приведет к невозможности осуществления территориальным органом ПФР деятельности, цели, предмет и виды которой определены его учредительными доку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ланируемое списание противоречит нормам законодательных и иных нормативных правовых актов Российской Федерации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1. На основании решения Комиссии издается приказ о списании (согласовании решения о списании) имущества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2. Приказ о списании имущества передается в отдел казначейства для отражения в учете.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E1CAF4B3C433F04C45510F4A3BEE15529F648A03BDCAA8EE5630CD8CF423C1E83B1E796ADD0EB9P2C1I" TargetMode="External"/><Relationship Id="rId3" Type="http://schemas.openxmlformats.org/officeDocument/2006/relationships/hyperlink" Target="http://www.audar-info.ru/docs/politic/?sectId=101119" TargetMode="External"/><Relationship Id="rId4" Type="http://schemas.openxmlformats.org/officeDocument/2006/relationships/hyperlink" Target="http://www.audar-info.ru/docs/acts/?sectId=71734" TargetMode="External"/><Relationship Id="rId5" Type="http://schemas.openxmlformats.org/officeDocument/2006/relationships/hyperlink" Target="consultantplus://offline/ref=73E1CAF4B3C433F04C45510F4A3BEE15529F648A03BDCAA8EE5630CD8CF423C1E83B1E796ADD0EB9P2C1I" TargetMode="External"/><Relationship Id="rId6" Type="http://schemas.openxmlformats.org/officeDocument/2006/relationships/hyperlink" Target="http://www.audar-info.ru/docs/acts/?sectId=7456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13:00Z</dcterms:created>
  <dc:creator>0310</dc:creator>
  <dc:description/>
  <cp:keywords/>
  <dc:language>en-US</dc:language>
  <cp:lastModifiedBy>Евстюшкин Сергей Владимирович</cp:lastModifiedBy>
  <cp:lastPrinted>2018-03-05T14:51:00Z</cp:lastPrinted>
  <dcterms:modified xsi:type="dcterms:W3CDTF">2019-12-25T08:26:00Z</dcterms:modified>
  <cp:revision>186</cp:revision>
  <dc:subject/>
  <dc:title>ПЕНСИОННЫЙ  ФОНД  РОССИЙСКОЙ  ФЕДЕРАЦИИ</dc:title>
</cp:coreProperties>
</file>