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5528" w:hanging="0"/>
        <w:jc w:val="right"/>
        <w:rPr/>
      </w:pPr>
      <w:r>
        <w:rPr>
          <w:i/>
          <w:sz w:val="28"/>
          <w:szCs w:val="28"/>
        </w:rPr>
        <w:t xml:space="preserve">Приложение №14 </w:t>
      </w:r>
    </w:p>
    <w:p>
      <w:pPr>
        <w:pStyle w:val="Style16"/>
        <w:spacing w:lineRule="auto" w:line="240"/>
        <w:ind w:left="552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Учетной политике ОПФР по исполнению бюджета ПФ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расхода топлива и смазочных материалов</w:t>
      </w:r>
    </w:p>
    <w:p>
      <w:pPr>
        <w:pStyle w:val="TextBodyIndent"/>
        <w:ind w:left="-284" w:firstLine="12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-284" w:firstLine="1287"/>
        <w:jc w:val="both"/>
        <w:rPr/>
      </w:pPr>
      <w:r>
        <w:rPr>
          <w:sz w:val="28"/>
          <w:szCs w:val="28"/>
        </w:rPr>
        <w:t>В соответствии с нормами расхода топлив и смазочных материалов на автомобильном транспорте, утвержденные Минтрансом России 14 марта 2008 года № АМ- 23 - р, с учетом изменения к распоряжению Минтранса России от 14 июля 2015г. № НА-80-р, а также разработанные индивидуально по запросу Исполнительной дирекции ПФР и специальной методике ОАО «Научно-исследовательским институтом автомобильного транспорта» установить:</w:t>
      </w:r>
    </w:p>
    <w:p>
      <w:pPr>
        <w:pStyle w:val="TextBodyIndent"/>
        <w:ind w:left="-284" w:firstLine="128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1 ноября 2019 года по 31 марта 2020 года</w:t>
      </w:r>
      <w:r>
        <w:rPr/>
        <w:t xml:space="preserve"> проводить списание ГСМ по следующим нормам на 100 км. пробега: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27"/>
        <w:gridCol w:w="2160"/>
        <w:gridCol w:w="1260"/>
        <w:gridCol w:w="1260"/>
        <w:gridCol w:w="1080"/>
        <w:gridCol w:w="1109"/>
      </w:tblGrid>
      <w:tr>
        <w:trPr>
          <w:trHeight w:val="1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ная к применению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опл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ая городу Рязань (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ая по трасс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ая по городу Моск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)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 -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t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 -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 – 92 / АИ-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 -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</w:tr>
      <w:tr>
        <w:trPr>
          <w:trHeight w:val="3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 -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3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 Duc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  <w:tr>
        <w:trPr>
          <w:trHeight w:val="3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Flu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 –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</w:tbl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 01 апреля 2020 года по 31 октября 2020 года проводить списание ГСМ по следующим нормам на 100 км. пробег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27"/>
        <w:gridCol w:w="2160"/>
        <w:gridCol w:w="1260"/>
        <w:gridCol w:w="1260"/>
        <w:gridCol w:w="1080"/>
        <w:gridCol w:w="1109"/>
      </w:tblGrid>
      <w:tr>
        <w:trPr>
          <w:trHeight w:val="1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ная к применени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опл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ая по городу Рязань (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ая по трасс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ая по городу Моск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)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 -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t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 -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 - 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 -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3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 -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3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 Duc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trHeight w:val="3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Flu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 –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</w:tbl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аксимально допустимые нормы расхода масел и смазок на 100 л. общего расхода топлива автомобилем: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440"/>
        <w:gridCol w:w="1440"/>
        <w:gridCol w:w="1227"/>
        <w:gridCol w:w="1035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миссионные масл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зк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г.)                                                          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зарубежного производства, произведенные в РФ и «АвтоВАЗа» всех моделей и модиф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</w:tr>
      <w:tr>
        <w:trPr>
          <w:trHeight w:val="46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семейства ГАЗ всех моделей и модиф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</w:tr>
    </w:tbl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spacing w:lineRule="auto" w:line="360" w:before="0" w:after="0"/>
      <w:ind w:firstLine="624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37:00Z</dcterms:created>
  <dc:creator>Евстюшкин Сергей Владимирович</dc:creator>
  <dc:description/>
  <cp:keywords/>
  <dc:language>en-US</dc:language>
  <cp:lastModifiedBy>Шафикова Валентина Маратовна</cp:lastModifiedBy>
  <dcterms:modified xsi:type="dcterms:W3CDTF">2020-02-20T07:01:00Z</dcterms:modified>
  <cp:revision>17</cp:revision>
  <dc:subject/>
  <dc:title/>
</cp:coreProperties>
</file>