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атериальных ценносте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ываемых на забалансовом счете 27 «Материальные ценности, выданные в личное пользование работникам (сотрудникам)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905"/>
      </w:tblGrid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3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ая одежда</w:t>
            </w:r>
          </w:p>
        </w:tc>
      </w:tr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ая обувь</w:t>
            </w:r>
          </w:p>
        </w:tc>
      </w:tr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хранительные приспособления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902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1:00Z</dcterms:created>
  <dc:creator>Admin</dc:creator>
  <dc:description/>
  <cp:keywords/>
  <dc:language>en-US</dc:language>
  <cp:lastModifiedBy>Евстюшкин Сергей Владимирович</cp:lastModifiedBy>
  <cp:lastPrinted>2015-01-26T14:04:00Z</cp:lastPrinted>
  <dcterms:modified xsi:type="dcterms:W3CDTF">2019-12-25T08:37:00Z</dcterms:modified>
  <cp:revision>12</cp:revision>
  <dc:subject/>
  <dc:title>Приложение №21</dc:title>
</cp:coreProperties>
</file>