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left="5528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3</w:t>
      </w:r>
    </w:p>
    <w:p>
      <w:pPr>
        <w:pStyle w:val="HTML1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Учетной политике ОПФР по исполнению бюджета ПФР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еречень должностей, ответственных за несвоевременную передачу, правильность оформления первичных документов отдельных фактов хозяйственной жизни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780"/>
        <w:gridCol w:w="2880"/>
      </w:tblGrid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первичный документ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правильность оформления факта хозяйственной жизни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утвержденных бюджетных ассигнований, лимитов бюджетных обязательств; сумма бюджетных ассигнований, лимитов бюджетных обязательств, доведенных  как получателю бюджетных средств; сумма бюджетных ассигнований, лимитов бюджетных обязательств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о лимитах бюджетных обязательств (бюджетных ассигнований)        (ф. 050482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бюджетного отдела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бюджетных обязательств, принятая в пределах доведенных (бюджетных ассигнований) лимитов бюджетных обязательств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по принятию бюджетных обязательств по расходам на заработную плату;</w:t>
            </w:r>
          </w:p>
          <w:p>
            <w:pPr>
              <w:pStyle w:val="Normal"/>
              <w:rPr/>
            </w:pPr>
            <w:r>
              <w:rPr/>
              <w:t>Ведомость по принятию бюджетных обязательств по расходам на прочие выплаты;</w:t>
            </w:r>
          </w:p>
          <w:p>
            <w:pPr>
              <w:pStyle w:val="Normal"/>
              <w:rPr/>
            </w:pPr>
            <w:r>
              <w:rPr/>
              <w:t xml:space="preserve">Ведомость по принятию бюджетных обязательств по расходам на оплату начислений на выплаты по оплате труда; Ведомость по принятию бюджетных обязательств по расходам на оплату проезда при служебных командировках и командировках на курсы повышения квалификации; Ведомость по принятию бюджетных обязательств по расходам на наем жилых помещений при служебных командировках и командировках на курсы повышения квалификации; </w:t>
            </w:r>
          </w:p>
          <w:p>
            <w:pPr>
              <w:pStyle w:val="Normal"/>
              <w:rPr/>
            </w:pPr>
            <w:r>
              <w:rPr/>
              <w:t>Ведомость по принятию бюджетных обязательств по расходам на пособия по социальной помощи населению (компенсации при увольнении, выходные пособия);</w:t>
            </w:r>
          </w:p>
          <w:p>
            <w:pPr>
              <w:pStyle w:val="Normal"/>
              <w:rPr/>
            </w:pPr>
            <w:r>
              <w:rPr/>
              <w:t>Ведомость по принятию бюджетных обязательств по расходам на уплату транспортного налога;</w:t>
            </w:r>
          </w:p>
          <w:p>
            <w:pPr>
              <w:pStyle w:val="Normal"/>
              <w:rPr/>
            </w:pPr>
            <w:r>
              <w:rPr/>
              <w:t>Ведомость по принятию бюджетных обязательств по расходам на уплату земельного налога; Ведомость по принятию бюджетных обязательств по расходам на уплату налога на имущество;</w:t>
            </w:r>
          </w:p>
          <w:p>
            <w:pPr>
              <w:pStyle w:val="Normal"/>
              <w:rPr/>
            </w:pPr>
            <w:r>
              <w:rPr/>
              <w:t>Ведомость по принятию бюджетных обязательств по расходам на оплату государственных пошлин и сборов;</w:t>
            </w:r>
          </w:p>
          <w:p>
            <w:pPr>
              <w:pStyle w:val="Normal"/>
              <w:rPr/>
            </w:pPr>
            <w:r>
              <w:rPr/>
              <w:t>Ведомость по принятию бюджетных обязательств по расходам на уплату налога на прибыль;</w:t>
            </w:r>
          </w:p>
          <w:p>
            <w:pPr>
              <w:pStyle w:val="Normal"/>
              <w:rPr/>
            </w:pPr>
            <w:r>
              <w:rPr/>
              <w:t>Ведомость по принятию бюджетных обязательств по расходам на уплату налога НДС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бюджетного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исление расходов  по возмещению государственной пошлины, судебных издержек юридическим и физическим лицам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68 к УП  на уплату (возмещение) государственной пошлины, судебных издержек, или ведом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юридического отдела 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ожидаемых расходах по искам (претензиям) предъявленным к Отделению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21 к УП  для формирования резерва по искам и претензия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юридического отдела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бюджетных и денежных обязательст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а, контракты, соглашения, доп. соглашения, счета, счета-фактуры, письма о возврате сумм обеспечения и гарантии по контрактам, акты выполненных работ по хозяйственн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и административно-хозяйственного и юридического отделов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бюджетных и денежных обязательст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а, контракты, соглашения, доп.соглашения, счета , счета-фактуры , письма о возврате сумм обеспечения и гарантии по контрактам , акты выполненных работ по приобретению и техническому обслуживанию компьютерной техники, сетей ЛВС, СКС,КСПД и др., акты выполненных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и отделов информационных технологий и юридического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бюджетных и денежных обязательст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а, контракты, соглашения доп. соглашения, счета, счета-фактуры, письма о возврате сумм обеспечения и гарантии по контрактам, акты выполненных работ по приобретению программных продуктов, оборудования и материалов по защите информ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и отделов защиты информации и юридического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бюджетных и денежных обязательст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а и контракты на  производство работ текущего и капитального характера, акты выполненных работ, письма о возврате сумм обеспечения и гарантии по контракт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группы капитального строительства и ремонта и начальник юридического отдела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заработной платы и пособ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ель учета рабочего времени, приказы, листки нетрудоспособности, протоколы, информация по неиспользованному отпуску для формирования резерва  и д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группы по кадрам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премий, дополнительной материальной помощи, денежной компенсации на санаторно-курортное леч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бюджетного отдела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к учету объектов НФ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ты, накладные, счета,  акты приема-передачи и д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и  отделов административно-хозяйственного, защиты информации, информационных технологий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ие (передача) объектов НФ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ы, акты, акты приема-передачи и др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и  отделов административно-хозяйственного, защиты информации, информационных технологий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я о размещении извещений и  документаций  о закупках товаров, работ и услуг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75 к УП, копия протокола о признании закупок несостоявшими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осуществлению закупок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пенсий, пособий и иных социальных выплат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ведомость по начислению пенсий, пособий и иных социальных выплат (Приложение 32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и отделов начисления и выплаты пенсий Центра ПФР по выплате пенсий в Рязанской области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сумм, причитающихся наследнику, к выплат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ведомость по выплате наследникам неполученных сумм пенсий, пособий и иных социальных выплат (Приложение 71 к УП ПФР);</w:t>
            </w:r>
          </w:p>
          <w:p>
            <w:pPr>
              <w:pStyle w:val="Normal"/>
              <w:rPr/>
            </w:pPr>
            <w:r>
              <w:rPr/>
              <w:t>Ведомость неполученных сумм пенсий, пособий и иных социальных выплат (Приложение 69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и отделов начисления и выплаты пенсий Центра ПФР по выплате пенсий в Рязанской области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ржание из сумм пенсий в пользу взыска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 сумм, удержанных по исполнительным документам и прочим основаниям (Приложение 36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и отделов начисления и выплаты пенсий Центра ПФР по выплате пенсий в Рязанской области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ржание из выплат наследника расходов по их доставк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ведомость по выплате наследникам неполученных сумм пенсий, пособий и иных социальных выплат (Приложение 71 к УП ПФР)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и отделов начисления и выплаты пенсий Центра ПФР по выплате пенсий в Рязанской области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сумм пенсий доставленных пенсионеру (получателю иных социальных выплат)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отражение сумм пенсий, неполученных пенсионер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ведомость по доставке пенсий, пособий и иных социальных выплат (Приложение 35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и отделов начисления и выплаты пенсий Центра ПФР по выплате пенсий в Рязанской области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сумм, доставленных наследни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ведомость по доставке наследникам неполученных сумм пенсий, пособий и иных социальных выплат (Приложение 73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и отделов начисления и выплаты пенсий Центра ПФР по выплате пенсий в Рязанской области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доходов по суммам прекращенных выплат,</w:t>
            </w:r>
          </w:p>
          <w:p>
            <w:pPr>
              <w:pStyle w:val="Normal"/>
              <w:rPr/>
            </w:pPr>
            <w:r>
              <w:rPr/>
              <w:t>необоснованно начисленных пенсий в прошлом финансовом году;</w:t>
            </w:r>
          </w:p>
          <w:p>
            <w:pPr>
              <w:pStyle w:val="Normal"/>
              <w:rPr/>
            </w:pPr>
            <w:r>
              <w:rPr/>
              <w:t>уменьшение фактических расходов на суммы пенсий, излишне начисленные в текущем финансовом год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ведомость по доставке пенсий, пособий и иных социальных выплат (Приложение 35 к УП ПФР);</w:t>
            </w:r>
          </w:p>
          <w:p>
            <w:pPr>
              <w:pStyle w:val="Normal"/>
              <w:rPr/>
            </w:pPr>
            <w:r>
              <w:rPr/>
              <w:t>Ведомость сумм неоплаты пенсий, пособий и иных социальных выплат (Приложение 34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и отделов начисления и выплаты пенсий Центра ПФР по выплате пенсий в Рязанской области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сумм пенсий, причитавшихся пенсионеру и не полученных им в связи с прекращением выплаты пенсий; отражение сумм, причитавшихся наследнику и не полученных им в связи со смерть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неполученных сумм пенсий, пособий и иных социальных выплат (Приложение 69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и отделов начисления и выплаты пенсий Центра ПФР по выплате пенсий в Рязанской области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жение сумм пенсий, не полученных пенсионером в связи с переездом в другой регион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 сумм, подлежащих снятию с начисления  в связи с переездом пенсионера (получателя пособий и иных социальных выплат) в другой регион (Приложение 57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и отделов начисления и выплаты пенсий Центра ПФР по выплате пенсий в Рязанской области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доходов бюджета ПФР по суммам выявленных переплат пенсий, возникших по вине пенсионера, по суммам, поступившим в погашение переплат, возникших вследствие неправильного применения законодательства о пенсиях и пособиях и счетных ошибок; выявление переплат пенсий, назначенных досрочно гражданам, признанным безработными, и образовавшихся по вине получателя в предыдущем финансовом год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 для начисления доходов, администрируемых ПФР, или ведомость (Приложение 49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нтра ПФР по выплате пенсий в Рязанской области, Начальники отделов начисления и выплаты пенсий Центра ПФР по выплате пенсий в Рязанской области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переплат пенсий, возникших вследствие неправильного применения законодательства о пенсиях и пособиях и счетных ошиб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выявленных переплат пенсий, пособий и иных социальных выплат вследствие неправильного применения законодательства о пенсиях и пособиях, счетных ошибок (Приложение 46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онтроля за выплатой пенсий Центра ПФР по выплате пенсий в Рязанской области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переплат пенсий, образовавшихся в связи с неправомерным получением их со счета банковской кар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выявленных переплат пенсий, пособий и иных социальных выплат, образовавшихся в связи с неправомерным получением их со счета банковской карты (Приложение 77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онтроля за выплатой пенсий Центра ПФР по выплате пенсий в Рязанской области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переплат пенсий, возникших по вине пенсионе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выявленных и погашенных переплат  пенсий, пособий и иных социальных выплат (по вине пенсионеров)</w:t>
            </w:r>
          </w:p>
          <w:p>
            <w:pPr>
              <w:pStyle w:val="Normal"/>
              <w:rPr/>
            </w:pPr>
            <w:r>
              <w:rPr/>
              <w:t>(Приложение 51 к УП ПФР), Реестр дебиторов (Приложение 52а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и отделов начисления и выплаты пенсий Центра ПФР по выплате пенсий в Рязанской области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ие сумм, излишне  внесенных пенсионером в счет погашения переплаты пенсий, пособий и иных социальных выплат, с балансового уче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 безнадежной к взысканию задолженности по платежам в бюджет ПФР, подлежащей списанию (Приложение 97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и отделов начисления и выплаты пенсий Центра ПФР по выплате пенсий в Рязанской области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ие задолженности по платежам в бюджет ПФР, признанной безнадежной к взыскани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 безнадежной к взысканию задолженности по платежам в бюджет ПФР, подлежащей списанию (Приложение 97 к УП ПФР), Ведомость сумм, излишне внесенных пенсионером в счет погашения переплат  пенсий, пособий и иных социальных выплат и не возвращенных ему (Приложение 98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и отделов начисления и выплаты пенсий Центра ПФР по выплате пенсий в Рязанской области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сумм пенсий, не включенных в доставочные докумен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сумм пенсий, пособий и иных социальных выплат, не включенных в доставочные документы (Приложение 65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и отделов начисления и выплаты пенсий Центра ПФР по выплате пенсий в Рязанской области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переплат пенсий, назначенных досрочно гражданам, признанным безработными, и образовавшихся по вине получателя в текущем финансовом году;</w:t>
            </w:r>
          </w:p>
          <w:p>
            <w:pPr>
              <w:pStyle w:val="Normal"/>
              <w:rPr/>
            </w:pPr>
            <w:r>
              <w:rPr/>
              <w:t>начисление задолженности в бюджет ПФР в сумме остатка переплаты, непогашенной на конец текущего финансового года; начисление задолженности в бюджет ПФР в сумме непогашенного на момент переезда остатка перепла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выявленных переплат пенсий, назначенных досрочно, текущего финансового года (Приложение 59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и отделов начисления и выплаты пенсий Центра ПФР по выплате пенсий в Рязанской области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расходов по оплате услуг по доставке пенс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ведомость по доставке пенсий, пособий и иных социальных выплат (Приложение 35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и отделов начисления и выплаты пенсий Центра ПФР по выплате пенсий в Рязанской области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расходов по возмещению стоимости гарантированного перечня услуг по погребению специализированным службам и по возмещению суммы социального пособия на погребение государственным  стационарным учреждениям социального обслужи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ведомость по начислению пенсий, пособий и иных социальных выплат (Приложение 32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и отделов начисления и выплаты пенсий Центра ПФР по выплате пенсий в Рязанской области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социальных выплат в части предоставления материнского (семейного) капит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ведомость начисления средств (части средств) материнского (семейного) капитала) (Приложение 56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оциальных выплат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реквизитов для перечисления средств материнского (семейного) капит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о возврате средств, в части Отметки о распоряжении полученными средствами (Приложение 44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оциальных выплат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социальных выплат в части средств пенсионных накоплений правопреемникам умершего застрахованного 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ведомость по начислению средств пенсионных накоплений правопреемникам умершего застрахованного лица, подлежащих выплате через кредитные организации (Приложение 42 к УП ПФР); Расчетная ведомость по начислению средств пенсионных накоплений правопреемникам умершего застрахованного лица, подлежащих выплате через учреждения федеральной почтовой связи (Приложение 43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группы организации и учета процесса инвестирования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ржание из средств пенсионных накоплений правопреемника, умершего застрахованного лица, расходов по их достав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ведомость по начислению средств пенсионных накоплений правопреемникам умершего застрахованного лица, подлежащих выплате через учреждения федеральной почтовой связи (Приложение 43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группы организации и учета процесса инвестирования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реквизитов для перечисления средств пенсионных накоплений правопреемникам умершего застрахованного 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о возврате средств, в части Отметки о распоряжении полученными средствами  (Приложение 44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группы организации и учета процесса инвестирования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исление сумм доходов по получению межбюджетных трансфертов; </w:t>
            </w:r>
          </w:p>
          <w:p>
            <w:pPr>
              <w:pStyle w:val="Normal"/>
              <w:rPr/>
            </w:pPr>
            <w:r>
              <w:rPr/>
              <w:t>доведение утвержденных бюджетной росписью главного администратора межбюджетного трансферта бюджетных ассигнований на предоставление межбюджетного трансфер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по расчетам между бюджетами (ф. 0504817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-начальник отдела казначейства</w:t>
            </w:r>
          </w:p>
          <w:p>
            <w:pPr>
              <w:pStyle w:val="Normal"/>
              <w:rPr/>
            </w:pPr>
            <w:r>
              <w:rPr/>
              <w:t xml:space="preserve">Заместитель главного бухгалтера по бюджету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утвержденных бюджетных ассигнований, лимитов бюджетных обязательств; сумма бюджетных ассигнований, лимитов бюджетных обязательств, доведенных главному распорядителю (распорядителю, главному распорядителю как получателю, распорядителю как получателю) бюджетных средств; сумма бюджетных ассигнований, лимитов бюджетных обязательств, переданная подведомственным распорядителям (получателям) бюджетных средст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ное расписание или Уведомление о лимитах бюджетных обязательств (бюджетных ассигнований)        (ф. 050482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бюджетного отдела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бюджетных обязательств, принятая в пределах доведенных (бюджетных ассигнований) лимитов бюджетных обязательств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по принятию бюджетных обязательств по расходам на пенсионное обеспечение, социальные выплаты и мероприятия в области социальной политики, в т.ч.:</w:t>
            </w:r>
          </w:p>
          <w:p>
            <w:pPr>
              <w:pStyle w:val="Normal"/>
              <w:rPr/>
            </w:pPr>
            <w:r>
              <w:rPr/>
              <w:t>в части бюджетных обязательств на выплату пенсий, пособий и иных социальных выплат (кроме предоставления средств материнского (семейного) капитала, осуществления выплат за счет средств пенсионных накоплений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части бюджетных обязательств на предоставление средств материнского (семейного) капитал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части бюджетных обязательств по выплатам, осуществляемым за счет средств пенсионных накоп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бюджетного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  социальных выпла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группы организации и  учета процесса инвестирования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задолженности плательщика по уплате страховых взносов, сборов и иных платежей в бюджет ПФР, физических лиц по иным социальным выплата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 для начисления доходов, администрируемых ПФР (Приложение 49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группы организации и учета процесса инвестирования</w:t>
            </w:r>
          </w:p>
          <w:p>
            <w:pPr>
              <w:pStyle w:val="Normal"/>
              <w:rPr/>
            </w:pPr>
            <w:r>
              <w:rPr/>
              <w:t>Начальник отдела организации назначения и перерасчета пенсий, выплат пенсий</w:t>
            </w:r>
          </w:p>
          <w:p>
            <w:pPr>
              <w:pStyle w:val="Normal"/>
              <w:rPr/>
            </w:pPr>
            <w:r>
              <w:rPr/>
              <w:t>Начальник отдела  социальных выплат</w:t>
            </w:r>
          </w:p>
          <w:p>
            <w:pPr>
              <w:pStyle w:val="Normal"/>
              <w:rPr/>
            </w:pPr>
            <w:r>
              <w:rPr/>
              <w:t>Главный бухгалтер - начальник  отдела казначейства</w:t>
            </w:r>
          </w:p>
          <w:p>
            <w:pPr>
              <w:pStyle w:val="Normal"/>
              <w:rPr/>
            </w:pPr>
            <w:r>
              <w:rPr/>
              <w:t>Начальник административно-хозяйственного отдела</w:t>
            </w:r>
          </w:p>
          <w:p>
            <w:pPr>
              <w:pStyle w:val="Normal"/>
              <w:rPr/>
            </w:pPr>
            <w:r>
              <w:rPr/>
              <w:t>Начальник  контрольно- ревизионного отдела</w:t>
            </w:r>
          </w:p>
          <w:p>
            <w:pPr>
              <w:pStyle w:val="Normal"/>
              <w:rPr/>
            </w:pPr>
            <w:r>
              <w:rPr/>
              <w:t>Начальник отдела  организации персонифицированного учета и взаимодействия со страховател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енсий, пособий и иных социальных выплат со счета доставщ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естр сумм пенсий, пособий и иных социальных выплат, отозванных со счета доставщика (Приложение 31 к УП ПФР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ного бухгалтера – заместитель начальника финансово-экономического отдела Центра ПФР по выплате пенсий в Рязан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пенс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пенсионер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18:00Z</dcterms:created>
  <dc:creator>03097</dc:creator>
  <dc:description/>
  <cp:keywords/>
  <dc:language>en-US</dc:language>
  <cp:lastModifiedBy>Плаксина Дина Анатольевна</cp:lastModifiedBy>
  <cp:lastPrinted>2016-06-20T10:19:00Z</cp:lastPrinted>
  <dcterms:modified xsi:type="dcterms:W3CDTF">2019-12-25T09:24:00Z</dcterms:modified>
  <cp:revision>58</cp:revision>
  <dc:subject/>
  <dc:title>№</dc:title>
</cp:coreProperties>
</file>