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ind w:left="5528" w:hanging="0"/>
        <w:jc w:val="center"/>
        <w:rPr/>
      </w:pPr>
      <w:r>
        <w:rPr>
          <w:i/>
          <w:sz w:val="24"/>
          <w:szCs w:val="24"/>
        </w:rPr>
        <w:t>Приложение №18 к Учетной политике ОПФР по исполнению бюджета ПФ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ДОЛЖНОСТНЫХ ЛИЦ,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ЕЮЩИХ ПРАВО ВОЗМЕЩАТЬ РАСХОДЫ НА ХОЗЯЙСТВЕННО-ОПЕРАЦИОННЫЕ НУЖДЫ, ПРОИЗВЕДЕННЫЕ С САНКЦИИ УПРАВЛЯЮЩЕГО (ЗАМЕСТИТЕЛЯ УПРАВЛЯЮЩЕГО) ОТДЕЛЕНИЕМ, БЕЗ ПРЕДВАРИТЕЛЬНОЙ ВЫДАЧИ АВАНСА </w:t>
      </w:r>
    </w:p>
    <w:p>
      <w:pPr>
        <w:pStyle w:val="Style16"/>
        <w:spacing w:lineRule="auto" w:line="240"/>
        <w:ind w:left="5528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6"/>
        <w:spacing w:lineRule="auto" w:line="240"/>
        <w:ind w:left="5528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ведующий хозяйством административно-хозяйственного отдела; </w:t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специалист-эксперт административно-хозяйственного отдела;</w:t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-эксперт административно-хозяйственного отдел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902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отступ"/>
    <w:basedOn w:val="Normal"/>
    <w:qFormat/>
    <w:pPr>
      <w:ind w:firstLine="624"/>
    </w:pPr>
    <w:rPr>
      <w:rFonts w:ascii="Times New Roman" w:hAnsi="Times New Roman" w:eastAsia="Times New Roman" w:cs="Times New Roman"/>
      <w:sz w:val="26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firstLine="902"/>
      <w:contextualSpacing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1:52:00Z</dcterms:created>
  <dc:creator>Admin</dc:creator>
  <dc:description/>
  <cp:keywords/>
  <dc:language>en-US</dc:language>
  <cp:lastModifiedBy>Евстюшкин Сергей Владимирович</cp:lastModifiedBy>
  <cp:lastPrinted>2015-01-23T13:24:00Z</cp:lastPrinted>
  <dcterms:modified xsi:type="dcterms:W3CDTF">2019-12-25T08:38:00Z</dcterms:modified>
  <cp:revision>14</cp:revision>
  <dc:subject/>
  <dc:title>Приложение №  20</dc:title>
</cp:coreProperties>
</file>