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</w:t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7" w:hRule="atLeast"/>
        </w:trPr>
        <w:tc>
          <w:tcPr>
            <w:tcW w:w="8789" w:type="dxa"/>
            <w:tcBorders/>
            <w:vAlign w:val="bottom"/>
          </w:tcPr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5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рядок работы Комиссии 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 xml:space="preserve">ГУ-Отделения ПФР по Рязанской области </w:t>
      </w:r>
    </w:p>
    <w:p>
      <w:pPr>
        <w:pStyle w:val="Normal"/>
        <w:jc w:val="center"/>
        <w:rPr/>
      </w:pPr>
      <w:r>
        <w:rPr>
          <w:b/>
        </w:rPr>
        <w:t>по признанию безнадежной к взысканию и списанию недоимки по страховым взносам, задолженности по начисленным пеням и штрафам, финансовым санкциям, принятию решений о корректировке (об отсутствии необходимости корректировки) сумм сальдо расчетов по страховым взносам, пеням и штрафам по состоянию на 01.01.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1.1 Комиссия по признанию безнадежной к взысканию и списанию недоимки по страховым взносам, задолженности по начисленным пеням и штрафам, финансовым санкциям, принятию решений о корректировке (об отсутствии необходимости корректировки) сумм сальдо расчетов по страховым взносам, пеням и штрафам по состоянию на 01.01.2017 года, а также списанию с забалансового учета сумм недоимки по страховым взносам, задолженности по пеням и штрафам, ранее признанных безнадежными к взысканию и списанных с балансового учета (далее - Комиссия),   образована в целях организации работы ГУ-О</w:t>
      </w:r>
      <w:r>
        <w:rPr>
          <w:spacing w:val="-6"/>
        </w:rPr>
        <w:t xml:space="preserve">тделения ПФР по Рязанской области (далее – Отделение ПФР) и  территориальных органов ПФР </w:t>
      </w:r>
      <w:r>
        <w:rPr/>
        <w:t xml:space="preserve">по признанию безнадежными к взысканию и списанию недоимки по страховым взносам </w:t>
      </w:r>
      <w:r>
        <w:rPr>
          <w:bCs/>
        </w:rPr>
        <w:t xml:space="preserve">на обязательное пенсионное страхование, уплачиваемых в </w:t>
      </w:r>
      <w:r>
        <w:rPr/>
        <w:t xml:space="preserve">Пенсионный фонд Российской Федерации </w:t>
      </w:r>
      <w:r>
        <w:rPr>
          <w:bCs/>
        </w:rPr>
        <w:t xml:space="preserve">(далее – на ОПС), обязательное медицинское страхование, уплачиваемых в Федеральный фонд обязательного медицинского страхования (далее – на ОМС), </w:t>
      </w:r>
      <w:r>
        <w:rPr/>
        <w:t xml:space="preserve">задолженности по начисленным пеням и штрафам, финансовым санкциям, </w:t>
      </w:r>
      <w:r>
        <w:rPr>
          <w:bCs/>
        </w:rPr>
        <w:t xml:space="preserve">для принятия </w:t>
      </w:r>
      <w:r>
        <w:rPr/>
        <w:t>решений о корректировке (об отсутствии необходимости корректировки) сумм сальдо расчетов по страховым взносам, пеней и штрафов по состоянию на 01.01.2017 года, переданных в налоговые орган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2 </w:t>
      </w:r>
      <w:r>
        <w:rPr>
          <w:iCs/>
        </w:rPr>
        <w:t>Комиссия</w:t>
      </w:r>
      <w:r>
        <w:rPr/>
        <w:t xml:space="preserve"> в своей работе руководству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 Федеральным законом от 03.07.2016 г. № 250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"О внесении изменений в части первую и вторую Налогового кодекса Российской Федерации в связи с передачей налоговым органам полномочий по администрированию страховых взносов на обязательное пенсионное, социальное и медицинское страхование" (далее – Федеральный закон № 250-ФЗ)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законом от 01.04.1996 г. № 27-ФЗ "Об индивидуальном (персонифицированном) учете в системе обязательного пенсионного страхования" (далее – Федеральный закон № 27-ФЗ), </w:t>
      </w:r>
    </w:p>
    <w:p>
      <w:pPr>
        <w:pStyle w:val="Normal"/>
        <w:autoSpaceDE w:val="false"/>
        <w:ind w:firstLine="540"/>
        <w:jc w:val="both"/>
        <w:rPr/>
      </w:pPr>
      <w:r>
        <w:rPr/>
        <w:t>- постановлением Правительства Российской Федерации от 17.10.2009 г. № 820 (ред. от 17.01.2017г.) "О порядке признания безнадежными к взысканию и списания недоимки по страховым взносам в государственные внебюджетные фонды, взносам в Пенсионный фонд Российской Федерации на выплату доплаты к пенсии и задолженности по начисленным пеням и штрафам, финансовым санкциям" (далее – Постановление № 820).</w:t>
      </w:r>
    </w:p>
    <w:p>
      <w:pPr>
        <w:pStyle w:val="Heading4"/>
        <w:numPr>
          <w:ilvl w:val="0"/>
          <w:numId w:val="0"/>
        </w:numPr>
        <w:spacing w:lineRule="auto" w:line="240"/>
        <w:ind w:left="19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и функции Комиссии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sz w:val="24"/>
          <w:szCs w:val="24"/>
        </w:rPr>
        <w:t>2.1 Задачами Комиссии являются:</w:t>
      </w:r>
    </w:p>
    <w:p>
      <w:pPr>
        <w:pStyle w:val="Style14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ринятие решений о признании безнадежной к взысканию и списании недоимки по страховым взносам, образовавшейся за периоды 2002 – 2009 гг. и за отчетные (расчетные) периоды с 01 января 2010 года по 31 декабря 2016 года, задолженности по начисленным на нее пеням и штрафам,  финансовым санкциям, если сумма недоимки и задолженности, подлежащая признанию безнадежной, составляет 1 000 000 рублей и более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принятие решений о корректировке (об отсутствии необходимости корректировки) сумм сальдо расчетов по страховым взносам, пеней и штрафов по состоянию на 01.01.2017 г. для дальнейшей передачи данных решений в налоговые органы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2 Для осуществления возложенных на нее задач Комиссия осуществляет следующие функции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запрашивает в установленном порядке у территориальных органов  ПФР по Рязанской области материалы и информацию по вопросам, относящимся к компетенции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определяет плательщиков для рассмотрения на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пределяет суммы задолженности неплатежеспособных дебиторов, подлежащих списанию с забалансового уч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рядок работы Комиссии</w:t>
      </w:r>
    </w:p>
    <w:p>
      <w:pPr>
        <w:pStyle w:val="TextBodyIndent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1 </w:t>
      </w:r>
      <w:r>
        <w:rPr>
          <w:sz w:val="24"/>
          <w:szCs w:val="24"/>
        </w:rPr>
        <w:t>Комиссия проводит свои заседания по мере необходимости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3.2</w:t>
      </w:r>
      <w:r>
        <w:rPr>
          <w:iCs/>
          <w:sz w:val="24"/>
          <w:szCs w:val="24"/>
        </w:rPr>
        <w:t xml:space="preserve"> Комиссия</w:t>
      </w:r>
      <w:r>
        <w:rPr>
          <w:sz w:val="24"/>
          <w:szCs w:val="24"/>
        </w:rPr>
        <w:t xml:space="preserve"> осуществляет подготовку заседаний, определяет дату, время и место проведения </w:t>
      </w:r>
      <w:r>
        <w:rPr>
          <w:iCs/>
          <w:sz w:val="24"/>
          <w:szCs w:val="24"/>
        </w:rPr>
        <w:t>заседаний;</w:t>
      </w:r>
    </w:p>
    <w:p>
      <w:pPr>
        <w:pStyle w:val="TextBodyIndent"/>
        <w:ind w:firstLine="709"/>
        <w:rPr/>
      </w:pPr>
      <w:r>
        <w:rPr>
          <w:iCs/>
          <w:sz w:val="24"/>
          <w:szCs w:val="24"/>
        </w:rPr>
        <w:t>3.3 Заседание Комиссии считается правомочным при участии в нем двух третей ее членов.</w:t>
      </w:r>
    </w:p>
    <w:p>
      <w:pPr>
        <w:pStyle w:val="TextBodyIndent"/>
        <w:ind w:firstLine="709"/>
        <w:rPr/>
      </w:pPr>
      <w:r>
        <w:rPr>
          <w:iCs/>
          <w:sz w:val="24"/>
          <w:szCs w:val="24"/>
        </w:rPr>
        <w:t xml:space="preserve">3.4 Заседание </w:t>
      </w:r>
      <w:r>
        <w:rPr>
          <w:sz w:val="24"/>
          <w:szCs w:val="24"/>
        </w:rPr>
        <w:t>Комиссии</w:t>
      </w:r>
      <w:r>
        <w:rPr>
          <w:iCs/>
          <w:sz w:val="24"/>
          <w:szCs w:val="24"/>
        </w:rPr>
        <w:t xml:space="preserve"> оформляется </w:t>
      </w:r>
      <w:r>
        <w:rPr>
          <w:sz w:val="24"/>
          <w:szCs w:val="24"/>
        </w:rPr>
        <w:t>протоколом, на основании которого</w:t>
      </w:r>
      <w:r>
        <w:rPr>
          <w:iCs/>
          <w:sz w:val="24"/>
          <w:szCs w:val="24"/>
        </w:rPr>
        <w:t xml:space="preserve"> принимается Решение:</w:t>
      </w:r>
    </w:p>
    <w:p>
      <w:pPr>
        <w:pStyle w:val="TextBodyIndent"/>
        <w:ind w:firstLine="709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о признании безнадежной к взысканию и списании недоимки по страховым взносам и задолженности по начисленным пеням и штрафам, финансовым санкциям;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о корректировке (об отсутствии необходимости корректировки) сумм сальдо расчетов по страховым взносам, пеней и штрафов по состоянию на 01.01.2017 г.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о списании с забалансового учета сумм недоимки по страховым взносам, задолженности по пеням и штрафам, ранее признанных безнадежными к взысканию и списанных с балансового учет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миссии</w:t>
      </w:r>
    </w:p>
    <w:p>
      <w:pPr>
        <w:pStyle w:val="TextBodyIndent"/>
        <w:ind w:firstLine="708"/>
        <w:rPr/>
      </w:pPr>
      <w:r>
        <w:rPr>
          <w:iCs/>
          <w:sz w:val="24"/>
          <w:szCs w:val="24"/>
        </w:rPr>
        <w:t xml:space="preserve">4.1 </w:t>
      </w:r>
      <w:r>
        <w:rPr>
          <w:sz w:val="24"/>
          <w:szCs w:val="24"/>
        </w:rPr>
        <w:t xml:space="preserve">Комиссия состоит из Председателя, Секретаря и членов Комиссии. </w:t>
      </w:r>
      <w:r>
        <w:rPr>
          <w:iCs/>
          <w:sz w:val="24"/>
          <w:szCs w:val="24"/>
        </w:rPr>
        <w:t>Персональный состав Комиссии утверждается приказом управляющего Отделением ПФР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>4.2 Председатель Комиссии руководит деятельностью Комиссии, председательствует на ее заседаниях и несет персональную ответственность за выполнение возложенных на Комиссию задач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4.3 Председатель </w:t>
      </w:r>
      <w:r>
        <w:rPr>
          <w:iCs/>
          <w:sz w:val="24"/>
          <w:szCs w:val="24"/>
        </w:rPr>
        <w:t>Комиссии</w:t>
      </w:r>
      <w:r>
        <w:rPr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 планирует и организует деятельность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созывает по мере необходимости заседания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распределяет обязанности между членами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дает указания по вопросам, относящимся к компетенции Комиссии,    обязательные к исполнению, контролирует их исполнение.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4.4 Члены </w:t>
      </w:r>
      <w:r>
        <w:rPr>
          <w:iCs/>
          <w:sz w:val="24"/>
          <w:szCs w:val="24"/>
        </w:rPr>
        <w:t>Комиссии</w:t>
      </w:r>
      <w:r>
        <w:rPr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участвуют в решении всех вопросов, входящих в компетенцию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лучают всю находящуюся в распоряжении Комиссии информацию по  страхователю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выполняют в установленные сроки поручения председателя Комиссии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знакомятся на заседаниях Комиссии с материалами и документами, связанными с деятельностью Комиссии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принимают меры к сохранности документов и неразглашению сведений, связанных с деятельностью Комиссии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4.5 Секретарь </w:t>
      </w:r>
      <w:r>
        <w:rPr>
          <w:iCs/>
          <w:sz w:val="24"/>
          <w:szCs w:val="24"/>
        </w:rPr>
        <w:t>Комиссии</w:t>
      </w:r>
      <w:r>
        <w:rPr>
          <w:sz w:val="24"/>
          <w:szCs w:val="24"/>
        </w:rPr>
        <w:t>: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формирует списки плательщиков страховых взносов, подлежащих рассмотрению на заседании Комиссии, и представляет их для ознакомления членам Комиссии;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ведет протоколы заседаний Комиссии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ляет председателю Комиссии оперативную информацию о работе Комиссии;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ивает созыв членов Комиссии на ее очередные и внеочередные   заседания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 w:val="24"/>
          <w:szCs w:val="24"/>
        </w:rPr>
        <w:t>- принимает представляемые территориальными органами Отделения ПФР документы и материалы, необходимые для решения споров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   ведет делопроизводство по вопросам работы Комиссии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знакомит членов Комиссии с имеющимися сведениями и материалами, связанными с деятельностью Комиссии;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- осуществляет регистрацию принятых Решений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4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false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uto" w:line="360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4:00Z</dcterms:created>
  <dc:creator>*</dc:creator>
  <dc:description/>
  <cp:keywords/>
  <dc:language>en-US</dc:language>
  <cp:lastModifiedBy>Чудновец Анна Михайловна</cp:lastModifiedBy>
  <cp:lastPrinted>2022-01-12T14:32:00Z</cp:lastPrinted>
  <dcterms:modified xsi:type="dcterms:W3CDTF">2022-01-12T11:35:00Z</dcterms:modified>
  <cp:revision>16</cp:revision>
  <dc:subject/>
  <dc:title>Утверждено приказом</dc:title>
</cp:coreProperties>
</file>