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</w:t>
      </w:r>
    </w:p>
    <w:p>
      <w:pPr>
        <w:pStyle w:val="HTML1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еречень должностей, ответственных за несвоевременную передачу, правильность оформления первичных документов отдельных фактов хозяйственной жизни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2880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первичный документ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авильность оформления факта хозяйственной жизн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утвержденных бюджетных ассигнований, лимитов бюджетных обязательств; сумма бюджетных ассигнований, лимитов бюджетных обязательств, доведенных  как получателю бюджетных средств; сумма бюджетных ассигнований,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лимитах бюджетных обязательств (бюджетных ассигнований)        (ф. 05048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юджетных обязательств, принятая в пределах доведенных (бюджетных ассигнований)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заработную плату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рочие выплаты;</w:t>
            </w:r>
          </w:p>
          <w:p>
            <w:pPr>
              <w:pStyle w:val="Normal"/>
              <w:rPr/>
            </w:pPr>
            <w:r>
              <w:rPr/>
              <w:t xml:space="preserve">Ведомость по принятию бюджетных обязательств по расходам на оплату начислений на выплаты по оплате труда; Ведомость по принятию бюджетных обязательств по расходам на оплату проезда при служебных командировках и командировках на курсы повышения квалификации; Ведомость по принятию бюджетных обязательств по расходам на наем жилых помещений при служебных командировках и командировках на курсы повышения квалификации; 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особия по социальной помощи населению (компенсации при увольнении, выходные пособия)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транспортного налога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земельного налога; Ведомость по принятию бюджетных обязательств по расходам на уплату налога на имущество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оплату государственных пошлин и сборов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налога на прибыль;</w:t>
            </w:r>
          </w:p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уплату налога НД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е расходов  по возмещению государственной пошлины, судебных издержек юридическим и физическим лица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расходов на возмещение государственной пошлины, судебных издержек (Приложение 68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ожидаемых расходах по искам (претензиям) предъявленным к Отделению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1 к УП ПФР для формирования резерва по искам и претенз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юридического отдела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, доп. соглашения, счета, счета-фактуры, письма о возврате сумм обеспечения и гарантии по контрактам, акты выполненных работ по хозяйствен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отдела управления материально-технического обеспечения, начальник юридическ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, доп. соглашения, счета, счета-фактуры, письма о возврате сумм обеспечения и гарантии по контрактам, акты выполненных работ по приобретению и техническому обслуживанию компьютерной техники, сетей ЛВС, СКС, КСПД и др., акты выполненных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сплуатации и сопровождения информационных подсистем, начальник юридического отдела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, контракты, соглашения доп. соглашения, счета, счета-фактуры, письма о возврате сумм обеспечения и гарантии по контрактам, акты выполненных работ по приобретению программных продуктов, оборудования и материалов по защите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защите информации, начальник юридического отдела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бюджетных и денежных обязатель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 и контракты на  производство работ текущего и капитального характера, акты выполненных работ, письма о возврате сумм обеспечения и гарантии по контрак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сплуатации зданий управления материально-технического обеспечения, начальник юридическ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работной платы и пособ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ель учета рабочего времени, приказы, листки нетрудоспособности, протоколы, информация по неиспользованному отпуску для формирования резерва 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ремий, дополнительной материальной помощи, денежной компенсации на санаторно-курортное ле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к учету объектов Н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ты, накладные, счета, акты приема-передачи и д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отдела управления материально-технического обеспечения, начальник отдела по защите информации, начальник отдела эксплуатации и сопровождения информационных подсистем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(передача) объектов НФ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, акты, акты приема-передачи и др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отдела управления материально-технического обеспечения, начальник отдела по защите информации, начальник отдела эксплуатации и сопровождения информационных подсистем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я о размещении извещений и  документаций  о закупках товаров, работ и услу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5 к УП ПФР, копия протокола о признании закупок несостоявшими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осуществлению закупок управления материально-технического обеспечения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пенсий, пособий и иных социальных выпла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пенсий, пособий и иных социальных выплат (Приложение 32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, причитающихся наследнику, к выпла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выплате наследникам неполученных сумм пенсий, пособий и иных социальных выплат (Приложение 71 к УП ПФР);</w:t>
            </w:r>
          </w:p>
          <w:p>
            <w:pPr>
              <w:pStyle w:val="Normal"/>
              <w:rPr/>
            </w:pPr>
            <w:r>
              <w:rPr/>
              <w:t>Ведомость неполученных сумм пенсий, пособий и иных социальных выплат (Приложение 6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ие из сумм пенсий в пользу взыск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сумм, удержанных по исполнительным документам и прочим основаниям (Приложение 3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ржание из выплат наследника расходов по их доставк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выплате наследникам неполученных сумм пенсий, пособий и иных социальных выплат (Приложение 71 к УП ПФР)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 доставленных пенсионеру (получателю иных социальных выпла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отражение сумм пенсий, неполученных пенсионер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, доставленных наследник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наследникам неполученных сумм пенсий, пособий и иных социальных выплат (Приложение 7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доходов по суммам прекращенных выплат,</w:t>
            </w:r>
          </w:p>
          <w:p>
            <w:pPr>
              <w:pStyle w:val="Normal"/>
              <w:rPr/>
            </w:pPr>
            <w:r>
              <w:rPr/>
              <w:t>необоснованно начисленных пенсий в прошлом финансовом году;</w:t>
            </w:r>
          </w:p>
          <w:p>
            <w:pPr>
              <w:pStyle w:val="Normal"/>
              <w:rPr/>
            </w:pPr>
            <w:r>
              <w:rPr/>
              <w:t>уменьшение фактических расходов на суммы пенсий, излишне начисленные в текущем финансовом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,</w:t>
            </w:r>
          </w:p>
          <w:p>
            <w:pPr>
              <w:pStyle w:val="Normal"/>
              <w:rPr/>
            </w:pPr>
            <w:r>
              <w:rPr/>
              <w:t>Ведомость сумм неоплаты пенсий, пособий и иных социальных выплат (Приложение 3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, причитавшихся пенсионеру и не полученных им в связи с прекращением выплаты пенсий; отражение сумм, причитавшихся наследнику и не полученных им в связи со смер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неполученных сумм пенсий, пособий и иных социальных выплат (Приложение 6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сумм пенсий, не полученных пенсионером в связи с переездом в другой регион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сумм пенсий, пособий и иных социальных выплат, не полученных  пенсионером в связи с переездом в другой регион (Приложение 5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доходов бюджета ПФР по суммам выявленных переплат пенсий, возникших по вине пенсионера, по суммам, поступившим в погашение переплат, возникших вследствие неправильного применения законодательства о пенсиях и пособиях и счетных ошибок; выявление переплат пенсий, назначенных досрочно гражданам, признанным безработными, и образовавшихся по вине получателя в предыдущем финансовом г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оходов, администрируемых ПФР (Приложение 4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возникших вследствие неправильного применения законодательства о пенсиях и пособиях и счетных ошиб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переплат пенсий, пособий и иных социальных выплат (за исключением переплат, образовавшихся по вине получателя) (Приложение 4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образовавшихся в связи с неправомерным получением их со счета банковской кар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едомость выявленных переплат пенсий, пособий и иных социальных выплат, образовавшихся в связи с неправомерным получением их со счета банковской карты (Приложение 7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возникших по вине пенсион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е сведения по выявленным и погашенным переплатам пенсий, пособий и иных социальных выплат (по вине получателя) (Приложение 51 к УП ПФР), Реестр дебиторов (Приложение 52а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сумм, излишне  внесенных пенсионером в счет погашения переплаты пенсий, пособий и иных социальных выплат, с балансового уче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безнадежной к взысканию задолженности по платежам в бюджет ПФР, подлежащей списанию (Приложение 97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ие задолженности по платежам в бюджет ПФР, признанной безнадежной к взыска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безнадежной к взысканию задолженности по платежам в бюджет ПФР, подлежащей списанию (Приложение 97 к УП ПФР), </w:t>
            </w:r>
            <w:r>
              <w:rPr>
                <w:color w:val="FF0000"/>
              </w:rPr>
              <w:t>Ведомость сумм, излишне внесенных пенсионером в счет погашения переплат  пенсий, пособий и иных социальных выплат и не возвращенных ему (Приложение 98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умм пенсий, не включенных в доставочные докумен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сумм пенсий, пособий и иных социальных выплат, не включенных в доставочные документы (Приложение 6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ереплат пенсий, назначенных досрочно гражданам, признанным безработными, и образовавшихся по вине получателя в текущем финансовом году;</w:t>
            </w:r>
          </w:p>
          <w:p>
            <w:pPr>
              <w:pStyle w:val="Normal"/>
              <w:rPr/>
            </w:pPr>
            <w:r>
              <w:rPr/>
              <w:t>начисление задолженности в бюджет ПФР в сумме остатка переплаты, непогашенной на конец текущего финансового года; начисление задолженности в бюджет ПФР в сумме непогашенного на момент переезда остатка пере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выявленных и погашенных переплат пенсий, назначенных по предложению органов службы занятости, текущего года (по вине пенсионера) (Приложение 5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расходов по оплате услуг по доставке пен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доставке пенсий, пособий и иных социальных выплат (Приложение 35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расходов по возмещению стоимости гарантированного перечня услуг по погребению специализированным службам и по возмещению суммы социального пособия на погребение государственным  стационарным учреждениям социального обслу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пенсий, пособий и иных социальных выплат (Приложение 32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социальных выплат в части предоставления материнского (семейного) капи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начисления средств (части средств) материнского (семейного) капитала) (Приложение 56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социальных выплат управления установления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квизитов для перечисления средств материнского (семейного) капи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ведомление о возврате средств, в части Отметки о распоряжении полученными средствами (Приложение 4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социальных выплат управления установления социальных выплат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социальных выплат в части средств пенсионных накоплений правопреемникам умершего застрах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средств пенсионных накоплений правопреемникам умерших застрахованных лиц, подлежащих выплате через кредитные организации (Приложение 42 к УП ПФР); 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 управления организации работы клиентских служ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ие из средств пенсионных накоплений правопреемника, умершего застрахованного лица, расходов по их доста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домость по начислению средств пенсионных накоплений правопреемникам умерших застрахованных лиц, подлежащих выплате через учреждения почтовой связи (Приложение 43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 управления организации работы клиентских служ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квизитов для перечисления средств пенсионных накоплений правопреемникам умершего застрахованного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ведомление о возврате средств, в части Отметки о распоряжении полученными средствами  (Приложение 44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 управления организации работы клиентских служ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е сумм доходов по получению межбюджетных трансфертов; </w:t>
            </w:r>
          </w:p>
          <w:p>
            <w:pPr>
              <w:pStyle w:val="Normal"/>
              <w:rPr/>
            </w:pPr>
            <w:r>
              <w:rPr/>
              <w:t>доведение утвержденных бюджетной росписью главного администратора межбюджетного трансферта бюджетных ассигнований на предоставление межбюджетного трансфер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по расчетам между бюджетами (ф. 050481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значейства – главный бухгалтер; начальник отдела кассового исполнения бюджета управления казначей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твержденных бюджетных ассигнований, лимитов бюджетных обязательств; сумма бюджетных ассигнований, лимитов бюджетных обязательств, доведенных главному распорядителю (распорядителю, главному распорядителю как получателю, распорядителю как получателю) бюджетных средств; сумма бюджетных ассигнований, лимитов бюджетных обязательств, переданная подведомственным распорядителям (получателям) бюджет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ое расписание или Уведомление о лимитах бюджетных обязательств (бюджетных ассигнований)        (ф. 05048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бюджетных обязательств, принятая в пределах доведенных (бюджетных ассигнований) лимитов бюджетных обязательст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по принятию бюджетных обязательств по расходам на пенсионное обеспечение, социальные выплаты и мероприятия в области социальной политики, в т. ч.:</w:t>
            </w:r>
          </w:p>
          <w:p>
            <w:pPr>
              <w:pStyle w:val="Normal"/>
              <w:rPr/>
            </w:pPr>
            <w:r>
              <w:rPr/>
              <w:t>в части бюджетных обязательств на выплату пенсий, пособий и иных социальных выплат (кроме предоставления средств материнского (семейного) капитала, осуществления выплат за счет средств пенсионных накоплени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асти бюджетных обязательств на предоставление средств материнского (семейного) капитал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асти бюджетных обязательств по выплатам, осуществляемым за счет средств пенсионных накоп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тдела организации социальных выплат управления установления социальных выпла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 управления организации работы клиентских служб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задолженности плательщика по уплате страховых взносов, сборов и иных платежей в бюджет ПФР, физических лиц по иным социальным выплат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 доходов, администрируемых ПФР (Приложение 49 к УП ПФ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группы организации и учета процесса инвестирования управления организации работы клиентских служб;</w:t>
            </w:r>
          </w:p>
          <w:p>
            <w:pPr>
              <w:pStyle w:val="Normal"/>
              <w:rPr/>
            </w:pPr>
            <w:r>
              <w:rPr/>
              <w:t>Начальник отдела организации назначения и перерасчета пенсий управления установления пенсий;</w:t>
            </w:r>
          </w:p>
          <w:p>
            <w:pPr>
              <w:pStyle w:val="Normal"/>
              <w:rPr/>
            </w:pPr>
            <w:r>
              <w:rPr/>
              <w:t>Начальник отдела организации социальных выплат управления установления социальных выплат;</w:t>
            </w:r>
          </w:p>
          <w:p>
            <w:pPr>
              <w:pStyle w:val="Normal"/>
              <w:rPr/>
            </w:pPr>
            <w:r>
              <w:rPr/>
              <w:t>Начальник управления казначейства - главный бухгалтер;</w:t>
            </w:r>
          </w:p>
          <w:p>
            <w:pPr>
              <w:pStyle w:val="Normal"/>
              <w:rPr/>
            </w:pPr>
            <w:r>
              <w:rPr/>
              <w:t>Начальник административно-хозяйственного отдела управления МТО;</w:t>
            </w:r>
          </w:p>
          <w:p>
            <w:pPr>
              <w:pStyle w:val="Normal"/>
              <w:rPr/>
            </w:pPr>
            <w:r>
              <w:rPr/>
              <w:t>Начальник  контрольно- ревизионного отдела;</w:t>
            </w:r>
          </w:p>
          <w:p>
            <w:pPr>
              <w:pStyle w:val="Normal"/>
              <w:rPr/>
            </w:pPr>
            <w:r>
              <w:rPr/>
              <w:t>Начальник отдела  организации персонифицированного учета управления персонифицированного учет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енсий, пособий и иных социальных выплат со счета доставщ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естр сумм пенсий, пособий и иных социальных выплат, отозванных со счета доставщика (Приложение 31 к УП ПФР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выплаты пенсий и социальных выплат управления выплаты пенсий и социальных выплат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пенс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пенсионер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18:00Z</dcterms:created>
  <dc:creator>03097</dc:creator>
  <dc:description/>
  <cp:keywords/>
  <dc:language>en-US</dc:language>
  <cp:lastModifiedBy>072311301404</cp:lastModifiedBy>
  <cp:lastPrinted>2022-01-17T15:26:00Z</cp:lastPrinted>
  <dcterms:modified xsi:type="dcterms:W3CDTF">2022-01-17T14:32:00Z</dcterms:modified>
  <cp:revision>119</cp:revision>
  <dc:subject/>
  <dc:title>№</dc:title>
</cp:coreProperties>
</file>