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79"/>
        <w:jc w:val="right"/>
        <w:rPr>
          <w:i/>
          <w:i/>
        </w:rPr>
      </w:pPr>
      <w:r>
        <w:rPr>
          <w:i/>
        </w:rPr>
        <w:t>Приложение № 20</w:t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</w:rPr>
        <w:t>к Учетной политике ОПФР по исполнению бюджета ПФР</w:t>
      </w:r>
    </w:p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Р Я Д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ления и выплаты  материальной  помощи работникам</w:t>
      </w:r>
    </w:p>
    <w:p>
      <w:pPr>
        <w:pStyle w:val="Normal"/>
        <w:tabs>
          <w:tab w:val="clear" w:pos="709"/>
          <w:tab w:val="left" w:pos="4320" w:leader="none"/>
          <w:tab w:val="left" w:pos="4860" w:leader="none"/>
          <w:tab w:val="left" w:pos="7380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государственного учреждения - Отделения  Пенсионного  фонда  Российской Федерации по  Рязанской 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320" w:leader="none"/>
          <w:tab w:val="left" w:pos="4860" w:leader="none"/>
          <w:tab w:val="left" w:pos="7380" w:leader="none"/>
        </w:tabs>
        <w:ind w:firstLine="567"/>
        <w:jc w:val="both"/>
        <w:rPr>
          <w:i/>
          <w:i/>
        </w:rPr>
      </w:pPr>
      <w:r>
        <w:rPr/>
        <w:t xml:space="preserve">Материальная помощь работникам </w:t>
      </w:r>
      <w:r>
        <w:rPr>
          <w:bCs/>
        </w:rPr>
        <w:t xml:space="preserve">государственного учреждения - Отделения  Пенсионного фонда Российской Федерации по Рязанской (далее – Отделение) </w:t>
      </w:r>
      <w:r>
        <w:rPr/>
        <w:t>выплачивается  на  основании  Положения об оплате труда работников территориальных органов ПФР и ИЦПУ и Положения об оплате труда работников обслуживающего персонала территориальных органов ПФР и ИЦПУ, утвержденных постановлением Правления ПФР от 20.06.2007 года №145п «Об оплате труда работников территориальных органов ПФР и ИЦПУ»</w:t>
      </w:r>
      <w:r>
        <w:rPr>
          <w:iCs/>
        </w:rPr>
        <w:t xml:space="preserve"> (с учетом внесенных изменений и дополнений) и настоящего поряд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134" w:leader="none"/>
          <w:tab w:val="left" w:pos="7380" w:leader="none"/>
        </w:tabs>
        <w:ind w:left="0" w:firstLine="567"/>
        <w:jc w:val="both"/>
        <w:rPr/>
      </w:pPr>
      <w:r>
        <w:rPr/>
        <w:t>Материальная помощь выплачивается работникам, состоящим в трудовых отношениях с  Отделением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/>
        <w:t xml:space="preserve">более 1 года - в размере до одного должностного оклада и до одного оклада работникам обслуживающего персонала два раза в год, как правило, в каждом из полугодий;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/>
        <w:t>более 6 месяцев, но менее 1 года - в размере до двух должностных окладов и до двух окладов  работникам обслуживающего персонала в год: первая материальная помощь – по истечении шести месяцев с даты приема на работу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/>
        <w:t>менее 6 месяцев – выплата материальной помощи не производитс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/>
        <w:t>Решение о выплате материальной помощи принимаетс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/>
        <w:t>управляющему Отделением – Председателем Правления ПФР либо лицом, уполномоченным Председателем Правления ПФР, в размере двух должностных окладов в го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/>
        <w:t>работникам Отделения – управляющим Отделени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/>
        <w:t>Работнику Отделения, с которым расторгается трудовой договор в соответствии со статьей 77 Трудового кодекса Российской Федерации и вновь заключается срочный трудовой договор на основании распоряжения Правления ПФР о назначении на должность заместителя управляющего Отделением, а также заместителю управляющего, с которым прекращается трудовой договор в соответствии со статьей 77 Трудового кодекса Российской Федерации и он вновь назначается на должность заместителя управляющего Отделением в соответствии с заключенным трудовым договором на основании распоряжения Правления ПФР – решение о выплате материальной помощи принимается управляющим Отделением в размере двух должностных окладов в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/>
        <w:t>Выплата материальной помощи работникам осуществляется 2 раза в месяц согласно приказу управляющего Отделением за первую и вторую половину месяц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/>
        <w:t>Основанием для выплаты материальной помощи является заявление работника с резолюцией управляющего Отделени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/>
        <w:t>Выплата материальной помощи является целевой и производится в текущем календарном году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/>
        <w:t>В случае если работник не воспользовался своим правом на выплату в текущем календарном году, то в последующем году работник не может воспользоваться указанным правом за предыдущий го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/>
        <w:t>При увольнении работника выплаченная материальная помощь не удерживается, а так же не выплачивается, если выплата на дату увольнения не была произведена.</w:t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ET;Times New Roman" w:hAnsi="TimesET;Times New Roman" w:cs="TimesE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ET;Times New Roman" w:hAnsi="TimesET;Times New Roman" w:cs="TimesET;Times New Roman"/>
      <w:b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ET;Times New Roman" w:hAnsi="TimesET;Times New Roman" w:cs="TimesET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ET;Times New Roman" w:hAnsi="TimesET;Times New Roman" w:cs="TimesET;Times New Roman"/>
    </w:rPr>
  </w:style>
  <w:style w:type="paragraph" w:styleId="2">
    <w:name w:val="Основной текст с отступом 2"/>
    <w:basedOn w:val="Normal"/>
    <w:qFormat/>
    <w:pPr>
      <w:ind w:left="1416" w:hanging="0"/>
      <w:jc w:val="both"/>
    </w:pPr>
    <w:rPr>
      <w:rFonts w:ascii="TimesET;Times New Roman" w:hAnsi="TimesET;Times New Roman" w:cs="TimesET;Times New Roman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rFonts w:ascii="TimesET;Times New Roman" w:hAnsi="TimesET;Times New Roman" w:cs="TimesET;Times New Roma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48:00Z</dcterms:created>
  <dc:creator>User</dc:creator>
  <dc:description/>
  <cp:keywords/>
  <dc:language>en-US</dc:language>
  <cp:lastModifiedBy>Чудновец Анна Михайловна</cp:lastModifiedBy>
  <cp:lastPrinted>2022-02-07T16:01:00Z</cp:lastPrinted>
  <dcterms:modified xsi:type="dcterms:W3CDTF">2022-02-07T13:01:00Z</dcterms:modified>
  <cp:revision>35</cp:revision>
  <dc:subject/>
  <dc:title>УТВЕРЖДЕНО:</dc:title>
</cp:coreProperties>
</file>