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36"/>
        <w:ind w:left="5528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Приложение № 14</w:t>
      </w:r>
    </w:p>
    <w:p>
      <w:pPr>
        <w:pStyle w:val="Normal"/>
        <w:autoSpaceDE w:val="false"/>
        <w:spacing w:lineRule="auto" w:line="336"/>
        <w:jc w:val="right"/>
        <w:rPr>
          <w:i/>
          <w:i/>
        </w:rPr>
      </w:pPr>
      <w:r>
        <w:rPr>
          <w:i/>
        </w:rPr>
        <w:t>к Учетной политике ОПФР по исполнению бюджета ПФР</w:t>
      </w:r>
    </w:p>
    <w:p>
      <w:pPr>
        <w:pStyle w:val="Normal"/>
        <w:spacing w:lineRule="auto" w:line="33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36"/>
        <w:jc w:val="center"/>
        <w:rPr/>
      </w:pPr>
      <w:r>
        <w:rPr/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о служебных командировках</w:t>
      </w:r>
    </w:p>
    <w:p>
      <w:pPr>
        <w:pStyle w:val="Normal"/>
        <w:spacing w:lineRule="auto" w:line="33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Настоящее Положение определяет особенности порядка направления работников в служебные командировки (далее – командиров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В командировки направляются работники, состоящие в трудовых отношениях с работода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Работники направляются в командировки по распоряжению работодателя на определенный срок для выполнения служебного поручения вне места постоянной работы, в том числе в обособленные подразделения учре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 xml:space="preserve">Командирование работников в пределах Рязанской области осуществляется по распоряжению управляющего Отделением, за пределы области – по согласованию с ПФР. Согласование командировки с ПФР производится до начала командировки в виде телеграммы или письма – разреш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Служебные поездки работников, постоянная работа которых осуществляется в пути или имеет разъездной характер, командировками не признаются. Служебной командировкой сотрудника является поездка за пределы места постоянной работы (за пределы города). Разъезды сотрудников, связанные с проведением выездных проверок плательщиков страховых взносов в пределах населенного пункта (места их постоянной работы, например города, поселка) служебными командировками оформляются. Направление работника на переподготовку и курсы повышения квалификации служебной командировкой не явля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Служебные командировки подразделяются на:</w:t>
      </w:r>
    </w:p>
    <w:p>
      <w:pPr>
        <w:pStyle w:val="Normal"/>
        <w:spacing w:lineRule="auto" w:line="336"/>
        <w:jc w:val="both"/>
        <w:rPr/>
      </w:pPr>
      <w:r>
        <w:rPr/>
        <w:t>- плановые, которые осуществляются в соответствии с утвержденными в установленном порядке планами и соответствующими сметами;</w:t>
      </w:r>
    </w:p>
    <w:p>
      <w:pPr>
        <w:pStyle w:val="Normal"/>
        <w:spacing w:lineRule="auto" w:line="336"/>
        <w:jc w:val="both"/>
        <w:rPr/>
      </w:pPr>
      <w:r>
        <w:rPr/>
        <w:t>- внеплановые – для решения внезапно возникших проблем, требующих немедленного рассмотрения, либо в иных случаях, предусмотреть которые заблаговременно не предоставляется возмож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Явка работника на постоянное место работы в день выезда в командировку и в день возврата  из командировки согласовывается с руководител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Цель командировки работника определяется руководителем структурного подразделения и указывается в служебном задании, которое утверждается руководителем  и передается работнику для последующего заполнения раздела «Краткий отчет о выполнении задания» по возращении из командир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Решение работодателя о направлении работника в командировку, в том числе однодневную, оформляется приказом о направлении работника в командировку унифицированной формы № Т-9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Средний заработок в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851"/>
        <w:jc w:val="both"/>
        <w:rPr/>
      </w:pPr>
      <w:r>
        <w:rPr/>
        <w:t>Если работник выезжает в командировку или возвращается из нее в выходной или нерабочий праздничный день, оплата за этот день по заявлению сотрудника  производится в двойном размере за время, проведенное в пути, либо в одинарном размере с предоставлением другого дня отдыха (день отдыха оплате не подлежит). Время в пути определяется на основании графика, установленному в командирующей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При направлении в однодневные командировки по территории РФ суточные не выплачива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851"/>
        <w:jc w:val="both"/>
        <w:rPr/>
      </w:pPr>
      <w:r>
        <w:rPr/>
        <w:t>Фактический срок пребывания работника в месте командирования определяется по проездным документам, представляемым работником по возвращении из служебной командировки.</w:t>
      </w:r>
    </w:p>
    <w:p>
      <w:pPr>
        <w:pStyle w:val="Normal"/>
        <w:autoSpaceDE w:val="false"/>
        <w:spacing w:lineRule="auto" w:line="336"/>
        <w:ind w:firstLine="851"/>
        <w:jc w:val="both"/>
        <w:rPr/>
      </w:pPr>
      <w:r>
        <w:rPr/>
        <w:t>В случае проезда работника к месту командирования и (или) обратно к месту работы на служебном транспорте фактический срок пребывания в месте командирования указывается в разделе «Краткий отчет о выполнении задания» Служебного задания, предоставляемого сотрудником по возвращении из командировки с обязательным указанием даты отправления в служебную командировку и возращения из командировки в место постоянной работы (город расположения организации) и ФИО водителя (водителей).</w:t>
      </w:r>
    </w:p>
    <w:p>
      <w:pPr>
        <w:pStyle w:val="Normal"/>
        <w:autoSpaceDE w:val="false"/>
        <w:spacing w:lineRule="auto" w:line="336"/>
        <w:ind w:firstLine="851"/>
        <w:jc w:val="both"/>
        <w:rPr/>
      </w:pPr>
      <w:r>
        <w:rPr/>
        <w:t>При отсутствии проездных документов фактический срок пребывания в служебной командировке может определяться по документам, подтверждающим расходы по найму жилого помещения.</w:t>
      </w:r>
    </w:p>
    <w:p>
      <w:pPr>
        <w:pStyle w:val="Normal"/>
        <w:autoSpaceDE w:val="false"/>
        <w:spacing w:lineRule="auto" w:line="336"/>
        <w:ind w:firstLine="851"/>
        <w:jc w:val="both"/>
        <w:rPr/>
      </w:pPr>
      <w:r>
        <w:rPr/>
        <w:t>Если сотрудник убывает в командировку или возвращается из нее в выходные или праздничные дни, предшествующие командировке или следующие за ней, и срок командировки не продлен соответствующим образом, то оплате подлежит только стоимость проез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Работнику при направлении его в командировку выдается денежный аванс на оплату расходов по проезду и найму жилого помещения, дополнительных расходов, связанных с проживанием вне места постоянного жительства (суточные), а также иных расходов, разрешенных руководителем учреждения по заявлению сотрудника (приложение № 9) путем перечисления на банковскую карту сотрудника.</w:t>
      </w:r>
    </w:p>
    <w:p>
      <w:pPr>
        <w:pStyle w:val="Normal"/>
        <w:spacing w:lineRule="auto" w:line="336"/>
        <w:ind w:firstLine="993"/>
        <w:jc w:val="both"/>
        <w:rPr/>
      </w:pPr>
      <w:r>
        <w:rPr/>
        <w:t>Размер денежного аванса на оплату расходов по проезду и найму жилого помещения рассчитывается исходя из предполагаемых сумм на оплату проезда и найма жилого помещения, определяемых на основании данных, полученных от гостиниц и организаций, осуществляющих транспортное обслуживание, в т.ч. информации, полученной из сети Интернет</w:t>
      </w:r>
    </w:p>
    <w:p>
      <w:pPr>
        <w:pStyle w:val="Normal"/>
        <w:spacing w:lineRule="auto" w:line="336"/>
        <w:ind w:firstLine="851"/>
        <w:jc w:val="both"/>
        <w:rPr/>
      </w:pPr>
      <w:r>
        <w:rPr/>
        <w:t xml:space="preserve"> </w:t>
      </w:r>
      <w:r>
        <w:rPr/>
        <w:t>В целях минимизации расходов, связанных с проездом в командировку и возвращением из неё, после издания приказа на командировку возможно перечисление сотруднику аванса на проезд и приобретение им  проездных документов к месту служебной  командировки и обратно к месту постоянной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ind w:firstLine="851"/>
        <w:jc w:val="both"/>
        <w:rPr/>
      </w:pPr>
      <w:r>
        <w:rPr/>
        <w:t>Аванс на оплату расходов по найму жилого помещения и суточные выплачиваются командированному сотруднику на основании заявления (приложение  № 9) непосредственно перед началом собы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На этапе подготовки к командировке с руководителем могут быть согласованы иные расходы: мобильная или междугородняя связь, пользование интернетом, ксероксом, факсом, почтовые, телеграфные расходы. Возмещение данных расходов осуществляется при представлении документов, подтверждающих эти расх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Дополнительные расходы, связанные с проживанием вне места жительства (суточные), возмещаются работник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Расходы по найму жилого помещения, подтвержденные документально, возмещаются по фактическим затратам не более стоимости однокомнатного (одноместного) номера. В случае если в населенном пункте имеется ограниченное количество гостиниц, и в них отсутствуют или на момент заезда сотрудника отсутствуют свободные вышеназванные номера, то выбор номера осуществляется по согласованию с руководителем на основании прайс-листа из гостиницы по стоимости размещения не выше стоимости однокомнатного (одноместного) ном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851"/>
        <w:jc w:val="both"/>
        <w:outlineLvl w:val="1"/>
        <w:rPr/>
      </w:pPr>
      <w:r>
        <w:rPr/>
        <w:t xml:space="preserve">Документом, подтверждающим расходы на проживание в гостинице, является счет из гостиницы и документ, подтверждающий факт оплаты (чек ККТ, квитанция, приходный кассовый ордер и т.д.). В счете гостиницы должны быть указаны время проживания командированного, стоимость проживания в день и за весь период. Счет должен быть подписан уполномоченными лицами и заверен печать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851"/>
        <w:jc w:val="both"/>
        <w:outlineLvl w:val="2"/>
        <w:rPr/>
      </w:pPr>
      <w:r>
        <w:rPr/>
        <w:t xml:space="preserve">Если организация, куда командирован работник, находится в небольшом населенном пункте, где гостиниц нет, то с согласия руководителя разрешается снять частное жилье. В этом случае необходимо заключить договор найма жилого помещения в письменной форме согласно </w:t>
      </w:r>
      <w:hyperlink r:id="rId2">
        <w:r>
          <w:rPr>
            <w:rStyle w:val="InternetLink"/>
          </w:rPr>
          <w:t>ст. 671</w:t>
        </w:r>
      </w:hyperlink>
      <w:r>
        <w:rPr/>
        <w:t xml:space="preserve"> ГК РФ, оформленный на основании доверенности  на заключение договора най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851"/>
        <w:jc w:val="both"/>
        <w:outlineLvl w:val="2"/>
        <w:rPr/>
      </w:pPr>
      <w:r>
        <w:rPr/>
        <w:t>В качестве документа, подтверждающего оплату по договору найма, работник должен представить расписку, подтверждающую факт аренды жилья. В расписке должны быть прописаны следующие обязательные реквизиты: наименование документа (Расписка), дата составления документа, сведения о наймодателе (ФИО, ИНН, паспортные данные, адрес, дата рождения), содержательная часть («… предоставил в аренду…»), стоимость суток, количество суток, общая сумма  в рублях, личные подписи наймодателя и наним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851"/>
        <w:jc w:val="both"/>
        <w:outlineLvl w:val="2"/>
        <w:rPr/>
      </w:pPr>
      <w:r>
        <w:rPr/>
        <w:t>Расходы по найму жилого помещения в частном секторе не могут превышать 550 руб. за су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36"/>
        <w:ind w:left="0" w:firstLine="851"/>
        <w:jc w:val="both"/>
        <w:outlineLvl w:val="2"/>
        <w:rPr/>
      </w:pPr>
      <w:r>
        <w:rPr/>
        <w:t>Расходы по проезду к месту служебной командировки и обратно к месту постоянной работы возмещаются сотруднику в соответствии с пунктом «в» пункта 1 постановления Правительства РФ от 2 октября 2002 г. №7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Работникам возмещаются расходы по проезду в командировки, подтвержденные документально, в т.ч. страховой взнос на обязательное личное страхование (включенный в стоимость проездного документа), оплата услуг по оформлению проездных документов, сервисный сбор, предоставлению в поездах постельных принадлежностей (при необходимости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расходов за проезд и проживание в командировке без предъявления оправдательных документов производится на основании заявления командированного сотрудника с указанием причин отсутствия оправдательных документов и разрешительной надписи руководителя. Сумма возмещения расходов за проезд должна соответствовать минимальной стоимости проезда  автомобильным транспортом – в автобусе общего типа  при поездках по Рязанской области и до г. Москва, железнодорожным транспортом – в плацкартном вагоне пассажирского поезда, подтвержденной транспортной организацией, осуществляющей перевозки граждан. Подтверждение производится на основании документа, заверенного печатью данной организации. Сумма возмещения расходов по найму жилого помещения при отсутствии документов производится в размере 12 рублей в сут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мандировках по России размер суточных составляет 100 руб. за каждый день нахождения в командировке.</w:t>
      </w:r>
    </w:p>
    <w:p>
      <w:pPr>
        <w:pStyle w:val="ConsPlusNormal"/>
        <w:spacing w:lineRule="auto" w:line="33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сотрудника в командировку за границу из России суточные  выплачиваются в размере и порядке, установленном постановлением Правительства РФ от 26 декабря 2005 г. № 8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851"/>
        <w:jc w:val="both"/>
        <w:rPr/>
      </w:pPr>
      <w:r>
        <w:rPr/>
        <w:t>В течение трех рабочих дней со дня возвращения из служебной командировки сотрудник предоставляет в отдел по расчетам с дебиторами и кредиторами управления казначейства авансовый отчет ф. 0504505) об израсходованных им суммах, служебное задание (ф. Т-10а), в котором сотрудник заполняет графу 12 «Краткий отчет о выполнении задания» и документы, подтверждающие произведенные расходы (билеты, чеки, счета и пр.). Для подтверждения расходов на проезд по электронному билету с электронной регистрацией представляется распечатка билета с сайта, по электронному билету без электронной регистрации – распечатка билета и оформленный в терминале самообслуживания или кассе вокзала посадочный талон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spacing w:lineRule="auto" w:line="360"/>
      <w:ind w:firstLine="624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28;fld=134;dst=1009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07:00Z</dcterms:created>
  <dc:creator>user</dc:creator>
  <dc:description/>
  <cp:keywords/>
  <dc:language>en-US</dc:language>
  <cp:lastModifiedBy>072311301404</cp:lastModifiedBy>
  <cp:lastPrinted>2022-01-12T14:45:00Z</cp:lastPrinted>
  <dcterms:modified xsi:type="dcterms:W3CDTF">2022-01-17T15:23:00Z</dcterms:modified>
  <cp:revision>23</cp:revision>
  <dc:subject/>
  <dc:title>Приложение №25 </dc:title>
</cp:coreProperties>
</file>