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к Учетной политике по исполнению бюджета</w:t>
      </w:r>
    </w:p>
    <w:p>
      <w:pPr>
        <w:pStyle w:val="Normal"/>
        <w:tabs>
          <w:tab w:val="clear" w:pos="708"/>
          <w:tab w:val="left" w:pos="630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УПФР в Большереченском районе Омской области (межрайонное)</w:t>
      </w:r>
    </w:p>
    <w:p>
      <w:pPr>
        <w:pStyle w:val="Normal"/>
        <w:tabs>
          <w:tab w:val="clear" w:pos="708"/>
          <w:tab w:val="left" w:pos="6300" w:leader="none"/>
        </w:tabs>
        <w:ind w:left="5940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регистров бюджетного учета получателя бюджетных средств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941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истры бюджетного уче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8"/>
              </w:rPr>
              <w:t>1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1 по счету «Касса»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2 с безналичными денежными средствами (код формы по ОКУД 0504071), в том числе: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sz w:val="28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Журнал операций № 24 с безналичными денежными средствами (по средствам, находящимся во временном распоряжении)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3 расчетов с подотчетными лицами (код формы по ОКУД 0504071):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4 расчетов с поставщиками и подрядчиками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5 расчетов с дебиторами по доходам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6 расчетов по оплате труда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7 по выбытию и перемещению нефинансовых активов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8 по прочим операциям (код формы по ОКУД 0504071);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Журнал операций № 90 по санкционированию (код формы по ОКУД 0504071);</w:t>
            </w:r>
          </w:p>
          <w:p>
            <w:pPr>
              <w:pStyle w:val="Style15"/>
              <w:ind w:hanging="0"/>
              <w:rPr/>
            </w:pPr>
            <w:r>
              <w:rPr>
                <w:sz w:val="28"/>
              </w:rPr>
              <w:t>Журнал операций № 98 по забалансовым счетам (финансовое и материально-техническое обеспечение текущей деятельности Фонда)   (код формы по ОКУД 0504071)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/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2:00Z</dcterms:created>
  <dc:creator>USER</dc:creator>
  <dc:description/>
  <cp:keywords/>
  <dc:language>en-US</dc:language>
  <cp:lastModifiedBy>065IzmajlovaSV</cp:lastModifiedBy>
  <cp:lastPrinted>2016-02-02T18:42:00Z</cp:lastPrinted>
  <dcterms:modified xsi:type="dcterms:W3CDTF">2019-05-17T10:54:00Z</dcterms:modified>
  <cp:revision>25</cp:revision>
  <dc:subject/>
  <dc:title>Приложение 3</dc:title>
</cp:coreProperties>
</file>