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СНИТЕЛЬНАЯ ЗАПИСКА К БУХГАЛТЕРСКОЙ (ФИНАНСОВОЙ) ОТЧЕТНОСТИ </w:t>
      </w:r>
    </w:p>
    <w:p>
      <w:pPr>
        <w:pStyle w:val="130"/>
        <w:rPr/>
      </w:pPr>
      <w:r>
        <w:rPr>
          <w:rFonts w:cs="Times New Roman" w:ascii="Times New Roman" w:hAnsi="Times New Roman"/>
        </w:rPr>
        <w:t>на 01.01.2019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У- Управление Пенсионного  Фонда РФ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Большереченском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мс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ежрайонное)</w:t>
      </w:r>
    </w:p>
    <w:p>
      <w:pPr>
        <w:pStyle w:val="Style24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664"/>
        <w:gridCol w:w="1583"/>
        <w:gridCol w:w="2430"/>
        <w:gridCol w:w="1589"/>
        <w:gridCol w:w="1636"/>
        <w:gridCol w:w="53"/>
      </w:tblGrid>
      <w:tr>
        <w:trPr>
          <w:trHeight w:val="240" w:hRule="atLeast"/>
        </w:trPr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 по ОКУ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160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4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2430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ое учреждение – Управление Пенсионного фонда РФ в Большереченском районе Омской области (межрайонное)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 ОКП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40403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 по Б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а (публично-правового образования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ПФР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 ОКТМ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03051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: квартальная, годовая</w:t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66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 измерения: руб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 ОКЕ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vanish/>
          <w:sz w:val="16"/>
          <w:szCs w:val="16"/>
          <w:lang w:eastAsia="ru-RU"/>
        </w:rPr>
      </w:pPr>
      <w:r>
        <w:rPr>
          <w:rFonts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яснительная записка является неотъемлемой частью бухгалтерской (финансовой) отчетности ГУ [наименование -  далее Управление]  за [период] год, сформированной Управлением исходя из действующих в Российской Федерации правил бюджетного учета и отчетност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736"/>
      </w:tblGrid>
      <w:tr>
        <w:trPr/>
        <w:tc>
          <w:tcPr>
            <w:tcW w:w="3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-Управление Пенсионного фонда Российской Федерации в Большереченском районе Омской области (межрайонное)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- УПФР в Большереченском районе Омской области (межрайонное)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6670, Омская область, районный поселок Большеречье, улица Советов, дом 46. 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: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670, Омская область, районный поселок Большеречье, улица Советов, дом 46.</w:t>
            </w:r>
          </w:p>
        </w:tc>
      </w:tr>
    </w:tbl>
    <w:p>
      <w:pPr>
        <w:pStyle w:val="Style27"/>
        <w:spacing w:lineRule="auto" w:line="360"/>
        <w:ind w:left="0" w:right="0" w:firstLine="567"/>
        <w:rPr>
          <w:lang w:val="ru-RU"/>
        </w:rPr>
      </w:pPr>
      <w:r>
        <w:rPr>
          <w:szCs w:val="28"/>
        </w:rPr>
        <w:t xml:space="preserve">  </w:t>
      </w:r>
      <w:r>
        <w:rPr/>
        <w:t xml:space="preserve">Государственное  учреждение - Управление Пенсионного фонда Российской Федерации в </w:t>
      </w:r>
      <w:r>
        <w:rPr>
          <w:lang w:val="ru-RU"/>
        </w:rPr>
        <w:t xml:space="preserve">Большереченском </w:t>
      </w:r>
      <w:r>
        <w:rPr/>
        <w:t xml:space="preserve">районе Омской области создано по решению Правления Пенсионного фонда Российской Федерации от </w:t>
      </w:r>
      <w:r>
        <w:rPr>
          <w:lang w:val="ru-RU"/>
        </w:rPr>
        <w:t>17.01.2001г. № 12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Действует на основании Положения о государственном учреждении – Управление Пенсионного фонда Российской Федерации в Большереченском районе Омской области, утвержденного постановлением Правления ПФР от 15.06.2016г. № 494п, (далее – Положение), зарегистрировано Регистрационно - лицензионной палатой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ФР является юридическим лицом, имеет в оперативном управлении федеральное имущество, самостоятельный баланс, лицевые счета в территориальном Управлении Федерального казначейства, приобретает и осуществляет имущественные и неимущественные права и несет обязанность, быть истцом и ответчиком в суде.</w:t>
      </w:r>
    </w:p>
    <w:p>
      <w:pPr>
        <w:pStyle w:val="Style27"/>
        <w:spacing w:lineRule="auto" w:line="360"/>
        <w:ind w:left="0" w:right="0" w:firstLine="567"/>
        <w:rPr/>
      </w:pPr>
      <w:r>
        <w:rPr/>
        <w:t xml:space="preserve">Согласно Положению УПФР создано для осуществления государственного управления финансами пенсионного обеспечения в </w:t>
      </w:r>
      <w:r>
        <w:rPr>
          <w:lang w:val="ru-RU"/>
        </w:rPr>
        <w:t xml:space="preserve">Большереченском </w:t>
      </w:r>
      <w:r>
        <w:rPr/>
        <w:t>районе Омской области.</w:t>
      </w:r>
    </w:p>
    <w:p>
      <w:pPr>
        <w:pStyle w:val="Style27"/>
        <w:spacing w:lineRule="auto" w:line="360"/>
        <w:ind w:left="0" w:right="0" w:firstLine="708"/>
        <w:rPr/>
      </w:pPr>
      <w:r>
        <w:rPr/>
        <w:t xml:space="preserve">Согласно Положению </w:t>
      </w:r>
      <w:r>
        <w:rPr>
          <w:bCs/>
          <w:szCs w:val="28"/>
        </w:rPr>
        <w:t>УПФР</w:t>
      </w:r>
      <w:r>
        <w:rPr>
          <w:b/>
          <w:bCs/>
          <w:szCs w:val="28"/>
        </w:rPr>
        <w:t xml:space="preserve"> </w:t>
      </w:r>
      <w:r>
        <w:rPr/>
        <w:t xml:space="preserve">обеспечивает: </w:t>
      </w:r>
    </w:p>
    <w:p>
      <w:pPr>
        <w:pStyle w:val="Style27"/>
        <w:spacing w:lineRule="auto" w:line="360"/>
        <w:ind w:left="0" w:right="0" w:firstLine="708"/>
        <w:rPr/>
      </w:pPr>
      <w:r>
        <w:rPr/>
        <w:t>- выявление, регистрацию и учет в установленном порядке плательщиков взносов в ПФР в соответствии с действующим законодательством;</w:t>
      </w:r>
    </w:p>
    <w:p>
      <w:pPr>
        <w:pStyle w:val="Style27"/>
        <w:spacing w:lineRule="auto" w:line="360"/>
        <w:ind w:left="0" w:right="0" w:firstLine="708"/>
        <w:rPr/>
      </w:pPr>
      <w:r>
        <w:rPr/>
        <w:t>- ведение государственного банка данных по всем категориям плательщиков взносов в ПФР;</w:t>
      </w:r>
    </w:p>
    <w:p>
      <w:pPr>
        <w:pStyle w:val="Style27"/>
        <w:spacing w:lineRule="auto" w:line="360"/>
        <w:ind w:left="0" w:right="0" w:firstLine="708"/>
        <w:rPr/>
      </w:pPr>
      <w:r>
        <w:rPr/>
        <w:t>- организацию и ведение индивидуального (персонифицированного) учета застрахованных лиц в системе государственного пенсионного страхования;</w:t>
      </w:r>
    </w:p>
    <w:p>
      <w:pPr>
        <w:pStyle w:val="Style27"/>
        <w:spacing w:lineRule="auto" w:line="360"/>
        <w:ind w:left="0" w:right="0" w:firstLine="708"/>
        <w:rPr/>
      </w:pPr>
      <w:r>
        <w:rPr/>
        <w:t>- экономический анализ и прогнозирование доходной и расходной частей бюджета Управления;</w:t>
      </w:r>
    </w:p>
    <w:p>
      <w:pPr>
        <w:pStyle w:val="Style27"/>
        <w:spacing w:lineRule="auto" w:line="360"/>
        <w:ind w:left="0" w:right="0" w:firstLine="708"/>
        <w:rPr/>
      </w:pPr>
      <w:r>
        <w:rPr/>
        <w:t>- привлечение добровольных взносов физических и юридических лиц в ПФР;</w:t>
      </w:r>
    </w:p>
    <w:p>
      <w:pPr>
        <w:pStyle w:val="Style27"/>
        <w:spacing w:lineRule="auto" w:line="360"/>
        <w:ind w:left="0" w:right="0" w:firstLine="708"/>
        <w:rPr/>
      </w:pPr>
      <w:r>
        <w:rPr/>
        <w:t>- контроль, в том числе с участием налоговых органов, за своевременным и полным поступлением взносов, пеней и финансовых санкций;</w:t>
      </w:r>
    </w:p>
    <w:p>
      <w:pPr>
        <w:pStyle w:val="Style27"/>
        <w:spacing w:lineRule="auto" w:line="360"/>
        <w:ind w:left="0" w:right="0" w:firstLine="708"/>
        <w:rPr/>
      </w:pPr>
      <w:r>
        <w:rPr/>
        <w:t>- контроль за представлением в установленные сроки плательщиками взносов Отчета по начисленным и перечисленным взносам в ПФР и правильностью его заполнения;</w:t>
      </w:r>
    </w:p>
    <w:p>
      <w:pPr>
        <w:pStyle w:val="Style27"/>
        <w:spacing w:lineRule="auto" w:line="360"/>
        <w:ind w:left="0" w:right="0" w:firstLine="708"/>
        <w:rPr/>
      </w:pPr>
      <w:r>
        <w:rPr/>
        <w:t>- ведение бухгалтерского учета, представление законодательно предусмотренной бухгалтерской и статистической отчетности в Отделение, налоговую инспекцию, внебюджетные фонды, органы статистики;</w:t>
      </w:r>
    </w:p>
    <w:p>
      <w:pPr>
        <w:pStyle w:val="Style27"/>
        <w:spacing w:lineRule="auto" w:line="360"/>
        <w:ind w:left="0" w:right="0" w:firstLine="708"/>
        <w:rPr/>
      </w:pPr>
      <w:r>
        <w:rPr/>
        <w:t>- составление и представление в Отделение в установленном порядке сметы доходов и расходов на содержание Управления;</w:t>
      </w:r>
    </w:p>
    <w:p>
      <w:pPr>
        <w:pStyle w:val="Style27"/>
        <w:spacing w:lineRule="auto" w:line="360"/>
        <w:ind w:left="0" w:right="0" w:firstLine="708"/>
        <w:rPr/>
      </w:pPr>
      <w:r>
        <w:rPr/>
        <w:t>- своевременное назначение (перерасчет) государственных пенсий, контроль за выплатой и доставкой государственных пенсий и социальных пособий на погребение умерших пенсионеров, не работавших на день смерти;</w:t>
      </w:r>
    </w:p>
    <w:p>
      <w:pPr>
        <w:pStyle w:val="Style27"/>
        <w:spacing w:lineRule="auto" w:line="360"/>
        <w:ind w:left="0" w:right="0" w:firstLine="708"/>
        <w:rPr/>
      </w:pPr>
      <w:r>
        <w:rPr/>
        <w:t>- контроль за правильностью оформления документов, представляемых для назначения (перерасчета) государственных пенсий;</w:t>
      </w:r>
    </w:p>
    <w:p>
      <w:pPr>
        <w:pStyle w:val="Style27"/>
        <w:spacing w:lineRule="auto" w:line="360"/>
        <w:ind w:left="0" w:right="0" w:firstLine="708"/>
        <w:rPr/>
      </w:pPr>
      <w:r>
        <w:rPr/>
        <w:t>- ведение базы данных по пенсионерам;</w:t>
      </w:r>
    </w:p>
    <w:p>
      <w:pPr>
        <w:pStyle w:val="Style27"/>
        <w:spacing w:lineRule="auto" w:line="360"/>
        <w:ind w:left="0" w:right="0" w:firstLine="708"/>
        <w:rPr/>
      </w:pPr>
      <w:r>
        <w:rPr/>
        <w:t>- прием граждан, рассмотрение их обращений, заявлений и жалоб по вопросам, относящимся к компетенции Управления, принятие по ним соответствующих мер;</w:t>
      </w:r>
    </w:p>
    <w:p>
      <w:pPr>
        <w:pStyle w:val="Style27"/>
        <w:spacing w:lineRule="auto" w:line="360"/>
        <w:ind w:left="0" w:right="0" w:firstLine="708"/>
        <w:rPr/>
      </w:pPr>
      <w:r>
        <w:rPr/>
        <w:t>- ведение разъяснительной работы среди населения, плательщиков взносов по вопросам пенсионного обеспечения, пенсионного страхования и индивидуального (персонифицированного) учета в системе государственного пенсионного страхования;</w:t>
      </w:r>
    </w:p>
    <w:p>
      <w:pPr>
        <w:pStyle w:val="Style27"/>
        <w:spacing w:lineRule="auto" w:line="360"/>
        <w:ind w:left="0" w:right="0" w:firstLine="708"/>
        <w:rPr/>
      </w:pPr>
      <w:r>
        <w:rPr/>
        <w:t>-  защиту конфиденциальной информации в соответствии с нормативными документами и указаниями Правления ПФР, Исполнительной дирекции ПФР и Отделения;</w:t>
      </w:r>
    </w:p>
    <w:p>
      <w:pPr>
        <w:pStyle w:val="Style27"/>
        <w:spacing w:lineRule="auto" w:line="360"/>
        <w:ind w:left="0" w:right="0" w:firstLine="708"/>
        <w:rPr/>
      </w:pPr>
      <w:r>
        <w:rPr/>
        <w:t>- ведение справочно-кодификационной работы по законодательству;</w:t>
      </w:r>
    </w:p>
    <w:p>
      <w:pPr>
        <w:pStyle w:val="Style27"/>
        <w:spacing w:lineRule="auto" w:line="360"/>
        <w:ind w:left="0" w:right="0" w:firstLine="708"/>
        <w:rPr/>
      </w:pPr>
      <w:r>
        <w:rPr/>
        <w:t>- представительство в суде и арбитражном суде при рассмотрении вопросов пенсионного обеспечения и страхования, уплаты взносов в ПФР;</w:t>
      </w:r>
    </w:p>
    <w:p>
      <w:pPr>
        <w:pStyle w:val="Style27"/>
        <w:spacing w:lineRule="auto" w:line="360"/>
        <w:ind w:left="0" w:right="0" w:firstLine="708"/>
        <w:rPr/>
      </w:pPr>
      <w:r>
        <w:rPr/>
        <w:t>- организацию архивирования документации, связанной с пенсионным обеспечением и сбором взносов в ПФР;</w:t>
      </w:r>
    </w:p>
    <w:p>
      <w:pPr>
        <w:pStyle w:val="Style27"/>
        <w:spacing w:lineRule="auto" w:line="360"/>
        <w:ind w:left="0" w:right="0" w:firstLine="708"/>
        <w:rPr/>
      </w:pPr>
      <w:r>
        <w:rPr/>
        <w:t>- организацию и хранение документов индивидуального (персонифицированного) учета в системе государственного пенсионного страхования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организацию бухгалтерского учета в Учреждении, соблюдение законодательства при выполнении хозяйственных операций, подготовку бухгалтерской (финансовой) отчетности несет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835"/>
        <w:gridCol w:w="1984"/>
      </w:tblGrid>
      <w:tr>
        <w:trPr>
          <w:tblHeader w:val="true"/>
          <w:trHeight w:val="85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номоч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Нин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 № 236л от 19 июля 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едение бухгалтерского учета, формирование учетной политики, своевременное представление полной и достоверной бухгалтерской (финансовой) отчетности нес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835"/>
        <w:gridCol w:w="1984"/>
      </w:tblGrid>
      <w:tr>
        <w:trPr>
          <w:tblHeader w:val="true"/>
          <w:trHeight w:val="74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номоч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айлова Светла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 № 285л от 21 июля 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ая структура ОПФР</w:t>
      </w:r>
    </w:p>
    <w:p>
      <w:pPr>
        <w:pStyle w:val="Style27"/>
        <w:spacing w:lineRule="auto" w:line="360"/>
        <w:ind w:left="0" w:right="0" w:firstLine="567"/>
        <w:rPr>
          <w:b/>
          <w:b/>
          <w:bCs/>
          <w:szCs w:val="28"/>
        </w:rPr>
      </w:pPr>
      <w:r>
        <w:rPr>
          <w:szCs w:val="28"/>
          <w:lang w:eastAsia="ru-RU"/>
        </w:rPr>
        <w:t>1.</w:t>
      </w:r>
      <w:r>
        <w:rPr>
          <w:szCs w:val="28"/>
          <w:lang w:val="ru-RU" w:eastAsia="ru-RU"/>
        </w:rPr>
        <w:t>1.</w:t>
      </w:r>
      <w:r>
        <w:rPr/>
        <w:t xml:space="preserve"> Исполнение  бюджета ПФР  за  </w:t>
      </w:r>
      <w:r>
        <w:rPr>
          <w:lang w:val="ru-RU"/>
        </w:rPr>
        <w:t>2018</w:t>
      </w:r>
      <w:r>
        <w:rPr/>
        <w:t xml:space="preserve"> год осуществлялось </w:t>
      </w:r>
      <w:r>
        <w:rPr>
          <w:bCs/>
          <w:szCs w:val="28"/>
        </w:rPr>
        <w:t>УПФР</w:t>
      </w:r>
    </w:p>
    <w:p>
      <w:pPr>
        <w:pStyle w:val="Style27"/>
        <w:spacing w:lineRule="auto" w:line="360"/>
        <w:ind w:left="0" w:right="0" w:hanging="0"/>
        <w:rPr/>
      </w:pPr>
      <w:r>
        <w:rPr/>
        <w:t xml:space="preserve"> </w:t>
      </w:r>
      <w:r>
        <w:rPr/>
        <w:t xml:space="preserve">в соответствии с составом бюджетных полномочий  участников бюджетного процесса -  получатель бюджетных средств (далее – ПБС) </w:t>
      </w:r>
    </w:p>
    <w:p>
      <w:pPr>
        <w:pStyle w:val="Style27"/>
        <w:spacing w:lineRule="auto" w:line="360"/>
        <w:ind w:left="0" w:right="0" w:firstLine="567"/>
        <w:rPr/>
      </w:pPr>
      <w:r>
        <w:rPr/>
        <w:t>По единому государственному регистру предприятий и организаций всех форм собственности и хозяйствования (ЕГРН) УПФР присвоены:</w:t>
      </w:r>
    </w:p>
    <w:p>
      <w:pPr>
        <w:pStyle w:val="Style27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 xml:space="preserve">ОКПО – </w:t>
      </w:r>
      <w:r>
        <w:rPr/>
        <w:t xml:space="preserve">56440403 (Государственное  учреждение - Управление Пенсионного фонда Российской Федерации в Большереченском районе Омской области);                </w:t>
      </w:r>
    </w:p>
    <w:p>
      <w:pPr>
        <w:pStyle w:val="Style27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 xml:space="preserve">ОКОГУ – </w:t>
      </w:r>
      <w:r>
        <w:rPr/>
        <w:t>4100201 (Пенсионный фонд Российской Федерации);</w:t>
      </w:r>
    </w:p>
    <w:p>
      <w:pPr>
        <w:pStyle w:val="Style27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 xml:space="preserve">ОКТМО – </w:t>
      </w:r>
      <w:r>
        <w:rPr/>
        <w:t>52603151 (Большереченское поселение);</w:t>
      </w:r>
    </w:p>
    <w:p>
      <w:pPr>
        <w:pStyle w:val="BlockText"/>
        <w:spacing w:lineRule="auto" w:line="360"/>
        <w:ind w:left="0" w:right="-96" w:firstLine="567"/>
        <w:rPr/>
      </w:pPr>
      <w:r>
        <w:rPr>
          <w:szCs w:val="28"/>
        </w:rPr>
        <w:t xml:space="preserve">ОКФС – </w:t>
      </w:r>
      <w:r>
        <w:rPr/>
        <w:t>12 (Федеральная собственность);</w:t>
      </w:r>
    </w:p>
    <w:p>
      <w:pPr>
        <w:pStyle w:val="Style27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 xml:space="preserve">ОКОПФ – </w:t>
      </w:r>
      <w:r>
        <w:rPr/>
        <w:t>75104 (Федеральное государственное казенное учреждения);</w:t>
      </w:r>
    </w:p>
    <w:p>
      <w:pPr>
        <w:pStyle w:val="Style27"/>
        <w:spacing w:lineRule="auto" w:line="360"/>
        <w:ind w:left="0" w:right="0" w:firstLine="567"/>
        <w:rPr/>
      </w:pPr>
      <w:r>
        <w:rPr>
          <w:szCs w:val="28"/>
        </w:rPr>
        <w:t xml:space="preserve">ОКВЭД – </w:t>
      </w:r>
      <w:r>
        <w:rPr/>
        <w:t>84.30 (Деятельность в области обязательного социального обеспечения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Бюджету Пенсионного фонда Российской Федерации соответствует код ОКТМО – 00000006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Особенности формирования бюджетной отчетности ОПФР.</w:t>
      </w:r>
    </w:p>
    <w:p>
      <w:pPr>
        <w:pStyle w:val="Style27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>Состав и содержание форм бюджетной отчетности предопределены реализуемыми органами ОПФР функциями участников бюджетного процесса: получателя бюджетных средств</w:t>
      </w:r>
    </w:p>
    <w:p>
      <w:pPr>
        <w:pStyle w:val="Style27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 xml:space="preserve">Функции ПБС, возникающие в процессе осуществления и учета операций по движению денежных средств, по исполнению бюджета, реализуются в соответствии с разделом </w:t>
      </w:r>
      <w:r>
        <w:rPr>
          <w:szCs w:val="28"/>
          <w:lang w:val="en-US"/>
        </w:rPr>
        <w:t>II</w:t>
      </w:r>
      <w:r>
        <w:rPr>
          <w:szCs w:val="28"/>
        </w:rPr>
        <w:t xml:space="preserve"> Учетной политики, посредством регулирования отношений:</w:t>
      </w:r>
    </w:p>
    <w:p>
      <w:pPr>
        <w:pStyle w:val="Style27"/>
        <w:spacing w:lineRule="auto" w:line="360"/>
        <w:ind w:left="0" w:right="0" w:firstLine="567"/>
        <w:rPr/>
      </w:pPr>
      <w:r>
        <w:rPr/>
        <w:t xml:space="preserve">по расходам на финансовое и материально-техническое обеспечение текущей деятельности - через лицевые счета, открытые УПФР  в </w:t>
      </w:r>
      <w:r>
        <w:rPr>
          <w:lang w:val="ru-RU"/>
        </w:rPr>
        <w:t>У</w:t>
      </w:r>
      <w:r>
        <w:rPr/>
        <w:t>правлени</w:t>
      </w:r>
      <w:r>
        <w:rPr>
          <w:lang w:val="ru-RU"/>
        </w:rPr>
        <w:t>е</w:t>
      </w:r>
      <w:r>
        <w:rPr/>
        <w:t xml:space="preserve"> Федерального  казначейства</w:t>
      </w:r>
      <w:r>
        <w:rPr>
          <w:lang w:val="ru-RU"/>
        </w:rPr>
        <w:t xml:space="preserve"> по Омской области</w:t>
      </w:r>
      <w:r>
        <w:rPr/>
        <w:t>.</w:t>
      </w:r>
    </w:p>
    <w:p>
      <w:pPr>
        <w:pStyle w:val="Style27"/>
        <w:spacing w:lineRule="auto" w:line="360"/>
        <w:ind w:left="0" w:right="0" w:hanging="0"/>
        <w:rPr/>
      </w:pPr>
      <w:r>
        <w:rPr/>
        <w:t xml:space="preserve"> </w:t>
      </w:r>
      <w:r>
        <w:rPr/>
        <w:t xml:space="preserve">В  УПФР бюджетный учет по исполнению бюджета полностью автоматизирован и ведется с использованием программных продуктов:  1С: Предприятие 8.3 «Бухгалтерия государственного  учреждения», 1С: Предприятие 8.3 «Зарплата и кадры» – получателя средств бюджета ПФР на содержание органов фонда. </w:t>
      </w:r>
    </w:p>
    <w:p>
      <w:pPr>
        <w:pStyle w:val="Style27"/>
        <w:spacing w:lineRule="auto" w:line="360"/>
        <w:ind w:left="0" w:right="0" w:hanging="0"/>
        <w:rPr/>
      </w:pPr>
      <w:r>
        <w:rPr/>
        <w:t xml:space="preserve">         </w:t>
      </w:r>
      <w:r>
        <w:rPr/>
        <w:t xml:space="preserve">Бюджетная отчетность представляется в электронном виде по каналам электронной связи. Формирование бюджетной отчетности обеспечивается </w:t>
      </w:r>
      <w:r>
        <w:rPr>
          <w:color w:val="000000"/>
        </w:rPr>
        <w:t>подсистемой разработанной на базе программного продукта «1С: Предприятие 8.3 Свод отчетов ПРОФ».</w:t>
      </w:r>
    </w:p>
    <w:p>
      <w:pPr>
        <w:pStyle w:val="Style27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>Бюджетная отчетность представлена субъектом бюджетной отчетности в электронном виде по каналам электронной связи.</w:t>
      </w:r>
    </w:p>
    <w:p>
      <w:pPr>
        <w:pStyle w:val="Style27"/>
        <w:spacing w:lineRule="auto" w:line="360"/>
        <w:ind w:left="0" w:right="0" w:firstLine="567"/>
        <w:rPr/>
      </w:pPr>
      <w:r>
        <w:rPr>
          <w:szCs w:val="28"/>
        </w:rPr>
        <w:t>Бюджетная отчетность за 20</w:t>
      </w:r>
      <w:r>
        <w:rPr>
          <w:szCs w:val="28"/>
          <w:lang w:val="ru-RU"/>
        </w:rPr>
        <w:t>18</w:t>
      </w:r>
      <w:r>
        <w:rPr>
          <w:szCs w:val="28"/>
        </w:rPr>
        <w:t xml:space="preserve"> год сформирована и представлена участниками бюджетного процесса в соответствии с ФСБУ для организаций государственного сектора «Представление бухгалтерской (финансовой) отчетности», утвержденной приказом Минфина России от 31.12.2016 №</w:t>
      </w:r>
      <w:r>
        <w:rPr>
          <w:szCs w:val="28"/>
          <w:lang w:val="ru-RU"/>
        </w:rPr>
        <w:t xml:space="preserve"> </w:t>
      </w:r>
      <w:r>
        <w:rPr>
          <w:szCs w:val="28"/>
        </w:rPr>
        <w:t>260н,  приказом Минфина России от 28.12.2010 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- Инструкция), распоряжением Правления ПФР от 24.12.2018 № 685. «О представлении годовой бюджетной отчетности за 2018 год» (далее – распоряжение Правления ПФР о годовой отчетности),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Уровень существенности информации определяется Учетной политикой УПФР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I. Результаты деятельности УПФР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Организация деятельности субъекта бюджетной отчетности УПФ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тчетном периоде деятельность УПФР осуществлялась на основе исполнения норм федерального, пенсионного, бюджетного, гражданского и налогового законодательств, нормативных актов и документов федеральных органов исполнительной власти, постановлений и распоряжений Правления ПФР, распоряжений, приказов ОПФР, УПФР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Анализ отчета об исполнении бюджета ПФР  </w:t>
      </w:r>
    </w:p>
    <w:p>
      <w:pPr>
        <w:pStyle w:val="TextBody"/>
        <w:tabs>
          <w:tab w:val="clear" w:pos="708"/>
          <w:tab w:val="left" w:pos="993" w:leader="none"/>
          <w:tab w:val="left" w:pos="5529" w:leader="none"/>
        </w:tabs>
        <w:spacing w:lineRule="auto" w:line="360" w:before="240" w:after="0"/>
        <w:ind w:left="540" w:hanging="0"/>
        <w:rPr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szCs w:val="28"/>
        </w:rPr>
        <w:t>Анализ исполнения доходной части бюджета ПФР</w:t>
      </w:r>
      <w:r>
        <w:rPr>
          <w:cap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3. Отчет о финансовых результатах деятельности ф. 0503121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и  н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числено доходов за 2018 год  107 467,0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уб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 по главе 392 приведены показатели кассового и фактического исполнения доходов  с учетом изменения активов в «Анализе исполнения доходов главного администратора, администратора доходов бюджета Пенсионного фонда Российской Федерации» (код формы 3920400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чины отклонений по графе 8 «Отклонение»  даны в Приложении к форме 3920400 к Пояснительной записке. </w:t>
      </w:r>
    </w:p>
    <w:p>
      <w:pPr>
        <w:pStyle w:val="Style27"/>
        <w:tabs>
          <w:tab w:val="clear" w:pos="708"/>
          <w:tab w:val="left" w:pos="709" w:leader="none"/>
        </w:tabs>
        <w:spacing w:lineRule="auto" w:line="360"/>
        <w:ind w:left="0" w:right="0" w:firstLine="567"/>
        <w:rPr>
          <w:szCs w:val="28"/>
          <w:lang w:val="ru-RU"/>
        </w:rPr>
      </w:pPr>
      <w:r>
        <w:rPr>
          <w:szCs w:val="28"/>
        </w:rPr>
        <w:t>По КОСГУ 134 - 400,00 руб. – прочие показатели (возмещение гос. пошлины по сч.209.34).</w:t>
      </w:r>
    </w:p>
    <w:p>
      <w:pPr>
        <w:pStyle w:val="Style27"/>
        <w:tabs>
          <w:tab w:val="clear" w:pos="708"/>
          <w:tab w:val="left" w:pos="709" w:leader="none"/>
        </w:tabs>
        <w:spacing w:lineRule="auto" w:line="36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5529" w:leader="none"/>
        </w:tabs>
        <w:spacing w:lineRule="auto" w:line="360" w:before="0" w:after="0"/>
        <w:ind w:left="0"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исполнения расходной части бюджета ПФР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560" w:leader="none"/>
          <w:tab w:val="left" w:pos="5529" w:leader="none"/>
        </w:tabs>
        <w:spacing w:lineRule="auto" w:line="36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1.  Кассовое исполнение расходов бюджета ПФР за 2018 год  в общей сумме составило 29 020 077,72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по раздела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 общегосударственные вопросы (раздел 01) – 28 994 177,72 руб.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 образование (раздел 07</w:t>
      </w:r>
      <w:r>
        <w:rPr>
          <w:rFonts w:cs="Times New Roman" w:ascii="Times New Roman" w:hAnsi="Times New Roman"/>
          <w:sz w:val="28"/>
          <w:szCs w:val="28"/>
          <w:lang w:eastAsia="ru-RU"/>
        </w:rPr>
        <w:t>) – 25 900,00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 кодам операций сектора государственного управле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лата труда и начисления на выплаты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плату труда КОСГУ 210                                          26 654 921,39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работ и услуг КОСГУ 220                       1 750 673,40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е расходы КОСГУ 290                                                 87 999 ,91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стоимости основных средств КОСГУ 310       35 399,92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стоимости материальных запасов КОСГУ 340 491 083,10руб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ссовое исполнение расходов бюджета ПФР приведено в разрез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ов, подразделов, целевых статей и видов расходов в Отчете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код формы по ОКУД 0503127), в Анализе исполнения бюджета Пенсионного фонда Российской Федерации (код формы 3920222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дов операций сектора государственного управления в Анализе исполнения расходов главного распорядителя, распорядителя, получателя бюджетных средств Пенсионного фонда Российской Федерации  (код формы 3920401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2  Анализ динамики показателей кассового исполнения расходов бюджета ПФР (код формы по ОКУД 0503127):</w:t>
      </w:r>
    </w:p>
    <w:tbl>
      <w:tblPr>
        <w:tblW w:w="8014" w:type="dxa"/>
        <w:jc w:val="left"/>
        <w:tblInd w:w="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18"/>
        <w:gridCol w:w="1847"/>
        <w:gridCol w:w="184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(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дохода (Целевая статья (направление расходов) в т.ч. ВР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01.01. 2018 г. (руб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01.01. 2019 г. (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бюджета всего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246 456,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 020 077,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нд оплаты труда государственных внебюджетных фон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426 2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 710 9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14 002,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46 0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263 980,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98 021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, услуг в сфере информационно – коммуникационных технолог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 119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3 783,50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8014" w:type="dxa"/>
        <w:jc w:val="left"/>
        <w:tblInd w:w="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18"/>
        <w:gridCol w:w="1847"/>
        <w:gridCol w:w="184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ая закупка товаров, работ и усл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85 568,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13 372,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7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899,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 7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0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лата прочих налогов, сбор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 5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 2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лата иных платеж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2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900,00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ВР 242 увеличение расходов за 2018 год на 28% в связи с приобретение картриджей для принтеров на 69 783,50 руб.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ВР 831 увеличение расходов за 2018 год на 16% возмещение расходов по оплате услуг представителей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ВР 851 увеличение расходов за 2018 год на 57% изменение налогооблагаемой базы, с 2018г. льготируемое имущество стало облагаться по ставке 1,1%, чего не было в прошлых периодах, ранее это имущество не облагалось налог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3. Фактическое исполнение расходов бюджета ПФР за 2018 год в общей сумме составило 29 793 463,45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разделам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щегосударственные вопросы (раздел 01) – 29 753 132,39 руб.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разование (раздел 07) – 25 900,00 руб.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реализацию государственных функций в области социальной политики (раздел 10) – 14 431,06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кодам операций сектора государственного управления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лата труда и начисления на выплаты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плату труда КОСГУ 210                                         26 746 062,63 руб.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работ и услуг КОСГУ 220                       1 786 838,82 руб.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ы по операциям с активами КОСГУ 270             1 170 489 ,76 руб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е расходы КОСГУ 290                                                  90 072,24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ое исполнение расходов бюджета ПФР приведено в разрез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дов операций сектора государственного управления в Отчете о финансовых результатах деятельности (код формы по ОКУД 0503121), в Анализе исполнения расходов главного распорядителя, распорядителя, получателя бюджетных средств Пенсионного фонда Российской Федерации  (код формы 3920401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ов, подразделов и кодов операций сектора государственного управления в Справке по заключению счетов бюджетного учета отчетного финансового года (код формы по ОКУД 0503110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ов, подразделов, целевых статей и видов расходов в Анализе исполнения бюджета Пенсионного фонда Российской Федерации (код формы 392022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4. Движение денежных средст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ые о движении денежных средств на лицевых счетах ПБС, а также в кассе учреждения, в том числе средства во временном распоряжении содержатся в Отчете о движении денежных средств (ф. 0503123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вижение денежных средств за 2018 год по поступлению в бюджет составило  0,00 руб., по выбытию из бюджета составило 29 020 077,72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5. Анализ показатели кассового и фактического исполнения расхо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БС приведены показатели кассового и фактического исполнения расходов с учетом изменения активов и обязательств по кодам классификации операций сектора государственного управления в Анализе исполнения расходов главного распорядителя, распорядителя, получателя бюджетных средств Пенсионного фонда Российской Федерации (код формы 3920401)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чины отклонений по графе 9 «Отклонение» даны  в Приложении к форме 3920401 к Пояснительной записке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27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>по КОСГУ 225 – 7644,00 руб. – прочие показатели (передача услуг по тех. обслуживанию кондиционеров по сч.401.20);</w:t>
      </w:r>
    </w:p>
    <w:p>
      <w:pPr>
        <w:pStyle w:val="Style27"/>
        <w:spacing w:lineRule="auto" w:line="360"/>
        <w:ind w:left="0" w:right="0" w:firstLine="567"/>
        <w:rPr>
          <w:szCs w:val="28"/>
        </w:rPr>
      </w:pPr>
      <w:r>
        <w:rPr>
          <w:szCs w:val="28"/>
        </w:rPr>
        <w:t>по КОСГУ 226 – 803,41 руб. – прочие показатели (разница между списанной  и начисленной страховой премией по ОСАГО сч.401.50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6. Сведениях об исполнении бюдж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БС приведены показатели  исполнения бюджета ПФР по  расходам  в Сведениях об исполнении бюджета (код формы по ОКУД 0503164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7. Анализ показателей принятых и исполненных обязатель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показателей принятых и исполненных бюджетных и денежных обязательств,  представлен в Отчете о бюджетных обязательствах (код формы по ОКУД 0503128), в Сведениях о принятых и неисполненных обязательствах получателя бюджетных средств (код формы по ОКУД 0503175) показатели отсутствую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троке 910 в графе 6 «Принимаемые обязательства» раздела 3 ф.0503128  в сумме 0,00 руб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графе 7 строки 910 раздела 3 ф.0503128 отражена сумма принятых бюджетных обязательств на 2019 год в сумме  971 324,49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 в графе 7 по строке 911 отражены принятые отложенные обязательства в сумме 955 661,24 руб., которые соответствуют сальдо по счету 1.401.60.000 «Резервы предстоящих расходов» на 01.01.2019г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8. Анализ соответствия показателей бюджетного учета и отчетности по принятым денежным обязательства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 соответствия показателей бюджетного учета и отчетности по принятым денежным обязательства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 в Анализе показателей Отчета о  бюджетных обязательствах (форма 0503128) по принятию денежных обязательств (код формы 392022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графе 5 отражена кредиторская задолженность отчетного финансового года в сумме 0,00 руб. Расхождение со сведениями по кредиторской задолженности (форма 0503169) составляет 15 663,25 руб., в том числе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четы с депонентами по выплатам в сумме 0,00 руб.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редиторская задолженность по денежным обязательствам следующего финансового года в сумме 15 663,25 руб., которая отражена в графе 9 строки 910 отчета о принятых обязательствах (форма 0503128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Анализ показателей бухгалтерской отчетности субъекта бюджетной отчетности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 Баланс ГРБС, РБС, ПБС, ГАД, АИФДБ, ГА, АД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код формы по ОКУД 0503130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1. Показатели разделов баланса в динамике на отчетные даты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(гр.8 код формы по ОКУД 0503130):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985"/>
        <w:gridCol w:w="2420"/>
      </w:tblGrid>
      <w:tr>
        <w:trPr>
          <w:trHeight w:val="9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алюта баланса (стр. 9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05 159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77 342,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I.</w:t>
            </w:r>
            <w:r>
              <w:rPr>
                <w:rFonts w:cs="Times New Roman" w:ascii="Times New Roman" w:hAnsi="Times New Roman"/>
                <w:lang w:eastAsia="ru-RU"/>
              </w:rPr>
              <w:t>Нефинансовые активы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стр.1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791 216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75 289,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lang w:eastAsia="ru-RU"/>
              </w:rPr>
              <w:t>.Финансовые актив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4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 94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53,5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III.</w:t>
            </w:r>
            <w:r>
              <w:rPr>
                <w:rFonts w:cs="Times New Roman" w:ascii="Times New Roman" w:hAnsi="Times New Roman"/>
                <w:lang w:eastAsia="ru-RU"/>
              </w:rPr>
              <w:t>Обязательств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6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9 331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1 324,4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IV.</w:t>
            </w:r>
            <w:r>
              <w:rPr>
                <w:rFonts w:cs="Times New Roman" w:ascii="Times New Roman" w:hAnsi="Times New Roman"/>
                <w:lang w:eastAsia="ru-RU"/>
              </w:rPr>
              <w:t>Финансовый результа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тр.6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25 827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306 018,2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финансовые активы на конец отчетного периода уменьшились на 18% от показателей на начало года, в связи с выбытием и списанием основных средств;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ые активы на конец года (остаток денежных документов в фондовой кассе) уменьшились на 85%;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финансового результата на конец отчетного периода уменьшалась  на 32%, по сравнению с аналогичным периодом прошлого года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2. Нефинансовые актив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ефинансовые активы на отчетные даты составили (гр.8 код формы по ОКУД 0503130), в том числе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843"/>
        <w:gridCol w:w="2835"/>
      </w:tblGrid>
      <w:tr>
        <w:trPr>
          <w:trHeight w:val="7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01.01.2018 г.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01.01.2019 г.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ые средства (остаточная  стоимость стр.03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771 27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44 733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ьшение остаточной стоимости ОС т.к. была передача транспортного средства.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материальные активы (остаточная стоимость, стр.06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произведенные активы (стр.07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 067,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возмездно получен земельный участок от других бюджетов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териальные запасы (стр.08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 60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 949,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остатка бланков страховых свидетельств на 1267 шт. на сумму 4191 руб.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ложения в нефинансовые активы (стр.09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3. Вложения в нефинансовые актив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ложения в нефинансовые активы на конец отчетного года составили 0,00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4. «Расходы будущих периодов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Расходы будущих периодов» на отчетные даты составили: </w:t>
      </w:r>
      <w:r>
        <w:rPr/>
        <w:t xml:space="preserve">(гр.8 код формы по ОКУД 0503130), в том числе: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046"/>
        <w:gridCol w:w="2046"/>
        <w:gridCol w:w="2046"/>
      </w:tblGrid>
      <w:tr>
        <w:trPr>
          <w:trHeight w:val="78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01.01.2018 г. (руб.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01.01.2019 г. (руб.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ономическое содержание показателя</w:t>
            </w:r>
          </w:p>
        </w:tc>
      </w:tr>
      <w:tr>
        <w:trPr>
          <w:trHeight w:val="154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 401 50 «Расходы будущего периода» (стр.625)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343,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39,8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несение суммы ОСАГО на расходы будущих периодов</w:t>
            </w:r>
          </w:p>
        </w:tc>
      </w:tr>
      <w:tr>
        <w:trPr>
          <w:trHeight w:val="14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01.50.22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343,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39,8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5. «Резервы предстоящих расходов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«Резервы предстоящих расходов» на отчетные даты составили: (гр.8 код формы по ОКУД 0503130), в том числе: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559"/>
        <w:gridCol w:w="2866"/>
      </w:tblGrid>
      <w:tr>
        <w:trPr>
          <w:trHeight w:val="10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01.01.2018 г.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01.01.2019 г. (руб.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ономическое содержание показателя</w:t>
            </w:r>
          </w:p>
        </w:tc>
      </w:tr>
      <w:tr>
        <w:trPr>
          <w:trHeight w:val="11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01 60 «Резервы предстоящих расходов» (стр.62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2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5 661,2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01.61.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2 15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3 994,8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резервов на оплату отпусков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01.61.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 97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 666,4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резервов на оплату страховые взносы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6. Справка о наличии имущества и обязательств на забалансовых счетах (код формы по ОКУД 0503130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алансовый счет 01 «Имущество полученное в пользование, всего» (код строки 010) 1 440 705,02 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ом числе недвижимое (код строки 011) 0,00 руб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Справка по консолидируемым расчетам (код формы по ОКУД 0503125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1. Межбюджетные трансферты и безвозмездные поступления нефинансовых активов от других бюджетов бюджетной системы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 по расчетам 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ругими бюджетами бюджетной системы Российской Федерации составили  107 067,08 руб., в том числ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ы безвозмездно нефинансовые активы из федерального бюджета: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воначальная стоимость 107 067,08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мортизация  0,0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caps/>
          <w:sz w:val="28"/>
          <w:szCs w:val="28"/>
          <w:lang w:eastAsia="ru-RU"/>
        </w:rPr>
        <w:t>4.2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  Внутриведомственные расч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утриведомственные неденежные расчеты осуществлены 47 548,29 ру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3. Внутрибюджетные расчет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67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ходы по внутрибюджетным расчетам (безвозмездным передачам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ли  0,00 руб.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ны безвозмездно нефинансовые активы учреждениям в федеральный бюдж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начальная стоимость 360 000,00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мортизация 360 000,0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Сведения о движении нефинансовых активов (код формы по ОКУД 0503168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учетной политикой УПФР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числение амортизации объекта основных средств осуществляется  линейным метод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авливается срок полезного использования основных средств, в соответствии с п.35 ФСБУ «Основные средства»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1 Сведения о движении основных средств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оимость основных средств на отчетные даты составило</w:t>
      </w:r>
      <w:r>
        <w:rPr/>
        <w:t>: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70"/>
        <w:gridCol w:w="2059"/>
        <w:gridCol w:w="2503"/>
      </w:tblGrid>
      <w:tr>
        <w:trPr>
          <w:trHeight w:val="626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оказателя 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лансовая стоимость актива (руб.)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144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01.01.2018 г. (руб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01.01.2019 г. (руб.)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движимое имущ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69 613,8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69 613,8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вижимое имущ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35 406,3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492 395,1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дача 2-х ед. транспортных средств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упление основных средств в отчетном периоде составило 90 822,65 руб., в том числе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о безвозмездно в порядке межбюджетных отнош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 федерального бюджета                                                        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бюджетов субъектов Российской Федерации                        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о безвозмездно от других организаций                       0,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бытие основных средств  составило 1 133 833,86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но безвозмездно в порядке межбюджетных отнош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федеральный бюджет                                                             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бюджеты субъектов Российской Федерации                           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но безвозмездно другим организациям                360 000,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мортизация основных средств на конец отчетного года составила  7 317 275,99 руб. или 77,3 % стоимости основных средств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нежилым помещениям  51,3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машинам и оборудованию  89,7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транспортным средствам  20,0%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нвентарю 99,3%.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940"/>
        <w:gridCol w:w="1985"/>
        <w:gridCol w:w="2644"/>
        <w:gridCol w:w="18"/>
      </w:tblGrid>
      <w:tr>
        <w:trPr>
          <w:trHeight w:val="627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оказателя 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мортизация ОС (руб.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144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01.01.2018 г.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01.01.2019 г. (%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жилым помещения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нежилым помещения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сооружения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машинам и оборудованию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транспортным средства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инвентарю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библиотечному фонд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прочим основным средства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 (при наличии) составляется информац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486"/>
        <w:gridCol w:w="1411"/>
        <w:gridCol w:w="1486"/>
        <w:gridCol w:w="1411"/>
      </w:tblGrid>
      <w:tr>
        <w:trPr/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кт ОС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остоянию на начало периода 01.01.2018 г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остоянию на конец периода 01.01.2019 г.</w:t>
            </w:r>
          </w:p>
        </w:tc>
      </w:tr>
      <w:tr>
        <w:trPr/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ансовая стоим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чная стоимост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ансовая стоим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чная стоимость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 временно неэксплуатируемые(неиспользуемые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, находящиеся в эксплуатации и имеющие нулевую остаточную стоимост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525 156,4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480 402,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, изъятые из эксплуатации или удерживаемые до их выбытия(02 «Материальные ценности, принятые на хранение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2. Сведения о движении нематериальных актив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оимость нематериальных активов на отчетные даты составили</w:t>
      </w:r>
      <w:r>
        <w:rPr/>
        <w:t xml:space="preserve"> (гр.8 код формы по ОКУД 0503130), в том числе: </w:t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029"/>
        <w:gridCol w:w="2029"/>
        <w:gridCol w:w="2029"/>
      </w:tblGrid>
      <w:tr>
        <w:trPr>
          <w:trHeight w:val="7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14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материальные активы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3. Сведения о движении непроизведенных актив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тоимость непроизведенных активов на отчетные даты составили </w:t>
      </w:r>
      <w:r>
        <w:rPr/>
        <w:t xml:space="preserve">(гр.8 код формы по ОКУД 0503130), в том числе: </w:t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011"/>
        <w:gridCol w:w="2011"/>
        <w:gridCol w:w="2011"/>
      </w:tblGrid>
      <w:tr>
        <w:trPr>
          <w:trHeight w:val="78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14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произведенные активы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 067,0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стоимости непроизведенных активов составило 107067,08 руб. Получен безвозмездно земельный участок из федерального бюджета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4. Сведения о движении материальных запасо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имость материальных запасов на отчетные даты составил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гр.8 код формы по ОКУД 0503130), в том числе: </w:t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029"/>
        <w:gridCol w:w="2029"/>
        <w:gridCol w:w="2029"/>
      </w:tblGrid>
      <w:tr>
        <w:trPr>
          <w:trHeight w:val="7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изменений</w:t>
            </w:r>
          </w:p>
        </w:tc>
      </w:tr>
      <w:tr>
        <w:trPr>
          <w:trHeight w:val="14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териальные запасы всего (стр.080):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 601,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 949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ГСМ 105.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176,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333,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прочие (комплект бланка страхового свидетельства) 105.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 424,8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 615,7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остатка бланков страховых свидетельств на 1267 шт. на сумму 4191 руб.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ток неиспользованных  материальных запасов на конец года увеличился по сравнению с началом года  на  4348,13 руб. и составил   0,8% от годовой суммы  поступления материальных запасов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5 Сведения об арендных отношениях,</w:t>
      </w:r>
      <w:r>
        <w:rPr/>
        <w:t xml:space="preserve"> (об активах, в соответствии ФСБУ «Аренда»)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788"/>
        <w:gridCol w:w="1559"/>
        <w:gridCol w:w="1356"/>
        <w:gridCol w:w="1763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и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л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быт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01.01.2019 г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рендованные (принятые к учету) основные средства, всего (руб.)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 276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76,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01 «Основные средства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11 «Права пользования активами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 276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276,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ые средства, переданные в аренду всего (руб.)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59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 «Имущество, переданное в возмездное пользование (аренду)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5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 «Имущество, переданное в безвозмездное пользование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6 Сведения об обесценении актив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ы от обесценения актива, признанного или восстановленного в течении периода, не было. Метод определения справедливой стоимости в соответствии с УП – метод рыночных цен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4. Сведения по дебиторской и кредиторской задолженности (код формы по ОКУД 0503169).</w:t>
      </w:r>
    </w:p>
    <w:p>
      <w:pPr>
        <w:pStyle w:val="Style29"/>
        <w:numPr>
          <w:ilvl w:val="2"/>
          <w:numId w:val="2"/>
        </w:numPr>
        <w:spacing w:lineRule="auto" w:line="36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четы с дебиторами по расходам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ебиторская задолженность по расходам на 01.01.2019 отсутствует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4.2.  Расчеты с кредиторами по расхода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редиторская задолженность по расходам в общей сумме составила 15 663,25 руб. в том числе по кодам операций сектора государственного управл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работ и услуг КОСГУ 220                               5142,00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е расходы КОСГУ 290                                                   10521,25 руб.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госрочной и просроченной задолженности нет.</w:t>
      </w:r>
    </w:p>
    <w:p>
      <w:pPr>
        <w:pStyle w:val="Normal"/>
        <w:spacing w:lineRule="auto" w:line="360"/>
        <w:ind w:left="709" w:firstLine="709"/>
        <w:rPr/>
      </w:pPr>
      <w:r>
        <w:rPr/>
        <w:t>Анализ кредиторской задолженности по расходам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752"/>
        <w:gridCol w:w="1842"/>
        <w:gridCol w:w="3969"/>
      </w:tblGrid>
      <w:tr>
        <w:trPr>
          <w:trHeight w:val="689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счета бюджетного учета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кредиторской задолженности по расход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чины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я (+)/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я (-)</w:t>
            </w:r>
          </w:p>
        </w:tc>
      </w:tr>
      <w:tr>
        <w:trPr>
          <w:trHeight w:val="144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01.01.2018 г.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01.01.2019 г. (руб.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92 0113 73200 90059 24</w:t>
            </w: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 xml:space="preserve"> 1 302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231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8,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72</w:t>
            </w:r>
            <w:r>
              <w:rPr>
                <w:sz w:val="20"/>
              </w:rPr>
              <w:t>,</w:t>
            </w:r>
            <w:r>
              <w:rPr>
                <w:sz w:val="20"/>
                <w:lang w:val="ru-RU"/>
              </w:rPr>
              <w:t>9</w:t>
            </w:r>
            <w:r>
              <w:rPr>
                <w:sz w:val="20"/>
              </w:rPr>
              <w:t xml:space="preserve">%  </w:t>
            </w:r>
            <w:r>
              <w:rPr>
                <w:sz w:val="20"/>
                <w:lang w:val="ru-RU"/>
              </w:rPr>
              <w:t>уменьшение</w:t>
            </w:r>
            <w:r>
              <w:rPr>
                <w:sz w:val="20"/>
              </w:rPr>
              <w:t xml:space="preserve"> услуг связи за счет переговоров внутризоновой связи</w:t>
            </w:r>
          </w:p>
        </w:tc>
      </w:tr>
      <w:tr>
        <w:trPr>
          <w:trHeight w:val="4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92 0113 73200 90059 244 1 302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6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83,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  <w:lang w:val="ru-RU"/>
              </w:rPr>
              <w:t>+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108</w:t>
            </w:r>
            <w:r>
              <w:rPr>
                <w:sz w:val="20"/>
              </w:rPr>
              <w:t xml:space="preserve">,5%  </w:t>
            </w:r>
            <w:r>
              <w:rPr>
                <w:sz w:val="20"/>
                <w:lang w:val="ru-RU"/>
              </w:rPr>
              <w:t xml:space="preserve">увеличение </w:t>
            </w:r>
            <w:r>
              <w:rPr>
                <w:sz w:val="20"/>
              </w:rPr>
              <w:t xml:space="preserve"> услуг по эл. энергии в связи с оплатой по приборам учета</w:t>
            </w:r>
          </w:p>
        </w:tc>
      </w:tr>
      <w:tr>
        <w:trPr>
          <w:trHeight w:val="4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92 0113 73200 90059 852 1 303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  <w:lang w:val="ru-RU"/>
              </w:rPr>
              <w:t>+</w:t>
            </w:r>
            <w:r>
              <w:rPr>
                <w:sz w:val="20"/>
              </w:rPr>
              <w:t xml:space="preserve"> 100,0%  </w:t>
            </w:r>
            <w:r>
              <w:rPr>
                <w:sz w:val="20"/>
                <w:lang w:val="ru-RU"/>
              </w:rPr>
              <w:t xml:space="preserve">увеличение </w:t>
            </w:r>
            <w:r>
              <w:rPr>
                <w:sz w:val="20"/>
              </w:rPr>
              <w:t xml:space="preserve"> налога на прибыль в связи с тем, что начисления налога за 4 квартал </w:t>
            </w:r>
            <w:r>
              <w:rPr>
                <w:sz w:val="20"/>
                <w:lang w:val="ru-RU"/>
              </w:rPr>
              <w:t xml:space="preserve">2017г. </w:t>
            </w:r>
            <w:r>
              <w:rPr>
                <w:sz w:val="20"/>
              </w:rPr>
              <w:t>не было</w:t>
            </w:r>
          </w:p>
        </w:tc>
      </w:tr>
      <w:tr>
        <w:trPr>
          <w:trHeight w:val="4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92 0113 73200 90059 852 1 303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7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4,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  <w:lang w:val="ru-RU"/>
              </w:rPr>
              <w:t>-  42,3</w:t>
            </w:r>
            <w:r>
              <w:rPr>
                <w:sz w:val="20"/>
              </w:rPr>
              <w:t xml:space="preserve">%  </w:t>
            </w:r>
            <w:r>
              <w:rPr>
                <w:sz w:val="20"/>
                <w:lang w:val="ru-RU"/>
              </w:rPr>
              <w:t>уменьшение</w:t>
            </w:r>
            <w:r>
              <w:rPr>
                <w:sz w:val="20"/>
              </w:rPr>
              <w:t xml:space="preserve"> транспортного налога в связи с тем, что </w:t>
            </w:r>
            <w:r>
              <w:rPr>
                <w:sz w:val="20"/>
                <w:lang w:val="ru-RU"/>
              </w:rPr>
              <w:t>уменьшилось</w:t>
            </w:r>
            <w:r>
              <w:rPr>
                <w:sz w:val="20"/>
              </w:rPr>
              <w:t xml:space="preserve"> количество автомобилей на конец года</w:t>
            </w:r>
          </w:p>
        </w:tc>
      </w:tr>
      <w:tr>
        <w:trPr>
          <w:trHeight w:val="4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92 0113 73200 90059 853 1 303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93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4,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  <w:lang w:val="ru-RU"/>
              </w:rPr>
              <w:t>+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64</w:t>
            </w:r>
            <w:r>
              <w:rPr>
                <w:sz w:val="20"/>
              </w:rPr>
              <w:t xml:space="preserve">,9%  </w:t>
            </w:r>
            <w:r>
              <w:rPr>
                <w:sz w:val="20"/>
                <w:lang w:val="ru-RU"/>
              </w:rPr>
              <w:t xml:space="preserve">увеличение </w:t>
            </w:r>
            <w:r>
              <w:rPr>
                <w:sz w:val="20"/>
              </w:rPr>
              <w:t xml:space="preserve"> налога на загрязнение, за счет </w:t>
            </w:r>
            <w:r>
              <w:rPr>
                <w:sz w:val="20"/>
                <w:lang w:val="ru-RU"/>
              </w:rPr>
              <w:t>большего</w:t>
            </w:r>
            <w:r>
              <w:rPr>
                <w:sz w:val="20"/>
              </w:rPr>
              <w:t xml:space="preserve"> количества отходов</w:t>
            </w:r>
          </w:p>
        </w:tc>
      </w:tr>
    </w:tbl>
    <w:p>
      <w:pPr>
        <w:pStyle w:val="Normal"/>
        <w:spacing w:lineRule="auto" w:line="360"/>
        <w:ind w:left="92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 заполняется в случае увеличения/уменьшения сумм задолженности более чем на 30%</w:t>
      </w:r>
    </w:p>
    <w:p>
      <w:pPr>
        <w:pStyle w:val="BlockText"/>
        <w:spacing w:lineRule="auto" w:line="360"/>
        <w:ind w:left="0" w:right="-96" w:firstLine="426"/>
        <w:rPr/>
      </w:pPr>
      <w:r>
        <w:rPr>
          <w:szCs w:val="28"/>
        </w:rPr>
        <w:t>Остатки по расчетам по платежам в бюджеты (1 303 00 000) образовались в связи со сроком оплатой налогов, согласно НК производятся в следующих месяцах, после окончания года.</w:t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5. Информ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зменении показателей на начало отчетного периода вступительного баланса отражена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дениях об изменении остатков валюты баланса (код формы по ОКУД 0503173).</w:t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е показателей вступительного баланса на начало отчетного периода не было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6.Средства во временном распоряжении отражены в Сведениях об остатках денежных средств на счетах получателя бюджетных средств (код формы по ОКУД 0503178).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284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а не имеет показателей, т.к. средства во временное распоряжение не поступал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таток средств на 01.01.2019г. во временном распоряжении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едения о вложениях в объекты недвижимого имущества, объектах незавершенного строительства (ф. 0503190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19 вложений в недвижимое имущество (1 106 11 000) с учетом расходов на проектно-сметную документацию не был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8. Корректировки и прочие изменения в учете, относящиес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м годам (или изменение сравнительных показателей)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равление ошибок в бухгалтерском учете и отчетности  осуществляется в соответствии с ФСБУ «Учетная политика, оценочные значения и ошибки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четном году не выявлено существенные ошибки предшествующих годов, допущенные в результате неправильного отражения (не отражения) фактов хозяйственной деятельности в бухгалтерском учете и бухгалтерской отчетност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Прочие вопросы деятельности бюджетного учреждения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 Ведение бюджетного учета и составление бюджетной отчетности. Ведение бюджетного учета и составление бюджетной отчетности УПФР осуществляется в соответствии с Учетной политикой по исполнению бюджета Пенсионного фонда Российской Федерации (далее – Учетная политика), утвержденной постановлением Правления ПФР от 10.05.2018г. № 248па (с последующими изменениями) и приказом (распоряжением) УПФР от 11.07.2018г. №108 (по организации и ведению бюджетного учета и отчетности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УПФР  в 2018 году Федеральным казначейством не проверялось, поэтому таблице 5 «Сведения о результатах мероприятий внутреннего государственного (муниципального) финансового контроля» к Пояснительной записке не предоставлен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Внутренний финансовы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совершенствования внутреннего финансового контроля и осуществления внутреннего аудита и приведение его организации в соответствие с требованиями бюджетного законодательства субъектами бюджетной отчетности УПФР в 2018 году осуществлены следующие мероприятия по внутреннему финансовому контрол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реализации постановления Правления ПФР от 25.12.2015 № 525п «Об утверждении Порядка формирования, утверждения и актуализации карт внутреннего финансового контроля, применяемых Пенсионным фондом Российской Федерации и подведомственными ему территориальными органами  при осуществлении внутреннего финансового контроля, и Порядка составления отчетности о результатах внутреннего финансового контроля, осуществляемого Пенсионным фондом Российской Федерации и подведомственными ему территориальными органами», а также распоряжений Правления ПФР от 11.03.2016 № 94р «Об организации работы по осуществлению внутреннего финансового контроля в органах системы ПФР» и от 31.03.2016 № 144р «Об утверждении перечня процессов, осуществляемых в рамках внутренних бюджетных процедур» в УПФР в Большереченском районе Омской области сформированы и актуализированы Карты внутреннего финансового контроля, ведутся Журналы внутреннего финансового контроля и по результатам отчетного периода предоставляется Отчет о результатах внутреннего финансового контроля. Отчет составляется в соответствии с утвержденной картой внутреннего финансового контроля в программно-техническом комплексе «1С-Финконтроль 8»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Инвентар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ФР проведены плановые и внеплановые инвентаризации активов, имущества, учитываемого на забалансовых счетах, обязательств, иных объектов бухгалтерского учета, а также в целях составления годовой отчетности. Расхождений между данными бухгалтерского учета и фактическим наличием не обнаружено, поэтому таблица 6 «Сведения о проведении инвентаризаций» к Пояснительной записке не предостав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 УПФР в 2018 году Счетной палатой Российской Федерации не проверялось, поэтому таблице 7 «Сведения о результатах внешнего государственного (муниципального) финансового контроля» к Пояснительной записке не предоставле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исполнении судебных решений по денежным обязательствам бюджета (код формы по ОКУД 0503296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 денежных обязательств и исполнено денежных обязательств за отчетный период на сумму 8 899,91 руб. Из них, 3 государственных пошлины по решению суда (оплаты возмещения судебных издержек) на сумму 900,00 руб. и 1 судебная издержка (возмещение расходов по оплате услуг представителей) на сумму 7 999,91 руб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исполнено денежных обязательств на конец отчетного периода н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Управления </w:t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.И. Михайл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lang w:eastAsia="ru-RU"/>
        </w:rPr>
        <w:t>ФИ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й бухгалтер УПФР        </w:t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.В. Измайл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lang w:eastAsia="ru-RU"/>
        </w:rPr>
        <w:t>ФИ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номист                      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.В. Насоно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lang w:eastAsia="ru-RU"/>
        </w:rPr>
        <w:t>ФИ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ст                       </w:t>
        <w:tab/>
        <w:tab/>
        <w:tab/>
        <w:t xml:space="preserve">   </w:t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.В. Шевелё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lang w:eastAsia="ru-RU"/>
        </w:rPr>
        <w:t>ФИ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2"/>
      <w:numFmt w:val="decimal"/>
      <w:lvlText w:val="%1.%2."/>
      <w:lvlJc w:val="left"/>
      <w:pPr>
        <w:tabs>
          <w:tab w:val="num" w:pos="1560"/>
        </w:tabs>
        <w:ind w:left="156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240" w:after="240"/>
      <w:contextualSpacing/>
      <w:jc w:val="center"/>
      <w:outlineLvl w:val="0"/>
    </w:pPr>
    <w:rPr>
      <w:rFonts w:ascii="Garamond" w:hAnsi="Garamond" w:eastAsia="Times New Roman" w:cs="Garamond"/>
      <w:b/>
      <w:caps/>
      <w:spacing w:val="20"/>
      <w:kern w:val="2"/>
      <w:sz w:val="26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Garamond" w:hAnsi="Garamond" w:eastAsia="Times New Roman" w:cs="Garamond"/>
      <w:b/>
      <w:caps/>
      <w:spacing w:val="20"/>
      <w:kern w:val="2"/>
      <w:sz w:val="26"/>
      <w:szCs w:val="18"/>
    </w:rPr>
  </w:style>
  <w:style w:type="character" w:styleId="Style14">
    <w:name w:val="Текст отчет Аудит-эксперт Знак"/>
    <w:qFormat/>
    <w:rPr>
      <w:rFonts w:ascii="Garamond" w:hAnsi="Garamond" w:eastAsia="Times New Roman" w:cs="Garamond"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Стиль Текст отчет Аудит-эксперт + полужирный Знак"/>
    <w:qFormat/>
    <w:rPr>
      <w:rFonts w:ascii="Garamond" w:hAnsi="Garamond" w:eastAsia="Times New Roman" w:cs="Garamond"/>
      <w:bCs/>
      <w:sz w:val="24"/>
      <w:szCs w:val="22"/>
      <w:lang w:val="en-US" w:eastAsia="en-US"/>
    </w:rPr>
  </w:style>
  <w:style w:type="character" w:styleId="11">
    <w:name w:val="Основной текст Знак1"/>
    <w:qFormat/>
    <w:rPr>
      <w:rFonts w:ascii="Garamond" w:hAnsi="Garamond" w:eastAsia="Times New Roman" w:cs="Garamond"/>
      <w:sz w:val="26"/>
      <w:szCs w:val="18"/>
    </w:rPr>
  </w:style>
  <w:style w:type="character" w:styleId="Style17">
    <w:name w:val="Цитата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9">
    <w:name w:val="Знак примечания"/>
    <w:qFormat/>
    <w:rPr>
      <w:sz w:val="16"/>
    </w:rPr>
  </w:style>
  <w:style w:type="character" w:styleId="Style20">
    <w:name w:val="Текст примечания Знак"/>
    <w:qFormat/>
    <w:rPr>
      <w:rFonts w:ascii="Garamond" w:hAnsi="Garamond" w:eastAsia="Times New Roman" w:cs="Garamond"/>
      <w:sz w:val="18"/>
      <w:szCs w:val="18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firstLine="720"/>
      <w:jc w:val="both"/>
    </w:pPr>
    <w:rPr>
      <w:rFonts w:ascii="Garamond" w:hAnsi="Garamond" w:eastAsia="Times New Roman" w:cs="Garamond"/>
      <w:sz w:val="26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отчет Аудит-эксперт"/>
    <w:basedOn w:val="Normal"/>
    <w:qFormat/>
    <w:pPr>
      <w:spacing w:lineRule="auto" w:line="240" w:before="120" w:after="0"/>
      <w:ind w:firstLine="720"/>
      <w:jc w:val="both"/>
    </w:pPr>
    <w:rPr>
      <w:rFonts w:ascii="Garamond" w:hAnsi="Garamond" w:eastAsia="Times New Roman" w:cs="Garamond"/>
      <w:lang w:val="en-US"/>
    </w:rPr>
  </w:style>
  <w:style w:type="paragraph" w:styleId="Style25">
    <w:name w:val="Стиль Текст отчет Аудит-эксперт + полужирный"/>
    <w:basedOn w:val="Style24"/>
    <w:qFormat/>
    <w:pPr/>
    <w:rPr>
      <w:bCs/>
      <w:sz w:val="24"/>
      <w:lang w:val="en-US" w:eastAsia="en-US"/>
    </w:rPr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  <w:lang w:val="en-US"/>
    </w:rPr>
  </w:style>
  <w:style w:type="paragraph" w:styleId="130">
    <w:name w:val="Стиль Шапка + 13 пт полужирный По центру Перед:  0 пт"/>
    <w:basedOn w:val="Style26"/>
    <w:qFormat/>
    <w:pPr>
      <w:pBdr>
        <w:top w:val="threeDEmboss" w:sz="24" w:space="1" w:color="000000"/>
        <w:left w:val="threeDEmboss" w:sz="24" w:space="1" w:color="000000"/>
        <w:bottom w:val="threeDEmboss" w:sz="24" w:space="1" w:color="000000"/>
        <w:right w:val="threeDEmboss" w:sz="24" w:space="1" w:color="000000"/>
      </w:pBdr>
      <w:shd w:fill="auto" w:val="clear"/>
      <w:spacing w:lineRule="auto" w:line="240" w:before="0" w:after="0"/>
      <w:jc w:val="center"/>
    </w:pPr>
    <w:rPr>
      <w:rFonts w:ascii="Arial" w:hAnsi="Arial" w:eastAsia="Times New Roman" w:cs="Times New Roman"/>
      <w:b/>
      <w:bCs/>
      <w:sz w:val="26"/>
      <w:szCs w:val="20"/>
    </w:rPr>
  </w:style>
  <w:style w:type="paragraph" w:styleId="Style27">
    <w:name w:val="Цитата"/>
    <w:basedOn w:val="Normal"/>
    <w:qFormat/>
    <w:pPr>
      <w:spacing w:lineRule="auto" w:line="240" w:before="0" w:after="0"/>
      <w:ind w:left="-567" w:right="-483" w:hanging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8">
    <w:name w:val="Текст примечания"/>
    <w:basedOn w:val="Normal"/>
    <w:qFormat/>
    <w:pPr>
      <w:keepLines/>
      <w:spacing w:lineRule="atLeast" w:line="200" w:before="120" w:after="240"/>
      <w:ind w:firstLine="720"/>
      <w:jc w:val="both"/>
    </w:pPr>
    <w:rPr>
      <w:rFonts w:ascii="Garamond" w:hAnsi="Garamond" w:eastAsia="Times New Roman" w:cs="Garamond"/>
      <w:sz w:val="18"/>
      <w:szCs w:val="18"/>
      <w:lang w:val="en-US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-567" w:right="-483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41:00Z</dcterms:created>
  <dc:creator>Рыжук Ирина Николаевна</dc:creator>
  <dc:description/>
  <cp:keywords/>
  <dc:language>en-US</dc:language>
  <cp:lastModifiedBy>065IzmajlovaSV</cp:lastModifiedBy>
  <dcterms:modified xsi:type="dcterms:W3CDTF">2019-05-21T06:46:00Z</dcterms:modified>
  <cp:revision>319</cp:revision>
  <dc:subject/>
  <dc:title/>
</cp:coreProperties>
</file>