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pacing w:lineRule="auto" w:line="240" w:before="0" w:after="0"/>
        <w:ind w:left="963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1                                                          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pacing w:lineRule="auto" w:line="240" w:before="0" w:after="0"/>
        <w:ind w:left="963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етной политике по исполнению бюджета </w:t>
      </w:r>
    </w:p>
    <w:p>
      <w:pPr>
        <w:pStyle w:val="Header"/>
        <w:tabs>
          <w:tab w:val="left" w:pos="1418" w:leader="none"/>
          <w:tab w:val="center" w:pos="4677" w:leader="none"/>
          <w:tab w:val="right" w:pos="9355" w:leader="none"/>
        </w:tabs>
        <w:spacing w:lineRule="auto" w:line="240" w:before="0" w:after="0"/>
        <w:ind w:left="963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ФР в Большереченском районе Омской области (межрайонное)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2"/>
        <w:gridCol w:w="5711"/>
      </w:tblGrid>
      <w:tr>
        <w:trPr>
          <w:trHeight w:val="719" w:hRule="atLeast"/>
        </w:trPr>
        <w:tc>
          <w:tcPr>
            <w:tcW w:w="14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первичных документов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сновании которых составляется Реестр для начисления доходов, администрируемых П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оход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формирования реестра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 1 13 02996 06 6000 13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а Пенсионного фонда Российской Федерации (федеральные  государственные органы,  Банк России, органы управления государственными  внебюджетными фондами Российской Федерации)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е реш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ревизии (проверк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, распоряжение, приказ органа ПФ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результатах инвентаризации (ф. 0504835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расхождений по результатам инвентаризации (ф. 0504092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 о возврате дебиторской задолженности прошлых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0504425)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нсовый отчет (ф. 0504505)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я контрагенту; исковое заявлени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4:00Z</dcterms:created>
  <dc:creator>Антонова Светлана Серг.</dc:creator>
  <dc:description/>
  <cp:keywords/>
  <dc:language>en-US</dc:language>
  <cp:lastModifiedBy>065IzmajlovaSV</cp:lastModifiedBy>
  <cp:lastPrinted>2019-01-18T15:55:00Z</cp:lastPrinted>
  <dcterms:modified xsi:type="dcterms:W3CDTF">2019-05-20T11:31:00Z</dcterms:modified>
  <cp:revision>10</cp:revision>
  <dc:subject/>
  <dc:title>Приложение 82</dc:title>
</cp:coreProperties>
</file>