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К БУХГАЛТЕРСКОЙ (ФИНАНСОВОЙ) ОТЧЕТНОСТИ </w:t>
      </w:r>
    </w:p>
    <w:p>
      <w:pPr>
        <w:pStyle w:val="130"/>
        <w:rPr/>
      </w:pPr>
      <w:r>
        <w:rPr>
          <w:rFonts w:cs="Times New Roman" w:ascii="Times New Roman" w:hAnsi="Times New Roman"/>
        </w:rPr>
        <w:t>на 01. 01.2019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- Управление Пенсионного  Фонда РФ по Исилькульскому району Омской области (межрайонное)</w:t>
      </w:r>
    </w:p>
    <w:p>
      <w:pPr>
        <w:pStyle w:val="Style23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516"/>
        <w:gridCol w:w="1128"/>
        <w:gridCol w:w="2430"/>
        <w:gridCol w:w="1589"/>
        <w:gridCol w:w="1636"/>
        <w:gridCol w:w="53"/>
      </w:tblGrid>
      <w:tr>
        <w:trPr>
          <w:trHeight w:val="240" w:hRule="atLeast"/>
        </w:trPr>
        <w:tc>
          <w:tcPr>
            <w:tcW w:w="3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 по ОКУ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160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__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4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43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ФР в Исилькульском районе Омской области (межрайонное)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П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37683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 по Б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6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а (публично-правового образования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ТМ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15101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 квартальная, годовая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 измерения: руб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Е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vanish/>
          <w:sz w:val="16"/>
          <w:szCs w:val="16"/>
          <w:lang w:eastAsia="ru-RU"/>
        </w:rPr>
      </w:pPr>
      <w:r>
        <w:rPr>
          <w:rFonts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нная Пояснительная записка является неотъемлемой частью бухгалтерской (финансовой) отчетности ГУ- Управления Пенсионного фонда Российской Федерации в Исилькульском районе Омской области (межрайонного) ( далее Управление)  за 2018 год, сформированной Управлением исходя из действующих в Российской Федерации правил бюджетного учета и отчетност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918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-Управление Пенсионного фонда Российской Федерации в Исилькульском районе Омской области (межрайонное)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 - УПФР в Исилькульском районе Омской области (межрайонное)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6024, Омская область, город Исилькуль, улица Советская, дом 87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024, Омская область, город Исилькуль, улица Советская, дом 87</w:t>
            </w:r>
          </w:p>
        </w:tc>
      </w:tr>
    </w:tbl>
    <w:p>
      <w:pPr>
        <w:pStyle w:val="Style26"/>
        <w:ind w:left="0" w:right="0" w:firstLine="567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26"/>
        <w:ind w:left="0" w:right="0" w:firstLine="567"/>
        <w:rPr/>
      </w:pPr>
      <w:r>
        <w:rPr/>
        <w:t>Государственное  учреждение - Управление Пенсионного фонда Российской Федерации в Исилькульском районе Омской области создано по решению Правления Пенсионного фонда Российской Федерации от 17.07.2001г  № 1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ует на основании Положения о Государственном учреждении – Управлении Пенсионного фонда Российской Федерации по Исилькульскому району Омской области, утвержденного Постановлением Правления ПФР от 15.06.2016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96п (с учетом изменений от 06.04.217г № 310п) . </w:t>
      </w:r>
    </w:p>
    <w:p>
      <w:pPr>
        <w:pStyle w:val="Normal"/>
        <w:suppressAutoHyphens w:val="true"/>
        <w:spacing w:lineRule="auto" w:line="240"/>
        <w:ind w:firstLine="567"/>
        <w:rPr/>
      </w:pPr>
      <w:r>
        <w:rPr>
          <w:rFonts w:cs="Calibri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ФР является юридическим лицом, имеет в оперативном управлении федеральное имущество, самостоятельный баланс, лицевые счета в территориальном Управлении Федерального казначейства, приобретает и осуществляет имущественные и неимущественные права и несет обязанность, быть истцом и ответчиком в суде.</w:t>
      </w:r>
    </w:p>
    <w:p>
      <w:pPr>
        <w:pStyle w:val="Style26"/>
        <w:ind w:left="0" w:right="0" w:firstLine="567"/>
        <w:rPr/>
      </w:pPr>
      <w:r>
        <w:rPr/>
        <w:t>Согласно Положению УПФР создано для осуществления государственного управления финансами пенсионного обеспечения в Исилькульском, Марьяновском, Москаленском районах Омской области.</w:t>
      </w:r>
    </w:p>
    <w:p>
      <w:pPr>
        <w:pStyle w:val="Style26"/>
        <w:ind w:left="0" w:right="0" w:firstLine="708"/>
        <w:jc w:val="left"/>
        <w:rPr/>
      </w:pPr>
      <w:r>
        <w:rPr/>
        <w:t xml:space="preserve">Согласно Положению </w:t>
      </w:r>
      <w:r>
        <w:rPr>
          <w:bCs/>
          <w:szCs w:val="28"/>
        </w:rPr>
        <w:t>УПФР</w:t>
      </w:r>
      <w:r>
        <w:rPr>
          <w:b/>
          <w:bCs/>
          <w:szCs w:val="28"/>
        </w:rPr>
        <w:t xml:space="preserve"> </w:t>
      </w:r>
      <w:r>
        <w:rPr/>
        <w:t xml:space="preserve">обеспечивает: </w:t>
      </w:r>
    </w:p>
    <w:p>
      <w:pPr>
        <w:pStyle w:val="Style26"/>
        <w:ind w:left="0" w:right="0" w:firstLine="708"/>
        <w:rPr/>
      </w:pPr>
      <w:r>
        <w:rPr/>
        <w:t>- выявление, регистрацию и учет в установленном порядке плательщиков взносов в ПФР в соответствии с действующим законодательством;</w:t>
      </w:r>
    </w:p>
    <w:p>
      <w:pPr>
        <w:pStyle w:val="Style26"/>
        <w:ind w:left="0" w:right="0" w:firstLine="708"/>
        <w:rPr/>
      </w:pPr>
      <w:r>
        <w:rPr/>
        <w:t>- ведение государственного банка данных по всем категориям плательщиков взносов в ПФР;</w:t>
      </w:r>
    </w:p>
    <w:p>
      <w:pPr>
        <w:pStyle w:val="Style26"/>
        <w:ind w:left="0" w:right="0" w:firstLine="708"/>
        <w:rPr/>
      </w:pPr>
      <w:r>
        <w:rPr/>
        <w:t>- организацию и ведение индивидуального (персонифицированного) учета застрахованных лиц в системе государственного пенсионного страхования;</w:t>
      </w:r>
    </w:p>
    <w:p>
      <w:pPr>
        <w:pStyle w:val="Style26"/>
        <w:ind w:left="0" w:right="0" w:firstLine="708"/>
        <w:jc w:val="left"/>
        <w:rPr/>
      </w:pPr>
      <w:r>
        <w:rPr/>
        <w:t>- экономический анализ и прогнозирование доходной и расходной частей бюджета Управления;</w:t>
      </w:r>
    </w:p>
    <w:p>
      <w:pPr>
        <w:pStyle w:val="Style26"/>
        <w:ind w:left="0" w:right="0" w:firstLine="708"/>
        <w:jc w:val="left"/>
        <w:rPr/>
      </w:pPr>
      <w:r>
        <w:rPr/>
        <w:t>- привлечение добровольных взносов физических и юридических лиц в ПФР;</w:t>
      </w:r>
    </w:p>
    <w:p>
      <w:pPr>
        <w:pStyle w:val="Style26"/>
        <w:ind w:left="0" w:right="0" w:firstLine="708"/>
        <w:jc w:val="left"/>
        <w:rPr/>
      </w:pPr>
      <w:r>
        <w:rPr/>
        <w:t>- контроль, в том числе с участием налоговых органов, за своевременным и полным поступлением взносов, пеней и финансовых санкций;</w:t>
      </w:r>
    </w:p>
    <w:p>
      <w:pPr>
        <w:pStyle w:val="Style26"/>
        <w:ind w:left="0" w:right="0" w:firstLine="708"/>
        <w:rPr/>
      </w:pPr>
      <w:r>
        <w:rPr/>
        <w:t>- контроль за представлением в установленные сроки плательщиками взносов Отчета по начисленным и перечисленным взносам в ПФР и правильностью его заполнения;</w:t>
      </w:r>
    </w:p>
    <w:p>
      <w:pPr>
        <w:pStyle w:val="Style26"/>
        <w:ind w:left="0" w:right="0" w:firstLine="708"/>
        <w:rPr/>
      </w:pPr>
      <w:r>
        <w:rPr/>
        <w:t>- ведение бухгалтерского учета, представление законодательно предусмотренной бухгалтерской и статистической отчетности в Отделение, налоговую инспекцию, внебюджетные фонды, органы статистики;</w:t>
      </w:r>
    </w:p>
    <w:p>
      <w:pPr>
        <w:pStyle w:val="Style26"/>
        <w:ind w:left="0" w:right="0" w:firstLine="708"/>
        <w:rPr/>
      </w:pPr>
      <w:r>
        <w:rPr/>
        <w:t>- составление и представление в Отделение в установленном порядке сметы доходов и расходов на содержание Управления;</w:t>
      </w:r>
    </w:p>
    <w:p>
      <w:pPr>
        <w:pStyle w:val="Style26"/>
        <w:ind w:left="0" w:right="0" w:firstLine="708"/>
        <w:rPr/>
      </w:pPr>
      <w:r>
        <w:rPr/>
        <w:t>- своевременное назначение (перерасчет) государственных пенсий, контроль за выплатой и доставкой государственных пенсий и социальных пособий на погребение умерших пенсионеров, не работавших на день смерти;</w:t>
      </w:r>
    </w:p>
    <w:p>
      <w:pPr>
        <w:pStyle w:val="Style26"/>
        <w:ind w:left="0" w:right="0" w:firstLine="708"/>
        <w:rPr/>
      </w:pPr>
      <w:r>
        <w:rPr/>
        <w:t>- контроль за правильностью оформления документов, представляемых для назначения (перерасчета) государственных пенсий;</w:t>
      </w:r>
    </w:p>
    <w:p>
      <w:pPr>
        <w:pStyle w:val="Style26"/>
        <w:ind w:left="0" w:right="0" w:firstLine="708"/>
        <w:rPr/>
      </w:pPr>
      <w:r>
        <w:rPr/>
        <w:t>- ведение базы данных по пенсионерам;</w:t>
      </w:r>
    </w:p>
    <w:p>
      <w:pPr>
        <w:pStyle w:val="Style26"/>
        <w:ind w:left="0" w:right="0" w:firstLine="708"/>
        <w:rPr/>
      </w:pPr>
      <w:r>
        <w:rPr/>
        <w:t>- прием граждан, рассмотрение их обращений, заявлений и жалоб по вопросам, относящимся к компетенции Управления, принятие по ним соответствующих мер;</w:t>
      </w:r>
    </w:p>
    <w:p>
      <w:pPr>
        <w:pStyle w:val="Style26"/>
        <w:ind w:left="0" w:right="0" w:firstLine="708"/>
        <w:rPr/>
      </w:pPr>
      <w:r>
        <w:rPr/>
        <w:t>- ведение разъяснительной работы среди населения, плательщиков взносов по вопросам пенсионного обеспечения, пенсионного страхования и индивидуального (персонифицированного) учета в системе государственного пенсионного страхования;</w:t>
      </w:r>
    </w:p>
    <w:p>
      <w:pPr>
        <w:pStyle w:val="Style26"/>
        <w:ind w:left="0" w:right="0" w:firstLine="708"/>
        <w:rPr/>
      </w:pPr>
      <w:r>
        <w:rPr/>
        <w:t>-  защиту конфиденциальной информации в соответствии с нормативными документами и указаниями Правления ПФР, Исполнительной дирекции ПФР и Отделения;</w:t>
      </w:r>
    </w:p>
    <w:p>
      <w:pPr>
        <w:pStyle w:val="Style26"/>
        <w:ind w:left="0" w:right="0" w:firstLine="708"/>
        <w:rPr/>
      </w:pPr>
      <w:r>
        <w:rPr/>
        <w:t>- ведение справочно-кодификационной работы по законодательству;</w:t>
      </w:r>
    </w:p>
    <w:p>
      <w:pPr>
        <w:pStyle w:val="Style26"/>
        <w:ind w:left="0" w:right="0" w:firstLine="708"/>
        <w:rPr/>
      </w:pPr>
      <w:r>
        <w:rPr/>
        <w:t>- представительство в суде и арбитражном суде при рассмотрении вопросов пенсионного обеспечения и страхования, уплаты взносов в ПФР;</w:t>
      </w:r>
    </w:p>
    <w:p>
      <w:pPr>
        <w:pStyle w:val="Style26"/>
        <w:ind w:left="0" w:right="0" w:firstLine="708"/>
        <w:rPr/>
      </w:pPr>
      <w:r>
        <w:rPr/>
        <w:t>- организацию архивирования документации, связанной с пенсионным обеспечением и сбором взносов в ПФР;</w:t>
      </w:r>
    </w:p>
    <w:p>
      <w:pPr>
        <w:pStyle w:val="Style26"/>
        <w:ind w:left="0" w:right="0" w:firstLine="708"/>
        <w:rPr/>
      </w:pPr>
      <w:r>
        <w:rPr/>
        <w:t>- организацию и хранение документов индивидуального (персонифицированного) учета в системе государственного пенсионного страхования</w:t>
      </w:r>
    </w:p>
    <w:p>
      <w:pPr>
        <w:pStyle w:val="Normal"/>
        <w:suppressAutoHyphens w:val="tru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бухгалтерского учета в Учреждении, соблюдение законодательства при выполнении хозяйственных операций, подготовку бухгалтерской (финансовой) отчетности несет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835"/>
        <w:gridCol w:w="1984"/>
      </w:tblGrid>
      <w:tr>
        <w:trPr>
          <w:tblHeader w:val="true"/>
          <w:trHeight w:val="85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номоч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баракшина Татьян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каз № 239л от 19 июля 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едение бухгалтерского учета, формирование учетной политики, своевременное представление полной и достоверной бухгалтерской (финансовой) отчетности нес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835"/>
        <w:gridCol w:w="1984"/>
      </w:tblGrid>
      <w:tr>
        <w:trPr>
          <w:tblHeader w:val="true"/>
          <w:trHeight w:val="74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номоч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хеснер Еле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64-К от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августа  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240"/>
        <w:contextualSpacing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pacing w:val="0"/>
          <w:kern w:val="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bCs/>
          <w:caps w:val="false"/>
          <w:smallCaps w:val="false"/>
          <w:spacing w:val="0"/>
          <w:kern w:val="0"/>
          <w:sz w:val="28"/>
          <w:szCs w:val="28"/>
        </w:rPr>
      </w:r>
    </w:p>
    <w:p>
      <w:pPr>
        <w:pStyle w:val="Style26"/>
        <w:numPr>
          <w:ilvl w:val="0"/>
          <w:numId w:val="0"/>
        </w:numPr>
        <w:ind w:left="0" w:right="0" w:firstLine="567"/>
        <w:jc w:val="center"/>
        <w:outlineLvl w:val="0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Организационная структура ОПФР</w:t>
      </w:r>
    </w:p>
    <w:p>
      <w:pPr>
        <w:pStyle w:val="Style26"/>
        <w:ind w:left="0" w:right="0" w:firstLine="567"/>
        <w:rPr>
          <w:b/>
          <w:b/>
          <w:bCs/>
          <w:szCs w:val="28"/>
        </w:rPr>
      </w:pPr>
      <w:r>
        <w:rPr>
          <w:szCs w:val="28"/>
          <w:lang w:eastAsia="ru-RU"/>
        </w:rPr>
        <w:t>1.</w:t>
      </w:r>
      <w:r>
        <w:rPr/>
        <w:t xml:space="preserve"> Исполнение  бюджета ПФР  за 2018</w:t>
      </w:r>
      <w:r>
        <w:rPr>
          <w:color w:val="FF0000"/>
        </w:rPr>
        <w:t xml:space="preserve"> </w:t>
      </w:r>
      <w:r>
        <w:rPr/>
        <w:t xml:space="preserve"> год осуществлялось </w:t>
      </w:r>
      <w:r>
        <w:rPr>
          <w:bCs/>
          <w:szCs w:val="28"/>
        </w:rPr>
        <w:t>УПФР</w:t>
      </w:r>
    </w:p>
    <w:p>
      <w:pPr>
        <w:pStyle w:val="Style26"/>
        <w:ind w:left="0" w:right="0" w:hanging="0"/>
        <w:rPr/>
      </w:pPr>
      <w:r>
        <w:rPr/>
        <w:t xml:space="preserve"> </w:t>
      </w:r>
      <w:r>
        <w:rPr/>
        <w:t xml:space="preserve">в соответствии с составом бюджетных полномочий  участников бюджетного процесса -  получатель бюджетных средств (далее – ПБС) 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КПО – 56437683 (Общероссийский классификатор предприятий и организаций)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КОГУ –4100201 (Общероссийский классификатор органов государственной власти и управления – Пенсионный фонд Российской Федерации)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КТМО – 52615101001 (Общероссийский классификатор объектов административно-территориального деления – Омская область Исилькуль)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КФС – 12 (Общероссийский классификатор форм собственности – Федеральная собственность)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КОПФ – 75104 (Общероссийский классификатор организационно-правовых форм – Федеральное государственное казенное учреждение)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КВЭД – 84.30 (Общероссийский классификатор видов экономической деятельности - Деятельность в области обязательного социального обеспечения)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Бюджету Пенсионного фонда Российской Федерации соответствует код      ОКТМО – 00000006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Особенности формирования бюджетной отчетности ОПФР.</w:t>
      </w:r>
    </w:p>
    <w:p>
      <w:pPr>
        <w:pStyle w:val="Style26"/>
        <w:ind w:left="0" w:right="0" w:firstLine="567"/>
        <w:rPr>
          <w:szCs w:val="28"/>
        </w:rPr>
      </w:pPr>
      <w:r>
        <w:rPr>
          <w:szCs w:val="28"/>
        </w:rPr>
        <w:t>Состав и содержание форм бюджетной отчетности предопределены реализуемыми органами ОПФР функциями участников бюджетного процесса: получателя бюджетных средств</w:t>
      </w:r>
    </w:p>
    <w:p>
      <w:pPr>
        <w:pStyle w:val="Style26"/>
        <w:ind w:left="0" w:right="0" w:firstLine="567"/>
        <w:rPr>
          <w:szCs w:val="28"/>
        </w:rPr>
      </w:pPr>
      <w:r>
        <w:rPr>
          <w:szCs w:val="28"/>
        </w:rPr>
        <w:t xml:space="preserve">Функции ПБС, возникающие в процессе осуществления и учета операций по движению денежных средств, по исполнению бюджета, реализуются в соответствии с разделом </w:t>
      </w:r>
      <w:r>
        <w:rPr>
          <w:szCs w:val="28"/>
          <w:lang w:val="en-US"/>
        </w:rPr>
        <w:t>V</w:t>
      </w:r>
      <w:r>
        <w:rPr>
          <w:szCs w:val="28"/>
        </w:rPr>
        <w:t xml:space="preserve"> Учетной политики, посредством регулирования отношений:</w:t>
      </w:r>
    </w:p>
    <w:p>
      <w:pPr>
        <w:pStyle w:val="Style26"/>
        <w:ind w:left="0" w:right="0" w:firstLine="567"/>
        <w:rPr/>
      </w:pPr>
      <w:r>
        <w:rPr/>
        <w:t>по расходам на финансовое и материально-техническое обеспечение текущей деятельности - через лицевые счета, открытые УПФР  в территориальных управлениях Федерального  казначейства.</w:t>
      </w:r>
    </w:p>
    <w:p>
      <w:pPr>
        <w:pStyle w:val="Style26"/>
        <w:ind w:left="0" w:right="0" w:hanging="0"/>
        <w:rPr/>
      </w:pPr>
      <w:r>
        <w:rPr/>
        <w:t xml:space="preserve"> </w:t>
      </w:r>
      <w:r>
        <w:rPr/>
        <w:t xml:space="preserve">В  УПФР бюджетный учет по исполнению бюджета полностью автоматизирован и ведется с использованием программных продуктов:  1С: Предприятие 8.3 «Бухгалтерия государственного  учреждения», 1С: Предприятие 8.3 «Зарплата и кадры» – получателя средств бюджета ПФР на содержание органов фонда. </w:t>
      </w:r>
    </w:p>
    <w:p>
      <w:pPr>
        <w:pStyle w:val="Style26"/>
        <w:ind w:left="0" w:right="0" w:hanging="0"/>
        <w:rPr/>
      </w:pPr>
      <w:r>
        <w:rPr/>
        <w:t xml:space="preserve">         </w:t>
      </w:r>
      <w:r>
        <w:rPr/>
        <w:t xml:space="preserve">Бюджетная отчетность представляется в электронном виде по каналам электронной связи. Формирование бюджетной отчетности обеспечивается </w:t>
      </w:r>
      <w:r>
        <w:rPr>
          <w:color w:val="000000"/>
        </w:rPr>
        <w:t>подсистемой разработанной на базе программного продукта «1С: Предприятие 8.3 Свод отчетов ПРОФ».</w:t>
      </w:r>
    </w:p>
    <w:p>
      <w:pPr>
        <w:pStyle w:val="Style26"/>
        <w:ind w:left="0" w:right="0" w:firstLine="567"/>
        <w:rPr>
          <w:szCs w:val="28"/>
        </w:rPr>
      </w:pPr>
      <w:r>
        <w:rPr>
          <w:szCs w:val="28"/>
        </w:rPr>
        <w:t>Бюджетная отчетность представлена субъектом бюджетной отчетности в электронном виде по каналам электронной связи.</w:t>
      </w:r>
    </w:p>
    <w:p>
      <w:pPr>
        <w:pStyle w:val="Style26"/>
        <w:ind w:left="0" w:right="0" w:firstLine="567"/>
        <w:rPr/>
      </w:pPr>
      <w:r>
        <w:rPr>
          <w:szCs w:val="28"/>
        </w:rPr>
        <w:t>Бюджетная отчетность за 2018 год  сформирована и представлена участниками бюджетного процесса в соответствии с ФСБУ для организаций государственного сектора «Представление бухгалтерской (финансовой) отчетности», утвержденной приказом Минфина России от 31.12.2016 №260н,  приказом Минфина России от 28.12.2010 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Инструкция), распоряжением Правления ПФР от 24.12.2018 № 685. «О представлении годовой бюджетной отчетности за 2018 год» (далее – распоряжение Правления ПФР о годовой отчетности)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Уровень существенности информации определяется Учетной политикой УПФР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Результаты деятельности ОПФР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Организация деятельности субъекта бюджетной отчетности УПФР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деятельность УПФР осуществлялась на основе исполнения норм федерального, пенсионного, бюджетного, гражданского и налогового законодательств, нормативных актов и документов федеральных органов исполнительной власти, постановлений и распоряжений Правления ПФР, распоряжений, приказов УПФР.</w:t>
      </w:r>
    </w:p>
    <w:tbl>
      <w:tblPr>
        <w:tblW w:w="96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210" w:hRule="atLeast"/>
        </w:trPr>
        <w:tc>
          <w:tcPr>
            <w:tcW w:w="96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1379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Анализ отчета об исполнении бюджета ПФР  </w:t>
      </w:r>
    </w:p>
    <w:p>
      <w:pPr>
        <w:pStyle w:val="TextBody"/>
        <w:tabs>
          <w:tab w:val="clear" w:pos="708"/>
          <w:tab w:val="left" w:pos="993" w:leader="none"/>
          <w:tab w:val="left" w:pos="5529" w:leader="none"/>
        </w:tabs>
        <w:spacing w:before="240" w:after="0"/>
        <w:ind w:left="540" w:hanging="0"/>
        <w:rPr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szCs w:val="28"/>
        </w:rPr>
        <w:t>Анализ исполнения доходной части бюджета ПФР</w:t>
      </w:r>
      <w:r>
        <w:rPr>
          <w:cap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3. Отчет о финансовых результатах деятельности ф. 0503121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  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числено доходов за 2018 год -  702 803,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б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в том числе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е доходы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ГУ  180 (строка 100)……………….672 442,74 руб., в том числе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, материальные ценности, полученные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сторонних организаций…………………………672 442,74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711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 по главе 392 приведены показатели кассового и фактического исполнения доходов  с учетом изменения активов в «Анализе исполнения доходов главного администратора, администратора доходов бюджета Пенсионного фонда Российской Федерации» (код формы 3920400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ины отклонений по графе 8 «Отклонение»  даны в Приложении к форме 3920400 к Пояснительной записк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 отклонений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392 1130299606 6000 134 – 30360,49 руб (Доходы по возмещению расходов прошлых лет по госпошлине).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392 1170601006 6000 189 – 672442,74 руб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Безвозмездное поступление от Главного управления  Центрально Банка России по Омской области основных средств (здание основное, 2 гаража, система ОПС, система видеонаблюдения, контрольно-пропускной шлюз, кабельная система ЛВС, комплект электрощитов системы электропит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( балансовая стоимость 4980962,31 руб.  минус   начисленная амортизация 4308519,57 руб)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5529" w:leader="none"/>
        </w:tabs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исполнения расходной части бюджета ПФР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5529" w:leader="none"/>
        </w:tabs>
        <w:spacing w:lineRule="auto" w:line="240" w:before="0" w:after="0"/>
        <w:ind w:lef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  Кассовое исполнение расходов бюджета ПФР за 2018 год  в общей сумме составило 52 607 496,61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азделам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щегосударственные вопросы (раздел 01) – 52 593 446,61 руб.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разование (раздел 07) – 14050,00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кодам операций сектора государственного управл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лата труда и начисления на выплаты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плату труда КОСГУ 210…………………………………46 246 586,71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…………………….5 367 492,87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е обеспечение КОСГУ 260…………………………….2 694,03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 КОСГУ 290………………………………..….121 533,00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стоимости основных средств КОСГУ 310………..71 890,00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стоимости материальных запасов КОСГУ 340…..797300,00 руб.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ссовое исполнение расходов бюджета ПФР приведено в разрез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, целевых статей и видов расходов в Отчете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код формы по ОКУД 0503127), в Анализе исполнения бюджета Пенсионного фонда Российской Федерации (код формы 3920222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ов операций сектора государственного управления в Анализе исполнения расходов главного распорядителя, распорядителя, получателя бюджетных средств Пенсионного фонда Российской Федерации  (код формы 3920401)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  Анализ динамики показателей кассового исполнения расходов бюджета ПФР (код формы по ОКУД 0503127):</w:t>
      </w:r>
    </w:p>
    <w:tbl>
      <w:tblPr>
        <w:tblW w:w="8014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18"/>
        <w:gridCol w:w="1847"/>
        <w:gridCol w:w="18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(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дох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Целевая стать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аправление расходов) в т.ч В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 2018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 2019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бюджета 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нд оплаты труда государственных внебюджетных фон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96000,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389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98217,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177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31056,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89986,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86492,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89745,35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 Фактическое исполнение расходов бюджета ПФР за 2018 год в общей сумме составило 52 429 206,91 руб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азделам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щегосударственные вопросы (раздел 01) -…..52 396 132,44 руб.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разование (раздел 07) – ……………………………14 050,00 руб.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государственных функций в области социальной политики (раздел 10) - ………………………………………………………9 024,47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кодам операций сектора государственного управления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лата труда и начисления на выплаты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плату труда КОСГУ 210…………………………45 445 690,59 руб.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 ……………5 472 501,77 руб.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е обеспечение КОСГУ 260……………………..2 694,03 руб.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по операциям с активами КОСГУ 270………1 384 921,24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резвычайные  расходы по операциям  с активами составил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ГУ 273       ………………………………………………….0,00 руб.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 КОСГУ 290……………………………..123 399,28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ое исполнение расходов бюджета ПФР приведено в разрез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ов операций сектора государственного управления в Отчете о финансовых результатах деятельности (код формы по ОКУД 0503121), в Анализе исполнения расходов главного распорядителя, распорядителя, получателя бюджетных средств Пенсионного фонда Российской Федерации  (код формы 3920401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 и кодов операций сектора государственного управления в Справке по заключению счетов бюджетного учета отчетного финансового года (код формы по ОКУД 0503110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, целевых статей и видов расходов в Анализе исполнения бюджета Пенсионного фонда Российской Федерации (код формы 392022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Движение денежных сред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е о движении денежных средств на лицевых счетах ПБС, а также в кассе учреждения, в том числе средства во временном распоряжении содержатся в Отчете о движении денежных средств (ф. 0503123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ижение денежных средств за 2018 год по поступлению в бюджет составило 0,00. руб., по выбытию из бюджета составило 52 607 496,61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6. Анализ показатели кассового и фактического исполнения рас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БС приведены показатели кассового и фактического исполнения расходов с учетом изменения активов и обязательств по кодам классификации операций сектора государственного управления в Анализе исполнения расходов главного распорядителя, распорядителя, получателя бюджетных средств Пенсионного фонда Российской Федерации (код формы 3920401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ины отклонений по графе 9 «Отклонение» даны  в Приложении к форме 3920401 к Пояснительной записке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СГУ 211 отклонение -615 127,59 руб. – расходы будущих периодов (разница между начисленными отпускными на 01.01.19г и на 01.01.19г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ГУ 213 отклонение -185 768,53 руб. – расходы будущих периодов (разница между начислениями на отпускные 30,2% на 01.01.19г и на 01.01.19г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ГУ 221 отклонение 27 132,07 руб – расходы на оплату сотовой связи «Мегафон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ГК 225 отклонение 8 736,00 руб - техническое обслуживание кондиционе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ГУ 226 отклонение 2 889,01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няты к учету обязательства прошлых лет: восстановленные расходы по ОСАГО в связи с расторжением контракта -  3 326,91 руб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очие показатели: разностью между остатком по сч.40150  на 01.01.18г и на 01.01.19г (10 328,38 руб  - 4112,46 руб= 6215,92 руб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ГУ 310 отклонение 901 955,42 руб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звозмездное получение автомобиля (сч.101 хх) – 75 828,49 руб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баланс.ст-ть 649 960,00 руб  минус амортизация 574 131,51 руб)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ое поступление кондиционеров (сч.106 хх) -153 684,19 руб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безвозмездное поступление оргтехники (сч.101 хх) -0,00 руб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 баланс.ст-ть 105 228,16 руб минус амортизация 105 228,16 руб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ое поступление зданий и сооружений (сч 101 хх) -672 442,74 руб   (баланс.ст-ть 1 088 129,08 руб минус амортизация 415 686,34 руб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безвозмездное поступление движимого имущества (системы ОПС,видеосистемы,системы ЛВС и др) (сч 101 хх) -0,00 руб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баланс.ст-ть 37892833,23 руб минус амортизация 3892833,23 руб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ГУ 340 отклонение 116 508,84 руб –  безвозмезное поступление материальных запасов ( сч.105хх)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7. Сведения об исполнении бюджет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БС приведены показатели  исполнения бюджета ПФР по  расходам  в Сведениях об исполнении бюджета (код формы по ОКУД 0503164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казатели исполнения составили  99,7%  от  доведенных бюджетных назнач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8. Анализ показателей принятых и исполненных обязательст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казателей принятых и исполненных бюджетных и денежных обязательств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 в Отчете о бюджетных обязательствах (код формы по ОКУД 0503128), в Сведениях о принятых и неисполненных обязательствах получателя бюджетных средств (код формы по ОКУД 0503175).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строке 910 в графе 910 раздела 3 ф.0503128 отражена сумма принятых бюджетных обязательств на 2019 год в сумме 2 301 638,70 руб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 в графе 7 по строке 911 отражены принятые отложенные обязательства в сумме 1 183 528,48 руб., которые соответствуют сальдо по счету 1.401.60.000 «Резервы предстоящих расходов» на 01.01.2019г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9. Анализ соответствия показателей бюджетного учета и отчетности по принятым денежным обязательствам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соответствия показателей бюджетного учета и отчетности по принятым денежным обязательствам представлен в Анализе показателей Отчета о  бюджетных обязательствах (форма 0503128), по принятию денежных обязательств (код формы 3920223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рафе 5 отражена кредиторская задолженность на конец отчетного периода по принятым бюджетным обязательствам отчетного финансового года в сумме    0,00руб. Расхождение со сведениями по кредиторской задолженности (форма 0503169) составляет 1 118 110,22 руб., в том числе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кредиторская задолженность по денежным обязательствам следующего финансового года в сумме 1 118 110,22 руб., которая отражена в графе 9 строки 910 отчета о принятых обязательствах (форма 0503128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Анализ показателей бухгалтерской отчетности субъекта бюджетной отчетности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Баланс ГРБС, РБС,ПБС, ГАД, АИФДБ,ГА,АД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код формы по ОКУД 0503130)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1. Показатели разделов баланса в динамике на отчетные даты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(гр.8 код формы по ОКУД 0503130)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999"/>
        <w:gridCol w:w="1999"/>
        <w:gridCol w:w="1999"/>
      </w:tblGrid>
      <w:tr>
        <w:trPr>
          <w:trHeight w:val="93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47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люта баланса(стр. 90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.</w:t>
            </w:r>
            <w:r>
              <w:rPr>
                <w:rFonts w:cs="Times New Roman" w:ascii="Times New Roman" w:hAnsi="Times New Roman"/>
                <w:lang w:eastAsia="ru-RU"/>
              </w:rPr>
              <w:t>Нефинансовые актив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стр.19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5887,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32682,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lang w:eastAsia="ru-RU"/>
              </w:rPr>
              <w:t>.Финансовые актив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стр.34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34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174,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II.</w:t>
            </w:r>
            <w:r>
              <w:rPr>
                <w:rFonts w:cs="Times New Roman" w:ascii="Times New Roman" w:hAnsi="Times New Roman"/>
                <w:lang w:eastAsia="ru-RU"/>
              </w:rPr>
              <w:t>Обязательств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стр.55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52305,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01638,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V.</w:t>
            </w:r>
            <w:r>
              <w:rPr>
                <w:rFonts w:cs="Times New Roman" w:ascii="Times New Roman" w:hAnsi="Times New Roman"/>
                <w:lang w:eastAsia="ru-RU"/>
              </w:rPr>
              <w:t>Финансовый результа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62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306077,3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6782,2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2. Нефинансовые активы.</w:t>
      </w:r>
    </w:p>
    <w:p>
      <w:pPr>
        <w:pStyle w:val="Normal"/>
        <w:spacing w:lineRule="auto" w:line="240"/>
        <w:ind w:firstLine="567"/>
        <w:rPr/>
      </w:pPr>
      <w:r>
        <w:rPr/>
        <w:t>Нефинансовые активы на отчетные даты составили (гр.8 код формы по ОКУД 0503130), в том числе: (расшифровать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039"/>
        <w:gridCol w:w="2039"/>
        <w:gridCol w:w="2039"/>
      </w:tblGrid>
      <w:tr>
        <w:trPr>
          <w:trHeight w:val="77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е сред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статочная стоимость стр.03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262,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4549,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упление ОС</w:t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материальные акти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статочная стоимость, стр.06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роизведенные акти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07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663,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663,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ьные запа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08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626,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072,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упление материальных запасов</w:t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ожения в нефинансовые актив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стр.12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3. Вложения в нефинансовые активы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  <w:ins w:id="2" w:author="Керхеснер Елена Владимировна" w:date="2019-02-14T19:14:00Z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ложения в нефинансовые активы на конец отчетного года составили 0,00руб</w:t>
      </w:r>
      <w:del w:id="0" w:author="Керхеснер Елена Владимировна" w:date="2019-02-14T19:14:00Z">
        <w:r>
          <w:rPr>
            <w:rFonts w:cs="Times New Roman" w:ascii="Times New Roman" w:hAnsi="Times New Roman"/>
            <w:bCs/>
            <w:sz w:val="28"/>
            <w:szCs w:val="28"/>
            <w:lang w:eastAsia="ru-RU"/>
          </w:rPr>
          <w:delText>,</w:delText>
        </w:r>
      </w:del>
      <w:ins w:id="1" w:author="Керхеснер Елена Владимировна" w:date="2019-02-14T19:14:00Z">
        <w:r>
          <w:rPr>
            <w:rFonts w:cs="Times New Roman" w:ascii="Times New Roman" w:hAnsi="Times New Roman"/>
            <w:bCs/>
            <w:sz w:val="28"/>
            <w:szCs w:val="28"/>
            <w:lang w:eastAsia="ru-RU"/>
          </w:rPr>
          <w:t>.</w:t>
        </w:r>
      </w:ins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  <w:del w:id="4" w:author="Керхеснер Елена Владимировна" w:date="2019-02-14T19:14:00Z"/>
        </w:rPr>
      </w:pPr>
      <w:del w:id="3" w:author="Керхеснер Елена Владимировна" w:date="2019-02-14T19:14:00Z">
        <w:r>
          <w:rPr>
            <w:rFonts w:cs="Times New Roman" w:ascii="Times New Roman" w:hAnsi="Times New Roman"/>
            <w:bCs/>
            <w:sz w:val="28"/>
            <w:szCs w:val="28"/>
            <w:lang w:eastAsia="ru-RU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  <w:del w:id="6" w:author="Керхеснер Елена Владимировна" w:date="2019-02-14T19:14:00Z"/>
        </w:rPr>
      </w:pPr>
      <w:del w:id="5" w:author="Керхеснер Елена Владимировна" w:date="2019-02-14T19:14:00Z">
        <w:r>
          <w:rPr>
            <w:rFonts w:cs="Times New Roman" w:ascii="Times New Roman" w:hAnsi="Times New Roman"/>
            <w:bCs/>
            <w:sz w:val="28"/>
            <w:szCs w:val="28"/>
            <w:lang w:eastAsia="ru-RU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  <w:del w:id="8" w:author="Керхеснер Елена Владимировна" w:date="2019-02-14T19:14:00Z"/>
        </w:rPr>
      </w:pPr>
      <w:del w:id="7" w:author="Керхеснер Елена Владимировна" w:date="2019-02-14T19:14:00Z">
        <w:r>
          <w:rPr>
            <w:rFonts w:cs="Times New Roman" w:ascii="Times New Roman" w:hAnsi="Times New Roman"/>
            <w:bCs/>
            <w:sz w:val="28"/>
            <w:szCs w:val="28"/>
            <w:lang w:eastAsia="ru-RU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  <w:del w:id="10" w:author="Керхеснер Елена Владимировна" w:date="2019-02-14T19:14:00Z"/>
        </w:rPr>
      </w:pPr>
      <w:del w:id="9" w:author="Керхеснер Елена Владимировна" w:date="2019-02-14T19:14:00Z">
        <w:r>
          <w:rPr>
            <w:rFonts w:cs="Times New Roman" w:ascii="Times New Roman" w:hAnsi="Times New Roman"/>
            <w:bCs/>
            <w:sz w:val="28"/>
            <w:szCs w:val="28"/>
            <w:lang w:eastAsia="ru-RU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4. «Расходы будущих периодов»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Расходы будущих периодов» на отчетные даты составили: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113 7320090059 244 КОСГУ 226 – 4112,46 руб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/>
        <w:t xml:space="preserve">(гр.8 код формы по ОКУД 0503130), в том числе: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046"/>
        <w:gridCol w:w="2046"/>
        <w:gridCol w:w="2046"/>
      </w:tblGrid>
      <w:tr>
        <w:trPr>
          <w:trHeight w:val="78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ое содержание показателя</w:t>
            </w:r>
          </w:p>
        </w:tc>
      </w:tr>
      <w:tr>
        <w:trPr>
          <w:trHeight w:val="1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01 50 «Расходы будущего периода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тр.160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28,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12,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50.2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28,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12,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хование ОСАГО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5. «Резервы предстоящих расходов»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Резервы предстоящих расходов» на отчетные даты составили: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113 7320090059 141 КОСГУ 211 - 909 008,05 руб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113 7320090059 149 КОСГУ 213 – 274 520,43 руб</w:t>
      </w:r>
    </w:p>
    <w:p>
      <w:pPr>
        <w:pStyle w:val="Normal"/>
        <w:spacing w:lineRule="auto" w:line="240"/>
        <w:ind w:firstLine="567"/>
        <w:rPr/>
      </w:pPr>
      <w:r>
        <w:rPr/>
        <w:t>(гр.8 код формы по ОКУД 0503130), в том числе: (расшифровать)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039"/>
        <w:gridCol w:w="2039"/>
        <w:gridCol w:w="2039"/>
      </w:tblGrid>
      <w:tr>
        <w:trPr>
          <w:trHeight w:val="796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ое содержание показателя</w:t>
            </w:r>
          </w:p>
        </w:tc>
      </w:tr>
      <w:tr>
        <w:trPr>
          <w:trHeight w:val="15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01 60 «Резервы предстоящих расходов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52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4424,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3528,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 отпусков</w:t>
            </w:r>
          </w:p>
        </w:tc>
      </w:tr>
      <w:tr>
        <w:trPr>
          <w:trHeight w:val="15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61.2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24135,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9008,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 отпусков</w:t>
            </w:r>
          </w:p>
        </w:tc>
      </w:tr>
      <w:tr>
        <w:trPr>
          <w:trHeight w:val="15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61.2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0288,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4520,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исления 30,2% на резерв отпусков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6. Справка о наличии имущества и обязательств на забалансовых счетах (код формы по ОКУД 0503130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алансовый счет 01 «Имущество полученное в пользование,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» (код строки 010)  …………………………………2 156 129,53 руб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 том числе недвижимое)………………………..……………… 0,00 руб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алансовый счет 02 «Материальные ценности, принятые на хранение»,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……………………………………………………………...0,00 руб.,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алансовый счет 10 «Обеспечение исполнения обязательств» учитывается 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……………………………………………………………0,00 руб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Справка по консолидируемым расчетам (код формы по ОКУД 0503125)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1. Межбюджетные трансферты и безвозмездные поступления нефинансовых активов от других бюджетов бюджетной системы Российской Федераци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по расчетам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ругими бюджетами бюджетной системы Российской Федерации составили  672 442,74 руб., в том числ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ы безвозмездно нефинансовые активы из федерального бюджета: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851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воначальная стоимость……….…………………….4 980 962,31 руб.;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851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мортизация………………………………………….…4 308 519,57 руб.;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ходы по расчетам с другими бюджетами бюджетной системы Российской Федерации составили  33 687,40 руб., в том числе: 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ходы по возврату неиспользованных расходов по ОСАГО – 3 326,91 руб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ходы по возмещению расходов прошлых лет на госпошлину составили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0 360,49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240"/>
        <w:ind w:firstLine="567"/>
        <w:outlineLvl w:val="2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  <w:t>4.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  Внутриведомственные расчет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утриведомственные неденежные расчеты осуществлены: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вижению нефинансовых активов ……………..1 061 249,26руб.;</w:t>
      </w:r>
    </w:p>
    <w:p>
      <w:pPr>
        <w:pStyle w:val="Normal"/>
        <w:spacing w:lineRule="auto" w:line="240"/>
        <w:ind w:left="709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:                                                                                                                                      поступление автомобиля стоимостью (сч.101хх)…… 649 960,00 руб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мортизация автомобиля(сч.104хх) ……574 131,51 руб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оргтехники (сч.101хх)  - 105 228 ,16 руб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исленная амортизация оргтехники (сч.104хх) -105 228,16 руб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кондиционеров (сч.106хх) – 153 684,19 руб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материалов (сч.105хх) ……….106 508,84 руб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расходов по ТО кондиционеров (контракт заключен централизовано ОПФР по Омской области)(сч.106хх) ………8 736,00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расходов по услугам сотовой связи «Мегафон» ..27132,07 ру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3. Межбюджетные трансферты и безвозмездная передача нефинансовых активов другим бюджетам бюджетной системы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по межбюджетным трансфертам и безвозмездным передачам составили  804 926,00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ны безвозмездно нефинансовые активы в бюджеты субъектов Российской Федера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99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ая стоимость…………………………804 926,00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99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мортизация…………………………………………804 926,00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Сведения о движении нефинансовых активов (код формы по ОКУД 0503168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четной политикой ОПФР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числение амортизации объекта основных средств осуществляется  линейным метод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ся срок полезного использования основных средств в соответствии с п.35 ФСБУ «Основные средства» 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1 Сведения о движении основных средств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/>
        <w:t>Стоимость основных средств на отчетные даты составило 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70"/>
        <w:gridCol w:w="2059"/>
        <w:gridCol w:w="2503"/>
      </w:tblGrid>
      <w:tr>
        <w:trPr>
          <w:trHeight w:val="626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ансовая стоимость актива (руб.)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4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вижимое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626,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6055,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звозмездное получение </w:t>
            </w:r>
          </w:p>
        </w:tc>
      </w:tr>
      <w:tr>
        <w:trPr>
          <w:trHeight w:val="64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ижимое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64335,8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36280,3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возмездное получени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ление основных средств в отчетном периоде составило 5 961 724,66 руб, в том числе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о безвозмездно в порядке межбюджетных отнош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федерального бюджета ……………………………….4980962,31 руб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о безвозмездно в порядке внутриведомственных расче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ru-RU"/>
        </w:rPr>
        <w:t>..908 0872,35 руб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бытие основных средств  составило 1 001 351,09 руб, 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но безвозмездно в порядке межбюджетных отнош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но безвозмездно другим организациям …………804 926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мортизация основных средств на конец отчетного периода года составила  ……..  или 95.26 % стоимости основных средств, в том числе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нежилым помещениям…………………………43,78%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машинам и оборудованию ……………………98,58%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транспортным средствам…………………….100,00%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вентарю……………………………………..100,00</w:t>
      </w:r>
      <w:r>
        <w:rPr/>
        <w:t>%;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203"/>
        <w:gridCol w:w="2284"/>
        <w:gridCol w:w="18"/>
        <w:gridCol w:w="2064"/>
        <w:gridCol w:w="18"/>
      </w:tblGrid>
      <w:tr>
        <w:trPr>
          <w:trHeight w:val="627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ортизация ОС (руб.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992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%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%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нежилым помещ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926,50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3612,8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учено имущество с начисленной амортизацией </w:t>
            </w:r>
          </w:p>
        </w:tc>
      </w:tr>
      <w:tr>
        <w:trPr>
          <w:trHeight w:val="6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ашинам и оборудованию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66990,5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4667,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о имущество с начисленной амортизацией</w:t>
            </w:r>
          </w:p>
        </w:tc>
      </w:tr>
      <w:tr>
        <w:trPr>
          <w:trHeight w:val="6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транспортным средств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4206,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8967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о имущество с начисленной амортизацией</w:t>
            </w:r>
          </w:p>
        </w:tc>
      </w:tr>
      <w:tr>
        <w:trPr>
          <w:trHeight w:val="37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инвентарю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2576,2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80539,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о имущество с начисленной амортизацие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  составляется информац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879"/>
        <w:gridCol w:w="1865"/>
        <w:gridCol w:w="1879"/>
        <w:gridCol w:w="186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ОС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остоянию на начало периода 01.01.2018 г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остоянию на конец периода 01.01.2019 г.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нсовая стоим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чная стоимо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нсовая стоим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чная стоимость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 временно неэксплуатируемые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пользуемы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, находящиеся в эксплуатации и имеющие нулевую остаточную стоимо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19 271,54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36 255,08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, изъятые из эксплуатации или удерживаемые до их выбытия(02 «Материальные ценности, принятые на хранение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9 960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2. Сведения о движении материальных запасов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материальных запасов на отчетные даты составил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гр.8 код формы по ОКУД 0503130), в том числе: (расшифровать)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029"/>
        <w:gridCol w:w="2029"/>
        <w:gridCol w:w="2029"/>
      </w:tblGrid>
      <w:tr>
        <w:trPr>
          <w:trHeight w:val="7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ьные запасы всего(стр.080)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626,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072,9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материальных запасов в конце года</w:t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ток неиспользованных  материальных запасов на конец года увеличился  по сравнению с началом года  на 48 446,66 руб и составил   13,8 % от годовой суммы  поступления материальных запасов. 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3</w:t>
      </w:r>
      <w:r>
        <w:rPr/>
        <w:t xml:space="preserve"> Сведения об арендных отношениях. (об активах, в соответствии ФСБУ «Аренда»).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275"/>
        <w:gridCol w:w="181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бы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ендованные (принятые к учету) основные средства, всего(руб.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300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142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1151,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3284,29</w:t>
            </w:r>
          </w:p>
        </w:tc>
      </w:tr>
      <w:tr>
        <w:trPr>
          <w:trHeight w:val="6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1 «Основные сред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11 «Права пользования актив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300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142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1151,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3284,2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е средства, переданные в аренду всего(руб.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5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 «Имущество, переданное в возмездное пользование(аренду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5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 «Имущество, переданное в безвозмездное 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4 Сведения об обесценении активо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ценивания активов, признанного или восстановленного в течении периода не было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4. Сведения по дебиторской и кредиторской задолженности (код формы по ОКУД 0503169).</w:t>
      </w:r>
    </w:p>
    <w:p>
      <w:pPr>
        <w:pStyle w:val="Style28"/>
        <w:numPr>
          <w:ilvl w:val="2"/>
          <w:numId w:val="2"/>
        </w:numPr>
        <w:spacing w:lineRule="auto" w:line="24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четы с дебиторами по расходам.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биторская задолженность по расходам на 01.01.2019г составила 1 363,46 руб, в том числе по кодам операций сектора государственного управ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……………………….1 363,46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:     услуги связи   - 26,76 руб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энергия – 1336,70 руб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  <w:del w:id="12" w:author="Керхеснер Елена Владимировна" w:date="2019-03-05T12:24:00Z"/>
        </w:rPr>
      </w:pPr>
      <w:del w:id="11" w:author="Керхеснер Елена Владимировна" w:date="2019-03-05T12:24:00Z">
        <w:r>
          <w:rPr>
            <w:rFonts w:cs="Times New Roman" w:ascii="Times New Roman" w:hAnsi="Times New Roman"/>
            <w:b/>
            <w:sz w:val="28"/>
            <w:szCs w:val="28"/>
            <w:lang w:eastAsia="ru-RU"/>
          </w:rPr>
        </w:r>
      </w:del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  <w:del w:id="14" w:author="Керхеснер Елена Владимировна" w:date="2019-03-05T12:24:00Z"/>
        </w:rPr>
      </w:pPr>
      <w:del w:id="13" w:author="Керхеснер Елена Владимировна" w:date="2019-03-05T12:24:00Z">
        <w:r>
          <w:rPr>
            <w:rFonts w:cs="Times New Roman" w:ascii="Times New Roman" w:hAnsi="Times New Roman"/>
            <w:b/>
            <w:sz w:val="28"/>
            <w:szCs w:val="28"/>
            <w:lang w:eastAsia="ru-RU"/>
          </w:rPr>
        </w:r>
      </w:del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  <w:del w:id="16" w:author="Керхеснер Елена Владимировна" w:date="2019-03-05T12:24:00Z"/>
        </w:rPr>
      </w:pPr>
      <w:del w:id="15" w:author="Керхеснер Елена Владимировна" w:date="2019-03-05T12:24:00Z">
        <w:r>
          <w:rPr>
            <w:rFonts w:cs="Times New Roman" w:ascii="Times New Roman" w:hAnsi="Times New Roman"/>
            <w:b/>
            <w:sz w:val="28"/>
            <w:szCs w:val="28"/>
            <w:lang w:eastAsia="ru-RU"/>
          </w:rPr>
        </w:r>
      </w:del>
    </w:p>
    <w:p>
      <w:pPr>
        <w:pStyle w:val="Normal"/>
        <w:numPr>
          <w:ilvl w:val="2"/>
          <w:numId w:val="2"/>
        </w:numPr>
        <w:spacing w:lineRule="auto" w:line="240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едиторская задолженность по расходам в общей сумме составила 1 118 110,22 руб, в том числе по кодам операций сектора государственного управ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……………………1 113 284,29 руб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 КОСГУ 290………………………………..……4 825,93 руб;</w:t>
      </w:r>
    </w:p>
    <w:p>
      <w:pPr>
        <w:pStyle w:val="Normal"/>
        <w:numPr>
          <w:ilvl w:val="0"/>
          <w:numId w:val="0"/>
        </w:numPr>
        <w:spacing w:lineRule="auto" w:line="240"/>
        <w:ind w:firstLine="425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5. Информ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зменении показателей на начало отчетного периода вступительного баланса отражена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х об изменении остатков валюты баланса (код формы по ОКУД 0503173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425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методологического сопровождения применения федерального стандарта бухгалтерского учета для организации государственного сектора «Аренда», утвержденного Приказом Министерства финансов РФ  от 31.12.2016г. № 258н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ы к учету права пользования активами (сумма договора аренды движимого и недвижимого имущества на 2018 год) в сумме 1 463 007,06 руб. В результате проведенных мероприятий произошло измен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ей </w:t>
      </w:r>
      <w:r>
        <w:rPr>
          <w:rFonts w:cs="Times New Roman" w:ascii="Times New Roman" w:hAnsi="Times New Roman"/>
          <w:bCs/>
          <w:sz w:val="28"/>
          <w:szCs w:val="28"/>
        </w:rPr>
        <w:t>вступительного балан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начало отчетного пери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6. Средства во временном распоряжении отражены в Сведениях об остатках денежных средств на счетах получателя бюджетных средств (код формы по ОКУД 0503178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таток средств на 01.01.2019 г. во временном распоряжении отсутствует. 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9. События после отчетной да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ытий после отчетного периода не выявл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10. Корректировки и прочие изменения в учете, относящиес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м годам (или изменение сравнительных показателей)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четном году не выявлены существенные ошибки предшествующих годов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Прочие вопросы деятельности бюджетного учреждения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Ведение бюджетного учета и составление бюджетной отчетности. Ведение бюджетного учета и составление бюджетной отчетности УПФР осуществляется в соответствии с Учетной политикой по исполнению бюджета Пенсионного фонда Российской Федерации (далее – Учетная политика), утвержденной постановлением Правления ПФР от 10.05.2018г № 248па (с последующими изменениями) и Приказом  УПФР от 06.07.2018г № 110 по организации и ведению бюджетного учета и отчетност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УПФР  органы  Федерального казначейства не проверяли.</w:t>
      </w:r>
    </w:p>
    <w:p>
      <w:pPr>
        <w:pStyle w:val="Normal"/>
        <w:numPr>
          <w:ilvl w:val="0"/>
          <w:numId w:val="0"/>
        </w:numPr>
        <w:spacing w:lineRule="auto" w:line="240"/>
        <w:ind w:right="-851" w:firstLine="709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Внутренний финансовый контрол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совершенствования внутреннего финансового контроля и осуществления внутреннего аудита и приведение его организации в соответствие с требованиями бюджетного законодательства субъектами бюджетной отчетности ПФР и его территориальными органами в 2018 году осуществлены следующие мероприятия по внутреннему финансовому контролю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еализации постановления Правления ПФР от 25.12.2015 № 525п «Об утверждении Порядка формирования, утверждения и актуализации карт внутреннего финансового контроля, применяемых Пенсионным фондом Российской Федерации и подведомственными ему территориальными органами  при осуществлении внутреннего финансового контроля, и Порядка составления отчетности о результатах внутреннего финансового контроля, осуществляемого Пенсионным фондом Российской Федерации и подведомственными ему территориальными органами», а также распоряжений Правления ПФР от 11.03.2016 № 94р «Об организации работы по осуществлению внутреннего финансового контроля в органах системы ПФР» и от 31.03.2016 № 144р «Об утверждении перечня процессов, осуществляемых в рамках внутренних бюджетных процедур» в УПФР по Исилькульскому району Омской области (межрайонное) сформированы и актуализированы Карты внутреннего финансового контроля, ведутся Журналы внутреннего финансового контроля и по результатам отчетного периода предоставляется Отчет о результатах внутреннего финансового контроля. Отчет составляется в соответствии с утвержденной картой внутреннего финансового контроля в программно-техническом комплексе «1С-Финконтроль 8»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Инвентаризац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ФР проведены плановые и внеплановые инвентаризации активов, имущества, учитываемого на забалансовых счетах, обязательств, иных объектов бухгалтерского учета а также в целях составления годовой отчетности. Сведения о проведенных инвентаризациях приведены в таблице 6 «Сведения о проведении инвентаризаций» к Пояснительной записке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 УПФР  Счетной палатой Российской Федерации проверки в 2018 году не проводились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исполнении судебных решений по денежным обязательствам бюджета (код формы по ОКУД 0503296). 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 по исполнительным документам по состоянию на 01.01.2019г не имеется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управления </w:t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убаракшина Т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бухгалтер УПФР        </w:t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Керхеснер Е.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ст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индеровская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ст                       </w:t>
        <w:tab/>
        <w:tab/>
        <w:tab/>
        <w:t xml:space="preserve">   </w:t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еменкина Е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240" w:after="240"/>
      <w:contextualSpacing/>
      <w:jc w:val="center"/>
      <w:outlineLvl w:val="0"/>
    </w:pPr>
    <w:rPr>
      <w:rFonts w:ascii="Garamond" w:hAnsi="Garamond" w:eastAsia="Times New Roman" w:cs="Garamond"/>
      <w:b/>
      <w:caps/>
      <w:spacing w:val="20"/>
      <w:kern w:val="2"/>
      <w:sz w:val="2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Garamond"/>
      <w:b/>
      <w:caps/>
      <w:spacing w:val="20"/>
      <w:kern w:val="2"/>
      <w:sz w:val="26"/>
      <w:szCs w:val="18"/>
    </w:rPr>
  </w:style>
  <w:style w:type="character" w:styleId="Style14">
    <w:name w:val="Текст отчет Аудит-эксперт Знак"/>
    <w:qFormat/>
    <w:rPr>
      <w:rFonts w:ascii="Garamond" w:hAnsi="Garamond" w:eastAsia="Times New Roman" w:cs="Garamond"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Стиль Текст отчет Аудит-эксперт + полужирный Знак"/>
    <w:qFormat/>
    <w:rPr>
      <w:rFonts w:ascii="Garamond" w:hAnsi="Garamond" w:eastAsia="Times New Roman" w:cs="Garamond"/>
      <w:bCs/>
      <w:sz w:val="24"/>
      <w:szCs w:val="22"/>
      <w:lang w:val="en-US" w:eastAsia="en-US"/>
    </w:rPr>
  </w:style>
  <w:style w:type="character" w:styleId="11">
    <w:name w:val="Основной текст Знак1"/>
    <w:qFormat/>
    <w:rPr>
      <w:rFonts w:ascii="Garamond" w:hAnsi="Garamond" w:eastAsia="Times New Roman" w:cs="Garamond"/>
      <w:sz w:val="26"/>
      <w:szCs w:val="18"/>
    </w:rPr>
  </w:style>
  <w:style w:type="character" w:styleId="Style17">
    <w:name w:val="Цитата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Garamond" w:hAnsi="Garamond" w:eastAsia="Times New Roman" w:cs="Garamond"/>
      <w:sz w:val="18"/>
      <w:szCs w:val="18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720"/>
      <w:jc w:val="both"/>
    </w:pPr>
    <w:rPr>
      <w:rFonts w:ascii="Garamond" w:hAnsi="Garamond" w:eastAsia="Times New Roman" w:cs="Garamond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отчет Аудит-эксперт"/>
    <w:basedOn w:val="Normal"/>
    <w:qFormat/>
    <w:pPr>
      <w:spacing w:lineRule="auto" w:line="240" w:before="120" w:after="0"/>
      <w:ind w:firstLine="720"/>
      <w:jc w:val="both"/>
    </w:pPr>
    <w:rPr>
      <w:rFonts w:ascii="Garamond" w:hAnsi="Garamond" w:eastAsia="Times New Roman" w:cs="Garamond"/>
    </w:rPr>
  </w:style>
  <w:style w:type="paragraph" w:styleId="Style24">
    <w:name w:val="Стиль Текст отчет Аудит-эксперт + полужирный"/>
    <w:basedOn w:val="Style23"/>
    <w:qFormat/>
    <w:pPr/>
    <w:rPr>
      <w:bCs/>
      <w:sz w:val="24"/>
      <w:lang w:val="en-US" w:eastAsia="en-US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130">
    <w:name w:val="Стиль Шапка + 13 пт полужирный По центру Перед:  0 пт"/>
    <w:basedOn w:val="Style25"/>
    <w:qFormat/>
    <w:pPr>
      <w:pBdr>
        <w:top w:val="threeDEmboss" w:sz="24" w:space="1" w:color="000000"/>
        <w:left w:val="threeDEmboss" w:sz="24" w:space="1" w:color="000000"/>
        <w:bottom w:val="threeDEmboss" w:sz="24" w:space="1" w:color="000000"/>
        <w:right w:val="threeDEmboss" w:sz="24" w:space="1" w:color="000000"/>
      </w:pBdr>
      <w:shd w:fill="auto" w:val="clear"/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6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-567" w:right="-483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Текст примечания"/>
    <w:basedOn w:val="Normal"/>
    <w:qFormat/>
    <w:pPr>
      <w:keepLines/>
      <w:spacing w:lineRule="atLeast" w:line="200" w:before="120" w:after="240"/>
      <w:ind w:firstLine="720"/>
      <w:jc w:val="both"/>
    </w:pPr>
    <w:rPr>
      <w:rFonts w:ascii="Garamond" w:hAnsi="Garamond" w:eastAsia="Times New Roman" w:cs="Garamond"/>
      <w:sz w:val="18"/>
      <w:szCs w:val="18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01:00Z</dcterms:created>
  <dc:creator>Рыжук Ирина Николаевна</dc:creator>
  <dc:description/>
  <cp:keywords/>
  <dc:language>en-US</dc:language>
  <cp:lastModifiedBy>Керхеснер Елена Владимировна</cp:lastModifiedBy>
  <cp:lastPrinted>2019-03-05T14:24:00Z</cp:lastPrinted>
  <dcterms:modified xsi:type="dcterms:W3CDTF">2019-03-05T08:24:00Z</dcterms:modified>
  <cp:revision>19</cp:revision>
  <dc:subject/>
  <dc:title/>
</cp:coreProperties>
</file>