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  <w:tab w:val="right" w:pos="14570" w:leader="none"/>
        </w:tabs>
        <w:ind w:firstLine="10080"/>
        <w:rPr>
          <w:sz w:val="16"/>
        </w:rPr>
      </w:pPr>
      <w:r>
        <w:rPr>
          <w:sz w:val="16"/>
        </w:rPr>
        <w:t>Приложение 2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ind w:firstLine="10080"/>
        <w:rPr>
          <w:sz w:val="16"/>
        </w:rPr>
      </w:pPr>
      <w:r>
        <w:rPr>
          <w:sz w:val="16"/>
        </w:rPr>
        <w:t>к Учетной политике по исполнению бюджета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ind w:firstLine="10080"/>
        <w:rPr>
          <w:sz w:val="16"/>
        </w:rPr>
      </w:pPr>
      <w:r>
        <w:rPr>
          <w:sz w:val="16"/>
        </w:rPr>
        <w:t>ГУ-УПФР в Исилькульском районе Омской области (межрайонное)</w:t>
      </w:r>
    </w:p>
    <w:p>
      <w:pPr>
        <w:pStyle w:val="Normal"/>
        <w:tabs>
          <w:tab w:val="clear" w:pos="708"/>
          <w:tab w:val="left" w:pos="540" w:leader="none"/>
          <w:tab w:val="right" w:pos="14570" w:leader="none"/>
        </w:tabs>
        <w:rPr/>
      </w:pPr>
      <w:r>
        <w:rPr/>
        <w:t xml:space="preserve">Утверждаю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/>
        <w:t xml:space="preserve">Руководитель ___________          ______________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16"/>
        </w:rPr>
        <w:t xml:space="preserve">                                            </w:t>
      </w:r>
      <w:r>
        <w:rPr>
          <w:sz w:val="16"/>
        </w:rPr>
        <w:t xml:space="preserve">(подпись)                          (расшифровка подписи)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1475</wp:posOffset>
                </wp:positionH>
                <wp:positionV relativeFrom="paragraph">
                  <wp:posOffset>28575</wp:posOffset>
                </wp:positionV>
                <wp:extent cx="15049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4376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2.2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4376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« ___ »____________  201__ г.</w:t>
      </w:r>
    </w:p>
    <w:p>
      <w:pPr>
        <w:pStyle w:val="Heading1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8pt" to="73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рафик документооборота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Форма по КФД</w:t>
      </w:r>
    </w:p>
    <w:p>
      <w:pPr>
        <w:pStyle w:val="Normal"/>
        <w:spacing w:lineRule="atLeast" w:line="2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</wp:posOffset>
                </wp:positionV>
                <wp:extent cx="1371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2pt" to="73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  <w:t xml:space="preserve">Учреждение   ГУ-УПФР в Исилькульском районе                                                                                                              </w:t>
      </w:r>
      <w:r>
        <w:rPr>
          <w:sz w:val="16"/>
        </w:rPr>
        <w:t>по ОКПО</w:t>
      </w:r>
    </w:p>
    <w:p>
      <w:pPr>
        <w:pStyle w:val="Normal"/>
        <w:ind w:left="-900" w:hanging="0"/>
        <w:jc w:val="center"/>
        <w:rPr/>
      </w:pPr>
      <w:r>
        <w:rPr/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446"/>
        <w:gridCol w:w="567"/>
        <w:gridCol w:w="709"/>
        <w:gridCol w:w="791"/>
        <w:gridCol w:w="1417"/>
        <w:gridCol w:w="280"/>
        <w:gridCol w:w="570"/>
        <w:gridCol w:w="440"/>
        <w:gridCol w:w="769"/>
        <w:gridCol w:w="850"/>
        <w:gridCol w:w="992"/>
        <w:gridCol w:w="320"/>
        <w:gridCol w:w="814"/>
        <w:gridCol w:w="709"/>
        <w:gridCol w:w="105"/>
        <w:gridCol w:w="849"/>
        <w:gridCol w:w="1158"/>
        <w:gridCol w:w="739"/>
        <w:gridCol w:w="1246"/>
        <w:gridCol w:w="992"/>
        <w:gridCol w:w="559"/>
        <w:gridCol w:w="425"/>
      </w:tblGrid>
      <w:tr>
        <w:trPr>
          <w:trHeight w:val="395" w:hRule="atLeast"/>
          <w:cantSplit w:val="true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окумента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фор-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5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авление документа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рка докум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ботка документ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дача в архи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11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сполнитель - структурное подразде-ление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етственный за подготовку докумен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исполне-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уктурные подразделения, представляющие документы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етст-венный за проверку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исполнени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испол-ня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испол-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сполнитель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уктурно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дразделение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передачи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0"/>
              <w:jc w:val="center"/>
              <w:rPr>
                <w:sz w:val="18"/>
              </w:rPr>
            </w:pPr>
            <w:r>
              <w:rPr>
                <w:sz w:val="18"/>
              </w:rPr>
              <w:t>испол-н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0"/>
              <w:jc w:val="center"/>
              <w:rPr>
                <w:sz w:val="18"/>
              </w:rPr>
            </w:pPr>
            <w:r>
              <w:rPr>
                <w:sz w:val="18"/>
              </w:rPr>
              <w:t>конт-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0"/>
              <w:jc w:val="center"/>
              <w:rPr>
                <w:sz w:val="18"/>
              </w:rPr>
            </w:pPr>
            <w:r>
              <w:rPr>
                <w:sz w:val="18"/>
              </w:rPr>
              <w:t>согла-сование и утверж-дени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 использования рабочего времен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4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отч</w:t>
            </w:r>
            <w:r>
              <w:rPr>
                <w:lang w:val="en-US"/>
              </w:rPr>
              <w:t>.</w:t>
            </w:r>
            <w:r>
              <w:rPr/>
              <w:t>меся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  <w:r>
              <w:rPr/>
              <w:t>бухгалт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ее число отч</w:t>
            </w:r>
            <w:r>
              <w:rPr>
                <w:lang w:val="en-US"/>
              </w:rPr>
              <w:t>.</w:t>
            </w:r>
            <w:r>
              <w:rPr/>
              <w:t>меся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  <w:r>
              <w:rPr/>
              <w:t>бухгалте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104"/>
              <w:rPr/>
            </w:pPr>
            <w:r>
              <w:rPr/>
              <w:t>Последнее число отч</w:t>
            </w:r>
            <w:r>
              <w:rPr>
                <w:lang w:val="en-US"/>
              </w:rPr>
              <w:t>.</w:t>
            </w:r>
            <w:r>
              <w:rPr/>
              <w:t>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  <w:r>
              <w:rPr/>
              <w:t>бухгалтер-ФЭ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риеме(переводе) на работ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дпис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  <w:r>
              <w:rPr/>
              <w:t>бухгалт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д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рекращении трудового догово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дпис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  <w:r>
              <w:rPr/>
              <w:t>бухгалт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ФЭ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д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(Распоряжение) о предоставлении отпус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рафика отпуск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кадрам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 рабочих дней до начала отпу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  <w:r>
              <w:rPr/>
              <w:t>бухгалт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ФЭ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3 раб.дней после получения при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ФЭ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ный кассовый орде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лучения денежных докумен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 возложением обязанностей касс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лучения денеж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  <w:r>
              <w:rPr/>
              <w:t>бухгалт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получения денежных средст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 возложением обязанностей касс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получения денеж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 возложением обязанностей касси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2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й кассовый орде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бытия денежных докумен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 возложением обязанностей касс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выбытия денеж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  <w:r>
              <w:rPr/>
              <w:t>бухгалт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выбытия денежных документ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 возложением обязанностей касс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каждого рабочего дня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 возложением обязанностей касси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овый отч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4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тчетное лиц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3-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  <w:r>
              <w:rPr/>
              <w:t>бухгалт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Э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отч</w:t>
            </w:r>
            <w:r>
              <w:rPr>
                <w:lang w:val="en-US"/>
              </w:rPr>
              <w:t>.</w:t>
            </w:r>
            <w:r>
              <w:rPr/>
              <w:t>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Э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выдачи материальных ценностей на нужды учрежд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тветственный за выдачу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отчетного меся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  <w:r>
              <w:rPr/>
              <w:t>бухгалт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раб.день отчетного меся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Э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раб.день отчетного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Э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 списании материальных запас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4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-действующая коми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раб.день отчет. меся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  <w:r>
              <w:rPr/>
              <w:t>бухгалт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раб.день отчетного меся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Э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раб.день отчетного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Э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лист легкового автомобил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5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О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ледующий де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  <w:r>
              <w:rPr/>
              <w:t>бухгалт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Э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раб.день отчетного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Э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 приеме передачи объекта основных средств (кроме зданий и сооружений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О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Э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упления 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  <w:r>
              <w:rPr/>
              <w:t>бухгалт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составления ак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Э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совершения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Э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 приеме передачи зданий  (сооружений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О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Э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упления 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Г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бухгалт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составления ак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Э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совершения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ФЭ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83" w:hanging="0"/>
              <w:rPr>
                <w:sz w:val="18"/>
              </w:rPr>
            </w:pPr>
            <w:r>
              <w:rPr>
                <w:sz w:val="18"/>
              </w:rPr>
              <w:t>Исполнитель</w:t>
            </w:r>
          </w:p>
        </w:tc>
        <w:tc>
          <w:tcPr>
            <w:tcW w:w="3197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1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2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(должность)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1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162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2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</w:tblGrid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"_____"__________________20___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28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/>
  </w:style>
  <w:style w:type="paragraph" w:styleId="2">
    <w:name w:val="Основной текст с отступом 2"/>
    <w:basedOn w:val="Normal"/>
    <w:qFormat/>
    <w:pPr>
      <w:ind w:left="9360" w:firstLine="10620"/>
    </w:pPr>
    <w:rPr>
      <w:sz w:val="16"/>
    </w:rPr>
  </w:style>
  <w:style w:type="paragraph" w:styleId="3">
    <w:name w:val="Основной текст с отступом 3"/>
    <w:basedOn w:val="Normal"/>
    <w:qFormat/>
    <w:pPr>
      <w:ind w:left="16020" w:firstLine="396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49:00Z</dcterms:created>
  <dc:creator>USER</dc:creator>
  <dc:description/>
  <cp:keywords/>
  <dc:language>en-US</dc:language>
  <cp:lastModifiedBy>Керхеснер Елена Владимировна</cp:lastModifiedBy>
  <cp:lastPrinted>2019-05-03T11:12:00Z</cp:lastPrinted>
  <dcterms:modified xsi:type="dcterms:W3CDTF">2019-05-17T11:01:00Z</dcterms:modified>
  <cp:revision>9</cp:revision>
  <dc:subject/>
  <dc:title>Приложение 1</dc:title>
</cp:coreProperties>
</file>