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right="-1" w:firstLine="624"/>
        <w:jc w:val="left"/>
        <w:rPr>
          <w:color w:val="000000"/>
          <w:sz w:val="22"/>
          <w:szCs w:val="22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ab/>
        <w:tab/>
        <w:tab/>
        <w:t xml:space="preserve">                     </w:t>
      </w:r>
      <w:r>
        <w:rPr>
          <w:color w:val="000000"/>
          <w:sz w:val="22"/>
          <w:szCs w:val="22"/>
        </w:rPr>
        <w:t>Приложение 9</w:t>
      </w:r>
    </w:p>
    <w:p>
      <w:pPr>
        <w:pStyle w:val="Style11"/>
        <w:spacing w:lineRule="auto" w:line="240"/>
        <w:ind w:right="-1" w:firstLine="624"/>
        <w:jc w:val="lef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color w:val="000000"/>
          <w:sz w:val="22"/>
          <w:szCs w:val="22"/>
        </w:rPr>
        <w:t>к Учетной политике по исполнению бюджета</w:t>
      </w:r>
    </w:p>
    <w:p>
      <w:pPr>
        <w:pStyle w:val="Style11"/>
        <w:ind w:left="5529" w:hanging="0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Перечень документов для принятия бюджетных обязательств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получателем бюдже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4487"/>
        <w:gridCol w:w="1984"/>
      </w:tblGrid>
      <w:tr>
        <w:trPr>
          <w:trHeight w:val="964" w:hRule="atLeast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держание операции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мент отражения в бюджетном учете бюджетного обязательства </w:t>
            </w:r>
          </w:p>
        </w:tc>
      </w:tr>
      <w:tr>
        <w:trPr>
          <w:trHeight w:val="125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товаров, выполнение работ, оказание услуг, в том числе за счет ранее сформированного резерва предстоящих расходов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говор гражданско-правового характера, контрак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2978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овая поставка товарно-материальных ценностей, оказание услуг, выполнение рабо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факту поставки ТМЦ, выполнения работ, услуг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>при авансовых платежах за ТМЦ, работы, услуги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варная накладная, товарно-транспортная накладная, акт выполненных работ (услуг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по заработной плате, в том числе за счет ранее сформированного резерва предстоящих расходов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по принятию бюджетных обязательств по расходам на заработную плату (приложение 11 к настоящей Учетной полити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35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иные выплаты персоналу, за исключением фонда оплаты труда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по принятию бюджетных обязательств по расходам на иные выплаты персоналу, за исключением фонда оплаты труда (приложение 12 к настоящей Учетной полити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0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уплату страховых взносов по обязательному социальному страхованию, в том числе за счет ранее сформированного резерва предстоящих расходов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по принятию бюджетных обязательств по расходам на уплату страховых взносов по обязательному социальному страхованию (приложение 13 к настоящей Учетной полити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уплату налогов, сборов и иных обязательных платежей, возмещение государственной пошлины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по принятию бюджетных обязательств по расходам на уплату налогов, сборов и иных обязательных платежей, возмещение государственной пошлины (приложение 14 к настоящей Учетной полити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пособия, компенсации и иные социальные выплаты гражданам (кроме публично-нормативных обязательств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по принятию бюджетных обязательств по расходам на пособия, компенсации и иные социальные выплаты гражданам (кроме публичных нормативных обязательств) (приложение 15 к настоящей Учетной полити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69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хозяйственные нужды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, приказ,</w:t>
            </w:r>
          </w:p>
          <w:p>
            <w:pPr>
              <w:pStyle w:val="Style11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Авансовый от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851" w:top="1134" w:footer="107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right="6"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280" w:leader="none"/>
      </w:tabs>
      <w:suppressAutoHyphens w:val="true"/>
      <w:ind w:left="420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10:00Z</dcterms:created>
  <dc:creator>Заторяева Анна Александровна</dc:creator>
  <dc:description/>
  <dc:language>en-US</dc:language>
  <cp:lastModifiedBy>u0130211</cp:lastModifiedBy>
  <cp:lastPrinted>2018-12-25T09:51:00Z</cp:lastPrinted>
  <dcterms:modified xsi:type="dcterms:W3CDTF">2019-05-16T06:10:00Z</dcterms:modified>
  <cp:revision>2</cp:revision>
  <dc:subject>Шаблон Постановления ПФР</dc:subject>
  <dc:title/>
</cp:coreProperties>
</file>