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 xml:space="preserve">Приложение 5 к учетной политике От 09.01.2019 Отдела ПФР в Большеуковском Районе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умме руб: 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  <w:vertAlign w:val="superscript"/>
              </w:rPr>
              <w:t>руководитель организации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_______» ____________________20 19г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у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ПФР в Большеуковском районе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должность, наименование структурного подразделения,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Ф.И.О. подотчетного лица в родительном падеже)</w:t>
            </w:r>
          </w:p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шу выдать аванс под отчет  на командировочные расходы в _______________________________________________________________________________________________________в сумме </w:t>
      </w:r>
    </w:p>
    <w:p>
      <w:pPr>
        <w:pStyle w:val="Normal"/>
        <w:ind w:left="-540" w:firstLine="5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        </w:t>
      </w:r>
      <w:r>
        <w:rPr>
          <w:sz w:val="18"/>
          <w:szCs w:val="18"/>
          <w:vertAlign w:val="superscript"/>
        </w:rPr>
        <w:t>(место назначения)</w:t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 xml:space="preserve">__________ ____________________________________________________________________________________________ рублей, </w:t>
      </w:r>
    </w:p>
    <w:p>
      <w:pPr>
        <w:pStyle w:val="Normal"/>
        <w:ind w:left="-540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(сумма цифрами)                                                                                                    (сумма прописью)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в том числе: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суточные при служебной командировке   -   ___________ рублей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__________________________________________________________________________</w:t>
      </w:r>
      <w:r>
        <w:rPr>
          <w:sz w:val="18"/>
          <w:szCs w:val="18"/>
          <w:u w:val="single"/>
        </w:rPr>
        <w:t>,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ab/>
        <w:tab/>
        <w:tab/>
        <w:tab/>
        <w:tab/>
        <w:tab/>
        <w:tab/>
        <w:t>( сумма прописью)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- найм жилого помещения при служебной командировке -  __________________ рублей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__________________________________________________________________________</w:t>
      </w:r>
      <w:r>
        <w:rPr>
          <w:sz w:val="18"/>
          <w:szCs w:val="18"/>
          <w:u w:val="single"/>
        </w:rPr>
        <w:t>,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ab/>
        <w:tab/>
        <w:tab/>
        <w:tab/>
        <w:tab/>
        <w:tab/>
        <w:t>(сумма прописью)</w:t>
      </w:r>
    </w:p>
    <w:p>
      <w:pPr>
        <w:pStyle w:val="Normal"/>
        <w:rPr/>
      </w:pPr>
      <w:r>
        <w:rPr>
          <w:sz w:val="18"/>
          <w:szCs w:val="18"/>
        </w:rPr>
        <w:t>- расходы по проезду - ____________ рублей  ________________________________________________________________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(сумма прописью)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>на срок    с _____    _________ 2019 г. по _____    _________ 2019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босновани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цель осуществляемой поездк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чет ВР 142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260"/>
        <w:gridCol w:w="900"/>
        <w:gridCol w:w="720"/>
        <w:gridCol w:w="1080"/>
        <w:gridCol w:w="1080"/>
        <w:gridCol w:w="900"/>
        <w:gridCol w:w="1080"/>
        <w:gridCol w:w="1080"/>
      </w:tblGrid>
      <w:tr>
        <w:trPr>
          <w:trHeight w:val="26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точны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асходы по проезду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по найму жилого помещ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руб.)</w:t>
            </w:r>
          </w:p>
        </w:tc>
      </w:tr>
      <w:tr>
        <w:trPr>
          <w:trHeight w:val="1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дней нахождения в служебной командир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возмещения расходов на выплату суточных 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(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на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(ру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чество су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 найма жилого помещения за 1 сутк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ронь,  (руб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расходов  по найму жилого помещения (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ен(на) на перечисление денежных средств на счет банковской карты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квизиты 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  <w:t>_____________________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(подпись подотчетного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____________</w:t>
      </w:r>
    </w:p>
    <w:p>
      <w:pPr>
        <w:pStyle w:val="Normal"/>
        <w:ind w:left="7080" w:firstLine="708"/>
        <w:rPr>
          <w:vertAlign w:val="superscript"/>
        </w:rPr>
      </w:pPr>
      <w:r>
        <w:rPr>
          <w:vertAlign w:val="superscript"/>
        </w:rPr>
        <w:t>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личие лимитов бюджетных обязательств 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>(ЛБО) подтверждаю</w:t>
        <w:tab/>
        <w:tab/>
        <w:t xml:space="preserve">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подпись)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Задолженность по предыдущему авансу _______________________________</w:t>
      </w:r>
    </w:p>
    <w:sectPr>
      <w:type w:val="nextPage"/>
      <w:pgSz w:w="11906" w:h="16838"/>
      <w:pgMar w:left="1701" w:right="850" w:gutter="0" w:header="0" w:top="56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8:00Z</dcterms:created>
  <dc:creator>Buh13</dc:creator>
  <dc:description/>
  <cp:keywords/>
  <dc:language>en-US</dc:language>
  <cp:lastModifiedBy>u0130211</cp:lastModifiedBy>
  <cp:lastPrinted>2019-03-25T09:15:00Z</cp:lastPrinted>
  <dcterms:modified xsi:type="dcterms:W3CDTF">2019-05-16T08:22:00Z</dcterms:modified>
  <cp:revision>3</cp:revision>
  <dc:subject/>
  <dc:title>И</dc:title>
</cp:coreProperties>
</file>