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 xml:space="preserve">           Приложение 6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к Учетной политике по исполнению бюджета</w:t>
      </w:r>
    </w:p>
    <w:p>
      <w:pPr>
        <w:pStyle w:val="Style15"/>
        <w:ind w:left="4678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jc w:val="center"/>
        <w:rPr/>
      </w:pPr>
      <w:r>
        <w:rPr>
          <w:b/>
          <w:bCs/>
        </w:rPr>
        <w:t>Перечень документов для принятия и сторнирования денежных обязательств получателем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52"/>
        <w:gridCol w:w="2543"/>
      </w:tblGrid>
      <w:tr>
        <w:trPr>
          <w:trHeight w:val="96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мент отражения в бюджетном учете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коммунальных, в том числе за счет ранее сформированного резерва предстоящих рас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исление авансовых платеж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, акт приемки-передачи, акт выполненных работ (услуг), универсальный передаточный докум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(договор), счет на оплат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  <w:r>
              <w:rPr>
                <w:sz w:val="28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</w:tc>
      </w:tr>
      <w:tr>
        <w:trPr>
          <w:trHeight w:val="4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чие вы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мпенсационные выплаты лицам, находящимся в отпуске по уходу за ребен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стоимости проезда к месту от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пит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на санаторно-курортное леч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точные при командировк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ату вы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</w:t>
            </w:r>
          </w:p>
        </w:tc>
      </w:tr>
      <w:tr>
        <w:trPr>
          <w:trHeight w:val="6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числений на выплаты по оплате труда, в 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хгалтерская справка-расч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проезда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ле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найму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собия по социальной помощи населению (компенсации при увольнении, выходные пособия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ов (сбор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налогам, расчет авансовых платежей по нало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отчетного периода (по дате начисления)</w:t>
            </w:r>
          </w:p>
        </w:tc>
      </w:tr>
      <w:tr>
        <w:trPr>
          <w:trHeight w:val="7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на выплату средств материнского (семейного) капитала и средств пенсионных накоплений правопреемникам умерших застрахованных ли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ведомление о возврате средств (приложение 44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настоящей Учетной полити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снятии начисления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нирование денежных обязательств по межбюджетным трансфертам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поступлении</w:t>
            </w:r>
          </w:p>
        </w:tc>
      </w:tr>
      <w:tr>
        <w:trPr>
          <w:trHeight w:val="1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сходы по передаче средств пенсионных накоплений в негосударственные пенсионные фон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споряжение Правления ПФ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и перечислении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 начало финансового года кредиторской задолженности по выплате  пенсий, пособий и иных социальных выплат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пенсионное обеспечение, социальные выплаты и мероприятия в области социальной политики (по строке 010 графы 4 приложения 16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м рабочим днем финансового года 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на оплату суточных, проезда и найма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дату утверждения </w:t>
            </w:r>
          </w:p>
        </w:tc>
      </w:tr>
      <w:tr>
        <w:trPr>
          <w:trHeight w:val="1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нирование денежных обязательств по расходам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иска из лицевого счета получателя бюджетных средств (код формы по КФД 0531759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денежных средств</w:t>
            </w:r>
          </w:p>
        </w:tc>
      </w:tr>
      <w:tr>
        <w:trPr>
          <w:trHeight w:val="1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по уплате налогов (сбор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налоговая декларация по налогам (сборам), уточненный налоговый расчет по авансовым платеж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дату представления уточненной налоговой декларации, уточненного налогового расчета по авансовым платежа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1">
    <w:name w:val="Обычный отступ1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0:00Z</dcterms:created>
  <dc:creator>03089</dc:creator>
  <dc:description/>
  <dc:language>en-US</dc:language>
  <cp:lastModifiedBy>u0130211</cp:lastModifiedBy>
  <cp:lastPrinted>2019-01-21T13:28:00Z</cp:lastPrinted>
  <dcterms:modified xsi:type="dcterms:W3CDTF">2019-05-16T06:30:00Z</dcterms:modified>
  <cp:revision>2</cp:revision>
  <dc:subject/>
  <dc:title>Приложение 27а</dc:title>
</cp:coreProperties>
</file>