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0440" w:hanging="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b w:val="false"/>
          <w:bCs w:val="false"/>
          <w:sz w:val="20"/>
          <w:szCs w:val="20"/>
        </w:rPr>
        <w:t>Приложение № 87-1</w:t>
      </w:r>
    </w:p>
    <w:p>
      <w:pPr>
        <w:pStyle w:val="Heading4"/>
        <w:tabs>
          <w:tab w:val="clear" w:pos="708"/>
          <w:tab w:val="left" w:pos="10348" w:leader="none"/>
        </w:tabs>
        <w:spacing w:lineRule="auto" w:line="240"/>
        <w:ind w:left="0" w:hanging="0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b w:val="false"/>
          <w:bCs/>
          <w:sz w:val="20"/>
          <w:szCs w:val="20"/>
        </w:rPr>
        <w:t>к Учетной политике ОСФР по Омской области</w:t>
      </w:r>
    </w:p>
    <w:p>
      <w:pPr>
        <w:pStyle w:val="Normal"/>
        <w:rPr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0"/>
          <w:szCs w:val="20"/>
        </w:rPr>
        <w:t>утвержденной, приказом №1749 от 28 декабря 2023 г.</w:t>
      </w:r>
      <w:r>
        <w:rPr>
          <w:sz w:val="20"/>
          <w:szCs w:val="20"/>
        </w:rPr>
        <w:t xml:space="preserve"> </w:t>
      </w:r>
    </w:p>
    <w:p>
      <w:pPr>
        <w:pStyle w:val="Normal"/>
        <w:ind w:left="1034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/>
        <w:t>Корреспонденция счетов бюджетного учета распорядителя бюджетных средств как получателя бюджетных средств, получателя бюджетных средств по начислению и выплате пенсий, пособий и иных социальных выплат и администрированию доходов бюджета СФР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6"/>
        <w:gridCol w:w="28"/>
        <w:gridCol w:w="3828"/>
        <w:gridCol w:w="2700"/>
        <w:gridCol w:w="60"/>
        <w:gridCol w:w="30"/>
        <w:gridCol w:w="45"/>
        <w:gridCol w:w="141"/>
        <w:gridCol w:w="2694"/>
        <w:gridCol w:w="3969"/>
      </w:tblGrid>
      <w:tr>
        <w:trPr>
          <w:cantSplit w:val="true"/>
        </w:trPr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операции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счета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ание (первичный документ)</w:t>
            </w:r>
          </w:p>
        </w:tc>
      </w:tr>
      <w:tr>
        <w:trPr>
          <w:cantSplit w:val="true"/>
        </w:trPr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дебет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кредиту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716" w:hRule="atLeast"/>
          <w:cantSplit w:val="true"/>
        </w:trPr>
        <w:tc>
          <w:tcPr>
            <w:tcW w:w="14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00"/>
              <w:rPr>
                <w:lang w:val="ru-RU" w:eastAsia="ru-RU"/>
              </w:rPr>
            </w:pPr>
            <w:r>
              <w:rPr>
                <w:lang w:val="en-US" w:eastAsia="ru-RU"/>
              </w:rPr>
              <w:t>I</w:t>
            </w:r>
            <w:r>
              <w:rPr>
                <w:lang w:val="ru-RU" w:eastAsia="ru-RU"/>
              </w:rPr>
              <w:t>. Учет операций получателя бюджетных средств по расчетам с получателями пенсий, пособий и иных социальных выплат, выплаты  которых осуществляются через кредитные организации</w:t>
            </w:r>
          </w:p>
          <w:p>
            <w:pPr>
              <w:pStyle w:val="TextBody"/>
              <w:spacing w:lineRule="exact" w:line="30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1.</w:t>
            </w: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исление пенсий, пособий и иных социальных выплат </w:t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КРБ* 1 401 20 261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КРБ* 1 401 20 262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КРБ* 1 401 20 263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401 20 264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401 20 244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401 20 245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КРБ* 1 401 20 246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РБ* 1 302 61 737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РБ* 1 302 62 737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РБ* 1 302 63 737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РБ* 1 302 64 737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РБ* 1 302 44 73Х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РБ* 1 302 45 73Х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РБ* 1 302 46 73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четная ведомость по начислению пенсий, пособий и иных социальных выплат (графы 4, 5 приложения № 32 к настоящей Учетной политике);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одная ведомость по отдельным операциям органов системы СФР (графа 4 приложения № 33 к настоящей Учетной политике)</w:t>
            </w:r>
          </w:p>
        </w:tc>
      </w:tr>
      <w:tr>
        <w:trPr>
          <w:trHeight w:val="1576" w:hRule="atLeast"/>
          <w:cantSplit w:val="true"/>
        </w:trPr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1.</w:t>
            </w: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едены расчеты по удержаниям в пользу взыскателя</w:t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30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РБ* 1 302 61 837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РБ* 1 302 62 837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РБ* 1 302 63 837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Heading3"/>
              <w:spacing w:lineRule="exact" w:line="300"/>
              <w:rPr/>
            </w:pPr>
            <w:r>
              <w:rPr>
                <w:sz w:val="26"/>
                <w:szCs w:val="26"/>
              </w:rPr>
              <w:t>КРБ* 1 302 64 837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РБ* 1 304 03 73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естр сумм, удержанных по исполнительным документам и прочим основаниям (графа 8 приложения № 36 к настоящей Учетной политике); 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одная ведомость по отдельным операциям органов системы СФР (графа 6 приложения № 33 к настоящей Учетной политике)</w:t>
            </w:r>
          </w:p>
        </w:tc>
      </w:tr>
      <w:tr>
        <w:trPr>
          <w:trHeight w:val="1576" w:hRule="atLeast"/>
          <w:cantSplit w:val="true"/>
        </w:trPr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едены расчеты по удержаниям в пользу компетентного органа по международному соглашению</w:t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30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РБ* 1 302 61 837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РБ* 1 302 62 837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РБ* 1 302 64 837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4 03 737</w:t>
            </w:r>
            <w:r>
              <w:rPr>
                <w:sz w:val="26"/>
                <w:szCs w:val="26"/>
                <w:vertAlign w:val="superscript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 xml:space="preserve">Расчетная ведомость по начислению пенсий, пособий и иных социальных выплат (графа 10 приложения № 32 к настоящей Учетной политике); 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одная ведомость по отдельным операциям органов системы СФР (графа 6 приложения № 33 к настоящей Учетной политике)</w:t>
            </w:r>
          </w:p>
        </w:tc>
      </w:tr>
      <w:tr>
        <w:trPr>
          <w:trHeight w:val="378" w:hRule="atLeast"/>
          <w:cantSplit w:val="true"/>
        </w:trPr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.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Внутриведомственные расчеты между территориальным органом  СФР и СФР в части удержаний в пользу компетентного органа по международному соглашению</w:t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300"/>
              <w:rPr/>
            </w:pPr>
            <w:r>
              <w:rPr>
                <w:sz w:val="26"/>
                <w:szCs w:val="26"/>
              </w:rPr>
              <w:t>территориальный орган СФ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 xml:space="preserve">Извещение (код формы по ОКУД 0504805) </w:t>
            </w:r>
          </w:p>
        </w:tc>
      </w:tr>
      <w:tr>
        <w:trPr>
          <w:trHeight w:val="375" w:hRule="atLeast"/>
          <w:cantSplit w:val="true"/>
        </w:trPr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4 03 837</w:t>
            </w:r>
            <w:r>
              <w:rPr>
                <w:sz w:val="26"/>
                <w:szCs w:val="26"/>
                <w:vertAlign w:val="superscript"/>
              </w:rPr>
              <w:t>10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4 04 737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ФР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4 04 837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4 03 737</w:t>
            </w:r>
            <w:r>
              <w:rPr>
                <w:sz w:val="26"/>
                <w:szCs w:val="26"/>
                <w:vertAlign w:val="superscript"/>
              </w:rPr>
              <w:t>10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76" w:hRule="atLeast"/>
          <w:cantSplit w:val="true"/>
        </w:trPr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изведены расчеты по удержанию налога на доходы физических лиц  </w:t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30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РБ* 1 302 61 837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 302 62 837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3 01 7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одная ведомость по отдельным операциям органов системы СФР (графа 7 приложения № 33 к настоящей Учетной политике)</w:t>
            </w:r>
          </w:p>
        </w:tc>
      </w:tr>
      <w:tr>
        <w:trPr>
          <w:cantSplit w:val="true"/>
        </w:trPr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1.6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писание средств со счета бюджета: </w:t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Выписка из лицевого счета получателя бюджетных средств (код формы по КФД 0531759); Реестр платежных документов по счету (приложение № 5 к настоящей Учетной политике); Реестр на оплату расходов получателей средств бюджета (приложение № 25 к настоящей Учетной политике) либо распоряжение о совершении казначейских платежей;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одный реестр по отдельным операциям по перечислению средств органов системы СФР (графа 4 приложения № 41 к настоящей Учетной политике)</w:t>
            </w:r>
          </w:p>
        </w:tc>
      </w:tr>
      <w:tr>
        <w:trPr>
          <w:cantSplit w:val="true"/>
        </w:trPr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1.6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выплату пенсий, пособий и иных социальных выплат на счета во вклады  получателей в кредитных организациях </w:t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2 61 837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2 62 837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Heading3"/>
              <w:spacing w:lineRule="exact" w:line="300"/>
              <w:rPr/>
            </w:pPr>
            <w:r>
              <w:rPr>
                <w:sz w:val="26"/>
                <w:szCs w:val="26"/>
              </w:rPr>
              <w:t>КРБ* 1 302 63 837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Normal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РБ* 1 302 64 837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РБ* 1 302 44 83Х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РБ* 1 302 45 83Х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2 46 83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4 05 261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4 05 262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4 05 263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4 05 264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4 05 244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4 05 245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4 05 246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87" w:hRule="atLeast"/>
          <w:cantSplit w:val="true"/>
        </w:trPr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1.6.1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новременно принятие к забалансовому учету расчетов по исполнению денежных обязательств через кредитную организацию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увеличение забалансового счета 30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1.6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пользу взыскателя</w:t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4 03 83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4 05 261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4 05 262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4 05 263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4 05 26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Выписка из лицевого счета получателя бюджетных средств (код формы по КФД 0531759); Реестр платежных документов по счету (приложение № 5 к настоящей Учетной политике); Реестр на оплату расходов получателей средств бюджета (приложение № 25 к настоящей Учетной политике) либо распоряжение о совершении казначейских платежей;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одный реестр по отдельным операциям по перечислению средств органов системы СФР (графа 5 приложения № 41 к настоящей Учетной политике)</w:t>
            </w:r>
          </w:p>
        </w:tc>
      </w:tr>
      <w:tr>
        <w:trPr>
          <w:cantSplit w:val="true"/>
        </w:trPr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6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уплату единого налогового платежа</w:t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3 14 83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КРБ* 1 304 05 262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4 05 26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одный реестр по отдельным операциям по перечислению средств органов системы СФР (графа 6 приложения № 41 к настоящей Учетной политике)</w:t>
            </w:r>
          </w:p>
        </w:tc>
      </w:tr>
      <w:tr>
        <w:trPr>
          <w:cantSplit w:val="true"/>
        </w:trPr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1.7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 xml:space="preserve">Возврат средств от кредитной организации пенсий, пособий и иных социальных выплат на счет территориального органа СФР </w:t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4 05 261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4 05 262</w:t>
            </w:r>
          </w:p>
          <w:p>
            <w:pPr>
              <w:pStyle w:val="Heading3"/>
              <w:spacing w:lineRule="exact" w:line="300"/>
              <w:rPr/>
            </w:pPr>
            <w:r>
              <w:rPr>
                <w:sz w:val="26"/>
                <w:szCs w:val="26"/>
              </w:rPr>
              <w:t>КРБ* 1 304 05 263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4 05 264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4 05 244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4 05 245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КРБ* 1 304 05 246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2 61 737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2 62 737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2 63 737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РБ* 1 302 64 737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РБ* 1 302 44 73Х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РБ* 1 302 45 73Х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2 46 73Х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иска из лицевого счета получателя бюджетных средств (код формы по КФД 0531759); Реестр платежных документов по счету (приложение № 5 к настоящей Учетной политике) либо распоряжение о совершении казначейских платежей;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одный реестр по отдельным операциям по перечислению средств органов системы СФР (графа 7 приложения № 41 к настоящей Учетной политике)</w:t>
            </w:r>
          </w:p>
        </w:tc>
      </w:tr>
      <w:tr>
        <w:trPr>
          <w:cantSplit w:val="true"/>
        </w:trPr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1.7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новременно списание с забалансового учета расчетов по исполнению денежных обязательств через кредитную организацию в связи с возвратом сумм пенсий, пособий и иных социальных выплат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уменьшение забалансового счета 30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1.8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 xml:space="preserve">Возврат взыскателем сумм, удержанных из пенсий, пособий и иных социальных выплат, на счет территориального органа СФР </w:t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4 05 261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4 05 262</w:t>
            </w:r>
          </w:p>
          <w:p>
            <w:pPr>
              <w:pStyle w:val="Heading3"/>
              <w:spacing w:lineRule="exact" w:line="300"/>
              <w:rPr/>
            </w:pPr>
            <w:r>
              <w:rPr>
                <w:sz w:val="26"/>
                <w:szCs w:val="26"/>
              </w:rPr>
              <w:t>КРБ* 1 304 05 263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4 05 26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4 03 73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иска из лицевого счета получателя бюджетных средств (код формы по КФД 0531759); Реестр платежных документов по счету (приложение № 5 к настоящей Учетной политике) либо распоряжение о совершении казначейских платежей;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одный реестр по отдельным операциям по перечислению средств органов системы СФР (графа 8 приложения № 41 к настоящей Учетной политике)</w:t>
            </w:r>
          </w:p>
        </w:tc>
      </w:tr>
      <w:tr>
        <w:trPr>
          <w:cantSplit w:val="true"/>
        </w:trPr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9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сумм, перечисленного  единого налогового платежа</w:t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300"/>
              <w:rPr/>
            </w:pPr>
            <w:r>
              <w:rPr>
                <w:sz w:val="26"/>
                <w:szCs w:val="26"/>
              </w:rPr>
              <w:t>КРБ* 1 304 05 262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4 05 26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РБ* 1 303 14 731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одный реестр по отдельным операциям по перечислению средств органов системы СФР (графа 9 приложения № 41 к настоящей Учетной политике)</w:t>
            </w:r>
          </w:p>
        </w:tc>
      </w:tr>
      <w:tr>
        <w:trPr>
          <w:cantSplit w:val="true"/>
        </w:trPr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9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чет единого налогового платежа в части налога на доходы физических лиц</w:t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3 01 83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3 14 7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Бухгалтерская справка (код формы по ОКУД 0504833);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одная ведомость по отдельным операциям органов системы СФР (графа 15 приложения № 33 к настоящей Учетной политике); Справка о принадлежности сумм денежных средств, перечисленных в качестве единого налогового платежа налогоплательщика, плательщика сбора, плательщика страховых взносов или налогового агента (код формы по КНД 1120502)</w:t>
            </w:r>
          </w:p>
        </w:tc>
      </w:tr>
      <w:tr>
        <w:trPr>
          <w:cantSplit w:val="true"/>
        </w:trPr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1.10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исание с забалансового учета расчетов по исполненным денежным обязательствам по выплате пенсий, пособий и иных социальных выплат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уменьшение забалансового счета 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Расчетная ведомость по доставке пенсий, пособий и иных социальных выплат (графа 5 приложения № 35 к настоящей Учетной политике);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одная ведомость по отдельным операциям органов системы СФР (графа 12 приложения № 33 к настоящей Учетной политике)</w:t>
            </w:r>
          </w:p>
        </w:tc>
      </w:tr>
      <w:tr>
        <w:trPr>
          <w:cantSplit w:val="true"/>
        </w:trPr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становление задолженности перед получателем пенсий, пособий и иных социальных выплат в случае возврата удержания с последующей выплатой их получателю</w:t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4 03 83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2 61 737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2 62 737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2 63 737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2 64 737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Реестр возвратов сумм, удержанных из пенсий, пособий и иных социальных выплат (графа 6 приложения № 63 к настоящей Учетной политике);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одная ведомость по отдельным операциям органов системы СФР (графа 11 приложения № 33 к настоящей Учетной политике)</w:t>
            </w:r>
          </w:p>
        </w:tc>
      </w:tr>
      <w:tr>
        <w:trPr>
          <w:cantSplit w:val="true"/>
        </w:trPr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1.1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Восстановление задолженности перед получателем пенсий, пособий и иных социальных выплат в случае его смерти с последующей выплатой удержаний наследнику (совместно проживающему члену семьи)</w:t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4 03 83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2 61 737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2 62 737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2 63 737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2 64 737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естр возвратов сумм, удержанных из пенсий, пособий и иных социальных выплат (графа 7 приложения № 63 к настоящей Учетной политике);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Сводная ведомость по отдельным операциям органов системы СФР (графа 11 приложения № 33 к настоящей Учетной политике);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одная ведомость по отдельным операциям органов системы СФР (графа 8 приложения № 33 к настоящей Учетной политике)</w:t>
            </w:r>
          </w:p>
        </w:tc>
      </w:tr>
      <w:tr>
        <w:trPr>
          <w:cantSplit w:val="true"/>
        </w:trPr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2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исление доходов по суммам прекращенных выплат</w:t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2 61 837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2 62 837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2 63 837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2 64 837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Б** 1 401 10 173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1.12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новременно сумма недополученных пенсий, пособий и иных социальных выплат принимается к забалансовому учету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300"/>
              <w:rPr/>
            </w:pPr>
            <w:r>
              <w:rPr>
                <w:sz w:val="26"/>
                <w:szCs w:val="26"/>
              </w:rPr>
              <w:t>увеличение забалансового счета 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Ведомость неполученных сумм пенсий, пособий и иных социальных выплат (графа 6 приложения № 69 к настоящей Учетной политике);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одная ведомость по отдельным операциям органов системы СФР (графа 8 приложения № 33 к настоящей Учетной политике)</w:t>
            </w:r>
          </w:p>
        </w:tc>
      </w:tr>
      <w:tr>
        <w:trPr>
          <w:cantSplit w:val="true"/>
        </w:trPr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исление доходов по суммам прекращенных выплат </w:t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2 61 837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2 62 837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2 63 837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2 64 837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Б** 1 401 10 17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четная ведомость по доставке пенсий, пособий и иных социальных выплат (графа 14 приложения № 35 к настоящей Учетной политике);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одная ведомость по отдельным операциям органов системы СФР (графа 10 приложения № 33 к настоящей Учетной политике)</w:t>
            </w:r>
          </w:p>
        </w:tc>
      </w:tr>
      <w:tr>
        <w:trPr>
          <w:cantSplit w:val="true"/>
        </w:trPr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1.13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явлена сумма недополученных сумм пенсий, пособий и иных выплат.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имается к учету на забалансовый счет 20 «Задолженность, не востребованная кредиторами»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еличение забалансового счета </w:t>
            </w:r>
            <w:r>
              <w:rPr>
                <w:sz w:val="26"/>
                <w:szCs w:val="26"/>
                <w:lang w:val="en-US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 xml:space="preserve">Ведомость неполученных сумм пенсий, пособий и иных социальных выплат (графа 6 приложения № 69 к настоящей Учетной политике); 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одная ведомость по отдельным операциям органов системы СФР (графа 10 приложения № 33 к настоящей Учетной политике)</w:t>
            </w:r>
          </w:p>
        </w:tc>
      </w:tr>
      <w:tr>
        <w:trPr>
          <w:trHeight w:val="3000" w:hRule="atLeast"/>
          <w:cantSplit w:val="true"/>
        </w:trPr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.1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фактических расходов на суммы пенсий, пособий и иных социальных выплат, излишне начисленных в текущем финансовом году</w:t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ное сторно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 401 20 261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 401 20 262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 401 20 263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 401 20 264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401 20 244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401 20 245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КРБ* 1 401 20 246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Heading3"/>
              <w:spacing w:lineRule="exact" w:line="300"/>
              <w:rPr/>
            </w:pPr>
            <w:r>
              <w:rPr>
                <w:sz w:val="26"/>
                <w:szCs w:val="26"/>
              </w:rPr>
              <w:t>КРБ* 1 302 61 737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Heading3"/>
              <w:spacing w:lineRule="exact" w:line="300"/>
              <w:rPr/>
            </w:pPr>
            <w:r>
              <w:rPr>
                <w:sz w:val="26"/>
                <w:szCs w:val="26"/>
              </w:rPr>
              <w:t>КРБ* 1 302 62 737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Heading3"/>
              <w:spacing w:lineRule="exact" w:line="300"/>
              <w:rPr/>
            </w:pPr>
            <w:r>
              <w:rPr>
                <w:sz w:val="26"/>
                <w:szCs w:val="26"/>
              </w:rPr>
              <w:t>КРБ* 1 302 63 737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РБ* 1 302 64 737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РБ* 1 302 44 73Х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РБ* 1 302 45 73Х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2 46 73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Расчетная ведомость по доставке пенсий, пособий и иных социальных выплат (графа 15 приложения № 35 к настоящей Учетной политике);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одная ведомость по отдельным операциям органов системы СФР (графа 9 приложения № 33 к настоящей Учетной политике)</w:t>
            </w:r>
          </w:p>
        </w:tc>
      </w:tr>
      <w:tr>
        <w:trPr>
          <w:cantSplit w:val="true"/>
        </w:trPr>
        <w:tc>
          <w:tcPr>
            <w:tcW w:w="14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чет операций администратора доходов бюджета</w:t>
            </w:r>
          </w:p>
        </w:tc>
      </w:tr>
      <w:tr>
        <w:trPr>
          <w:cantSplit w:val="true"/>
        </w:trPr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.1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Начисление доходов от возврата сумм пенсий, пособий и иных социальных выплат, излишне начисленных в финансовых годах, предшествующих текущему</w:t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Б** 1 209 34 567</w:t>
            </w:r>
            <w:r>
              <w:rPr>
                <w:sz w:val="26"/>
                <w:szCs w:val="26"/>
                <w:vertAlign w:val="superscript"/>
              </w:rPr>
              <w:t>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КДБ** 1 401 10 13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ость группового начисления доходов (код формы по ОКУД 0510431);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одная ведомость по отдельным операциям органов системы СФР (графа 13 приложения № 33 к настоящей Учетной политике)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.16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средств от кредитной организации пенсий, пособий и иных социальных выплат, излишне направленных на выплату в финансовых годах, предшествующих текущему</w:t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Б** 1 210 02 13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Б** 1 209 34 667</w:t>
            </w:r>
            <w:r>
              <w:rPr>
                <w:sz w:val="26"/>
                <w:szCs w:val="26"/>
                <w:vertAlign w:val="superscript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иска из лицевого счета администратора доходов бюджета (код формы по КФД 0531761); приложение к Выписке из лицевого счета администратора доходов бюджета (код формы по КФД 0531779); Реестр платежных документов по счету (приложение № 5 к настоящей Учетной политике);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одный реестр по отдельным операциям по перечислению средств органов системы СФР (графа 13 приложения № 41 к настоящей Учетной политике)</w:t>
            </w:r>
          </w:p>
        </w:tc>
      </w:tr>
      <w:tr>
        <w:trPr>
          <w:cantSplit w:val="true"/>
        </w:trPr>
        <w:tc>
          <w:tcPr>
            <w:tcW w:w="14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чет операций получателя бюджетных средств</w:t>
            </w:r>
          </w:p>
        </w:tc>
      </w:tr>
      <w:tr>
        <w:trPr>
          <w:cantSplit w:val="true"/>
        </w:trPr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1.17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едены расчеты между доставщиками пенсий (в случае изменения пенсионером способа доставки пенсий в пределах одного района) по суммам, не полученным пенсионером:</w:t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1.17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и прибытии к другому доставщику</w:t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30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РБ* 1 302 61 837</w:t>
            </w:r>
            <w:r>
              <w:rPr>
                <w:sz w:val="26"/>
                <w:szCs w:val="26"/>
                <w:vertAlign w:val="superscript"/>
              </w:rPr>
              <w:t>4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2 62 837</w:t>
            </w:r>
            <w:r>
              <w:rPr>
                <w:sz w:val="26"/>
                <w:szCs w:val="26"/>
                <w:vertAlign w:val="superscript"/>
              </w:rPr>
              <w:t>4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2 63 837</w:t>
            </w:r>
            <w:r>
              <w:rPr>
                <w:sz w:val="26"/>
                <w:szCs w:val="26"/>
                <w:vertAlign w:val="superscript"/>
              </w:rPr>
              <w:t>4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2 64 837</w:t>
            </w:r>
            <w:r>
              <w:rPr>
                <w:sz w:val="26"/>
                <w:szCs w:val="26"/>
                <w:vertAlign w:val="superscript"/>
              </w:rPr>
              <w:t>4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2 61 737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2 62 737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РБ* 1 302 63 737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2 64 737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Ведомость сумм неоплаты пенсий, пособий и иных социальных выплат (графа 11 приложения № 34 к настоящей Учетной политике)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1.17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- при выбытии от доставщика</w:t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2 61 837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2 62 837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2 63 837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2 64 837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30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РБ* 1 302 61 737</w:t>
            </w:r>
            <w:r>
              <w:rPr>
                <w:sz w:val="26"/>
                <w:szCs w:val="26"/>
                <w:vertAlign w:val="superscript"/>
              </w:rPr>
              <w:t>4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РБ* 1 302 62 737</w:t>
            </w:r>
            <w:r>
              <w:rPr>
                <w:sz w:val="26"/>
                <w:szCs w:val="26"/>
                <w:vertAlign w:val="superscript"/>
              </w:rPr>
              <w:t>4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РБ* 1 302 63 737</w:t>
            </w:r>
            <w:r>
              <w:rPr>
                <w:sz w:val="26"/>
                <w:szCs w:val="26"/>
                <w:vertAlign w:val="superscript"/>
              </w:rPr>
              <w:t>4</w:t>
            </w:r>
          </w:p>
          <w:p>
            <w:pPr>
              <w:pStyle w:val="Heading3"/>
              <w:spacing w:lineRule="exact" w:line="300"/>
              <w:rPr/>
            </w:pPr>
            <w:r>
              <w:rPr>
                <w:sz w:val="26"/>
                <w:szCs w:val="26"/>
              </w:rPr>
              <w:t>КРБ* 1 302 64 737</w:t>
            </w:r>
            <w:r>
              <w:rPr>
                <w:sz w:val="26"/>
                <w:szCs w:val="26"/>
                <w:vertAlign w:val="superscript"/>
              </w:rPr>
              <w:t>4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Ведомость сумм неоплаты пенсий, пособий и иных социальных выплат (графа 24 приложения № 34 к настоящей Учетной политике)</w:t>
            </w:r>
          </w:p>
        </w:tc>
      </w:tr>
      <w:tr>
        <w:trPr>
          <w:cantSplit w:val="true"/>
        </w:trPr>
        <w:tc>
          <w:tcPr>
            <w:tcW w:w="14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300"/>
              <w:rPr/>
            </w:pPr>
            <w:r>
              <w:rPr>
                <w:b/>
                <w:bCs/>
                <w:szCs w:val="28"/>
                <w:lang w:val="en-US"/>
              </w:rPr>
              <w:t>II</w:t>
            </w:r>
            <w:r>
              <w:rPr>
                <w:b/>
                <w:bCs/>
                <w:szCs w:val="28"/>
              </w:rPr>
              <w:t>. Учет операций получателя бюджетных средств по расчетам с получателями пенсий, пособий и иных социальных выплат, выплаты которых осуществляются через организации, занимающиеся их доставко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организации почтовой связи)</w:t>
            </w:r>
          </w:p>
        </w:tc>
      </w:tr>
      <w:tr>
        <w:trPr>
          <w:cantSplit w:val="true"/>
        </w:trPr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2.</w:t>
            </w: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исление пенсий, пособий и иных социальных выплат </w:t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401 20 261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401 20 262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КРБ* 1 401 20 263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401 20 264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РБ* 1 302 61 737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РБ* 1 302 62 737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РБ* 1 302 63 737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РБ* 1 302 64 737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четная ведомость по начислению пенсий, пособий и иных социальных выплат (графы 4, 5 приложения № 32 к настоящей Учетной политике);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одная ведомость по отдельным операциям органов системы СФР (графа 4 приложения № 33 к настоящей Учетной политике)</w:t>
            </w:r>
          </w:p>
        </w:tc>
      </w:tr>
      <w:tr>
        <w:trPr>
          <w:trHeight w:val="1576" w:hRule="atLeast"/>
          <w:cantSplit w:val="true"/>
        </w:trPr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2.</w:t>
            </w: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едены расчеты по удержаниям в пользу взыскателя</w:t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30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РБ* 1 302 61 837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РБ* 1 302 62 837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РБ* 1 302 63 837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Heading3"/>
              <w:spacing w:lineRule="exact" w:line="300"/>
              <w:rPr/>
            </w:pPr>
            <w:r>
              <w:rPr>
                <w:sz w:val="26"/>
                <w:szCs w:val="26"/>
              </w:rPr>
              <w:t>КРБ* 1 302 64 837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РБ* 1 304 03 73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Реестр сумм, удержанных по исполнительным документам и прочим основаниям (графа 8 приложения № 36 к настоящей Учетной политике);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одная ведомость по отдельным операциям органов системы СФР (графа 6 приложения № 33 к настоящей Учетной политике)</w:t>
            </w:r>
          </w:p>
        </w:tc>
      </w:tr>
      <w:tr>
        <w:trPr>
          <w:trHeight w:val="1576" w:hRule="atLeast"/>
          <w:cantSplit w:val="true"/>
        </w:trPr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едены расчеты по удержаниям в пользу компетентного органа по международному соглашению</w:t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30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РБ* 1 302 61 837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РБ* 1 302 62 837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РБ* 1 302 64 837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4 03 737</w:t>
            </w:r>
            <w:r>
              <w:rPr>
                <w:sz w:val="26"/>
                <w:szCs w:val="26"/>
                <w:vertAlign w:val="superscript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четная ведомость по начислению пенсий, пособий и иных социальных выплат (графа 10 приложения № 32 к настоящей Учетной политике);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одная ведомость по отдельным операциям органов системы СФР (графа 6 приложения № 33 к настоящей Учетной политике)</w:t>
            </w:r>
          </w:p>
        </w:tc>
      </w:tr>
      <w:tr>
        <w:trPr>
          <w:trHeight w:val="378" w:hRule="atLeast"/>
          <w:cantSplit w:val="true"/>
        </w:trPr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.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Внутриведомственные расчеты между территориальным органом СФР и СФР в части удержаний в пользу компетентного органа по международному соглашению</w:t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300"/>
              <w:rPr/>
            </w:pPr>
            <w:r>
              <w:rPr>
                <w:sz w:val="26"/>
                <w:szCs w:val="26"/>
              </w:rPr>
              <w:t>Территориальный орган СФ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 xml:space="preserve">Извещение (код формы по ОКУД 0504805) </w:t>
            </w:r>
          </w:p>
        </w:tc>
      </w:tr>
      <w:tr>
        <w:trPr>
          <w:trHeight w:val="375" w:hRule="atLeast"/>
          <w:cantSplit w:val="true"/>
        </w:trPr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300"/>
              <w:rPr/>
            </w:pPr>
            <w:r>
              <w:rPr>
                <w:sz w:val="26"/>
                <w:szCs w:val="26"/>
              </w:rPr>
              <w:t>КРБ* 1 304 03 837</w:t>
            </w:r>
            <w:r>
              <w:rPr>
                <w:sz w:val="26"/>
                <w:szCs w:val="26"/>
                <w:vertAlign w:val="superscript"/>
              </w:rPr>
              <w:t>10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КРБ* 1 304 04 737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ФР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4 04 837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4 03 737</w:t>
            </w:r>
            <w:r>
              <w:rPr>
                <w:sz w:val="26"/>
                <w:szCs w:val="26"/>
                <w:vertAlign w:val="superscript"/>
              </w:rPr>
              <w:t>10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76" w:hRule="atLeast"/>
          <w:cantSplit w:val="true"/>
        </w:trPr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изведены расчеты по удержанию налога на доходы физических лиц  </w:t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300"/>
              <w:rPr/>
            </w:pPr>
            <w:r>
              <w:rPr>
                <w:sz w:val="26"/>
                <w:szCs w:val="26"/>
              </w:rPr>
              <w:t>КРБ* 1 302 61 837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2 62 837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3 01 731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одная ведомость по отдельным операциям органов системы СФР (графа 7 приложения № 33 к настоящей Учетной политике)</w:t>
            </w:r>
          </w:p>
        </w:tc>
      </w:tr>
      <w:tr>
        <w:trPr>
          <w:cantSplit w:val="true"/>
        </w:trPr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2.6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писание средств со счета бюджета </w:t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иска из лицевого счета получателя бюджетных средств (код формы по КФД 0531759); Реестр платежных документов по счету (приложение № 5 к настоящей Учетной политике); Реестр на оплату расходов получателей средств бюджета (приложение № 25 к настоящей Учетной политике) либо распоряжение о совершении казначейских платежей;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одный реестр по отдельным операциям по перечислению средств органов системы СФР (графа 4 приложения № 41 к настоящей Учетной политике)</w:t>
            </w:r>
          </w:p>
        </w:tc>
      </w:tr>
      <w:tr>
        <w:trPr>
          <w:cantSplit w:val="true"/>
        </w:trPr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2.6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финансирование выплаты пенсий, пособий и иных социальных выплат</w:t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2 61 837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2 62 837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Heading3"/>
              <w:spacing w:lineRule="exact" w:line="300"/>
              <w:rPr/>
            </w:pPr>
            <w:r>
              <w:rPr>
                <w:sz w:val="26"/>
                <w:szCs w:val="26"/>
              </w:rPr>
              <w:t>КРБ* 1 302 63 837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РБ* 1 302 64 837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4 05 261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4 05 262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4 05 263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4 05 264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87" w:hRule="atLeast"/>
          <w:cantSplit w:val="true"/>
        </w:trPr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2.6.1.1</w:t>
            </w:r>
            <w:r>
              <w:rPr/>
              <w:t>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новременно принятие к забалансовому учету расчетов по исполнению денежных обязательств через доставщика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увеличение забалансового счета 30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2.6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пользу взыскателя</w:t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4 03 83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4 05 261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4 05 262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4 05 263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КРБ* 1 304 05 26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Выписка из лицевого счета получателя бюджетных средств (код формы по КФД 0531759); Реестр платежных документов по счету (приложение № 5 к настоящей Учетной политике); Реестр на оплату расходов получателей средств бюджета (приложение № 25 к настоящей Учетной политике) либо распоряжение о совершении казначейских платежей;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одный реестр по отдельным операциям по перечислению средств органов системы СФР (графа 5 приложения № 41 к настоящей Учетной политике)</w:t>
            </w:r>
          </w:p>
        </w:tc>
      </w:tr>
      <w:tr>
        <w:trPr>
          <w:cantSplit w:val="true"/>
        </w:trPr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6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уплату единого налогового платежа</w:t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3 14 83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4 05 261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4 05 26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одный реестр по отдельным операциям по перечислению средств органов системы СФР (графа 6 приложения № 41 к настоящей Учетной политике)</w:t>
            </w:r>
          </w:p>
        </w:tc>
      </w:tr>
      <w:tr>
        <w:trPr>
          <w:cantSplit w:val="true"/>
        </w:trPr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  <w:shd w:fill="FFFFFF" w:val="clear"/>
              </w:rPr>
              <w:t>2.7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 xml:space="preserve">Возврат взыскателем сумм, удержанных из пенсий, пособий и иных социальных выплат, на счет территориального органа СФР </w:t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4 05 261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4 05 262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4 05 263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4 05 26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4 03 73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иска из лицевого счета получателя бюджетных средств (код формы по КФД 0531759); Реестр платежных документов по счету (приложение № 5 к настоящей Учетной политике) либо распоряжение о совершении казначейских платежей;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одный реестр по отдельным операциям по перечислению средств органов системы СФР (графа 8 приложения № 41 к настоящей Учетной политике)</w:t>
            </w:r>
          </w:p>
        </w:tc>
      </w:tr>
      <w:tr>
        <w:trPr>
          <w:cantSplit w:val="true"/>
        </w:trPr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8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сумм, перечисленного  единого налогового платежа</w:t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4 05 261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4 05 26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КРБ* 1 303 14 7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одный реестр по отдельным операциям по перечислению средств органов системы СФР (графа 9 приложения № 41 к настоящей Учетной политике)</w:t>
            </w:r>
          </w:p>
        </w:tc>
      </w:tr>
      <w:tr>
        <w:trPr>
          <w:cantSplit w:val="true"/>
        </w:trPr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8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чет единого налогового платежа в части налога на доходы физических лиц</w:t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3 01 83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3 14 7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Бухгалтерская справка (код формы по ОКУД 0504833);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одная ведомость по отдельным операциям органов системы СФР (графа 15 приложения № 33 к настоящей Учетной политике); Справка о принадлежности сумм денежных средств, перечисленных в качестве единого налогового платежа налогоплательщика, плательщика сбора, плательщика страховых взносов или налогового агента (код формы по КНД 1120502)</w:t>
            </w:r>
          </w:p>
        </w:tc>
      </w:tr>
      <w:tr>
        <w:trPr>
          <w:cantSplit w:val="true"/>
        </w:trPr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2.9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исание с забалансового учета расчетов по исполненным денежным обязательствам по выплате пенсий, пособий и иных социальных выплат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уменьшение забалансового счета 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Расчетная ведомость по доставке пенсий, пособий и иных социальных выплат (графа 5 приложения № 35 к настоящей Учетной политике);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одная ведомость по отдельным операциям органов системы СФР (графа 12 приложения № 33 к настоящей Учетной политике)</w:t>
            </w:r>
          </w:p>
        </w:tc>
      </w:tr>
      <w:tr>
        <w:trPr>
          <w:cantSplit w:val="true"/>
        </w:trPr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2.10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становление задолженности перед получателем пенсий, пособий и иных социальных выплат в случае возврата удержания с последующей выплатой их получателю</w:t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4 03 83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2 61 737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2 62 737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2 63 737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2 64 737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естр возвратов сумм, удержанных из пенсий, пособий и иных социальных выплат (графа 6 приложения № 63 к настоящей Учетной политике);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одная ведомость по отдельным операциям органов системы СФР (графа 11 приложения № 33 к настоящей Учетной политике)</w:t>
            </w:r>
          </w:p>
        </w:tc>
      </w:tr>
      <w:tr>
        <w:trPr>
          <w:cantSplit w:val="true"/>
        </w:trPr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2.1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Восстановление задолженности перед получателем пенсий, пособий и иных социальных выплат в случае его смерти с последующей выплатой удержаний наследнику (совместно проживающему члену семьи)</w:t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4 03 83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2 61 737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2 62 737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2 63 737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2 64 737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естр возвратов сумм, удержанных из пенсий, пособий и иных социальных выплат (графа 7 приложения № 63 к настоящей Учетной политике);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Сводная ведомость по отдельным операциям органов системы СФР (графа 11 приложения № 33 к настоящей учетной политике);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одная ведомость по отдельным операциям органов системы СФР (графа 8 приложения № 33 к настоящей Учетной политике);</w:t>
            </w:r>
          </w:p>
        </w:tc>
      </w:tr>
      <w:tr>
        <w:trPr>
          <w:cantSplit w:val="true"/>
        </w:trPr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2.11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исление доходов по суммам прекращенных выплат</w:t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2 61 837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2 62 837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2 63 837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2 64 837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Б** 1 401 10 173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2.11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новременно сумма недополученных пенсий, пособий и иных социальных выплат принимается к забалансовому учету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300"/>
              <w:rPr/>
            </w:pPr>
            <w:r>
              <w:rPr>
                <w:sz w:val="26"/>
                <w:szCs w:val="26"/>
              </w:rPr>
              <w:t>увеличение забалансового счета 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Ведомость неполученных сумм пенсий, пособий и иных социальных выплат (графа 6 приложения № 69 к настоящей Учетной политике);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одная ведомость по отдельным операциям органов системы СФР (графа 8 приложения № 33 к настоящей Учетной политике)</w:t>
            </w:r>
          </w:p>
        </w:tc>
      </w:tr>
      <w:tr>
        <w:trPr>
          <w:cantSplit w:val="true"/>
        </w:trPr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2.1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исление доходов по суммам прекращенных выплат: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еоплаты текущей;</w:t>
            </w:r>
          </w:p>
          <w:p>
            <w:pPr>
              <w:pStyle w:val="Normal"/>
              <w:spacing w:lineRule="exact" w:line="300"/>
              <w:jc w:val="both"/>
              <w:rPr>
                <w:strike/>
                <w:sz w:val="26"/>
                <w:szCs w:val="26"/>
              </w:rPr>
            </w:pPr>
            <w:r>
              <w:rPr>
                <w:strike/>
                <w:sz w:val="26"/>
                <w:szCs w:val="26"/>
              </w:rPr>
            </w:r>
          </w:p>
        </w:tc>
        <w:tc>
          <w:tcPr>
            <w:tcW w:w="297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2 61 837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2 62 837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2 63 837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2 64 837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Б** 1 401 10 17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trike/>
                <w:sz w:val="26"/>
                <w:szCs w:val="26"/>
              </w:rPr>
            </w:pPr>
            <w:r>
              <w:rPr>
                <w:sz w:val="26"/>
                <w:szCs w:val="26"/>
              </w:rPr>
              <w:t>Расчетная ведомость по доставке пенсий, пособий и иных социальных выплат (графа 14 приложения № 35 к настоящей Учетной политике);</w:t>
            </w:r>
          </w:p>
        </w:tc>
      </w:tr>
      <w:tr>
        <w:trPr>
          <w:cantSplit w:val="true"/>
        </w:trPr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trike/>
                <w:sz w:val="26"/>
                <w:szCs w:val="26"/>
              </w:rPr>
            </w:pPr>
            <w:r>
              <w:rPr>
                <w:strike/>
                <w:sz w:val="26"/>
                <w:szCs w:val="26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еоплаты приостановленных выплат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exact" w:line="30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ость сумм неоплаты  пенсий, пособий и иных социальных выплат (графа 18 приложения № 34 к настоящей Учетной политике);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одная ведомость по отдельным операциям органов системы СФР (графа 8 приложения № 33 к настоящей Учетной политике)</w:t>
            </w:r>
          </w:p>
        </w:tc>
      </w:tr>
      <w:tr>
        <w:trPr>
          <w:cantSplit w:val="true"/>
        </w:trPr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2.12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новременно отражение сумм недополученных сумм пенсий, пособий и иных выплат на забалансовом счете 20 «Задолженность, не востребованная кредиторами»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еличение забалансового счета </w:t>
            </w:r>
            <w:r>
              <w:rPr>
                <w:sz w:val="26"/>
                <w:szCs w:val="26"/>
                <w:lang w:val="en-US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Ведомость неполученных сумм пенсий, пособий и иных социальных выплат (графа 6 приложения № 69 к настоящей Учетной политике);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одная ведомость по отдельным операциям органов системы СФР (графа 8 приложения № 33 к настоящей Учетной политике)</w:t>
            </w:r>
          </w:p>
        </w:tc>
      </w:tr>
      <w:tr>
        <w:trPr>
          <w:cantSplit w:val="true"/>
        </w:trPr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.13.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фактических расходов на суммы пенсий, пособий и иных социальных выплат, излишне начисленных:</w:t>
            </w:r>
          </w:p>
          <w:p>
            <w:pPr>
              <w:pStyle w:val="Normal"/>
              <w:spacing w:lineRule="exact" w:line="300"/>
              <w:jc w:val="both"/>
              <w:rPr>
                <w:strike/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еоплаты;</w:t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ное сторн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Расчетная ведомость по доставке пенсий, пособий и иных социальных выплат (графы 15 приложения № 35 к настоящей Учетной политике);</w:t>
            </w:r>
          </w:p>
        </w:tc>
      </w:tr>
      <w:tr>
        <w:trPr>
          <w:cantSplit w:val="true"/>
        </w:trPr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 401 20 261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 401 20 262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 401 20 263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 401 20 264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300"/>
              <w:rPr/>
            </w:pPr>
            <w:r>
              <w:rPr>
                <w:sz w:val="26"/>
                <w:szCs w:val="26"/>
              </w:rPr>
              <w:t>КРБ* 1 302 61 737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Heading3"/>
              <w:spacing w:lineRule="exact" w:line="300"/>
              <w:rPr/>
            </w:pPr>
            <w:r>
              <w:rPr>
                <w:sz w:val="26"/>
                <w:szCs w:val="26"/>
              </w:rPr>
              <w:t>КРБ* 1 302 62 737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Heading3"/>
              <w:spacing w:lineRule="exact" w:line="300"/>
              <w:rPr/>
            </w:pPr>
            <w:r>
              <w:rPr>
                <w:sz w:val="26"/>
                <w:szCs w:val="26"/>
              </w:rPr>
              <w:t>КРБ* 1 302 63 737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2 64 737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ранее приостановленных выплат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ость сумм неоплаты пенсий, пособий и иных социальных выплат (графы 19 приложения № 34 к настоящей Учетной политике);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одная ведомость по отдельным операциям органов системы СФР (графа 9 приложения № 33 к настоящей Учетной политике)</w:t>
            </w:r>
          </w:p>
        </w:tc>
      </w:tr>
      <w:tr>
        <w:trPr>
          <w:cantSplit w:val="true"/>
        </w:trPr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2.1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Произведены расчеты между доставщиками пенсий (в случае изменения способа доставки пенсий, пособий и иных социальных выплат) по неполученным суммам: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2.14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и прибытии к другому доставщику</w:t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30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РБ* 1 302 61 837</w:t>
            </w:r>
            <w:r>
              <w:rPr>
                <w:sz w:val="26"/>
                <w:szCs w:val="26"/>
                <w:vertAlign w:val="superscript"/>
              </w:rPr>
              <w:t>4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2 62 837</w:t>
            </w:r>
            <w:r>
              <w:rPr>
                <w:sz w:val="26"/>
                <w:szCs w:val="26"/>
                <w:vertAlign w:val="superscript"/>
              </w:rPr>
              <w:t>4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РБ* 1 302 63 837</w:t>
            </w:r>
            <w:r>
              <w:rPr>
                <w:sz w:val="26"/>
                <w:szCs w:val="26"/>
                <w:vertAlign w:val="superscript"/>
              </w:rPr>
              <w:t>4</w:t>
            </w:r>
          </w:p>
          <w:p>
            <w:pPr>
              <w:pStyle w:val="Heading3"/>
              <w:spacing w:lineRule="exact" w:line="300"/>
              <w:rPr/>
            </w:pPr>
            <w:r>
              <w:rPr>
                <w:sz w:val="26"/>
                <w:szCs w:val="26"/>
              </w:rPr>
              <w:t>КРБ* 1 302 64 837</w:t>
            </w:r>
            <w:r>
              <w:rPr>
                <w:sz w:val="26"/>
                <w:szCs w:val="26"/>
                <w:vertAlign w:val="superscript"/>
              </w:rPr>
              <w:t>4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2 61 737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2 62 737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РБ* 1 302 63 737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2 64 737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Ведомость сумм неоплаты пенсий, пособий и иных социальных выплат (графа 11 приложения № 34 к настоящей Учетной политике)</w:t>
            </w:r>
          </w:p>
        </w:tc>
      </w:tr>
      <w:tr>
        <w:trPr>
          <w:cantSplit w:val="true"/>
        </w:trPr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2.14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- при выбытии от доставщика</w:t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2 61 837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2 62 837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РБ* 1 302 63 837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РБ* 1 302 64 837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30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РБ* 1 302 61 737</w:t>
            </w:r>
            <w:r>
              <w:rPr>
                <w:sz w:val="26"/>
                <w:szCs w:val="26"/>
                <w:vertAlign w:val="superscript"/>
              </w:rPr>
              <w:t>4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РБ* 1 302 62 737</w:t>
            </w:r>
            <w:r>
              <w:rPr>
                <w:sz w:val="26"/>
                <w:szCs w:val="26"/>
                <w:vertAlign w:val="superscript"/>
              </w:rPr>
              <w:t>4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РБ* 1 302 63 737</w:t>
            </w:r>
            <w:r>
              <w:rPr>
                <w:sz w:val="26"/>
                <w:szCs w:val="26"/>
                <w:vertAlign w:val="superscript"/>
              </w:rPr>
              <w:t>4</w:t>
            </w:r>
          </w:p>
          <w:p>
            <w:pPr>
              <w:pStyle w:val="Heading3"/>
              <w:spacing w:lineRule="exact" w:line="300"/>
              <w:rPr/>
            </w:pPr>
            <w:r>
              <w:rPr>
                <w:sz w:val="26"/>
                <w:szCs w:val="26"/>
              </w:rPr>
              <w:t>КРБ* 1 302 64 737</w:t>
            </w:r>
            <w:r>
              <w:rPr>
                <w:sz w:val="26"/>
                <w:szCs w:val="26"/>
                <w:vertAlign w:val="superscript"/>
              </w:rPr>
              <w:t>4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ость сумм неоплаты пенсий, пособий и иных социальных выплат (графа 24 приложения № 34 к настоящей Учетной политике)</w:t>
            </w:r>
          </w:p>
        </w:tc>
      </w:tr>
      <w:tr>
        <w:trPr>
          <w:cantSplit w:val="true"/>
        </w:trPr>
        <w:tc>
          <w:tcPr>
            <w:tcW w:w="14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случае отзыва денежных средств от доставщика в части сумм, излишне начисленных в текущем финансовом году</w:t>
            </w:r>
          </w:p>
        </w:tc>
      </w:tr>
      <w:tr>
        <w:trPr>
          <w:cantSplit w:val="true"/>
        </w:trPr>
        <w:tc>
          <w:tcPr>
            <w:tcW w:w="14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чет операций получателя бюджетных средств</w:t>
            </w:r>
          </w:p>
        </w:tc>
      </w:tr>
      <w:tr>
        <w:trPr>
          <w:trHeight w:val="510" w:hRule="atLeast"/>
          <w:cantSplit w:val="true"/>
        </w:trPr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2.1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исление доходов от возврата излишне начисленных сумм пенсий, пособий и иных социальных выплат</w:t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209 34 567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300"/>
              <w:rPr/>
            </w:pPr>
            <w:r>
              <w:rPr>
                <w:sz w:val="26"/>
                <w:szCs w:val="26"/>
              </w:rPr>
              <w:t>КРБ* 1 206 61 667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Heading3"/>
              <w:spacing w:lineRule="exact" w:line="300"/>
              <w:rPr/>
            </w:pPr>
            <w:r>
              <w:rPr>
                <w:sz w:val="26"/>
                <w:szCs w:val="26"/>
              </w:rPr>
              <w:t>КРБ* 1 206 62 667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Heading3"/>
              <w:spacing w:lineRule="exact" w:line="300"/>
              <w:rPr/>
            </w:pPr>
            <w:r>
              <w:rPr>
                <w:sz w:val="26"/>
                <w:szCs w:val="26"/>
              </w:rPr>
              <w:t>КРБ* 1 206 63 667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РБ* 1 206 64  667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trike/>
                <w:sz w:val="26"/>
                <w:szCs w:val="26"/>
              </w:rPr>
            </w:pPr>
            <w:r>
              <w:rPr>
                <w:sz w:val="26"/>
                <w:szCs w:val="26"/>
              </w:rPr>
              <w:t>Реестр сумм пенсий, пособий и иных социальных выплат, отозванных со счета доставщика (графа 4 приложения № 31 к настоящей Учетной политике)</w:t>
            </w:r>
          </w:p>
        </w:tc>
      </w:tr>
      <w:tr>
        <w:trPr>
          <w:cantSplit w:val="true"/>
        </w:trPr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2.15.1.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новременно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собом «Красное сторно»</w:t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ное сторн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2 61 837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2 62 837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Heading3"/>
              <w:spacing w:lineRule="exact" w:line="300"/>
              <w:rPr/>
            </w:pPr>
            <w:r>
              <w:rPr>
                <w:sz w:val="26"/>
                <w:szCs w:val="26"/>
              </w:rPr>
              <w:t>КРБ* 1 302 63 837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2 64 837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300"/>
              <w:rPr/>
            </w:pPr>
            <w:r>
              <w:rPr>
                <w:sz w:val="26"/>
                <w:szCs w:val="26"/>
              </w:rPr>
              <w:t>КРБ* 1 206 61 667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Heading3"/>
              <w:spacing w:lineRule="exact" w:line="300"/>
              <w:rPr/>
            </w:pPr>
            <w:r>
              <w:rPr>
                <w:sz w:val="26"/>
                <w:szCs w:val="26"/>
              </w:rPr>
              <w:t>КРБ* 1 206 62 667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Heading3"/>
              <w:spacing w:lineRule="exact" w:line="300"/>
              <w:rPr/>
            </w:pPr>
            <w:r>
              <w:rPr>
                <w:sz w:val="26"/>
                <w:szCs w:val="26"/>
              </w:rPr>
              <w:t>КРБ* 1 206 63 667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206 64 667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2.16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средств от доставщика отозванных сумм пенсий, пособий и иных социальных выплат на счет территориального органа СФР в текущем финансовом году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4 05 261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4 05 262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4 05 263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4 05 264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209 34 667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иска из лицевого счета получателя бюджетных средств (код формы по КФД 0531759); Реестр платежных документов по счету (приложение № 5 к настоящей Учетной политике) либо распоряжение о совершении казначейских платежей</w:t>
            </w:r>
          </w:p>
        </w:tc>
      </w:tr>
      <w:tr>
        <w:trPr>
          <w:cantSplit w:val="true"/>
        </w:trPr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2.16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новременно списание с забалансового учета расчетов по исполнению денежных обязательств через доставщика в связи с возвратом сумм пенсий, пособий и иных социальных выплат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уменьшение забалансового счета 30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4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При наличии невозвращенных на конец текущего финансового года сумм, отозванных у доставщика </w:t>
            </w:r>
          </w:p>
        </w:tc>
      </w:tr>
      <w:tr>
        <w:trPr>
          <w:cantSplit w:val="true"/>
        </w:trPr>
        <w:tc>
          <w:tcPr>
            <w:tcW w:w="14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Учет операций получателя бюджетных средств (администратора доходов бюджета), осуществляющих отдельные полномочия по начислению и учету платежей в бюджет </w:t>
            </w:r>
          </w:p>
        </w:tc>
      </w:tr>
      <w:tr>
        <w:trPr>
          <w:cantSplit w:val="true"/>
        </w:trPr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.17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исление задолженности в бюджет СФР в сумме остатка отозванных у доставщика сумм пенсий, пособий и иных социальных выплат, и не возвращенных на конец текущего финансового года (осуществляется до заключения счетов текущего финансового года) 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Б** 1 209 34 567</w:t>
            </w:r>
            <w:r>
              <w:rPr>
                <w:sz w:val="26"/>
                <w:szCs w:val="26"/>
                <w:vertAlign w:val="superscript"/>
              </w:rPr>
              <w:t>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209 34 667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trike/>
                <w:sz w:val="26"/>
                <w:szCs w:val="26"/>
              </w:rPr>
            </w:pPr>
            <w:r>
              <w:rPr>
                <w:sz w:val="26"/>
                <w:szCs w:val="26"/>
              </w:rPr>
              <w:t>Реестр сумм пенсий, пособий и иных социальных выплат, отозванных со счета доставщика (графа 5 приложения № 31 к настоящей Учетной политике)</w:t>
            </w:r>
          </w:p>
          <w:p>
            <w:pPr>
              <w:pStyle w:val="Normal"/>
              <w:spacing w:lineRule="exact" w:line="300"/>
              <w:jc w:val="both"/>
              <w:rPr>
                <w:strike/>
                <w:sz w:val="26"/>
                <w:szCs w:val="26"/>
              </w:rPr>
            </w:pPr>
            <w:r>
              <w:rPr>
                <w:strike/>
                <w:sz w:val="26"/>
                <w:szCs w:val="26"/>
              </w:rPr>
            </w:r>
          </w:p>
        </w:tc>
      </w:tr>
      <w:tr>
        <w:trPr>
          <w:trHeight w:val="2117" w:hRule="atLeast"/>
          <w:cantSplit w:val="true"/>
        </w:trPr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2.18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 xml:space="preserve">Возврат сумм пенсий, пособий и иных социальных выплат, отозванных от доставщика в прошлом финансовом году, на счет территориального органа СФР </w:t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4 05 261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4 05 262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4 05 263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4 05 26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2 61 737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2 62 737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2 63 737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2 64 737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иска из лицевого счета получателя бюджетных средств (код формы по КФД 0531759); Реестр платежных документов по счету (приложение № 5 к настоящей Учетной политике) либо распоряжение о совершении казначейских платежей;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одный реестр по отдельным операциям по перечислению средств органов системы СФР (графа 7 приложения № 41 к настоящей Учетной политике)</w:t>
            </w:r>
          </w:p>
        </w:tc>
      </w:tr>
      <w:tr>
        <w:trPr>
          <w:cantSplit w:val="true"/>
        </w:trPr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2.18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новременно списание с забалансового учета расчетов по исполнению денежных обязательств через доставщика в связи с возвратом сумм пенсий, пособий и иных социальных выплат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уменьшение забалансового счета 30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2.19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чет излишне начисленных сумм пенсий, пособий и иных социальных выплат в счет поступивших доходов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2 61 837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2 62 837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2 63 837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2 64 837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Б** 1 209 34 667</w:t>
            </w:r>
            <w:r>
              <w:rPr>
                <w:sz w:val="26"/>
                <w:szCs w:val="26"/>
                <w:vertAlign w:val="superscript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Бухгалтерская справка (код формы по ОКУД 0504833)</w:t>
            </w:r>
          </w:p>
        </w:tc>
      </w:tr>
      <w:tr>
        <w:trPr>
          <w:cantSplit w:val="true"/>
        </w:trPr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2.20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ечисление возвращенных доставщиком сумм в доход бюджета СФР </w:t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Б** 1 303 05 83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4 05 261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4 05 262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4 05 263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4 05 264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иска из лицевого счета получателя бюджетных средств (код формы по КФД 0531759); распоряжение о совершении казначейских платежей</w:t>
            </w:r>
          </w:p>
        </w:tc>
      </w:tr>
      <w:tr>
        <w:trPr>
          <w:cantSplit w:val="true"/>
        </w:trPr>
        <w:tc>
          <w:tcPr>
            <w:tcW w:w="14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чет операций администратора кассовых поступлений</w:t>
            </w:r>
          </w:p>
        </w:tc>
      </w:tr>
      <w:tr>
        <w:trPr>
          <w:cantSplit w:val="true"/>
        </w:trPr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2.2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ление администрируемых доходов</w:t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Б** 1 210 02 13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Б** 1 303 05 7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Выписка из лицевого счета администратора доходов бюджета (код формы по КФД 0531761); приложение к Выписке из лицевого счета администратора доходов бюджета (код формы по КФД 0531779); Реестр платежных документов по счету (приложение № 5 к настоящей Учетной политике)</w:t>
            </w:r>
          </w:p>
        </w:tc>
      </w:tr>
      <w:tr>
        <w:trPr>
          <w:cantSplit w:val="true"/>
        </w:trPr>
        <w:tc>
          <w:tcPr>
            <w:tcW w:w="14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Учет операций по начислению пенсий, пособий и иных социальных выплат для выплаты в следующем финансовом году </w:t>
            </w:r>
          </w:p>
        </w:tc>
      </w:tr>
      <w:tr>
        <w:trPr>
          <w:cantSplit w:val="true"/>
        </w:trPr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исление пенсий, пособий и иных социальных выплат в декабре текущего года для выплаты в следующем финансовом году </w:t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 401 50 26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 401 50 262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РБ* 1 401 50 26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 401 50 26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2 61 737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2 62 737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2 63 737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2 64 737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четная ведомость по начислению пенсий, пособий и иных социальных выплат (графы 4, 5 приложения № 32 к настоящей Учетной политике) (основной массив на январь следующего финансового года)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2.2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несение расходов, ранее учтенных в составе расходов будущих периодов, на финансовый результат текущего финансового года (первым рабочим днем января) 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 401 20 26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 401 20 262</w:t>
            </w:r>
          </w:p>
          <w:p>
            <w:pPr>
              <w:pStyle w:val="Heading3"/>
              <w:spacing w:lineRule="exact" w:line="300"/>
              <w:rPr/>
            </w:pPr>
            <w:r>
              <w:rPr>
                <w:sz w:val="26"/>
                <w:szCs w:val="26"/>
              </w:rPr>
              <w:t>КРБ* 1 401 20 263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РБ* 1 401 20 26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300"/>
              <w:rPr/>
            </w:pPr>
            <w:r>
              <w:rPr>
                <w:sz w:val="26"/>
                <w:szCs w:val="26"/>
              </w:rPr>
              <w:t>КРБ* 1 401 50 261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РБ* 1 401 50 262</w:t>
            </w:r>
          </w:p>
          <w:p>
            <w:pPr>
              <w:pStyle w:val="Heading3"/>
              <w:spacing w:lineRule="exact" w:line="300"/>
              <w:rPr/>
            </w:pPr>
            <w:r>
              <w:rPr>
                <w:sz w:val="26"/>
                <w:szCs w:val="26"/>
              </w:rPr>
              <w:t>КРБ* 1 401 50 26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 401 50 26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Бухгалтерская справка (код формы по ОКУД 0504833)</w:t>
            </w:r>
          </w:p>
        </w:tc>
      </w:tr>
      <w:tr>
        <w:trPr>
          <w:cantSplit w:val="true"/>
        </w:trPr>
        <w:tc>
          <w:tcPr>
            <w:tcW w:w="14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чет операций по суммам пенсий, выплаченных учреждением почтовой связи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необоснованно (незаконно)</w:t>
            </w:r>
          </w:p>
        </w:tc>
      </w:tr>
      <w:tr>
        <w:trPr>
          <w:cantSplit w:val="true"/>
        </w:trPr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108" w:hanging="0"/>
              <w:rPr/>
            </w:pPr>
            <w:r>
              <w:rPr>
                <w:sz w:val="26"/>
                <w:szCs w:val="26"/>
              </w:rPr>
              <w:t>2.2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исление доходов от возмещения выявленных сумм, необоснованно (незаконно) выплаченных пенсий  учреждением почтовой связи за предыдущие периоды, отличные от текущего месяца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Б** 1 209 34 56Х</w:t>
            </w:r>
            <w:r>
              <w:rPr>
                <w:sz w:val="26"/>
                <w:szCs w:val="26"/>
                <w:vertAlign w:val="superscript"/>
              </w:rPr>
              <w:t>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Б** 1 401 10 13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ость группового начисления доходов (код формы по ОКУД 0510431);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одная ведомость по отдельным операциям органов системы СФР (графа 13 приложения № 33 к настоящей Учетной политике)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.2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ление денежных средств от учреждения почтовой связи</w:t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Б** 1 210 02 13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Б** 1 209 34 66Х</w:t>
            </w:r>
            <w:r>
              <w:rPr>
                <w:sz w:val="26"/>
                <w:szCs w:val="26"/>
                <w:vertAlign w:val="superscript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иска из лицевого счета администратора доходов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бюджета (код формы по КФД 0531761); приложение к Выписке из лицевого счета администратора доходов бюджета (код формы по КФД 0531779); Реестр платежных документов по счету (приложение № 5 к настоящей Учетной политике);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Сводный реестр по отдельным операциям по перечислению средств органов системы СФР (графа 13 приложения № 41 к настоящей Учетной политике)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4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</w:rPr>
            </w:pPr>
            <w:r>
              <w:rPr>
                <w:b/>
                <w:bCs/>
                <w:sz w:val="28"/>
                <w:lang w:val="en-US"/>
              </w:rPr>
              <w:t>III</w:t>
            </w:r>
            <w:r>
              <w:rPr>
                <w:b/>
                <w:bCs/>
                <w:sz w:val="28"/>
              </w:rPr>
              <w:t>. Учет операций по снятию с начисления сумм пенсий, пособий и иных социальных выплат, не полученных пенсионером в связи с переездом в другой регион</w:t>
            </w:r>
          </w:p>
        </w:tc>
      </w:tr>
      <w:tr>
        <w:trPr>
          <w:trHeight w:val="376" w:hRule="atLeast"/>
          <w:cantSplit w:val="true"/>
        </w:trPr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  <w:lang w:val="en-US"/>
              </w:rPr>
              <w:t>3</w:t>
            </w:r>
            <w:r>
              <w:rPr>
                <w:sz w:val="26"/>
                <w:szCs w:val="26"/>
              </w:rPr>
              <w:t>.1.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Снятие с начисления сумм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пенсий, пособий и иных социальных выплат, не полученных в связи с переездом получателя в другой регион,</w:t>
            </w:r>
            <w:r>
              <w:rPr>
                <w:sz w:val="26"/>
                <w:szCs w:val="26"/>
              </w:rPr>
              <w:t xml:space="preserve"> оформляется по способу «красное сторно»</w:t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ное сторн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естр сумм пенсий, пособий и иных социальных выплат, не полученных пенсионером в связи с переездом в другой регион (графы 4, 5 приложения № 57 к настоящей Учетной политике);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одная ведомость по отдельным операциям органов системы СФР (графа 9 приложения № 33 к настоящей Учетной политике)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76" w:hRule="atLeast"/>
          <w:cantSplit w:val="true"/>
        </w:trPr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401 20 261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401 20 262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401 20 263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401 20 264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КРБ* 1 302 61 737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КРБ* 1 302 62 737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КРБ* 1 302 63 737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2 64 737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исание неполученных сумм пенсий, пособий и иных социальных выплат с забалансового счета 20 «Задолженность, не востребованная кредиторами»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забалансового счета 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ость неполученных сумм пенсий, пособий и иных социальных выплат (графа 10 приложения № 69 к настоящей Учетной политике)</w:t>
            </w:r>
          </w:p>
        </w:tc>
      </w:tr>
      <w:tr>
        <w:trPr>
          <w:cantSplit w:val="true"/>
        </w:trPr>
        <w:tc>
          <w:tcPr>
            <w:tcW w:w="14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V</w:t>
            </w:r>
            <w:r>
              <w:rPr>
                <w:b/>
                <w:bCs/>
                <w:sz w:val="28"/>
              </w:rPr>
              <w:t>. Учет операций по выявленным переплатам пенсий, пособий и иных социальных выплат, возникшим по вине получателя пенсий, пособий и иных социальных выплат</w:t>
            </w:r>
          </w:p>
        </w:tc>
      </w:tr>
      <w:tr>
        <w:trPr>
          <w:cantSplit w:val="true"/>
        </w:trPr>
        <w:tc>
          <w:tcPr>
            <w:tcW w:w="14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т операций администратора доходов бюджета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</w:rPr>
              <w:t>.1.</w:t>
            </w:r>
          </w:p>
        </w:tc>
        <w:tc>
          <w:tcPr>
            <w:tcW w:w="3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исление доходов от возмещения переплат пенсий, пособий и иных социальных выплат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Б** 1 209 34 567</w:t>
            </w:r>
            <w:r>
              <w:rPr>
                <w:sz w:val="26"/>
                <w:szCs w:val="26"/>
                <w:vertAlign w:val="superscript"/>
              </w:rPr>
              <w:t>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Б** 1 401 10 13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ость группового начисления доходов (код формы по ОКУД 0510431);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одная ведомость по отдельным операциям органов системы СФР (графа 13 приложения № 33 к настоящей Учетной политике)</w:t>
            </w:r>
          </w:p>
        </w:tc>
      </w:tr>
      <w:tr>
        <w:trPr>
          <w:cantSplit w:val="true"/>
        </w:trPr>
        <w:tc>
          <w:tcPr>
            <w:tcW w:w="14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т операций получателя бюджетных средств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</w:rPr>
              <w:t>.2.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исление пенсий, пособий и иных социальных выплат 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401 20 261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401 20 262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КРБ* 1 401 20 263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401 20 26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РБ* 1 302 61 737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РБ* 1 302 62 737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РБ* 1 302 63 737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РБ* 1 302 64 737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четная ведомость по начислению пенсий, пособий и иных социальных выплат (графы 4, 5 приложения № 32 к настоящей Учетной политике);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Сводная ведомость по отдельным операциям органов системы СФР (графа 4 приложения № 33 к настоящей Учетной политике)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</w:rPr>
              <w:t>.3.</w:t>
            </w:r>
          </w:p>
        </w:tc>
        <w:tc>
          <w:tcPr>
            <w:tcW w:w="3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едены удержания из сумм пенсий, пособий и иных социальных выплат: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</w:rPr>
              <w:t>.3.1.</w:t>
            </w:r>
          </w:p>
        </w:tc>
        <w:tc>
          <w:tcPr>
            <w:tcW w:w="3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решению территориального органа, осуществляющего администрирование доходов 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РБ* 1 302 61 837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РБ* 1 302 62 837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РБ* 1 302 63 837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РБ* 1 302 64 837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РБ* 1 304 03 73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естр сумм, удержанных по исполнительным документам и прочим основаниям (графа 8 приложения № 36 к настоящей Учетной политике);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одная ведомость по отдельным операциям органов системы СФР (графа 6 приложения № 33 к настоящей Учетной политике)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3.2.</w:t>
            </w:r>
          </w:p>
        </w:tc>
        <w:tc>
          <w:tcPr>
            <w:tcW w:w="3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соответствии с законодательством в случае смерти пенсионера и наличия сумм неоплаты и переплаты 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РБ* 1 302 61 837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РБ* 1 302 62 837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РБ* 1 302 63 837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РБ* 1 302 64 837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4 03 73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естр сумм, удержанных по исполнительным документам и прочим основаниям (графа 8 приложения № 36 к настоящей Учетной политике);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одная ведомость по отдельным операциям органов системы СФР (графа 6 приложения № 33 к настоящей Учетной политике)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</w:rPr>
              <w:t>.4.</w:t>
            </w:r>
          </w:p>
        </w:tc>
        <w:tc>
          <w:tcPr>
            <w:tcW w:w="3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едены перечисления сумм, удержанных из пенсий, пособий и иных социальных выплат по решению территориального органа, осуществляющего администрирование доходов, и в соответствии с законодательством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4 03 837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4 05 261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4 05 262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КРБ* 1 304 05 263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4 05 26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иска из лицевого счета получателя бюджетных средств (код формы по КФД 0531759); Реестр платежных документов по счету (приложение № 5 к настоящей Учетной политике); Реестр на оплату расходов получателей средств бюджета (приложение № 25 к настоящей Учетной политике) либо распоряжение о совершении казначейских платежей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одный реестр по отдельным операциям по перечислению средств органов системы СФР (графа 5 приложения № 41 к настоящей Учетной политике)</w:t>
            </w:r>
          </w:p>
        </w:tc>
      </w:tr>
      <w:tr>
        <w:trPr>
          <w:cantSplit w:val="true"/>
        </w:trPr>
        <w:tc>
          <w:tcPr>
            <w:tcW w:w="14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т операций администратора доходов бюджета</w:t>
            </w:r>
          </w:p>
        </w:tc>
      </w:tr>
      <w:tr>
        <w:trPr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</w:rPr>
              <w:t>.5.</w:t>
            </w:r>
          </w:p>
        </w:tc>
        <w:tc>
          <w:tcPr>
            <w:tcW w:w="38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Отражение администратором доходов бюджета поступивших в бюджет СФР администрируемых им платежей (переплат):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иска из лицевого счета администратора доходов бюджета (код формы по КФД 0531761); приложение к Выписке из лицевого счета администратора доходов бюджета (код формы по КФД 0531779); Реестр платежных документов по счету (приложение № 5 к настоящей Учетной политике); распоряжение о совершении казначейских платежей;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Сводный реестр по отдельным операциям по перечислению средств органов системы СФР (графа 13 приложения № 41 к настоящей Учетной политике)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 части сумм, поступивших в погашение переплаты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Б** 1 210 02 134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КДБ** 1 209 34 667</w:t>
            </w:r>
            <w:r>
              <w:rPr>
                <w:sz w:val="26"/>
                <w:szCs w:val="26"/>
                <w:vertAlign w:val="superscript"/>
              </w:rPr>
              <w:t>11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 части сумм, излишне внесенных пенсионером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Б** 1 210 02 13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Б** 1 209 34 667</w:t>
            </w:r>
            <w:r>
              <w:rPr>
                <w:sz w:val="26"/>
                <w:szCs w:val="26"/>
                <w:vertAlign w:val="superscript"/>
              </w:rPr>
              <w:t>12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6.</w:t>
            </w:r>
          </w:p>
        </w:tc>
        <w:tc>
          <w:tcPr>
            <w:tcW w:w="38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Внутриведомственные расчеты между территориальными органами СФР в части начисленных сумм переплат пенсий, пособий и иных социальных выплат в случае изменения места жительства пенсионера (переезд в другой субъект Российской Федерации)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Территориальный орган СФР по прежнему месту жительства пенсионер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вещение (код формы по ОКУД 0504805)</w:t>
            </w:r>
          </w:p>
        </w:tc>
      </w:tr>
      <w:tr>
        <w:trPr>
          <w:trHeight w:val="688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Б** 1 304 04 134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Б** 1 209 34 667</w:t>
            </w:r>
            <w:r>
              <w:rPr>
                <w:sz w:val="26"/>
                <w:szCs w:val="26"/>
                <w:vertAlign w:val="superscript"/>
              </w:rPr>
              <w:t>11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Территориальный орган СФР по новому месту жительства пенсионера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Б** 1 209 34 567</w:t>
            </w:r>
            <w:r>
              <w:rPr>
                <w:sz w:val="26"/>
                <w:szCs w:val="26"/>
                <w:vertAlign w:val="superscript"/>
              </w:rPr>
              <w:t>11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Б** 1 304 04 134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7.</w:t>
            </w:r>
          </w:p>
        </w:tc>
        <w:tc>
          <w:tcPr>
            <w:tcW w:w="3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 xml:space="preserve">Списание сумм, излишне  внесенных получателем пенсий, пособий и иных социальных выплат в счет погашения переплаты пенсий, пособий и иных социальных выплат, с балансового учета: 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7.1.</w:t>
            </w:r>
          </w:p>
        </w:tc>
        <w:tc>
          <w:tcPr>
            <w:tcW w:w="3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и наличии письменного заявления об отказе от возврата излишне внесенных сумм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Б** 1 209 34 567</w:t>
            </w:r>
            <w:r>
              <w:rPr>
                <w:sz w:val="26"/>
                <w:szCs w:val="26"/>
                <w:vertAlign w:val="superscript"/>
              </w:rPr>
              <w:t>1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Б*** 1 401 10 17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Реестр безнадежной к взысканию задолженности по платежам в бюджет СФР, подлежащей списанию (графа 5 приложения № 97 к настоящей Учетной политике)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7.2.</w:t>
            </w:r>
          </w:p>
        </w:tc>
        <w:tc>
          <w:tcPr>
            <w:tcW w:w="3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и отсутствии в течение срока исковой давности письменного заявления по возврату и (или) отказу от возврата излишне внесенных сумм на основании решения комиссии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Б** 1 209 34 567</w:t>
            </w:r>
            <w:r>
              <w:rPr>
                <w:sz w:val="26"/>
                <w:szCs w:val="26"/>
                <w:vertAlign w:val="superscript"/>
              </w:rPr>
              <w:t>1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Б*** 1 401 10 17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Реестр безнадежной к взысканию задолженности по платежам в бюджет СФР, подлежащей списанию (графа 6 приложения № 97 к настоящей Учетной политике)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.8. </w:t>
            </w:r>
          </w:p>
        </w:tc>
        <w:tc>
          <w:tcPr>
            <w:tcW w:w="3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 xml:space="preserve">Возврат получателю суммы, излишне внесенной в счет погашения переплаты пенсий, пособий и иных социальных выплат, в случае принятия решения о возврате по его заявлению 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Б** 1 209 34 567</w:t>
            </w:r>
            <w:r>
              <w:rPr>
                <w:sz w:val="26"/>
                <w:szCs w:val="26"/>
                <w:vertAlign w:val="superscript"/>
              </w:rPr>
              <w:t>1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Б** 1 210 02 13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иска из лицевого счета администратора доходов бюджета (код формы по КФД 0531761); приложение к Выписке из лицевого счета администратора доходов бюджета (код формы по КФД 0531779); распоряжение о совершении казначейских платежей;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одный реестр по отдельным операциям по перечислению средств органов системы СФР (графа 14 приложения № 41 к настоящей Учетной политике)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4.9.</w:t>
            </w:r>
          </w:p>
        </w:tc>
        <w:tc>
          <w:tcPr>
            <w:tcW w:w="3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ректировка начисленных ранее доходов от возмещения переплат пенсий, пособий и иных социальных выплат (уменьшение суммы)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Б** 1 401 10 13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Б** 1 209 34 667</w:t>
            </w:r>
            <w:r>
              <w:rPr>
                <w:sz w:val="26"/>
                <w:szCs w:val="26"/>
                <w:vertAlign w:val="superscript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ость группового начисления доходов (код формы по ОКУД 0510431);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одная ведомость по отдельным операциям органов системы СФР (графа 14 приложения № 33 к настоящей Учетной политике)</w:t>
            </w:r>
          </w:p>
        </w:tc>
      </w:tr>
      <w:tr>
        <w:trPr>
          <w:cantSplit w:val="true"/>
        </w:trPr>
        <w:tc>
          <w:tcPr>
            <w:tcW w:w="14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ереплата пособий и иных социальных выплат, возникшая по вине организации (работодателя)</w:t>
            </w:r>
          </w:p>
        </w:tc>
      </w:tr>
      <w:tr>
        <w:trPr>
          <w:cantSplit w:val="true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0.</w:t>
            </w:r>
          </w:p>
        </w:tc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исление доходов от возврата суммы излишне выплаченного страхового обеспечения застрахованным лицам в случае, если организацией (работодателем) представлены недостоверные и (или) неполные сведения (Закон № 255-ФЗ):</w:t>
            </w:r>
          </w:p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 добровольном порядке</w:t>
            </w:r>
          </w:p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 судебном порядке</w:t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Б** 1 209 34 56Х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6"/>
                <w:szCs w:val="26"/>
              </w:rPr>
              <w:t>КДБ** 1 205 45 56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Б 1 401 10 134</w:t>
            </w:r>
          </w:p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Б 1 401 10 14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ость группового начисления доходов (код формы по ОКУД 0510431);</w:t>
            </w:r>
          </w:p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одная ведомость по отдельным операциям органов системы СФР (графа 13 приложения № 33 к настоящей Учетной политике)</w:t>
            </w:r>
          </w:p>
        </w:tc>
      </w:tr>
      <w:tr>
        <w:trPr>
          <w:cantSplit w:val="true"/>
        </w:trPr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ление денежных средств от организации (работодателя)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- в добровольном порядке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- в судебном порядке</w:t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Б** 1 210 02 134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КДБ** 1 210 02 14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КДБ** 1 209 34 66Х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Б** 1 209 45 66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иска из лицевого счета администратора доходов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бюджета (код формы по КФД 0531761); приложение к Выписке из лицевого счета администратора доходов бюджета (код формы по КФД 0531779); Реестр платежных документов по счету (приложение № 5 к настоящей Учетной политике);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одный реестр по отдельным операциям по перечислению средств органов системы СФР (графа 13 приложения № 41 к настоящей Учетной политике)</w:t>
            </w:r>
          </w:p>
        </w:tc>
      </w:tr>
      <w:tr>
        <w:trPr>
          <w:cantSplit w:val="true"/>
        </w:trPr>
        <w:tc>
          <w:tcPr>
            <w:tcW w:w="14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b/>
                <w:sz w:val="26"/>
                <w:szCs w:val="26"/>
              </w:rPr>
              <w:t>Переплата пособий и иных социальных выплат, возникшая по вине застрахованного лица по обязательному социальному страхованию от несчастных случаев на производстве и профессиональных заболеваний (Закон № 125-ФЗ)</w:t>
            </w:r>
          </w:p>
        </w:tc>
      </w:tr>
      <w:tr>
        <w:trPr>
          <w:cantSplit w:val="true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26"/>
                <w:szCs w:val="26"/>
              </w:rPr>
              <w:t>4.12.</w:t>
            </w:r>
          </w:p>
        </w:tc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исление дохода от возврата застрахованным лицом суммы излишне выплаченного страхового обеспечения по обязательному социальному страхованию от несчастных случаев на производстве и профессиональных заболеваний:</w:t>
            </w:r>
          </w:p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 добровольном порядке</w:t>
            </w:r>
          </w:p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 судебном порядке</w:t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Б** 1 209 34 56Х</w:t>
            </w:r>
          </w:p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Б** 1 209 45 56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Б** 1 401 10 134</w:t>
            </w:r>
          </w:p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Б** 1 401 10 145</w:t>
            </w:r>
          </w:p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ость группового начисления доходов (код формы по ОКУД 0510431);</w:t>
            </w:r>
          </w:p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одная ведомость по отдельным операциям органов системы СФР (графа 13 приложения № 33 к настоящей Учетной политике)</w:t>
            </w:r>
          </w:p>
        </w:tc>
      </w:tr>
      <w:tr>
        <w:trPr>
          <w:cantSplit w:val="true"/>
        </w:trPr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ление денежных средств от застрахованного лица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 добровольном порядке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 судебном порядке</w:t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Б** 1 210 02 134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Б** 1 210 02 14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Б** 1 209 34 66Х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Б** 1 209 45 66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иска из лицевого счета администратора доходов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бюджета (код формы по КФД 0531761); приложение к Выписке из лицевого счета администратора доходов бюджета (код формы по КФД 0531779); Реестр платежных документов по счету (приложение № 5 к настоящей Учетной политике);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одный реестр по отдельным операциям по перечислению средств органов системы СФР (графа 13 приложения № 33 к настоящей Учетной политике)</w:t>
            </w:r>
          </w:p>
        </w:tc>
      </w:tr>
      <w:tr>
        <w:trPr>
          <w:trHeight w:val="642" w:hRule="atLeast"/>
          <w:cantSplit w:val="true"/>
        </w:trPr>
        <w:tc>
          <w:tcPr>
            <w:tcW w:w="14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lang w:val="en-US"/>
              </w:rPr>
              <w:t>V</w:t>
            </w:r>
            <w:r>
              <w:rPr>
                <w:b/>
                <w:bCs/>
                <w:sz w:val="28"/>
              </w:rPr>
              <w:t>. Учет операций по выявленным переплатам пенсий, пособий и иных социальных выплат, возникшим вследствие неправильного применения действующего законодательства о пенсиях, пособиях и иных социальных выплатах и счетных ошибок и погашенным работником территориального органа СФР</w:t>
            </w:r>
          </w:p>
        </w:tc>
      </w:tr>
      <w:tr>
        <w:trPr>
          <w:cantSplit w:val="true"/>
        </w:trPr>
        <w:tc>
          <w:tcPr>
            <w:tcW w:w="14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т операций получателя бюджетных средств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>.1.</w:t>
            </w:r>
          </w:p>
        </w:tc>
        <w:tc>
          <w:tcPr>
            <w:tcW w:w="3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явлена переплата пенсий, пособий и иных социальных выплат;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имается к учету на забалансовый счет 16 «Переплаты пенсий и пособий вследствие неправильного применения законодательства о пенсиях и пособиях, счетных ошибок»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 xml:space="preserve">увеличение забалансового счета 16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едомость выявленных переплат пенсий, пособий и иных социальных выплат (за исключением переплат, образовавшихся по вине получателя) (графа 5 приложения № 46 к настоящей Учетной политике) (в части выявленных переплат пенсий, пособий и иных социальных выплат, образовавшихся вследствие неправильного применения законодательства о пенсиях и пособиях, счетных ошибок)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>.2.</w:t>
            </w:r>
          </w:p>
        </w:tc>
        <w:tc>
          <w:tcPr>
            <w:tcW w:w="3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едены удержания из сумм заработной платы по решению территориального органа, осуществляющего администрирование доходов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2 11 837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4 03 73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каз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>.3.</w:t>
            </w:r>
          </w:p>
        </w:tc>
        <w:tc>
          <w:tcPr>
            <w:tcW w:w="3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едены перечисления удержанных сумм из заработной платы по решению территориального органа, осуществляющего администрирование доходов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4 03 837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4 05 2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иска из лицевого счета получателя бюджетных средств (код формы по КФД 0531759); Реестр платежных документов по счету (приложение № 5 к настоящей Учетной политике) либо распоряжение о совершении казначейских платежей</w:t>
            </w:r>
          </w:p>
        </w:tc>
      </w:tr>
      <w:tr>
        <w:trPr>
          <w:cantSplit w:val="true"/>
        </w:trPr>
        <w:tc>
          <w:tcPr>
            <w:tcW w:w="14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т операций администратора доходов бюджета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>.4.</w:t>
            </w:r>
          </w:p>
        </w:tc>
        <w:tc>
          <w:tcPr>
            <w:tcW w:w="3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Отражение администратором доходов бюджета поступивших в бюджет СФР администрируемых им платежей (переплат)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Б** 1 210 02 13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Б** 1 209 34 667</w:t>
            </w:r>
            <w:r>
              <w:rPr>
                <w:sz w:val="26"/>
                <w:szCs w:val="26"/>
                <w:vertAlign w:val="superscript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Выписка из лицевого счета администратора доходов бюджета (код формы по КФД 0531761); приложение к Выписке из лицевого счета администратора доходов бюджета (код формы по КФД 0531779); Реестр платежных документов по счету (приложение № 5 к настоящей Учетной политике);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одный реестр по отдельным операциям по перечислению средств органов системы СФР (графа 13 приложения № 41 к настоящей Учетной политике)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>.5.</w:t>
            </w:r>
          </w:p>
        </w:tc>
        <w:tc>
          <w:tcPr>
            <w:tcW w:w="3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исление доходов бюджета администратором поступлений (по погашению переплат)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Б** 1 209 34 567</w:t>
            </w:r>
            <w:r>
              <w:rPr>
                <w:sz w:val="26"/>
                <w:szCs w:val="26"/>
                <w:vertAlign w:val="superscript"/>
              </w:rPr>
              <w:t>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Б** 1 401 10 13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ость группового начисления доходов (код формы по ОКУД 0510431);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одная ведомость по отдельным операциям органов системы СФР (графа 13 приложения № 33 к настоящей Учетной политике)</w:t>
            </w:r>
          </w:p>
        </w:tc>
      </w:tr>
      <w:tr>
        <w:trPr>
          <w:cantSplit w:val="true"/>
        </w:trPr>
        <w:tc>
          <w:tcPr>
            <w:tcW w:w="14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т операций получателя бюджетных средств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>.6.</w:t>
            </w:r>
          </w:p>
        </w:tc>
        <w:tc>
          <w:tcPr>
            <w:tcW w:w="3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исание погашенной переплаты, образовавшейся вследствие неправильного применения законодательства о пенсиях, пособиях и иных социальных выплатах и счетной ошибки, с забалансового счета 16 «Переплаты пенсий и пособий вследствие неправильного применения законодательства о пенсиях и пособиях, счетных ошибок»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уменьшение забалансового счета 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Ведомость выявленных переплат пенсий, пособий и иных социальных выплат (за исключением переплат, образовавшихся по вине получателя) (приложение № 46 к настоящей Учетной политике); Извещение (код формы по ОКУД 0504805) (в части выявленных переплат пенсий, пособий и иных социальных выплат, образовавшихся вследствие неправильного применения законодательства о пенсиях и пособиях, счетных ошибок)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7.</w:t>
            </w:r>
          </w:p>
        </w:tc>
        <w:tc>
          <w:tcPr>
            <w:tcW w:w="3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Корректировка выявленных ранее переплат пенсий, пособий и иных социальных выплат: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сумм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сумм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величение забалансового счета 16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забалансового счета 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Ведомость выявленных переплат пенсий, пособий и иных социальных выплат (за исключением переплат, образовавшихся по вине получателя) (графа 5 приложения № 46 к настоящей Учетной политике) (в части выявленных переплат пенсий, пособий и иных социальных выплат, образовавшихся вследствие неправильного применения законодательства о пенсиях и пособиях, счетных ошибок)</w:t>
            </w:r>
          </w:p>
        </w:tc>
      </w:tr>
      <w:tr>
        <w:trPr>
          <w:cantSplit w:val="true"/>
        </w:trPr>
        <w:tc>
          <w:tcPr>
            <w:tcW w:w="14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VI</w:t>
            </w:r>
            <w:r>
              <w:rPr>
                <w:b/>
                <w:bCs/>
                <w:sz w:val="28"/>
              </w:rPr>
              <w:t>. Учет операций по выявленным переплатам пенсий, пособий и иных социальных выплат, возникшим вследствие неправильного применения действующего законодательства о пенсиях, пособиях и иных социальных выплатах и счетных ошибок и погашенным добровольно получателем пенсий, пособий и иных социальных выплат</w:t>
            </w:r>
          </w:p>
        </w:tc>
      </w:tr>
      <w:tr>
        <w:trPr>
          <w:cantSplit w:val="true"/>
        </w:trPr>
        <w:tc>
          <w:tcPr>
            <w:tcW w:w="14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т операций получателя бюджетных средств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  <w:lang w:val="en-US"/>
              </w:rPr>
              <w:t>6</w:t>
            </w:r>
            <w:r>
              <w:rPr>
                <w:sz w:val="26"/>
                <w:szCs w:val="26"/>
              </w:rPr>
              <w:t>.1.</w:t>
            </w:r>
          </w:p>
        </w:tc>
        <w:tc>
          <w:tcPr>
            <w:tcW w:w="3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явлена переплата пенсий, пособий и иных социальных выплат.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имается к учету на забалансовый счет 16 «Переплаты пенсий и пособий вследствие неправильного применения законодательства о пенсиях и пособиях, счетных ошибок»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забалансового счета 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ости выявленных переплат пенсий, пособий и иных социальных выплат (за исключением переплат, образовавшихся по вине получателя) (графа 5 приложения № 46 к настоящей Учетной политике) (в части выявленных переплат пенсий, пособий и иных социальных выплат, образовавшихся вследствие неправильного применения законодательства о пенсиях и пособиях, счетных ошибок)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  <w:lang w:val="en-US"/>
              </w:rPr>
              <w:t>6</w:t>
            </w:r>
            <w:r>
              <w:rPr>
                <w:sz w:val="26"/>
                <w:szCs w:val="26"/>
              </w:rPr>
              <w:t>.2.</w:t>
            </w:r>
          </w:p>
        </w:tc>
        <w:tc>
          <w:tcPr>
            <w:tcW w:w="3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исление пенсий, пособий и иных социальных выплат 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401 20 261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401 20 262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КРБ* 1 401 20 263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401 20 26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РБ* 1 302 61 737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РБ* 1 302 62 737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РБ* 1 302 63 737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РБ* 1 302 64 737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четная ведомость по начислению пенсий, пособий и иных социальных выплат (графы 4, 5 приложения № 32 к настоящей Учетной политике);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одная ведомость по отдельным операциям органов системы СФР (графа 4 приложения № 33 к настоящей Учетной политике)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  <w:lang w:val="en-US"/>
              </w:rPr>
              <w:t>6</w:t>
            </w:r>
            <w:r>
              <w:rPr>
                <w:sz w:val="26"/>
                <w:szCs w:val="26"/>
              </w:rPr>
              <w:t>.3.</w:t>
            </w:r>
          </w:p>
        </w:tc>
        <w:tc>
          <w:tcPr>
            <w:tcW w:w="3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едены удержания по заявлению получателя из сумм пенсий, пособий и иных социальных выплат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РБ* 1 302 61 837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РБ* 1 302 62 837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РБ* 1 302 63 837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2 64 837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4 03 73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Реестр сумм, удержанных по исполнительным документам и прочим основаниям (графа 8 приложения № 36 к настоящей Учетной политике);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одная ведомость по отдельным операциям органов системы СФР (графа 6 приложения № 33 к настоящей Учетной политике)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  <w:lang w:val="en-US"/>
              </w:rPr>
              <w:t>6</w:t>
            </w:r>
            <w:r>
              <w:rPr>
                <w:sz w:val="26"/>
                <w:szCs w:val="26"/>
              </w:rPr>
              <w:t>.4.</w:t>
            </w:r>
          </w:p>
        </w:tc>
        <w:tc>
          <w:tcPr>
            <w:tcW w:w="3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Списание средств со счета бюджета удержанных сумм из пенсий, пособий и иных социальных выплат в доход бюджета СФР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4 03 837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4 05 261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4 05 262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КРБ* 1 304 05 263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4 05 26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иска из лицевого счета получателя бюджетных средств (код формы по КФД 0531759); Реестр платежных документов по счету (приложение № 5 к настоящей Учетной политике) либо распоряжение о совершении казначейских платежей;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одный реестр по отдельным операциям по перечислению средств органов системы СФР (графа 5 приложения № 41 к настоящей Учетной политике)</w:t>
            </w:r>
          </w:p>
        </w:tc>
      </w:tr>
      <w:tr>
        <w:trPr>
          <w:cantSplit w:val="true"/>
        </w:trPr>
        <w:tc>
          <w:tcPr>
            <w:tcW w:w="14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т операций администратора доходов бюджета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  <w:lang w:val="en-US"/>
              </w:rPr>
              <w:t>6</w:t>
            </w:r>
            <w:r>
              <w:rPr>
                <w:sz w:val="26"/>
                <w:szCs w:val="26"/>
              </w:rPr>
              <w:t>.5.</w:t>
            </w:r>
          </w:p>
        </w:tc>
        <w:tc>
          <w:tcPr>
            <w:tcW w:w="3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Отражение администратором доходов бюджета поступивших в бюджет СФР администрируемых им платежей (переплаты вследствие неправильного применения законодательства о пенсиях, пособиях и иных социальных выплатах и счетной ошибки)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Б** 1 210 02 13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Б** 1 209 34 667</w:t>
            </w:r>
            <w:r>
              <w:rPr>
                <w:sz w:val="26"/>
                <w:szCs w:val="26"/>
                <w:vertAlign w:val="superscript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иска из лицевого счета администратора доходов бюджета (код формы по КФД 0531761); приложение к Выписке из лицевого счета администратора доходов бюджета (код формы по КФД 0531779); Реестр платежных документов по счету (приложение № 5 к настоящей Учетной политике);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одный реестр по отдельным операциям по перечислению средств органов системы СФР (графа 13 приложения № 41 к настоящей Учетной политике)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  <w:lang w:val="en-US"/>
              </w:rPr>
              <w:t>6</w:t>
            </w:r>
            <w:r>
              <w:rPr>
                <w:sz w:val="26"/>
                <w:szCs w:val="26"/>
              </w:rPr>
              <w:t>.6.</w:t>
            </w:r>
          </w:p>
        </w:tc>
        <w:tc>
          <w:tcPr>
            <w:tcW w:w="3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исление доходов бюджета администратором поступлений (по погашению переплат)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Б** 1 209 34 567</w:t>
            </w:r>
            <w:r>
              <w:rPr>
                <w:sz w:val="26"/>
                <w:szCs w:val="26"/>
                <w:vertAlign w:val="superscript"/>
              </w:rPr>
              <w:t>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Б** 1 401 10 13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ость группового начисления доходов (код формы по ОКУД 0510431);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одная ведомость по отдельным операциям органов системы СФР (графа 13 приложения № 33 к настоящей Учетной политике)</w:t>
            </w:r>
          </w:p>
        </w:tc>
      </w:tr>
      <w:tr>
        <w:trPr>
          <w:cantSplit w:val="true"/>
        </w:trPr>
        <w:tc>
          <w:tcPr>
            <w:tcW w:w="14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чет операций получателя бюджетных средств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  <w:lang w:val="en-US"/>
              </w:rPr>
              <w:t>6</w:t>
            </w:r>
            <w:r>
              <w:rPr>
                <w:sz w:val="26"/>
                <w:szCs w:val="26"/>
              </w:rPr>
              <w:t>.7.</w:t>
            </w:r>
          </w:p>
        </w:tc>
        <w:tc>
          <w:tcPr>
            <w:tcW w:w="3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исание погашенной переплаты, образовавшейся вследствие неправильного применения законодательства о пенсиях, пособиях и иных социальных выплатах и счетной ошибки, с забалансового счета 16 «Переплаты пенсий и пособий вследствие неправильного применения законодательства о пенсиях и пособиях, счетных ошибок»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забалансового счета 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ость выявленных переплат пенсий, пособий и иных социальных выплат (за исключением переплат, образовавшихся по вине получателя) (приложение № 46 к настоящей Учетной политике) (в части выявленных переплат пенсий, пособий и иных социальных выплат, образовавшихся вследствие неправильного применения законодательства о пенсиях и пособиях, счетных ошибок)</w:t>
            </w:r>
          </w:p>
        </w:tc>
      </w:tr>
      <w:tr>
        <w:trPr>
          <w:cantSplit w:val="true"/>
        </w:trPr>
        <w:tc>
          <w:tcPr>
            <w:tcW w:w="14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VII</w:t>
            </w:r>
            <w:r>
              <w:rPr>
                <w:b/>
                <w:bCs/>
                <w:sz w:val="28"/>
              </w:rPr>
              <w:t>. Учет операций получателя бюджетных средств по средствам материнского (семейного) капитала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/>
              <w:ind w:hanging="0"/>
              <w:rPr/>
            </w:pPr>
            <w:r>
              <w:rPr>
                <w:szCs w:val="26"/>
                <w:lang w:val="en-US"/>
              </w:rPr>
              <w:t>7</w:t>
            </w:r>
            <w:r>
              <w:rPr>
                <w:szCs w:val="26"/>
              </w:rPr>
              <w:t>.1.</w:t>
            </w:r>
          </w:p>
        </w:tc>
        <w:tc>
          <w:tcPr>
            <w:tcW w:w="3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/>
              <w:ind w:hanging="0"/>
              <w:rPr>
                <w:szCs w:val="26"/>
              </w:rPr>
            </w:pPr>
            <w:r>
              <w:rPr>
                <w:szCs w:val="26"/>
              </w:rPr>
              <w:t>Начисление социальных выплат по материнскому (семейному) капиталу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401 20 26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/>
              <w:ind w:hanging="0"/>
              <w:jc w:val="left"/>
              <w:rPr>
                <w:szCs w:val="26"/>
                <w:vertAlign w:val="superscript"/>
              </w:rPr>
            </w:pPr>
            <w:r>
              <w:rPr>
                <w:szCs w:val="26"/>
              </w:rPr>
              <w:t>КРБ* 1 302 62 737</w:t>
            </w:r>
            <w:r>
              <w:rPr>
                <w:szCs w:val="26"/>
                <w:vertAlign w:val="superscript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 xml:space="preserve">Расчетная ведомость начисления средств (части средств) материнского (семейного) капитала (приложение № 56 к настоящей Учетной политике) 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/>
              <w:ind w:hanging="0"/>
              <w:jc w:val="left"/>
              <w:rPr/>
            </w:pPr>
            <w:r>
              <w:rPr>
                <w:szCs w:val="26"/>
                <w:lang w:val="en-US"/>
              </w:rPr>
              <w:t>7</w:t>
            </w:r>
            <w:r>
              <w:rPr>
                <w:szCs w:val="26"/>
              </w:rPr>
              <w:t>.2.</w:t>
            </w:r>
          </w:p>
        </w:tc>
        <w:tc>
          <w:tcPr>
            <w:tcW w:w="3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/>
              <w:ind w:hanging="0"/>
              <w:rPr>
                <w:szCs w:val="26"/>
              </w:rPr>
            </w:pPr>
            <w:r>
              <w:rPr>
                <w:szCs w:val="26"/>
              </w:rPr>
              <w:t>Произведены перечисления сумм начисленных социальных выплат по материнскому (семейному) капиталу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РБ* 1 302 62 837</w:t>
            </w:r>
            <w:r>
              <w:rPr>
                <w:sz w:val="26"/>
                <w:szCs w:val="26"/>
                <w:vertAlign w:val="superscript"/>
              </w:rPr>
              <w:t>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КРБ* 1 304 05 26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иска из лицевого счета получателя бюджетных средств (код формы по КФД 0531759); Реестр платежных документов по счету (приложение № 5 к настоящей Учетной политике) либо распоряжение о совершении казначейских платежей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/>
              <w:ind w:hanging="0"/>
              <w:jc w:val="left"/>
              <w:rPr/>
            </w:pPr>
            <w:r>
              <w:rPr>
                <w:szCs w:val="26"/>
                <w:lang w:val="en-US"/>
              </w:rPr>
              <w:t>7</w:t>
            </w:r>
            <w:r>
              <w:rPr>
                <w:szCs w:val="26"/>
              </w:rPr>
              <w:t>.3.</w:t>
            </w:r>
          </w:p>
        </w:tc>
        <w:tc>
          <w:tcPr>
            <w:tcW w:w="3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/>
              <w:ind w:hanging="0"/>
              <w:rPr>
                <w:szCs w:val="26"/>
              </w:rPr>
            </w:pPr>
            <w:r>
              <w:rPr>
                <w:szCs w:val="26"/>
              </w:rPr>
              <w:t xml:space="preserve">Зачисление поступивших возвратов средств (части средств) материнского (семейного) капитала 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4 05 26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/>
              <w:ind w:hanging="0"/>
              <w:jc w:val="left"/>
              <w:rPr>
                <w:szCs w:val="26"/>
                <w:vertAlign w:val="superscript"/>
              </w:rPr>
            </w:pPr>
            <w:r>
              <w:rPr>
                <w:szCs w:val="26"/>
              </w:rPr>
              <w:t>КРБ* 1 302 62 737</w:t>
            </w:r>
            <w:r>
              <w:rPr>
                <w:szCs w:val="26"/>
                <w:vertAlign w:val="superscript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иска из лицевого счета получателя бюджетных средств (код формы по КФД 0531759); Реестр платежных документов по счету (приложение № 5 к настоящей Учетной политике) либо распоряжение о совершении казначейских платежей</w:t>
            </w:r>
          </w:p>
        </w:tc>
      </w:tr>
      <w:tr>
        <w:trPr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/>
              <w:ind w:hanging="0"/>
              <w:jc w:val="left"/>
              <w:rPr>
                <w:szCs w:val="26"/>
                <w:lang w:val="en-US"/>
              </w:rPr>
            </w:pPr>
            <w:r>
              <w:rPr>
                <w:szCs w:val="26"/>
              </w:rPr>
              <w:t>7.4.</w:t>
            </w:r>
          </w:p>
        </w:tc>
        <w:tc>
          <w:tcPr>
            <w:tcW w:w="38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/>
              <w:ind w:hanging="0"/>
              <w:rPr>
                <w:szCs w:val="26"/>
              </w:rPr>
            </w:pPr>
            <w:r>
              <w:rPr>
                <w:szCs w:val="26"/>
              </w:rPr>
              <w:t>Уменьшение фактических расходов на сумму поступивших возвратов способом «Красное сторно»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ное сторно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Уведомление о возврате средств (приложение № 44 к настоящей Учетной политике)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lineRule="auto" w:line="240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8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 401 20 262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КРБ* 1 302 62 737</w:t>
            </w:r>
            <w:r>
              <w:rPr>
                <w:szCs w:val="26"/>
                <w:vertAlign w:val="superscript"/>
              </w:rPr>
              <w:t>5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4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Выявление факта излишней выплаты средств (части средств) материнского (семейного) капитала, образовавшейся по вине получателя в текущем финансовом году</w:t>
            </w:r>
          </w:p>
        </w:tc>
      </w:tr>
      <w:tr>
        <w:trPr>
          <w:cantSplit w:val="true"/>
        </w:trPr>
        <w:tc>
          <w:tcPr>
            <w:tcW w:w="14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чет операций получателя бюджетных средств</w:t>
            </w:r>
          </w:p>
        </w:tc>
      </w:tr>
      <w:tr>
        <w:trPr>
          <w:trHeight w:val="877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/>
              <w:ind w:hanging="0"/>
              <w:rPr/>
            </w:pPr>
            <w:r>
              <w:rPr/>
              <w:t>7.5.</w:t>
            </w:r>
          </w:p>
        </w:tc>
        <w:tc>
          <w:tcPr>
            <w:tcW w:w="38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/>
              <w:ind w:hanging="0"/>
              <w:rPr/>
            </w:pPr>
            <w:r>
              <w:rPr/>
              <w:t>Отражение выявленной переплаты текущего финансового года способом «Красное сторно»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/>
              <w:ind w:hanging="0"/>
              <w:rPr/>
            </w:pPr>
            <w:r>
              <w:rPr/>
              <w:t>красное сторно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/>
              <w:ind w:hanging="0"/>
              <w:rPr/>
            </w:pPr>
            <w:r>
              <w:rPr/>
              <w:t>Ведомость выявленных и погашенных излишне выплаченных средств (части средств) материнского (семейного) капитала текущего года (приложение № 86 к настоящей Учетной политике)</w:t>
            </w:r>
          </w:p>
        </w:tc>
      </w:tr>
      <w:tr>
        <w:trPr>
          <w:trHeight w:val="876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lineRule="auto" w:line="240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/>
              <w:ind w:hanging="0"/>
              <w:rPr/>
            </w:pPr>
            <w:r>
              <w:rPr/>
              <w:t>КРБ* 1 401 20 26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/>
              <w:ind w:hanging="0"/>
              <w:rPr/>
            </w:pPr>
            <w:r>
              <w:rPr/>
              <w:t>КРБ* 1 302 62 737</w:t>
            </w:r>
            <w:r>
              <w:rPr>
                <w:vertAlign w:val="superscript"/>
              </w:rPr>
              <w:t>5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/>
              <w:ind w:hanging="0"/>
              <w:rPr/>
            </w:pPr>
            <w:r>
              <w:rPr/>
              <w:t>7.6.</w:t>
            </w:r>
          </w:p>
        </w:tc>
        <w:tc>
          <w:tcPr>
            <w:tcW w:w="3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/>
              <w:ind w:hanging="0"/>
              <w:rPr/>
            </w:pPr>
            <w:r>
              <w:rPr/>
              <w:t>Отражение выявленной переплаты текущего финансового года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/>
              <w:ind w:hanging="0"/>
              <w:rPr/>
            </w:pPr>
            <w:r>
              <w:rPr/>
              <w:t>КРБ* 1 209 34 567</w:t>
            </w:r>
            <w:r>
              <w:rPr>
                <w:vertAlign w:val="superscript"/>
              </w:rPr>
              <w:t>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/>
              <w:ind w:hanging="0"/>
              <w:rPr/>
            </w:pPr>
            <w:r>
              <w:rPr/>
              <w:t>КРБ* 1 302 62 737</w:t>
            </w:r>
            <w:r>
              <w:rPr>
                <w:vertAlign w:val="superscript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/>
              <w:ind w:hanging="0"/>
              <w:rPr/>
            </w:pPr>
            <w:r>
              <w:rPr/>
              <w:t>Ведомость выявленных и погашенных излишне выплаченных средств (части средств) материнского (семейного) капитала текущего года (приложение № 86 к настоящей Учетной политике)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/>
              <w:ind w:hanging="0"/>
              <w:rPr/>
            </w:pPr>
            <w:r>
              <w:rPr/>
              <w:t>7.7.</w:t>
            </w:r>
          </w:p>
        </w:tc>
        <w:tc>
          <w:tcPr>
            <w:tcW w:w="3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/>
              <w:ind w:hanging="0"/>
              <w:rPr/>
            </w:pPr>
            <w:r>
              <w:rPr/>
              <w:t>Поступление сумм от должника в погашение задолженности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/>
              <w:ind w:hanging="0"/>
              <w:rPr/>
            </w:pPr>
            <w:r>
              <w:rPr/>
              <w:t>КРБ* 1 304 05 26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/>
              <w:ind w:hanging="0"/>
              <w:rPr/>
            </w:pPr>
            <w:r>
              <w:rPr/>
              <w:t>КРБ* 1 209 34 667</w:t>
            </w:r>
            <w:r>
              <w:rPr>
                <w:vertAlign w:val="superscript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/>
              <w:ind w:hanging="0"/>
              <w:rPr/>
            </w:pPr>
            <w:r>
              <w:rPr/>
              <w:t>Выписка из лицевого счета получателя бюджетных средств (код формы по КФД 0531759); Реестр платежных документов по счету (приложение № 5 к настоящей Учетной политике)</w:t>
            </w:r>
          </w:p>
        </w:tc>
      </w:tr>
      <w:tr>
        <w:trPr>
          <w:cantSplit w:val="true"/>
        </w:trPr>
        <w:tc>
          <w:tcPr>
            <w:tcW w:w="14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</w:rPr>
              <w:t>При наличии непогашенного остатка излишне выплаченных средств (части средств) материнского (семейного) капитала на конец текущего финансового года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/>
              <w:ind w:hanging="0"/>
              <w:rPr>
                <w:szCs w:val="26"/>
              </w:rPr>
            </w:pPr>
            <w:r>
              <w:rPr>
                <w:szCs w:val="26"/>
              </w:rPr>
              <w:t>7.8.</w:t>
            </w:r>
          </w:p>
        </w:tc>
        <w:tc>
          <w:tcPr>
            <w:tcW w:w="3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/>
              <w:ind w:hanging="0"/>
              <w:rPr>
                <w:szCs w:val="26"/>
              </w:rPr>
            </w:pPr>
            <w:r>
              <w:rPr>
                <w:szCs w:val="26"/>
              </w:rPr>
              <w:t>Начисление задолженности в бюджет СФР в сумме остатка излишне выплаченных средств МСК, не погашенного на конец текущего финансового года (осуществляется до заключения счетов текущего финансового года)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/>
              <w:ind w:hanging="0"/>
              <w:rPr>
                <w:szCs w:val="26"/>
              </w:rPr>
            </w:pPr>
            <w:r>
              <w:rPr>
                <w:szCs w:val="26"/>
              </w:rPr>
              <w:t>КДБ** 1 209 34 567</w:t>
            </w:r>
            <w:r>
              <w:rPr>
                <w:szCs w:val="26"/>
                <w:vertAlign w:val="superscript"/>
              </w:rPr>
              <w:t>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/>
              <w:ind w:hanging="0"/>
              <w:rPr>
                <w:szCs w:val="26"/>
              </w:rPr>
            </w:pPr>
            <w:r>
              <w:rPr/>
              <w:t>КРБ* 1 209 34 </w:t>
            </w:r>
            <w:r>
              <w:rPr>
                <w:szCs w:val="26"/>
              </w:rPr>
              <w:t xml:space="preserve"> 66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/>
              <w:ind w:hanging="0"/>
              <w:rPr/>
            </w:pPr>
            <w:r>
              <w:rPr>
                <w:szCs w:val="26"/>
              </w:rPr>
              <w:t>Ведомость выявленных и погашенных излишне выплаченных средств (части средств) материнского (семейного) капитала текущего года (приложение № 86 к настоящей Учетной политике)</w:t>
            </w:r>
          </w:p>
        </w:tc>
      </w:tr>
      <w:tr>
        <w:trPr>
          <w:cantSplit w:val="true"/>
        </w:trPr>
        <w:tc>
          <w:tcPr>
            <w:tcW w:w="14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чет операций администратора доходов бюджета</w:t>
            </w:r>
          </w:p>
        </w:tc>
      </w:tr>
      <w:tr>
        <w:trPr>
          <w:trHeight w:val="794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/>
              <w:ind w:hanging="0"/>
              <w:rPr>
                <w:szCs w:val="26"/>
              </w:rPr>
            </w:pPr>
            <w:r>
              <w:rPr>
                <w:szCs w:val="26"/>
              </w:rPr>
              <w:t>7.9.</w:t>
            </w:r>
          </w:p>
        </w:tc>
        <w:tc>
          <w:tcPr>
            <w:tcW w:w="38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/>
              <w:ind w:hanging="0"/>
              <w:rPr/>
            </w:pPr>
            <w:r>
              <w:rPr>
                <w:szCs w:val="26"/>
              </w:rPr>
              <w:t>Зачисление денежных средств в доход бюджета СФР: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lineRule="auto" w:line="240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lineRule="auto" w:line="240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/>
              <w:ind w:hanging="0"/>
              <w:rPr/>
            </w:pPr>
            <w:r>
              <w:rPr>
                <w:szCs w:val="26"/>
              </w:rPr>
              <w:t>Выписка из лицевого счета администратора доходов бюджета (код формы по КФД 0531761); приложение к Выписке из лицевого счета администратора доходов бюджета (код формы по КФД 0531779); Реестр платежных документов по счету (приложение № 5 к настоящей Учетной политике);</w:t>
            </w:r>
          </w:p>
          <w:p>
            <w:pPr>
              <w:pStyle w:val="Style10"/>
              <w:spacing w:lineRule="auto" w:line="240"/>
              <w:ind w:hanging="0"/>
              <w:rPr>
                <w:szCs w:val="26"/>
              </w:rPr>
            </w:pPr>
            <w:r>
              <w:rPr>
                <w:szCs w:val="26"/>
              </w:rPr>
              <w:t>распоряжение о совершении казначейских платежей</w:t>
            </w:r>
          </w:p>
        </w:tc>
      </w:tr>
      <w:tr>
        <w:trPr>
          <w:trHeight w:val="794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lineRule="auto" w:line="240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Cs w:val="26"/>
              </w:rPr>
            </w:pPr>
            <w:r>
              <w:rPr>
                <w:sz w:val="26"/>
                <w:szCs w:val="26"/>
              </w:rPr>
              <w:t>- в части сумм, поступивших в погашение переплаты;</w:t>
            </w:r>
          </w:p>
        </w:tc>
        <w:tc>
          <w:tcPr>
            <w:tcW w:w="283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/>
              <w:ind w:hanging="0"/>
              <w:rPr>
                <w:szCs w:val="26"/>
              </w:rPr>
            </w:pPr>
            <w:r>
              <w:rPr>
                <w:szCs w:val="26"/>
              </w:rPr>
              <w:t>КДБ** 1 210 02 134</w:t>
            </w:r>
          </w:p>
          <w:p>
            <w:pPr>
              <w:pStyle w:val="Style10"/>
              <w:spacing w:lineRule="auto" w:line="240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/>
              <w:ind w:hanging="0"/>
              <w:rPr/>
            </w:pPr>
            <w:r>
              <w:rPr>
                <w:szCs w:val="26"/>
              </w:rPr>
              <w:t>КДБ** 1 209 34 667</w:t>
            </w:r>
            <w:r>
              <w:rPr>
                <w:szCs w:val="26"/>
                <w:vertAlign w:val="superscript"/>
              </w:rPr>
              <w:t>11</w:t>
            </w:r>
          </w:p>
          <w:p>
            <w:pPr>
              <w:pStyle w:val="Style10"/>
              <w:spacing w:lineRule="auto" w:line="240"/>
              <w:ind w:hanging="0"/>
              <w:rPr>
                <w:szCs w:val="26"/>
                <w:vertAlign w:val="superscript"/>
              </w:rPr>
            </w:pPr>
            <w:r>
              <w:rPr>
                <w:szCs w:val="26"/>
                <w:vertAlign w:val="superscript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lineRule="auto" w:line="240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lineRule="auto" w:line="240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/>
              <w:ind w:hanging="0"/>
              <w:rPr>
                <w:szCs w:val="26"/>
              </w:rPr>
            </w:pPr>
            <w:r>
              <w:rPr>
                <w:szCs w:val="26"/>
              </w:rPr>
              <w:t>- в части сумм, излишне внесенных пенсионером</w:t>
            </w:r>
          </w:p>
        </w:tc>
        <w:tc>
          <w:tcPr>
            <w:tcW w:w="28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/>
              <w:ind w:hanging="0"/>
              <w:rPr>
                <w:szCs w:val="26"/>
              </w:rPr>
            </w:pPr>
            <w:r>
              <w:rPr>
                <w:szCs w:val="26"/>
              </w:rPr>
              <w:t>КДБ** 1 210 02 134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/>
              <w:ind w:hanging="0"/>
              <w:rPr>
                <w:szCs w:val="26"/>
              </w:rPr>
            </w:pPr>
            <w:r>
              <w:rPr>
                <w:szCs w:val="26"/>
              </w:rPr>
              <w:t>КДБ** 1 209 34 667</w:t>
            </w:r>
            <w:r>
              <w:rPr>
                <w:szCs w:val="26"/>
                <w:vertAlign w:val="superscript"/>
              </w:rPr>
              <w:t>12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lineRule="auto" w:line="240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14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VIII</w:t>
            </w:r>
            <w:r>
              <w:rPr>
                <w:b/>
                <w:bCs/>
                <w:sz w:val="28"/>
                <w:szCs w:val="28"/>
              </w:rPr>
              <w:t>. Учет операций получателя бюджетных средств по выплате средств пенсионных накоплений правопреемникам умершего застрахованного лица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/>
              <w:ind w:hanging="0"/>
              <w:rPr/>
            </w:pPr>
            <w:r>
              <w:rPr>
                <w:szCs w:val="26"/>
                <w:lang w:val="en-US"/>
              </w:rPr>
              <w:t>8</w:t>
            </w:r>
            <w:r>
              <w:rPr>
                <w:szCs w:val="26"/>
              </w:rPr>
              <w:t>.1.</w:t>
            </w:r>
          </w:p>
        </w:tc>
        <w:tc>
          <w:tcPr>
            <w:tcW w:w="3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/>
              <w:ind w:hanging="0"/>
              <w:rPr>
                <w:szCs w:val="26"/>
              </w:rPr>
            </w:pPr>
            <w:r>
              <w:rPr>
                <w:szCs w:val="26"/>
              </w:rPr>
              <w:t xml:space="preserve">Начисление социальных выплат по </w:t>
            </w:r>
            <w:r>
              <w:rPr>
                <w:bCs/>
                <w:szCs w:val="26"/>
              </w:rPr>
              <w:t>средствам пенсионных накоплений правопреемникам умершего застрахованного лица</w:t>
            </w:r>
          </w:p>
          <w:p>
            <w:pPr>
              <w:pStyle w:val="Style10"/>
              <w:spacing w:lineRule="auto" w:line="240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/>
              <w:ind w:hanging="0"/>
              <w:rPr>
                <w:szCs w:val="26"/>
              </w:rPr>
            </w:pPr>
            <w:r>
              <w:rPr>
                <w:szCs w:val="26"/>
              </w:rPr>
              <w:t>КРБ* 1 401 20 26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/>
              <w:ind w:hanging="0"/>
              <w:rPr>
                <w:szCs w:val="26"/>
                <w:vertAlign w:val="superscript"/>
              </w:rPr>
            </w:pPr>
            <w:r>
              <w:rPr>
                <w:szCs w:val="26"/>
              </w:rPr>
              <w:t>КРБ* 1 302 61 737</w:t>
            </w:r>
            <w:r>
              <w:rPr>
                <w:szCs w:val="26"/>
                <w:vertAlign w:val="superscript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/>
              <w:ind w:hanging="0"/>
              <w:rPr/>
            </w:pPr>
            <w:r>
              <w:rPr>
                <w:szCs w:val="26"/>
              </w:rPr>
              <w:t>Расчетная ведомость по начислению средств пенсионных накоплений правопреемникам умерших застрахованных лиц, подлежащих выплате через кредитные организации (приложение № 29 к настоящей Учетной политике);</w:t>
            </w:r>
          </w:p>
          <w:p>
            <w:pPr>
              <w:pStyle w:val="Style10"/>
              <w:spacing w:lineRule="auto" w:line="240"/>
              <w:ind w:hanging="0"/>
              <w:rPr/>
            </w:pPr>
            <w:r>
              <w:rPr>
                <w:szCs w:val="26"/>
              </w:rPr>
              <w:t xml:space="preserve">Расчетная ведомость по начислению средств пенсионных накоплений правопреемникам умерших застрахованных лиц, подлежащих выплате через учреждения почтовой связи (приложение № 29а к настоящей Учетной политике) 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/>
              <w:ind w:hanging="0"/>
              <w:rPr/>
            </w:pPr>
            <w:r>
              <w:rPr>
                <w:szCs w:val="26"/>
                <w:lang w:val="en-US"/>
              </w:rPr>
              <w:t>8</w:t>
            </w:r>
            <w:r>
              <w:rPr>
                <w:szCs w:val="26"/>
              </w:rPr>
              <w:t>.2.</w:t>
            </w:r>
          </w:p>
        </w:tc>
        <w:tc>
          <w:tcPr>
            <w:tcW w:w="3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/>
              <w:ind w:hanging="0"/>
              <w:rPr>
                <w:szCs w:val="26"/>
              </w:rPr>
            </w:pPr>
            <w:r>
              <w:rPr>
                <w:szCs w:val="26"/>
              </w:rPr>
              <w:t>Суммы, удержанные из средств пенсионных накоплений правопреемников умершего застрахованного лица в оплату услуг за почтовый перевод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/>
              <w:ind w:hanging="0"/>
              <w:rPr>
                <w:szCs w:val="26"/>
                <w:vertAlign w:val="superscript"/>
              </w:rPr>
            </w:pPr>
            <w:r>
              <w:rPr>
                <w:szCs w:val="26"/>
              </w:rPr>
              <w:t>КРБ* 1 302 61 837</w:t>
            </w:r>
            <w:r>
              <w:rPr>
                <w:szCs w:val="26"/>
                <w:vertAlign w:val="superscript"/>
              </w:rPr>
              <w:t>6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/>
              <w:ind w:hanging="0"/>
              <w:rPr>
                <w:szCs w:val="26"/>
              </w:rPr>
            </w:pPr>
            <w:r>
              <w:rPr>
                <w:szCs w:val="26"/>
              </w:rPr>
              <w:t>КРБ* 1 304 03 73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/>
              <w:ind w:hanging="0"/>
              <w:rPr/>
            </w:pPr>
            <w:r>
              <w:rPr>
                <w:szCs w:val="26"/>
              </w:rPr>
              <w:t>Расчетная ведомость по начислению средств пенсионных накоплений правопреемникам умерших застрахованных лиц, подлежащих выплате через учреждения почтовой связи (приложение № 29а к настоящей Учетной политике)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/>
              <w:ind w:hanging="0"/>
              <w:rPr/>
            </w:pPr>
            <w:r>
              <w:rPr>
                <w:szCs w:val="26"/>
                <w:lang w:val="en-US"/>
              </w:rPr>
              <w:t>8</w:t>
            </w:r>
            <w:r>
              <w:rPr>
                <w:szCs w:val="26"/>
              </w:rPr>
              <w:t>.3.</w:t>
            </w:r>
          </w:p>
        </w:tc>
        <w:tc>
          <w:tcPr>
            <w:tcW w:w="3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/>
              <w:ind w:hanging="0"/>
              <w:rPr>
                <w:szCs w:val="26"/>
              </w:rPr>
            </w:pPr>
            <w:r>
              <w:rPr>
                <w:szCs w:val="26"/>
              </w:rPr>
              <w:t xml:space="preserve">Произведены перечисления сумм начисленных социальных выплат по </w:t>
            </w:r>
            <w:r>
              <w:rPr>
                <w:bCs/>
                <w:szCs w:val="26"/>
              </w:rPr>
              <w:t>средствам пенсионных накоплений правопреемникам  умершего застрахованного лица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/>
              <w:ind w:hanging="0"/>
              <w:rPr>
                <w:szCs w:val="26"/>
                <w:vertAlign w:val="superscript"/>
              </w:rPr>
            </w:pPr>
            <w:r>
              <w:rPr>
                <w:szCs w:val="26"/>
              </w:rPr>
              <w:t>КРБ* 1 302 61 837</w:t>
            </w:r>
            <w:r>
              <w:rPr>
                <w:szCs w:val="26"/>
                <w:vertAlign w:val="superscript"/>
              </w:rPr>
              <w:t>6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/>
              <w:ind w:hanging="0"/>
              <w:rPr>
                <w:szCs w:val="26"/>
              </w:rPr>
            </w:pPr>
            <w:r>
              <w:rPr>
                <w:szCs w:val="26"/>
              </w:rPr>
              <w:t>КРБ* 1 304 05 26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/>
              <w:ind w:hanging="0"/>
              <w:rPr>
                <w:szCs w:val="26"/>
              </w:rPr>
            </w:pPr>
            <w:r>
              <w:rPr>
                <w:szCs w:val="26"/>
              </w:rPr>
              <w:t>Выписка из лицевого счета получателя бюджетных средств (код формы по КФД 0531759); Реестр платежных документов по счету (приложение № 5 к настоящей Учетной политике) либо распоряжение о совершении казначейских платежей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/>
              <w:ind w:hanging="0"/>
              <w:rPr/>
            </w:pPr>
            <w:r>
              <w:rPr>
                <w:szCs w:val="26"/>
                <w:lang w:val="en-US"/>
              </w:rPr>
              <w:t>8</w:t>
            </w:r>
            <w:r>
              <w:rPr>
                <w:szCs w:val="26"/>
              </w:rPr>
              <w:t>.4.</w:t>
            </w:r>
          </w:p>
        </w:tc>
        <w:tc>
          <w:tcPr>
            <w:tcW w:w="3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/>
              <w:ind w:hanging="0"/>
              <w:rPr>
                <w:szCs w:val="26"/>
              </w:rPr>
            </w:pPr>
            <w:r>
              <w:rPr>
                <w:szCs w:val="26"/>
              </w:rPr>
              <w:t>Произведены перечисления удержанных сумм в оплату услуг за почтовый перевод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/>
              <w:ind w:hanging="0"/>
              <w:rPr>
                <w:szCs w:val="26"/>
              </w:rPr>
            </w:pPr>
            <w:r>
              <w:rPr>
                <w:szCs w:val="26"/>
              </w:rPr>
              <w:t>КРБ* 1 304 03 83Х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/>
              <w:ind w:hanging="0"/>
              <w:rPr>
                <w:szCs w:val="26"/>
              </w:rPr>
            </w:pPr>
            <w:r>
              <w:rPr>
                <w:szCs w:val="26"/>
              </w:rPr>
              <w:t>КРБ* 1 304 05 26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/>
              <w:ind w:hanging="0"/>
              <w:rPr>
                <w:szCs w:val="26"/>
              </w:rPr>
            </w:pPr>
            <w:r>
              <w:rPr>
                <w:szCs w:val="26"/>
              </w:rPr>
              <w:t>Выписка из лицевого счета получателя бюджетных средств (код формы по КФД 0531759); Реестр платежных документов по счету (приложение № 5 к настоящей Учетной политике)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/>
              <w:ind w:hanging="0"/>
              <w:rPr/>
            </w:pPr>
            <w:r>
              <w:rPr>
                <w:szCs w:val="26"/>
                <w:lang w:val="en-US"/>
              </w:rPr>
              <w:t>8</w:t>
            </w:r>
            <w:r>
              <w:rPr>
                <w:szCs w:val="26"/>
              </w:rPr>
              <w:t>.5.</w:t>
            </w:r>
          </w:p>
        </w:tc>
        <w:tc>
          <w:tcPr>
            <w:tcW w:w="3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/>
              <w:ind w:hanging="0"/>
              <w:rPr>
                <w:szCs w:val="26"/>
              </w:rPr>
            </w:pPr>
            <w:r>
              <w:rPr>
                <w:szCs w:val="26"/>
              </w:rPr>
              <w:t xml:space="preserve">Зачисление поступивших возвратов средств (части средств) </w:t>
            </w:r>
            <w:r>
              <w:rPr>
                <w:bCs/>
                <w:szCs w:val="26"/>
              </w:rPr>
              <w:t>пенсионных накоплений правопреемникам  умершего застрахованного лица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/>
              <w:ind w:hanging="0"/>
              <w:rPr>
                <w:szCs w:val="26"/>
              </w:rPr>
            </w:pPr>
            <w:r>
              <w:rPr>
                <w:szCs w:val="26"/>
              </w:rPr>
              <w:t>КРБ* 1 304 05 26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/>
              <w:ind w:hanging="0"/>
              <w:rPr>
                <w:szCs w:val="26"/>
                <w:vertAlign w:val="superscript"/>
              </w:rPr>
            </w:pPr>
            <w:r>
              <w:rPr>
                <w:szCs w:val="26"/>
              </w:rPr>
              <w:t>КРБ* 1 302 61 737</w:t>
            </w:r>
            <w:r>
              <w:rPr>
                <w:szCs w:val="26"/>
                <w:vertAlign w:val="superscript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/>
              <w:ind w:hanging="0"/>
              <w:rPr>
                <w:szCs w:val="26"/>
              </w:rPr>
            </w:pPr>
            <w:r>
              <w:rPr>
                <w:szCs w:val="26"/>
              </w:rPr>
              <w:t>Выписка из лицевого счета получателя бюджетных средств (код формы по КФД 0531759); Реестр платежных документов по счету (приложение № 5 к настоящей Учетной политике) либо распоряжение о совершении казначейских платежей</w:t>
            </w:r>
          </w:p>
        </w:tc>
      </w:tr>
      <w:tr>
        <w:trPr>
          <w:trHeight w:val="501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/>
              <w:ind w:hanging="0"/>
              <w:rPr/>
            </w:pPr>
            <w:r>
              <w:rPr>
                <w:szCs w:val="26"/>
                <w:lang w:val="en-US"/>
              </w:rPr>
              <w:t>8</w:t>
            </w:r>
            <w:r>
              <w:rPr>
                <w:szCs w:val="26"/>
              </w:rPr>
              <w:t>.6.</w:t>
            </w:r>
          </w:p>
        </w:tc>
        <w:tc>
          <w:tcPr>
            <w:tcW w:w="38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/>
              <w:ind w:hanging="0"/>
              <w:rPr>
                <w:szCs w:val="26"/>
              </w:rPr>
            </w:pPr>
            <w:r>
              <w:rPr>
                <w:szCs w:val="26"/>
              </w:rPr>
              <w:t>Уменьшение фактических расходов на сумму поступивших возвратов</w:t>
            </w:r>
          </w:p>
          <w:p>
            <w:pPr>
              <w:pStyle w:val="Style10"/>
              <w:spacing w:lineRule="auto" w:line="240"/>
              <w:ind w:hanging="0"/>
              <w:rPr>
                <w:szCs w:val="26"/>
              </w:rPr>
            </w:pPr>
            <w:r>
              <w:rPr>
                <w:szCs w:val="26"/>
              </w:rPr>
              <w:t>способом «Красное сторно»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/>
              <w:ind w:hanging="0"/>
              <w:rPr>
                <w:szCs w:val="26"/>
              </w:rPr>
            </w:pPr>
            <w:r>
              <w:rPr>
                <w:szCs w:val="26"/>
              </w:rPr>
              <w:t>красное сторно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lineRule="auto" w:line="240"/>
              <w:ind w:hanging="0"/>
              <w:rPr>
                <w:szCs w:val="26"/>
                <w:vertAlign w:val="superscript"/>
              </w:rPr>
            </w:pPr>
            <w:r>
              <w:rPr>
                <w:szCs w:val="26"/>
                <w:vertAlign w:val="superscript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/>
              <w:ind w:hanging="0"/>
              <w:rPr/>
            </w:pPr>
            <w:r>
              <w:rPr>
                <w:szCs w:val="26"/>
              </w:rPr>
              <w:t>Уведомление о возврате средств (приложение № 44 к настоящей Учетной политике)</w:t>
            </w:r>
          </w:p>
        </w:tc>
      </w:tr>
      <w:tr>
        <w:trPr>
          <w:trHeight w:val="501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lineRule="auto" w:line="240"/>
              <w:ind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8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lineRule="auto" w:line="240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8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/>
              <w:ind w:hanging="0"/>
              <w:rPr>
                <w:szCs w:val="26"/>
              </w:rPr>
            </w:pPr>
            <w:r>
              <w:rPr>
                <w:szCs w:val="26"/>
              </w:rPr>
              <w:t>КРБ* 1 401 20 261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/>
              <w:ind w:hanging="0"/>
              <w:rPr>
                <w:szCs w:val="26"/>
              </w:rPr>
            </w:pPr>
            <w:r>
              <w:rPr>
                <w:szCs w:val="26"/>
              </w:rPr>
              <w:t>КРБ* 1 302 61 737</w:t>
            </w:r>
            <w:r>
              <w:rPr>
                <w:szCs w:val="26"/>
                <w:vertAlign w:val="superscript"/>
              </w:rPr>
              <w:t>6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lineRule="auto" w:line="240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14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00"/>
              <w:rPr/>
            </w:pPr>
            <w:r>
              <w:rPr>
                <w:lang w:val="en-US" w:eastAsia="ru-RU"/>
              </w:rPr>
              <w:t>I</w:t>
            </w:r>
            <w:r>
              <w:rPr>
                <w:lang w:val="ru-RU" w:eastAsia="ru-RU"/>
              </w:rPr>
              <w:t>Х. Учет операций получателя бюджетных средств по расчетам за услуги по доставке с доставщиками пенсий, пособий и иных социальных выплат (организациями почтовой связи)</w:t>
            </w:r>
          </w:p>
        </w:tc>
      </w:tr>
      <w:tr>
        <w:trPr>
          <w:trHeight w:val="752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  <w:lang w:val="en-US"/>
              </w:rPr>
              <w:t>9</w:t>
            </w:r>
            <w:r>
              <w:rPr>
                <w:sz w:val="26"/>
                <w:szCs w:val="26"/>
              </w:rPr>
              <w:t>.1.</w:t>
            </w:r>
          </w:p>
        </w:tc>
        <w:tc>
          <w:tcPr>
            <w:tcW w:w="38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исание средств со счета бюджета в счет авансовых платежей по оплате услуг по доставке пенсий, пособий и иных социальных выплат (в соответствии с договором) организации почтовой связи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206 21 564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РБ* 1 304 05 221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иска из лицевого счета получателя бюджетных средств (код формы по КФД 0531759); Реестр платежных документов по счету (приложение № 5 к настоящей Учетной политике) либо распоряжение о совершении казначейских платежей;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одный реестр по отдельным операциям по перечислению средств органов системы СФР (графа 10 приложения № 41 к настоящей Учетной политике)</w:t>
            </w:r>
          </w:p>
        </w:tc>
      </w:tr>
      <w:tr>
        <w:trPr>
          <w:trHeight w:val="751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38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8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  <w:lang w:val="en-US"/>
              </w:rPr>
              <w:t>9</w:t>
            </w:r>
            <w:r>
              <w:rPr>
                <w:sz w:val="26"/>
                <w:szCs w:val="26"/>
              </w:rPr>
              <w:t>.2.</w:t>
            </w:r>
          </w:p>
        </w:tc>
        <w:tc>
          <w:tcPr>
            <w:tcW w:w="38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исление фактических расходов по услугам по доставке пенсий, пособий и иных социальных выплат организации почтовой связи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401 20 22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2 21 734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Расчетная ведомость по доставке пенсий, пособий и иных социальных выплат (графа 17 приложения № 35 к настоящей Учетной политике); документы, подтверждающие факт оказания услуг;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одная ведомость по отдельным операциям органов системы СФР (графа 4 приложения № 33 к настоящей Учетной политике)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  <w:lang w:val="en-US"/>
              </w:rPr>
              <w:t>9</w:t>
            </w:r>
            <w:r>
              <w:rPr>
                <w:sz w:val="26"/>
                <w:szCs w:val="26"/>
              </w:rPr>
              <w:t>.3.</w:t>
            </w:r>
          </w:p>
        </w:tc>
        <w:tc>
          <w:tcPr>
            <w:tcW w:w="38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Зачет авансовых платежей по услугам по доставке пенсий, пособий и иных социальных выплат с организацией почтовой связи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2 21 834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206 21 664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Документ «Зачет аванса»; документы, подтверждающие факт оказания услуг (акт сверки расчетов с доставщиком);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одная ведомость по отдельным операциям органов системы СФР (графа 5 приложения № 33 к настоящей Учетной политике)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;</w:t>
            </w:r>
          </w:p>
        </w:tc>
        <w:tc>
          <w:tcPr>
            <w:tcW w:w="283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38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8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43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  <w:lang w:val="en-US"/>
              </w:rPr>
              <w:t>9</w:t>
            </w:r>
            <w:r>
              <w:rPr>
                <w:sz w:val="26"/>
                <w:szCs w:val="26"/>
              </w:rPr>
              <w:t>.4.</w:t>
            </w:r>
          </w:p>
        </w:tc>
        <w:tc>
          <w:tcPr>
            <w:tcW w:w="38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Списание средств со счета бюджета кредиторской задолженности по услугам связи за доставку пенсий, пособий и иных социальных выплат организации почтовой связи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2 21 834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РБ* 1 304 05 221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Выписка из лицевого счета получателя бюджетных средств (код формы по КФД 0531759); Реестр платежных документов по счету (приложение № 5 к настоящей Учетной политике) либо распоряжение о совершении казначейских платежей;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одный реестр по отдельным операциям по перечислению средств органов системы СФР (графа 5 приложения № 41 к настоящей Учетной политике)</w:t>
            </w:r>
          </w:p>
        </w:tc>
      </w:tr>
      <w:tr>
        <w:trPr>
          <w:trHeight w:val="74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-;</w:t>
            </w:r>
          </w:p>
        </w:tc>
        <w:tc>
          <w:tcPr>
            <w:tcW w:w="283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38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8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4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X</w:t>
            </w:r>
            <w:r>
              <w:rPr>
                <w:b/>
                <w:sz w:val="28"/>
                <w:szCs w:val="28"/>
              </w:rPr>
              <w:t>. Учет операций получателя бюджетных средств по расчетам по возмещению стоимости  гарантированного перечня услуг по погребению со специализированными службами и по возмещению суммы социального пособия на погребение государственным стационарным  учреждениям социального обслуживания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10.1.</w:t>
            </w:r>
          </w:p>
        </w:tc>
        <w:tc>
          <w:tcPr>
            <w:tcW w:w="3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исление расходов по возмещению стоимости гарантированного перечня услуг по погребению специализированным службам и по возмещению суммы социального пособия на погребение государственным стационарным учреждениям социального обслуживания 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 401 20 26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 302 61 73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Расчетная ведомость по начислению пенсий, пособий и иных социальных выплат (графа 4 приложения № 32 к настоящей Учетной политике)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10.2.</w:t>
            </w:r>
          </w:p>
        </w:tc>
        <w:tc>
          <w:tcPr>
            <w:tcW w:w="3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исание средств со счета бюджета в оплату возмещения стоимости гарантированного перечня услуг по погребению специализированным службам и по возмещению суммы социального пособия на погребение государственным стационарным учреждениям социального обслуживания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 302 61 83Х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 304 05 26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Выписка из лицевого счета получателя бюджетных средств (код формы по КФД 0531759); Реестр платежных документов по счету (приложение № 5 к настоящей Учетной политике)</w:t>
            </w:r>
          </w:p>
        </w:tc>
      </w:tr>
      <w:tr>
        <w:trPr>
          <w:cantSplit w:val="true"/>
        </w:trPr>
        <w:tc>
          <w:tcPr>
            <w:tcW w:w="14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XI</w:t>
            </w:r>
            <w:r>
              <w:rPr>
                <w:b/>
                <w:sz w:val="28"/>
                <w:szCs w:val="28"/>
              </w:rPr>
              <w:t>. Учет операций получателя бюджетных средств по расчетам с наследниками неполученных пенсий, пособий и иных социальных выплат</w:t>
            </w:r>
          </w:p>
        </w:tc>
      </w:tr>
      <w:tr>
        <w:trPr>
          <w:cantSplit w:val="true"/>
        </w:trPr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6"/>
                <w:szCs w:val="26"/>
              </w:rPr>
              <w:t>11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становление задолженности в связи с предъявлением требования наследником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Б** 1 401 10 17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РБ* 1 302 61 737</w:t>
            </w:r>
            <w:r>
              <w:rPr>
                <w:sz w:val="26"/>
                <w:szCs w:val="26"/>
                <w:vertAlign w:val="superscript"/>
              </w:rPr>
              <w:t>7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РБ* 1 302 62 737</w:t>
            </w:r>
            <w:r>
              <w:rPr>
                <w:sz w:val="26"/>
                <w:szCs w:val="26"/>
                <w:vertAlign w:val="superscript"/>
              </w:rPr>
              <w:t>7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РБ* 1 302 63 737</w:t>
            </w:r>
            <w:r>
              <w:rPr>
                <w:sz w:val="26"/>
                <w:szCs w:val="26"/>
                <w:vertAlign w:val="superscript"/>
              </w:rPr>
              <w:t>7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РБ* 1 302 64 737</w:t>
            </w:r>
            <w:r>
              <w:rPr>
                <w:sz w:val="26"/>
                <w:szCs w:val="26"/>
                <w:vertAlign w:val="superscript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четная ведомость по выплате наследникам неполученных сумм пенсий, пособий и иных социальных выплат (графа 4 приложения № 71 к настоящей Учетной политике);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одная ведомость по отдельным операциям органов системы СФР (графа 10 приложения № 33 к настоящей Учетной политике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6"/>
                <w:szCs w:val="26"/>
              </w:rPr>
              <w:t>11.1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писание сумм с забалансового учета в случае регистрации территориальным органом СФР денежных обязательств по требованию, предъявленному кредитором (наследником)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меньшение забалансового счета 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едомость неполученных сумм пенсий, пособий и иных социальных выплат (графа 8 приложения № 69 к настоящей Учетной политике);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одная ведомость по отдельным операциям органов системы СФР (графа 10 приложения № 33 к настоящей Учетной политике)</w:t>
            </w:r>
          </w:p>
        </w:tc>
      </w:tr>
      <w:tr>
        <w:trPr>
          <w:cantSplit w:val="true"/>
        </w:trPr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6"/>
                <w:szCs w:val="26"/>
              </w:rPr>
              <w:t>11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осстановление задолженности в связи с предъявлением требования получателем пенсий, пособий и иных социальных выплат, совместно проживающим членом семьи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Б** 1 401 10 17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РБ* 1 302 61 737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РБ* 1 302 62 737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РБ* 1 302 63 737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РБ* 1 302 64 737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четная ведомость по начислению пенсий, пособий и иных социальных выплат (графа 17 приложения № 32 к настоящей Учетной политике);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одная ведомость по отдельным операциям органов системы СФР (графа 10 приложения № 33 к настоящей Учетной политике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6"/>
                <w:szCs w:val="26"/>
              </w:rPr>
              <w:t>11.2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писание сумм с забалансового учета в случае регистрации территориальным органом СФР денежных обязательств по требованию, предъявленному кредитором (получателем пенсий, пособий и иных социальных выплат, совместно проживающим членом семьи)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меньшение забалансового счета 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едомость неполученных сумм пенсий, пособий и иных социальных выплат (графа 7 приложения № 69 к настоящей Учетной политике);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одная ведомость по отдельным операциям органов системы СФР (графа 10 приложения № 33 к настоящей Учетной политике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92" w:hRule="atLeast"/>
          <w:cantSplit w:val="true"/>
        </w:trPr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6"/>
                <w:szCs w:val="26"/>
              </w:rPr>
              <w:t>11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Внутриведомственные расчеты между территориальным органом СФР и СФР в связи с предъявлением требования наследником, проживающим за пределами Российской Федерации, в рамках международного договора 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Территориальный орган СФР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забалансового счета 2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ФР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величение забалансового счета 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звещение (код формы по ОКУД 0504805)</w:t>
            </w:r>
          </w:p>
        </w:tc>
      </w:tr>
      <w:tr>
        <w:trPr>
          <w:cantSplit w:val="true"/>
        </w:trPr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6"/>
                <w:szCs w:val="26"/>
              </w:rPr>
              <w:t>11.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ержаны из выплат наследника расходы по их доставке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КРБ* 1 302 61 837</w:t>
            </w:r>
            <w:r>
              <w:rPr>
                <w:sz w:val="26"/>
                <w:szCs w:val="26"/>
                <w:vertAlign w:val="superscript"/>
              </w:rPr>
              <w:t>7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КРБ* 1 302 62 837</w:t>
            </w:r>
            <w:r>
              <w:rPr>
                <w:sz w:val="26"/>
                <w:szCs w:val="26"/>
                <w:vertAlign w:val="superscript"/>
              </w:rPr>
              <w:t>7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КРБ* 1 302 63 837</w:t>
            </w:r>
            <w:r>
              <w:rPr>
                <w:sz w:val="26"/>
                <w:szCs w:val="26"/>
                <w:vertAlign w:val="superscript"/>
              </w:rPr>
              <w:t>7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КРБ* 1 302 64 837</w:t>
            </w:r>
            <w:r>
              <w:rPr>
                <w:sz w:val="26"/>
                <w:szCs w:val="26"/>
                <w:vertAlign w:val="superscript"/>
              </w:rPr>
              <w:t>7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 304 03 737</w:t>
            </w:r>
            <w:r>
              <w:rPr>
                <w:sz w:val="26"/>
                <w:szCs w:val="26"/>
                <w:vertAlign w:val="superscript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четная ведомость по выплате наследникам неполученных сумм пенсий, пособий и иных социальных выплат (графа 5 приложения № 71 к настоящей Учетной политике);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одная ведомость по отдельным операциям органов системы СФР (графа 6 приложения № 33 к настоящей Учетной политике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6"/>
                <w:szCs w:val="26"/>
              </w:rPr>
              <w:t>11.4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дновременно производим смену мероприятия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 304 03 837</w:t>
            </w:r>
            <w:r>
              <w:rPr>
                <w:sz w:val="26"/>
                <w:szCs w:val="26"/>
                <w:vertAlign w:val="superscript"/>
              </w:rPr>
              <w:t>8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 304 03 737</w:t>
            </w:r>
            <w:r>
              <w:rPr>
                <w:sz w:val="26"/>
                <w:szCs w:val="26"/>
                <w:vertAlign w:val="superscript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четная ведомость по доставке наследникам неполученных сумм пенсий, пособий и иных социальных выплат (графа 11 приложения № 73 к настоящей Учетной политике)</w:t>
            </w:r>
          </w:p>
        </w:tc>
      </w:tr>
      <w:tr>
        <w:trPr>
          <w:cantSplit w:val="true"/>
        </w:trPr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5.</w:t>
            </w:r>
            <w:r>
              <w:rPr>
                <w:sz w:val="26"/>
                <w:szCs w:val="26"/>
                <w:vertAlign w:val="superscript"/>
              </w:rPr>
              <w:t xml:space="preserve">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исание средств со счета бюджета на выплату наследникам недополученных пенсий, пособий и иных социальных выплат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2 61 837</w:t>
            </w:r>
            <w:r>
              <w:rPr>
                <w:sz w:val="26"/>
                <w:szCs w:val="26"/>
                <w:vertAlign w:val="superscript"/>
              </w:rPr>
              <w:t>7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2 62 837</w:t>
            </w:r>
            <w:r>
              <w:rPr>
                <w:sz w:val="26"/>
                <w:szCs w:val="26"/>
                <w:vertAlign w:val="superscript"/>
              </w:rPr>
              <w:t>7</w:t>
            </w:r>
          </w:p>
          <w:p>
            <w:pPr>
              <w:pStyle w:val="Heading3"/>
              <w:spacing w:lineRule="exact" w:line="300"/>
              <w:rPr/>
            </w:pPr>
            <w:r>
              <w:rPr>
                <w:sz w:val="26"/>
                <w:szCs w:val="26"/>
              </w:rPr>
              <w:t>КРБ* 1 302 63 837</w:t>
            </w:r>
            <w:r>
              <w:rPr>
                <w:sz w:val="26"/>
                <w:szCs w:val="26"/>
                <w:vertAlign w:val="superscript"/>
              </w:rPr>
              <w:t>7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РБ* 1 302 64 837</w:t>
            </w:r>
            <w:r>
              <w:rPr>
                <w:sz w:val="26"/>
                <w:szCs w:val="26"/>
                <w:vertAlign w:val="superscript"/>
              </w:rPr>
              <w:t>7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4 05 261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4 05 262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4 05 263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4 05 264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Выписка из лицевого счета получателя бюджетных средств (код формы по КФД 0531759); Реестр платежных документов по счету (приложение № 5 к настоящей Учетной политике) либо распоряжение о совершении казначейских платежей;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одный реестр по отдельным операциям по перечислению средств органов системы СФР (графа 4 приложения № 41 к настоящей Учетной политике)</w:t>
            </w:r>
          </w:p>
        </w:tc>
      </w:tr>
      <w:tr>
        <w:trPr>
          <w:trHeight w:val="1287" w:hRule="atLeast"/>
          <w:cantSplit w:val="true"/>
        </w:trPr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11.5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новременно принятие к забалансовому учету расчетов по исполнению денежных обязательств через доставщика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увеличение забалансового счета 30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6"/>
                <w:szCs w:val="26"/>
              </w:rPr>
              <w:t>11.6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писание с забалансового учета исполненных денежных обязательств по выплате наследникам недополученных пенсий, пособий и иных социальных выплат 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уменьшение забалансового счета 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Расчетная ведомость по доставке наследникам неполученных сумм пенсий, пособий и иных социальных выплат (графа 5 приложения № 73 к настоящей Учетной политике);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одная ведомость по отдельным операциям органов системы СФР (графа 12 приложения № 33 к настоящей Учетной политике)</w:t>
            </w:r>
          </w:p>
        </w:tc>
      </w:tr>
      <w:tr>
        <w:trPr>
          <w:cantSplit w:val="true"/>
        </w:trPr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108" w:hanging="0"/>
              <w:jc w:val="both"/>
              <w:rPr/>
            </w:pPr>
            <w:r>
              <w:rPr>
                <w:sz w:val="26"/>
                <w:szCs w:val="26"/>
              </w:rPr>
              <w:t>11.7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Возврат средств, не полученных наследником, от доставщика на счет территориального СФР 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lang w:val="en-US"/>
              </w:rPr>
              <w:t>КРБ* 1 30</w:t>
            </w:r>
            <w:r>
              <w:rPr>
                <w:sz w:val="26"/>
                <w:szCs w:val="26"/>
              </w:rPr>
              <w:t>4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05 261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КРБ* 1 30</w:t>
            </w:r>
            <w:r>
              <w:rPr>
                <w:sz w:val="26"/>
                <w:szCs w:val="26"/>
              </w:rPr>
              <w:t>4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05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262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КРБ* 1 30</w:t>
            </w:r>
            <w:r>
              <w:rPr>
                <w:sz w:val="26"/>
                <w:szCs w:val="26"/>
              </w:rPr>
              <w:t>4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05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263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КРБ* 1 30</w:t>
            </w:r>
            <w:r>
              <w:rPr>
                <w:sz w:val="26"/>
                <w:szCs w:val="26"/>
              </w:rPr>
              <w:t>4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05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</w:rPr>
              <w:t>26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16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2 61 737</w:t>
            </w:r>
            <w:r>
              <w:rPr>
                <w:sz w:val="26"/>
                <w:szCs w:val="26"/>
                <w:vertAlign w:val="superscript"/>
              </w:rPr>
              <w:t>7</w:t>
            </w:r>
          </w:p>
          <w:p>
            <w:pPr>
              <w:pStyle w:val="Heading3"/>
              <w:ind w:right="-16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2 62 737</w:t>
            </w:r>
            <w:r>
              <w:rPr>
                <w:sz w:val="26"/>
                <w:szCs w:val="26"/>
                <w:vertAlign w:val="superscript"/>
              </w:rPr>
              <w:t>7</w:t>
            </w:r>
          </w:p>
          <w:p>
            <w:pPr>
              <w:pStyle w:val="Heading3"/>
              <w:rPr/>
            </w:pPr>
            <w:r>
              <w:rPr>
                <w:sz w:val="26"/>
                <w:szCs w:val="26"/>
              </w:rPr>
              <w:t>КРБ* 1 302 63 737</w:t>
            </w:r>
            <w:r>
              <w:rPr>
                <w:sz w:val="26"/>
                <w:szCs w:val="26"/>
                <w:vertAlign w:val="superscript"/>
              </w:rPr>
              <w:t>7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РБ* 1 302 64 737</w:t>
            </w:r>
            <w:r>
              <w:rPr>
                <w:sz w:val="26"/>
                <w:szCs w:val="26"/>
                <w:vertAlign w:val="superscript"/>
              </w:rPr>
              <w:t>7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ыписка из лицевого счета получателя бюджетных средств (код формы по КФД 0531759); Реестр платежных документов по счету (приложение № 5 к настоящей Учетной политике)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одный реестр по отдельным операциям по перечислению средств органов системы СФР (графа 7 приложения № 41 к настоящей Учетной политике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108" w:hanging="0"/>
              <w:jc w:val="both"/>
              <w:rPr/>
            </w:pPr>
            <w:r>
              <w:rPr>
                <w:sz w:val="26"/>
                <w:szCs w:val="26"/>
              </w:rPr>
              <w:t>11.7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дновременно списание с забалансового учета расчетов по исполнению денежных обязательств через кредитную организацию в связи с возвратом сумм, не полученных наследником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165" w:hanging="0"/>
              <w:rPr/>
            </w:pPr>
            <w:r>
              <w:rPr>
                <w:sz w:val="26"/>
                <w:szCs w:val="26"/>
              </w:rPr>
              <w:t>уменьшение забалансового счета 30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6"/>
                <w:szCs w:val="26"/>
              </w:rPr>
              <w:t>11.8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писание средств на основани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четной ведомости по доставке наследникам неполученных сумм пенсий, пособий и иных социальных выплат (графа 11 приложения № 73 к настоящей Учетной политике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 счета бюджета в оплату услуг за фактически доставленные наследникам суммы 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4 03 837</w:t>
            </w:r>
            <w:r>
              <w:rPr>
                <w:sz w:val="26"/>
                <w:szCs w:val="26"/>
                <w:vertAlign w:val="superscript"/>
              </w:rPr>
              <w:t>9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4 05 261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4 05 262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4 05 263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4 05 26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Выписка из лицевого счета получателя бюджетных средств (код формы по КФД 0531759); Реестр платежных документов по счету (приложение № 5 к настоящей Учетной политике) либо распоряжение о совершении казначейских платежей;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одный реестр по отдельным операциям по перечислению средств органов системы СФР (графа 5 приложения № 41 к настоящей Учетной политике)</w:t>
            </w:r>
          </w:p>
        </w:tc>
      </w:tr>
      <w:tr>
        <w:trPr>
          <w:cantSplit w:val="true"/>
        </w:trPr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108" w:firstLine="15"/>
              <w:jc w:val="both"/>
              <w:rPr/>
            </w:pPr>
            <w:r>
              <w:rPr>
                <w:sz w:val="26"/>
                <w:szCs w:val="26"/>
              </w:rPr>
              <w:t>11.9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исление дохода по суммам прекращенных выплат из неоплаты наследников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6"/>
                <w:szCs w:val="26"/>
              </w:rPr>
              <w:t>КРБ* 1 302 61 837</w:t>
            </w:r>
            <w:r>
              <w:rPr>
                <w:sz w:val="26"/>
                <w:szCs w:val="26"/>
                <w:vertAlign w:val="superscript"/>
              </w:rPr>
              <w:t>7</w:t>
            </w:r>
          </w:p>
          <w:p>
            <w:pPr>
              <w:pStyle w:val="Heading3"/>
              <w:rPr/>
            </w:pPr>
            <w:r>
              <w:rPr>
                <w:sz w:val="26"/>
                <w:szCs w:val="26"/>
              </w:rPr>
              <w:t>КРБ* 1 302 62 837</w:t>
            </w:r>
            <w:r>
              <w:rPr>
                <w:sz w:val="26"/>
                <w:szCs w:val="26"/>
                <w:vertAlign w:val="superscript"/>
              </w:rPr>
              <w:t>7</w:t>
            </w:r>
          </w:p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2 63 837</w:t>
            </w:r>
            <w:r>
              <w:rPr>
                <w:sz w:val="26"/>
                <w:szCs w:val="26"/>
                <w:vertAlign w:val="superscript"/>
              </w:rPr>
              <w:t>7</w:t>
            </w:r>
          </w:p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2 64 837</w:t>
            </w:r>
            <w:r>
              <w:rPr>
                <w:sz w:val="26"/>
                <w:szCs w:val="26"/>
                <w:vertAlign w:val="superscript"/>
              </w:rPr>
              <w:t>7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Б** 1 401 10 17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четная ведомость по доставке наследникам неполученных сумм пенсий, пособий и иных социальных выплат (графа 9 приложения № 73 к настоящей Учетной политике)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едомость сумм неоплаты пенсий, пособий и иных социальных выплат (графа 18 приложения № 34 к настоящей Учетной политике);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одная ведомость по отдельным операциям органов системы СФР (графа 8 приложения № 33 к настоящей Учетной политике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108" w:hanging="0"/>
              <w:jc w:val="both"/>
              <w:rPr/>
            </w:pPr>
            <w:r>
              <w:rPr>
                <w:sz w:val="26"/>
                <w:szCs w:val="26"/>
              </w:rPr>
              <w:t>11.9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ражение сумм, не полученных наследником, на забалансовом счете 20 «Задолженность, не востребованная кредиторами»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еличение забалансового счета </w:t>
            </w:r>
            <w:r>
              <w:rPr>
                <w:sz w:val="26"/>
                <w:szCs w:val="26"/>
                <w:lang w:val="en-US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едомость неполученных сумм пенсий, пособий и иных социальных выплат (графа 6 приложения № 69 к настоящей Учетной политике);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одная ведомость по отдельным операциям органов системы СФР (графа 8 приложения № 33 к настоящей Учетной политике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108" w:hanging="0"/>
              <w:jc w:val="both"/>
              <w:rPr/>
            </w:pPr>
            <w:r>
              <w:rPr>
                <w:sz w:val="26"/>
                <w:szCs w:val="26"/>
              </w:rPr>
              <w:t>11.10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становление задолженности в связи с предъявлением требования наследником по истечении 3 лет после переноса кредиторской задолженности на забалансовый учет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 401 20 261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 401 20 26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 401 20 26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 401 20 26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РБ* 1 302 61 737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РБ* 1 302 62 737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РБ* 1 302 63 737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РБ* 1 302 64 737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четная ведомость по начислению пенсий, пособий и иных социальных выплат (графа 5 приложения № 32 к настоящей Учетной политике);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одная ведомость по отдельным операциям органов системы СФР (графа 4 приложения № 33 к настоящей Учетной политике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4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XII</w:t>
            </w:r>
            <w:r>
              <w:rPr>
                <w:b/>
                <w:sz w:val="28"/>
                <w:szCs w:val="28"/>
              </w:rPr>
              <w:t>. Учет операций получателя бюджетных средств  недополученных сумм пенсий, пособий и иных выплат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en-US"/>
              </w:rPr>
              <w:t>.</w:t>
            </w:r>
            <w:r>
              <w:rPr>
                <w:sz w:val="26"/>
                <w:szCs w:val="26"/>
              </w:rPr>
              <w:t>1.</w:t>
            </w:r>
          </w:p>
        </w:tc>
        <w:tc>
          <w:tcPr>
            <w:tcW w:w="3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явлена сумма неполученных сумм пенсий, пособий и иных социальных выплат;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имается к учету на забалансовый счет 20 «Задолженность, не востребованная кредиторами»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еличение забалансового счета </w:t>
            </w:r>
            <w:r>
              <w:rPr>
                <w:sz w:val="26"/>
                <w:szCs w:val="26"/>
                <w:lang w:val="en-US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Ведомость неполученных сумм пенсий, пособий и иных социальных выплат (графа 6 приложения № 69 к настоящей Учетной политике)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2.</w:t>
            </w:r>
          </w:p>
        </w:tc>
        <w:tc>
          <w:tcPr>
            <w:tcW w:w="3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исание востребованных сумм и сумм неполученных выплат с забалансового счета 20 «Задолженность, не востребованная кредиторами»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забалансового счета 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ость неполученных сумм пенсий, пособий и иных социальных выплат (графы 7, 8, 10 приложения № 69 к настоящей Учетной политике); извещение (код формы по ОКУД 0504805)</w:t>
            </w:r>
          </w:p>
        </w:tc>
      </w:tr>
      <w:tr>
        <w:trPr>
          <w:cantSplit w:val="true"/>
        </w:trPr>
        <w:tc>
          <w:tcPr>
            <w:tcW w:w="14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XIII</w:t>
            </w:r>
            <w:r>
              <w:rPr>
                <w:b/>
                <w:sz w:val="28"/>
                <w:szCs w:val="28"/>
              </w:rPr>
              <w:t>. Учет операций получателя бюджетных средств по суммам пенсий, пособий и иных социальных выплат, не включенных в доставочные документы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108" w:hanging="0"/>
              <w:rPr/>
            </w:pPr>
            <w:r>
              <w:rPr>
                <w:sz w:val="26"/>
                <w:szCs w:val="26"/>
              </w:rPr>
              <w:t>13.1.</w:t>
            </w:r>
          </w:p>
        </w:tc>
        <w:tc>
          <w:tcPr>
            <w:tcW w:w="3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исление пенсий, пособий и иных социальных выплат, не включенных в доставочные документы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401 20 261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401 20 262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401 20 263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401 20 26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КРБ* 1 302 61 737</w:t>
            </w:r>
            <w:r>
              <w:rPr>
                <w:sz w:val="26"/>
                <w:szCs w:val="26"/>
                <w:vertAlign w:val="superscript"/>
              </w:rPr>
              <w:t>4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КРБ* 1 302 62 737</w:t>
            </w:r>
            <w:r>
              <w:rPr>
                <w:sz w:val="26"/>
                <w:szCs w:val="26"/>
                <w:vertAlign w:val="superscript"/>
              </w:rPr>
              <w:t>4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КРБ* 1 302 63 737</w:t>
            </w:r>
            <w:r>
              <w:rPr>
                <w:sz w:val="26"/>
                <w:szCs w:val="26"/>
                <w:vertAlign w:val="superscript"/>
              </w:rPr>
              <w:t>4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КРБ* 1 302 64 737</w:t>
            </w:r>
            <w:r>
              <w:rPr>
                <w:sz w:val="26"/>
                <w:szCs w:val="26"/>
                <w:vertAlign w:val="superscript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Ведомость сумм пенсий, пособий и иных социальных выплат, не включенных в доставочные документы (графы 4, 5 приложения № 65 к настоящей Учетной политике);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одная ведомость по отдельным операциям органов системы СФР (графа 4 приложения № 33 к настоящей Учетной политике)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108" w:hanging="0"/>
              <w:rPr/>
            </w:pPr>
            <w:r>
              <w:rPr>
                <w:sz w:val="26"/>
                <w:szCs w:val="26"/>
              </w:rPr>
              <w:t>13.2.</w:t>
            </w:r>
          </w:p>
        </w:tc>
        <w:tc>
          <w:tcPr>
            <w:tcW w:w="3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исление дохода по суммам прекращенных выплат, ранее не включенных в доставочные документы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108" w:hanging="0"/>
              <w:jc w:val="both"/>
              <w:outlineLvl w:val="2"/>
              <w:rPr/>
            </w:pPr>
            <w:r>
              <w:rPr>
                <w:sz w:val="26"/>
                <w:szCs w:val="26"/>
              </w:rPr>
              <w:t>КРБ* 1 302 61 837</w:t>
            </w:r>
            <w:r>
              <w:rPr>
                <w:sz w:val="26"/>
                <w:szCs w:val="26"/>
                <w:vertAlign w:val="superscript"/>
              </w:rPr>
              <w:t>4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108" w:hanging="0"/>
              <w:jc w:val="both"/>
              <w:outlineLvl w:val="2"/>
              <w:rPr/>
            </w:pPr>
            <w:r>
              <w:rPr>
                <w:sz w:val="26"/>
                <w:szCs w:val="26"/>
              </w:rPr>
              <w:t>КРБ* 1 302 62 837</w:t>
            </w:r>
            <w:r>
              <w:rPr>
                <w:sz w:val="26"/>
                <w:szCs w:val="26"/>
                <w:vertAlign w:val="superscript"/>
              </w:rPr>
              <w:t>4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108" w:hanging="0"/>
              <w:jc w:val="both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2 63 837</w:t>
            </w:r>
            <w:r>
              <w:rPr>
                <w:sz w:val="26"/>
                <w:szCs w:val="26"/>
                <w:vertAlign w:val="superscript"/>
              </w:rPr>
              <w:t>4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108" w:hanging="0"/>
              <w:jc w:val="both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2 64 837</w:t>
            </w:r>
            <w:r>
              <w:rPr>
                <w:sz w:val="26"/>
                <w:szCs w:val="26"/>
                <w:vertAlign w:val="superscript"/>
              </w:rPr>
              <w:t>4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Б** 1 401 10 17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Ведомость сумм пенсий, пособий и иных социальных выплат, не включенных в доставочные документы (графа 6 приложения № 65 к настоящей Учетной политике);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одная ведомость по отдельным операциям органов системы СФР (графа 10 приложения № 33 к настоящей Учетной политике)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108" w:hanging="0"/>
              <w:rPr/>
            </w:pPr>
            <w:r>
              <w:rPr>
                <w:sz w:val="26"/>
                <w:szCs w:val="26"/>
              </w:rPr>
              <w:t>13.3.</w:t>
            </w:r>
          </w:p>
        </w:tc>
        <w:tc>
          <w:tcPr>
            <w:tcW w:w="3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ражение сумм неполученных выплат на забалансовом счете 20 «Задолженность, не востребованная кредиторами»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увеличение забалансового счета 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Ведомость неполученных сумм пенсий, пособий и иных социальных выплат (графа 6 приложения № 69 к настоящей Учетной политике);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одная ведомость по отдельным операциям органов системы СФР (графа 10 приложения № 33 к настоящей Учетной политике)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4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8"/>
                <w:lang w:val="en-US"/>
              </w:rPr>
              <w:t>X</w:t>
            </w: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bCs/>
                <w:sz w:val="28"/>
                <w:lang w:val="en-US"/>
              </w:rPr>
              <w:t>V</w:t>
            </w:r>
            <w:r>
              <w:rPr>
                <w:b/>
                <w:bCs/>
                <w:sz w:val="28"/>
              </w:rPr>
              <w:t xml:space="preserve">. Учет операций по выявленным  излишне выплаченным суммам </w:t>
            </w:r>
            <w:r>
              <w:rPr>
                <w:b/>
                <w:sz w:val="28"/>
                <w:szCs w:val="28"/>
              </w:rPr>
              <w:t>единовременной выплаты средств пенсионных накоплений, срочной пенсионной выплаты, накопительной пенсии</w:t>
            </w:r>
            <w:r>
              <w:rPr>
                <w:b/>
                <w:bCs/>
                <w:sz w:val="28"/>
              </w:rPr>
              <w:t>, возникшим вследствие неправильного применения действующего законодательства о пенсиях и пособиях, счетных ошибок</w:t>
            </w:r>
          </w:p>
        </w:tc>
      </w:tr>
      <w:tr>
        <w:trPr>
          <w:cantSplit w:val="true"/>
        </w:trPr>
        <w:tc>
          <w:tcPr>
            <w:tcW w:w="14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чет операций получателя бюджетных средств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1.</w:t>
            </w:r>
          </w:p>
        </w:tc>
        <w:tc>
          <w:tcPr>
            <w:tcW w:w="3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 xml:space="preserve">Выявлены </w:t>
            </w:r>
            <w:r>
              <w:rPr>
                <w:bCs/>
                <w:sz w:val="26"/>
                <w:szCs w:val="26"/>
              </w:rPr>
              <w:t xml:space="preserve">излишне выплаченные суммы </w:t>
            </w:r>
            <w:r>
              <w:rPr>
                <w:sz w:val="26"/>
                <w:szCs w:val="26"/>
              </w:rPr>
              <w:t>единовременной выплаты средств пенсионных накоплений, срочной пенсионной выплаты, накопительной пенсии.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имаются к учету на забалансовый счет 16 «Переплаты пенсий и пособий вследствие неправильного применения законодательства о пенсиях и пособиях, счетных ошибок»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еличение забалансового счета 16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ость выявленных переплат пенсий, пособий и иных социальных выплат (за исключением переплат, образовавшихся по вине получателя) (графа 5 приложения № 46 к настоящей Учетной политике) (в части выявленных переплат пенсий, пособий и иных социальных выплат, образовавшихся вследствие неправильного применения законодательства о пенсиях и пособиях, счетных ошибок)</w:t>
            </w:r>
          </w:p>
        </w:tc>
      </w:tr>
      <w:tr>
        <w:trPr>
          <w:cantSplit w:val="true"/>
        </w:trPr>
        <w:tc>
          <w:tcPr>
            <w:tcW w:w="14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чет операций администратора доходов бюджета</w:t>
            </w:r>
          </w:p>
        </w:tc>
      </w:tr>
      <w:tr>
        <w:trPr>
          <w:trHeight w:val="310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108" w:hanging="0"/>
              <w:rPr/>
            </w:pPr>
            <w:r>
              <w:rPr>
                <w:sz w:val="26"/>
                <w:szCs w:val="26"/>
              </w:rPr>
              <w:t>14.2.</w:t>
            </w:r>
          </w:p>
        </w:tc>
        <w:tc>
          <w:tcPr>
            <w:tcW w:w="3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 xml:space="preserve">Отражение администратором доходов бюджета поступивших в бюджет СФР администрируемых им платежей (возврат </w:t>
            </w:r>
            <w:r>
              <w:rPr>
                <w:bCs/>
                <w:sz w:val="26"/>
                <w:szCs w:val="26"/>
              </w:rPr>
              <w:t xml:space="preserve">излишне выплаченных сумм </w:t>
            </w:r>
            <w:r>
              <w:rPr>
                <w:sz w:val="26"/>
                <w:szCs w:val="26"/>
              </w:rPr>
              <w:t>единовременной выплаты средств пенсионных накоплений, срочной пенсионной выплаты, накопительной пенсии)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Б** 1 210 02 189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Б** 1 209 89 667</w:t>
            </w:r>
            <w:r>
              <w:rPr>
                <w:sz w:val="26"/>
                <w:szCs w:val="26"/>
                <w:vertAlign w:val="superscript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Выписка из лицевого счета администратора доходов бюджета (код формы по КФД 0531761); приложение к Выписке из лицевого счета администратора доходов бюджета (код формы по КФД 0531779); Реестр платежных документов по счету (приложение № 5 к настоящей Учетной политике);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 xml:space="preserve">Сводный реестр по отдельным операциям по перечислению средств органов системы СФР (графа 13 приложения № 41 к настоящей Учетной политике) 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108" w:hanging="0"/>
              <w:rPr/>
            </w:pPr>
            <w:r>
              <w:rPr>
                <w:sz w:val="26"/>
                <w:szCs w:val="26"/>
              </w:rPr>
              <w:t>14.3.</w:t>
            </w:r>
          </w:p>
        </w:tc>
        <w:tc>
          <w:tcPr>
            <w:tcW w:w="3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 xml:space="preserve">Начисление доходов бюджета администратором поступлений (по погашению </w:t>
            </w:r>
            <w:r>
              <w:rPr>
                <w:bCs/>
                <w:sz w:val="26"/>
                <w:szCs w:val="26"/>
              </w:rPr>
              <w:t xml:space="preserve">излишне выплаченных сумм </w:t>
            </w:r>
            <w:r>
              <w:rPr>
                <w:sz w:val="26"/>
                <w:szCs w:val="26"/>
              </w:rPr>
              <w:t>единовременной выплаты средств пенсионных накоплений, срочной пенсионной выплаты, накопительной пенсии)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Б** 1 209 89 567</w:t>
            </w:r>
            <w:r>
              <w:rPr>
                <w:sz w:val="26"/>
                <w:szCs w:val="26"/>
                <w:vertAlign w:val="superscript"/>
              </w:rPr>
              <w:t>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Б** 1 401 10 18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ость группового начисления доходов (код формы по ОКУД 0510431);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одная ведомость по отдельным операциям органов системы СФР (графа 13 приложения № 33 к настоящей Учетной политике)</w:t>
            </w:r>
          </w:p>
        </w:tc>
      </w:tr>
      <w:tr>
        <w:trPr>
          <w:cantSplit w:val="true"/>
        </w:trPr>
        <w:tc>
          <w:tcPr>
            <w:tcW w:w="14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чет операций получателя бюджетных средств</w:t>
            </w:r>
          </w:p>
        </w:tc>
      </w:tr>
      <w:tr>
        <w:trPr>
          <w:trHeight w:val="5229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4.</w:t>
            </w:r>
          </w:p>
        </w:tc>
        <w:tc>
          <w:tcPr>
            <w:tcW w:w="3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 xml:space="preserve">Списание погашенных </w:t>
            </w:r>
            <w:r>
              <w:rPr>
                <w:bCs/>
                <w:sz w:val="26"/>
                <w:szCs w:val="26"/>
              </w:rPr>
              <w:t xml:space="preserve">излишне выплаченных сумм </w:t>
            </w:r>
            <w:r>
              <w:rPr>
                <w:sz w:val="26"/>
                <w:szCs w:val="26"/>
              </w:rPr>
              <w:t>единовременной выплаты средств пенсионных накоплений, срочной пенсионной выплаты, накопительной пенсии, образовавшихся вследствие неправильного применения законодательства о пенсиях и пособиях, счетных ошибок, с забалансового счета 16 «Переплаты пенсий и пособий вследствие неправильного применения законодательства о пенсиях и пособиях, счетных ошибок»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забалансового счета 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ость выявленных переплат пенсий, пособий и иных социальных выплат (за исключением переплат, образовавшихся по вине получателя) (графа 7 приложения № 46 к настоящей Учетной политике) (в части выявленных переплат пенсий, пособий и иных социальных выплат, образовавшихся вследствие неправильного применения законодательства о пенсиях и пособиях, счетных ошибок)</w:t>
            </w:r>
          </w:p>
        </w:tc>
      </w:tr>
      <w:tr>
        <w:trPr>
          <w:trHeight w:val="642" w:hRule="atLeast"/>
          <w:cantSplit w:val="true"/>
        </w:trPr>
        <w:tc>
          <w:tcPr>
            <w:tcW w:w="14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XV</w:t>
            </w:r>
            <w:r>
              <w:rPr>
                <w:b/>
                <w:bCs/>
                <w:sz w:val="28"/>
              </w:rPr>
              <w:t xml:space="preserve">. Учет операций по  выявленным переплатам пенсий, пособий и иных социальных выплат, </w:t>
            </w:r>
            <w:r>
              <w:rPr>
                <w:b/>
                <w:bCs/>
                <w:sz w:val="28"/>
                <w:szCs w:val="28"/>
              </w:rPr>
              <w:t xml:space="preserve">образовавшимся </w:t>
            </w:r>
            <w:r>
              <w:rPr>
                <w:b/>
                <w:sz w:val="28"/>
                <w:szCs w:val="28"/>
              </w:rPr>
              <w:t>в связи с их неправомерным получением со счета банковской карты</w:t>
            </w:r>
            <w:r>
              <w:rPr>
                <w:b/>
                <w:bCs/>
                <w:sz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4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т операций получателя бюджетных средств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5.1.</w:t>
            </w:r>
          </w:p>
        </w:tc>
        <w:tc>
          <w:tcPr>
            <w:tcW w:w="3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явлена переплата пенсий, пособий и иных социальных выплат;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нимается к учету на забалансовый счет С31 «Переплаты пенсий, пособий и иных социальных выплат, образовавшиеся в связи с их неправомерным получением со счета банковской карты» 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еличение забалансового счета С31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ость выявленных переплат пенсий, пособий и иных социальных выплат (за исключением переплат, образовавшихся по вине получателя) (графа 5 приложения № 46 к настоящей Учетной политике) (в части переплат пенсий, пособий и иных социальных выплат, образовавшихся в связи с их неправомерным получением неустановленным лицом со счета банковской карты пенсионера после его смерти)</w:t>
            </w:r>
          </w:p>
        </w:tc>
      </w:tr>
      <w:tr>
        <w:trPr>
          <w:cantSplit w:val="true"/>
        </w:trPr>
        <w:tc>
          <w:tcPr>
            <w:tcW w:w="14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т операций администратора доходов бюджета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15.2.</w:t>
            </w:r>
          </w:p>
        </w:tc>
        <w:tc>
          <w:tcPr>
            <w:tcW w:w="3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Отражение администратором доходов бюджета поступивших в бюджет СФР администрируемых им платежей (переплат)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Б** 1 210 02 13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Б** 1 209 34 667</w:t>
            </w:r>
            <w:r>
              <w:rPr>
                <w:sz w:val="26"/>
                <w:szCs w:val="26"/>
                <w:vertAlign w:val="superscript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Выписка из лицевого счета администратора доходов бюджета (код формы по КФД 0531761); приложение к Выписке из лицевого счета администратора доходов бюджета (код формы по КФД 0531779); Реестр платежных документов по счету (приложение № 5 к настоящей Учетной политике);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одный реестр по отдельным операциям по перечислению средств органов системы СФР (графа 13 приложения № 41 к настоящей Учетной политике)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15.3.</w:t>
            </w:r>
          </w:p>
        </w:tc>
        <w:tc>
          <w:tcPr>
            <w:tcW w:w="3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исление доходов бюджета администратором поступлений (по погашению переплат)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Б** 1 209 34 567</w:t>
            </w:r>
            <w:r>
              <w:rPr>
                <w:sz w:val="26"/>
                <w:szCs w:val="26"/>
                <w:vertAlign w:val="superscript"/>
              </w:rPr>
              <w:t>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Б** 1 401 10 13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ость группового начисления доходов (код формы по ОКУД 0510431);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одная ведомость по отдельным операциям органов системы СФР (графа 13 приложения № 33 к настоящей Учетной политике)</w:t>
            </w:r>
          </w:p>
        </w:tc>
      </w:tr>
      <w:tr>
        <w:trPr>
          <w:cantSplit w:val="true"/>
        </w:trPr>
        <w:tc>
          <w:tcPr>
            <w:tcW w:w="14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т операций получателя бюджетных средств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4.</w:t>
            </w:r>
          </w:p>
        </w:tc>
        <w:tc>
          <w:tcPr>
            <w:tcW w:w="3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исание погашенной переплаты, образовавшейся в связи с неправомерным получением денежных средств со счета банковской карты с забалансового счета С31 «Переплаты пенсий, пособий и иных социальных выплат, образовавшиеся в связи с их неправомерным получением со счета банковской карты»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забалансового счета С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ость выявленных переплат пенсий, пособий и иных социальных выплат (за исключением переплат, образовавшихся по вине получателя) (графа 7 приложения № 46 к настоящей Учетной политике) (в части переплат пенсий, пособий и иных социальных выплат, образовавшихся в связи с их неправомерным получением неустановленным лицом со счета банковской карты пенсионера после его смерти)</w:t>
            </w:r>
          </w:p>
        </w:tc>
      </w:tr>
      <w:tr>
        <w:trPr>
          <w:cantSplit w:val="true"/>
        </w:trPr>
        <w:tc>
          <w:tcPr>
            <w:tcW w:w="14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XVI</w:t>
            </w:r>
            <w:r>
              <w:rPr>
                <w:b/>
                <w:sz w:val="28"/>
                <w:szCs w:val="28"/>
              </w:rPr>
              <w:t>. Учет операций по списанию задолженности по платежам в бюджет СФР</w:t>
            </w:r>
          </w:p>
        </w:tc>
      </w:tr>
      <w:tr>
        <w:trPr>
          <w:cantSplit w:val="true"/>
        </w:trPr>
        <w:tc>
          <w:tcPr>
            <w:tcW w:w="14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т операций администратора доходов бюджета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16.1.</w:t>
            </w:r>
          </w:p>
        </w:tc>
        <w:tc>
          <w:tcPr>
            <w:tcW w:w="3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 xml:space="preserve">Списание задолженности по платежам в бюджет СФР, признанной безнадежной к взысканию (в том числе пенсий, назначенных по предложению органов службы занятости, излишне выплаченных в прошлом финансовом году, средств материнского (семейного) капитала, излишне выплаченных в прошлом финансовом году) 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Б*** 1 401 10 173</w:t>
            </w:r>
          </w:p>
          <w:p>
            <w:pPr>
              <w:pStyle w:val="Heading3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Б** 1 209 34 667</w:t>
            </w:r>
            <w:r>
              <w:rPr>
                <w:sz w:val="26"/>
                <w:szCs w:val="26"/>
                <w:vertAlign w:val="superscript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Реестр безнадежной к взысканию задолженности по платежам в бюджет СФР, подлежащей списанию (графа 4 приложения № 97 к настоящей Учетной политике);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одная ведомость по отдельным операциям органов системы СФР (графа 15 приложения № 33 к настоящей Учетной политике)</w:t>
            </w:r>
          </w:p>
        </w:tc>
      </w:tr>
      <w:tr>
        <w:trPr>
          <w:cantSplit w:val="true"/>
        </w:trPr>
        <w:tc>
          <w:tcPr>
            <w:tcW w:w="14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т операций получателя бюджетных средств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1.1.</w:t>
            </w:r>
          </w:p>
        </w:tc>
        <w:tc>
          <w:tcPr>
            <w:tcW w:w="3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новременно отражение сумм задолженности, списанных с балансового учета, при наличии оснований для возобновления процедуры взыскания задолженности на забалансовом счете 04 «Задолженность неплатежеспособных дебиторов»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забалансового счета 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естр безнадежной к взысканию задолженности по платежам в бюджет СФР, подлежащей списанию (графа 8 приложения № 97 к настоящей Учетной политике)</w:t>
            </w:r>
          </w:p>
        </w:tc>
      </w:tr>
      <w:tr>
        <w:trPr>
          <w:cantSplit w:val="true"/>
        </w:trPr>
        <w:tc>
          <w:tcPr>
            <w:tcW w:w="14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чет операций администратора доходов бюджета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16.2.</w:t>
            </w:r>
          </w:p>
        </w:tc>
        <w:tc>
          <w:tcPr>
            <w:tcW w:w="3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писание переплаты средств материнского (семейного) капитала, излишне выплаченных в текущем финансовом году 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/>
              <w:ind w:hanging="0"/>
              <w:rPr/>
            </w:pPr>
            <w:r>
              <w:rPr>
                <w:szCs w:val="26"/>
              </w:rPr>
              <w:t>КДБ** 1 209 34 567</w:t>
            </w:r>
            <w:r>
              <w:rPr>
                <w:szCs w:val="26"/>
                <w:vertAlign w:val="superscript"/>
              </w:rPr>
              <w:t>11</w:t>
            </w:r>
          </w:p>
          <w:p>
            <w:pPr>
              <w:pStyle w:val="Style10"/>
              <w:spacing w:lineRule="auto" w:line="240"/>
              <w:ind w:hanging="0"/>
              <w:rPr>
                <w:szCs w:val="26"/>
              </w:rPr>
            </w:pPr>
            <w:r>
              <w:rPr>
                <w:szCs w:val="26"/>
              </w:rPr>
              <w:t>КДБ*** 1 401 10 17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/>
              <w:ind w:hanging="0"/>
              <w:rPr>
                <w:szCs w:val="26"/>
              </w:rPr>
            </w:pPr>
            <w:r>
              <w:rPr>
                <w:szCs w:val="26"/>
              </w:rPr>
              <w:t>КРБ* 1 209 34 667</w:t>
            </w:r>
          </w:p>
          <w:p>
            <w:pPr>
              <w:pStyle w:val="Style10"/>
              <w:spacing w:lineRule="auto" w:line="240"/>
              <w:ind w:hanging="0"/>
              <w:rPr>
                <w:szCs w:val="26"/>
              </w:rPr>
            </w:pPr>
            <w:r>
              <w:rPr>
                <w:szCs w:val="26"/>
              </w:rPr>
              <w:t>КДБ** 1 209 34 667</w:t>
            </w:r>
            <w:r>
              <w:rPr>
                <w:szCs w:val="26"/>
                <w:vertAlign w:val="superscript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Ведомость выявленных и погашенных излишне выплаченных средств (части средств) материнского (семейного) капитала текущего года (графа 6 приложения № 86 к настоящей Учетной политике)</w:t>
            </w:r>
          </w:p>
        </w:tc>
      </w:tr>
      <w:tr>
        <w:trPr>
          <w:cantSplit w:val="true"/>
        </w:trPr>
        <w:tc>
          <w:tcPr>
            <w:tcW w:w="14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т операций получателя бюджетных средств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16.2.1.</w:t>
            </w:r>
          </w:p>
        </w:tc>
        <w:tc>
          <w:tcPr>
            <w:tcW w:w="3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новременно отражение сумм задолженности, списанных с балансового учета, при наличии оснований для возобновления процедуры взыскания задолженности на забалансовом счете 04 «Задолженность неплатежеспособных дебиторов»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/>
              <w:ind w:hanging="0"/>
              <w:rPr/>
            </w:pPr>
            <w:r>
              <w:rPr>
                <w:szCs w:val="26"/>
              </w:rPr>
              <w:t>увеличение забалансового счета 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Реестр безнадежной к взысканию задолженности по платежам в бюджет СФР, подлежащей списанию (графа 8 приложения № 97 к настоящей Учетной политике)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3.</w:t>
            </w:r>
          </w:p>
        </w:tc>
        <w:tc>
          <w:tcPr>
            <w:tcW w:w="3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исание задолженности по платежам в бюджет СФР, признанной безнадежной к взысканию, с забалансового счета 04 «Задолженность неплатежеспособных дебиторов» по завершении срока возможного возобновления процедуры взыскания задолженности;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лучае прекращения обязательства в связи со  смертью должника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забалансового счета 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естр безнадежной к взысканию задолженности по платежам в бюджет СФР, подлежащей списанию (графа 7 приложения № 97 к настоящей Учетной политике)</w:t>
            </w:r>
          </w:p>
        </w:tc>
      </w:tr>
      <w:tr>
        <w:trPr>
          <w:cantSplit w:val="true"/>
        </w:trPr>
        <w:tc>
          <w:tcPr>
            <w:tcW w:w="14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т операций администратора доходов бюджета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16.4.</w:t>
            </w:r>
          </w:p>
        </w:tc>
        <w:tc>
          <w:tcPr>
            <w:tcW w:w="3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Отражение администратором доходов бюджета поступивших в бюджет СФР администрируемых им платежей (в погашение задолженности) в случае возобновления процедуры взыскания задолженности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Б** 1 210 02 13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Б** 1 209 34 667</w:t>
            </w:r>
            <w:r>
              <w:rPr>
                <w:sz w:val="26"/>
                <w:szCs w:val="26"/>
                <w:vertAlign w:val="superscript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Выписка из лицевого счета администратора доходов бюджета (код формы по КФД 0531761); приложение к Выписке из лицевого счета администратора доходов бюджета (код формы по КФД 0531779); Реестр платежных документов по счету (приложение № 5 к настоящей Учетной политике);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одный реестр по отдельным операциям по перечислению средств органов системы СФР (графа 13 приложения № 41 к настоящей Учетной политике)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16.5.</w:t>
            </w:r>
          </w:p>
        </w:tc>
        <w:tc>
          <w:tcPr>
            <w:tcW w:w="3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становление доходов бюджета администратором поступлений (по погашению задолженности)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Б** 1 209 34 567</w:t>
            </w:r>
            <w:r>
              <w:rPr>
                <w:sz w:val="26"/>
                <w:szCs w:val="26"/>
                <w:vertAlign w:val="superscript"/>
              </w:rPr>
              <w:t>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Б** 1 401 10 17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Бухгалтерская справка (код формы по ОКУД 0504833);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одная ведомость по отдельным операциям органов системы СФР (графа 13 приложения № 33 к настоящей Учетной политике)</w:t>
            </w:r>
          </w:p>
        </w:tc>
      </w:tr>
      <w:tr>
        <w:trPr>
          <w:cantSplit w:val="true"/>
        </w:trPr>
        <w:tc>
          <w:tcPr>
            <w:tcW w:w="14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т операций получателя бюджетных средств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6.</w:t>
            </w:r>
          </w:p>
        </w:tc>
        <w:tc>
          <w:tcPr>
            <w:tcW w:w="3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исание погашенной задолженности с забалансового счета 04 «Задолженность неплатежеспособных дебиторов» в случае возобновления процедуры взыскания задолженности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забалансового счета 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Реестр безнадежной к взысканию задолженности по платежам в бюджет СФР, подлежащей списанию (графа 7 приложения № 97 к настоящей Учетной политике)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7.</w:t>
            </w:r>
          </w:p>
        </w:tc>
        <w:tc>
          <w:tcPr>
            <w:tcW w:w="3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писание задолженности по платежам в бюджет СФР, признанной безнадежной к взысканию, с забалансового счета 16 «Переплаты пенсий и пособий вследствие неправильного применения законодательства о пенсиях и пособиях, счетных ошибок» 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забалансового счета 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ость выявленных переплат пенсий, пособий и иных социальных выплат (за исключением переплат, образовавшихся по вине получателя) (графа 7 приложения № 46 к настоящей Учетной политике) (в части выявленных переплат пенсий, пособий и иных социальных выплат, образовавшихся вследствие неправильного применения законодательства о пенсиях и пособиях, счетных ошибок)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8.</w:t>
            </w:r>
          </w:p>
        </w:tc>
        <w:tc>
          <w:tcPr>
            <w:tcW w:w="3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исание задолженности по платежам в бюджет СФР, признанной безнадежной к взысканию, с забалансового счета С31 «Переплаты пенсий, пособий и иных социальных выплат, образовавшиеся в связи с их неправомерным получением со счета банковской карты»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забалансового счета С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Ведомость выявленных переплат пенсий, пособий и иных социальных выплат (за исключением переплат, образовавшихся по вине получателя) (графа 7 приложения № 46 к настоящей Учетной политике) (в части переплат пенсий, пособий и иных социальных выплат, образовавшихся в связи с их неправомерным получением неустановленным лицом со счета банковской карты пенсионера после его смерти)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9.</w:t>
            </w:r>
          </w:p>
        </w:tc>
        <w:tc>
          <w:tcPr>
            <w:tcW w:w="3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исание востребованных сумм и сумм неполученных выплат с забалансового счета 20 «Задолженность, не востребованная кредиторами»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забалансового счета 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ость неполученных сумм пенсий, пособий и иных социальных выплат (графа 10 приложения № 69 к настоящей Учетной политике); извещение (код формы по ОКУД 0504805)</w:t>
            </w:r>
          </w:p>
        </w:tc>
      </w:tr>
      <w:tr>
        <w:trPr>
          <w:cantSplit w:val="true"/>
        </w:trPr>
        <w:tc>
          <w:tcPr>
            <w:tcW w:w="14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  <w:lang w:val="en-US"/>
              </w:rPr>
              <w:t>XVII</w:t>
            </w:r>
            <w:r>
              <w:rPr>
                <w:b/>
                <w:sz w:val="28"/>
                <w:szCs w:val="28"/>
              </w:rPr>
              <w:t>. Учет расчетов с операциями, совершаемыми получателями технических средств реабилитации и услуг по их ремонту с использованием электронного сертификата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1.</w:t>
            </w:r>
          </w:p>
        </w:tc>
        <w:tc>
          <w:tcPr>
            <w:tcW w:w="3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/>
              <w:t>Перечисление денежных средств на счет, открытый в Управлении Федерального казначейства, для подкрепления электронного сертификата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206 61 567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206 63 567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РБ* 1 304 05 261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РБ* 1 304 05 263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одный реестр по отдельным операциям по перечислению средств органов системы СФР (графа 4 приложения № 41 к настоящей Учетной политике)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2.</w:t>
            </w:r>
          </w:p>
        </w:tc>
        <w:tc>
          <w:tcPr>
            <w:tcW w:w="3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/>
              <w:t>Начисление расходов в размере стоимости покупки (не более стоимости электронного сертификата) на основании информации о произведенной покупке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 401 20 261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 401 20 263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РБ* 1 302 61 737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РБ* 1 302 63 737</w:t>
            </w:r>
          </w:p>
          <w:p>
            <w:pPr>
              <w:pStyle w:val="Normal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одная ведомость по отдельным операциям органов системы СФР (графа 4 приложения № 33 к настоящей Учетной политике); Реестр фактического использования электронного сертификата (приложение № 24 к настоящей Учетной политике)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3.</w:t>
            </w:r>
          </w:p>
        </w:tc>
        <w:tc>
          <w:tcPr>
            <w:tcW w:w="3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/>
              <w:t>Зачет аванса в размере стоимости покупки (не более стоимости электронного сертификата)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РБ* 1 302 61 837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РБ* 1 302 63 837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206 61 667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206 63 66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одная ведомость по отдельным операциям органов системы СФР (графа 5 приложения № 33 к настоящей Учетной политике); Реестр фактического использования электронного сертификата (приложение № 24 к настоящей Учетной политике)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4.</w:t>
            </w:r>
          </w:p>
        </w:tc>
        <w:tc>
          <w:tcPr>
            <w:tcW w:w="3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средств на сумму разницы между стоимостью покупки  и стоимостью электронного сертификата, выданного в текущем году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/>
              <w:t xml:space="preserve">Корректировка принятых  денежных обязательств текущего периода на сумму разницы стоимости электронного сертификата и фактической стоимости товара  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РБ* 1 304 05 261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РБ* 1 304 05 263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ное сторно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РБ* 1 502 11 261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РБ* 1 502 11 263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206 61 667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206 63 667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КРБ* 1 502 12 26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502 12 263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одный реестр по отдельным операциям по перечислению средств органов системы СФР (графа 15 приложения № 41 к настоящей Учетной политике)</w:t>
            </w:r>
          </w:p>
        </w:tc>
      </w:tr>
      <w:tr>
        <w:trPr>
          <w:trHeight w:val="316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5.</w:t>
            </w:r>
          </w:p>
        </w:tc>
        <w:tc>
          <w:tcPr>
            <w:tcW w:w="3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средств на сумму разницы между стоимостью покупки  и стоимостью электронного сертификата, выданного в прошлом году</w:t>
            </w:r>
          </w:p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/>
              <w:t xml:space="preserve">Перенос дебиторской задолженности по авансам на расчеты </w:t>
            </w:r>
            <w:r>
              <w:rPr>
                <w:bCs/>
              </w:rPr>
              <w:t>по доходам бюджета от возврата дебиторской задолженности прошлых л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 xml:space="preserve">КДБ** 1 210 </w:t>
            </w:r>
            <w:r>
              <w:rPr>
                <w:sz w:val="26"/>
                <w:szCs w:val="26"/>
                <w:lang w:val="en-US"/>
              </w:rPr>
              <w:t>02</w:t>
            </w:r>
            <w:r>
              <w:rPr>
                <w:sz w:val="26"/>
                <w:szCs w:val="26"/>
              </w:rPr>
              <w:t xml:space="preserve"> 136 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КДБ** 1 20</w:t>
            </w:r>
            <w:r>
              <w:rPr>
                <w:sz w:val="26"/>
                <w:szCs w:val="26"/>
                <w:lang w:val="en-US"/>
              </w:rPr>
              <w:t>9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36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>67</w:t>
            </w:r>
          </w:p>
          <w:p>
            <w:pPr>
              <w:pStyle w:val="Normal"/>
              <w:spacing w:lineRule="exact" w:line="300"/>
              <w:jc w:val="both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КДБ** 1 20</w:t>
            </w:r>
            <w:r>
              <w:rPr>
                <w:sz w:val="26"/>
                <w:szCs w:val="26"/>
                <w:lang w:val="en-US"/>
              </w:rPr>
              <w:t>9</w:t>
            </w:r>
            <w:r>
              <w:rPr>
                <w:sz w:val="26"/>
                <w:szCs w:val="26"/>
              </w:rPr>
              <w:t xml:space="preserve"> 36 </w:t>
            </w: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>67</w:t>
            </w:r>
          </w:p>
        </w:tc>
        <w:tc>
          <w:tcPr>
            <w:tcW w:w="2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КДБ** 1 20</w:t>
            </w:r>
            <w:r>
              <w:rPr>
                <w:sz w:val="26"/>
                <w:szCs w:val="26"/>
                <w:lang w:val="en-US"/>
              </w:rPr>
              <w:t>9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36</w:t>
            </w: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  <w:lang w:val="en-US"/>
              </w:rPr>
              <w:t>6</w:t>
            </w:r>
            <w:r>
              <w:rPr>
                <w:sz w:val="26"/>
                <w:szCs w:val="26"/>
              </w:rPr>
              <w:t>67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206 61 667</w:t>
            </w:r>
          </w:p>
          <w:p>
            <w:pPr>
              <w:pStyle w:val="Normal"/>
              <w:spacing w:lineRule="exact" w:line="300"/>
              <w:jc w:val="both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206 63 66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одный реестр по отдельным операциям по перечислению средств органов системы СФР (графа 15 приложения № 41 к настоящей Учетной политике)</w:t>
            </w:r>
          </w:p>
        </w:tc>
      </w:tr>
      <w:tr>
        <w:trPr>
          <w:trHeight w:val="1016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6.</w:t>
            </w:r>
          </w:p>
        </w:tc>
        <w:tc>
          <w:tcPr>
            <w:tcW w:w="3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средств на сумму разницы между стоимостью покупки  и стоимостью электронного сертификата, выданного в текущем году, решение о выделении средств по которому принято в прошлом году (восстановление кассовых расходов)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 xml:space="preserve">КДБ** 1 210 </w:t>
            </w:r>
            <w:r>
              <w:rPr>
                <w:sz w:val="26"/>
                <w:szCs w:val="26"/>
                <w:lang w:val="en-US"/>
              </w:rPr>
              <w:t>02</w:t>
            </w:r>
            <w:r>
              <w:rPr>
                <w:sz w:val="26"/>
                <w:szCs w:val="26"/>
              </w:rPr>
              <w:t> 134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Б** 1 209 34 567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4 05 261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304 05 263</w:t>
            </w:r>
          </w:p>
        </w:tc>
        <w:tc>
          <w:tcPr>
            <w:tcW w:w="2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КДБ** 1 20</w:t>
            </w:r>
            <w:r>
              <w:rPr>
                <w:sz w:val="26"/>
                <w:szCs w:val="26"/>
                <w:lang w:val="en-US"/>
              </w:rPr>
              <w:t>9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3</w:t>
            </w:r>
            <w:r>
              <w:rPr>
                <w:sz w:val="26"/>
                <w:szCs w:val="26"/>
              </w:rPr>
              <w:t>4 </w:t>
            </w:r>
            <w:r>
              <w:rPr>
                <w:sz w:val="26"/>
                <w:szCs w:val="26"/>
                <w:lang w:val="en-US"/>
              </w:rPr>
              <w:t>6</w:t>
            </w:r>
            <w:r>
              <w:rPr>
                <w:sz w:val="26"/>
                <w:szCs w:val="26"/>
              </w:rPr>
              <w:t>67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Б** 1 210 02 134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Б* 1 206 61 667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КРБ* 1 206 63 667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Сводный реестр по отдельным операциям по перечислению средств органов системы СФР (графа 15 приложения № 41 к настоящей Учетной политике)</w:t>
            </w:r>
          </w:p>
        </w:tc>
      </w:tr>
      <w:tr>
        <w:trPr>
          <w:cantSplit w:val="true"/>
        </w:trPr>
        <w:tc>
          <w:tcPr>
            <w:tcW w:w="14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* - в 1-17 разрядах номера счета указываются 4-20 разряды кода расходов бюджета СФР.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** - в 1-17 разрядах номера счета указываются 4-20 разряды кода доходов бюджета СФР.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*** - 1-17 разряды номера счета 1 401 00 000 соответствуют 1-17 разрядам номера счета 1 209 00 000.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*** - в 1-17 разрядах номера счета указываются нули.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1 - контрагент – получатели пенсий, пособий и иных социальных выплат доставщика;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3 - контрагент - организация почтовой связи;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4 - контрагент - все получатели пенсий, пособий и иных социальных выплат;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5 - контрагент - получатели средств материнского (семейного) капитала;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6 - контрагент - правопреемники;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7 - контрагент - наследники;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 xml:space="preserve">8 - мероприятие - удержанные расходы по доставке из выплат наследникам; 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9 -  мероприятия - фактические услуги по доставке выплат наследникам;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10 – контрагент – компетентный орган по международному соглашению;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11 – контрагент – наименование плательщика по доходам (ЗАДОЛЖЕННОСТЬ);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12 – контрагент – наименование плательщика по доходам (ПЕРЕПЛАТА).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color w:val="33CCCC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10620" w:hanging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00"/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Основной текст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Style10">
    <w:name w:val="Обычный отступ"/>
    <w:basedOn w:val="Normal"/>
    <w:qFormat/>
    <w:pPr>
      <w:spacing w:lineRule="auto" w:line="360"/>
      <w:ind w:firstLine="624"/>
      <w:jc w:val="both"/>
    </w:pPr>
    <w:rPr>
      <w:sz w:val="26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0T06:02:00Z</dcterms:created>
  <dc:creator>03009</dc:creator>
  <dc:description/>
  <cp:keywords/>
  <dc:language>en-US</dc:language>
  <cp:lastModifiedBy>065ZagvazdinaSV</cp:lastModifiedBy>
  <cp:lastPrinted>2023-12-13T19:43:00Z</cp:lastPrinted>
  <dcterms:modified xsi:type="dcterms:W3CDTF">2024-03-29T08:29:00Z</dcterms:modified>
  <cp:revision>9</cp:revision>
  <dc:subject/>
  <dc:title>Перечень финансово-хозяйственных операций, осуществляемых Пенсионным фондом Российской Федерации, при исполнении функций получ</dc:title>
</cp:coreProperties>
</file>