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right="-1" w:firstLine="62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ab/>
        <w:tab/>
        <w:tab/>
        <w:tab/>
        <w:tab/>
        <w:t xml:space="preserve">           Приложение 17</w:t>
      </w:r>
    </w:p>
    <w:p>
      <w:pPr>
        <w:pStyle w:val="Normal"/>
        <w:tabs>
          <w:tab w:val="clear" w:pos="708"/>
          <w:tab w:val="left" w:pos="630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  <w:t>к Учетной политике по исполнению бюджета</w:t>
      </w:r>
    </w:p>
    <w:p>
      <w:pPr>
        <w:pStyle w:val="Style15"/>
        <w:ind w:left="4678" w:hanging="0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jc w:val="center"/>
        <w:rPr/>
      </w:pPr>
      <w:r>
        <w:rPr>
          <w:b/>
          <w:bCs/>
        </w:rPr>
        <w:t>Перечень документов для принятия и сторнирования денежных обязательств получателем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52"/>
        <w:gridCol w:w="2543"/>
      </w:tblGrid>
      <w:tr>
        <w:trPr>
          <w:trHeight w:val="96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опер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мент отражения в бюджетном учете</w:t>
            </w:r>
          </w:p>
        </w:tc>
      </w:tr>
      <w:tr>
        <w:trPr>
          <w:trHeight w:val="16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выполнение работ, оказание услуг, в том числе коммунальных, в том числе за счет ранее сформированного резерва предстоящих расх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числение авансовых платеже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ая, акт приемки-передачи, акт выполненных работ (услуг), универсальный передаточный докумен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(договор), счет на оплат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заработной плате</w:t>
            </w:r>
            <w:r>
              <w:rPr>
                <w:sz w:val="28"/>
              </w:rPr>
              <w:t xml:space="preserve">, </w:t>
            </w:r>
            <w:r>
              <w:rPr>
                <w:sz w:val="24"/>
                <w:szCs w:val="24"/>
              </w:rPr>
              <w:t>в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том числе за счет ранее сформированного резерва предстоящих расход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-платежные ведомости, ведомость начислений оплаты тру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числении</w:t>
            </w:r>
          </w:p>
        </w:tc>
      </w:tr>
      <w:tr>
        <w:trPr>
          <w:trHeight w:val="41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рочие выпла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мпенсационные выплаты лицам, находящимся в отпуске по уходу за ребенк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лата стоимости проезда к месту отпус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тация на пита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енсация на санаторно-курортное лече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точные при командировк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но-платежная ведомос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начислений оплаты тру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явление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но-платежная ведомос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начислений оплаты тру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но-платежная ведомос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начислений оплаты тру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начисл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дату выда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начисл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числ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</w:t>
            </w:r>
          </w:p>
        </w:tc>
      </w:tr>
      <w:tr>
        <w:trPr>
          <w:trHeight w:val="6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начислений на выплаты по оплате труда, в том числе за счет ранее сформированного резерва предстоящих расход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ухгалтерская справка-расч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плату проезда при служебных командировках и командировках на курсы повышения квалифик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явлени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нсовый отчет (в случае перерасход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утверждения</w:t>
            </w:r>
          </w:p>
        </w:tc>
      </w:tr>
      <w:tr>
        <w:trPr>
          <w:trHeight w:val="11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найму жилых помещений при служебных командировках и командировках на курсы повышения квалифик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явление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й отчет (в случае перерасход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утвер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особия по социальной помощи населению (компенсации при увольнении, выходные пособия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-платежные ведомости, ведомость начислений оплаты тру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налогов (сбор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и по налогам, расчет авансовых платежей по налог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отчетного периода (по дате начисления)</w:t>
            </w:r>
          </w:p>
        </w:tc>
      </w:tr>
      <w:tr>
        <w:trPr>
          <w:trHeight w:val="16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0"/>
                <w:tab w:val="left" w:pos="0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Расходы на оплату государственных пошлин и сборов, 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системы ПФР либо должностных лиц этих орган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0"/>
                <w:tab w:val="left" w:pos="0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реестр на уплату (возмещение) государственной пошлины, судебных издержек (приложение 68 к настоящей Учетной политике) и документы к нему (исполнительные листы, судебные приказы, решение суда, исковые заявления, апелляционная жалоба и т.д.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 начислении</w:t>
            </w:r>
          </w:p>
          <w:p>
            <w:pPr>
              <w:pStyle w:val="31"/>
              <w:tabs>
                <w:tab w:val="clear" w:pos="280"/>
                <w:tab w:val="left" w:pos="0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хозяйственные нужды при расчетах с подотчетными лицам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ансовый отч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утверждения</w:t>
            </w:r>
          </w:p>
        </w:tc>
      </w:tr>
      <w:tr>
        <w:trPr>
          <w:trHeight w:val="10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лату пенсии, пособия и иные социальные выпла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ведомость по начислению пенсий, пособий и иных социальных выплат (гр. 4,5,17 приложения 32 к настоящей Учетной политике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числе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орнирование денежных обязательств сумм пенсий, пособий и иных социальных выплат, не полученных пенсионером (получателем) в связи с переездом в другой регион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сумм пенсий, пособий и иных социальных выплат, не полученных пенсионером в связи с переездом  в другой регион (приложение 57 к настоящей Учетной политике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</w:tc>
      </w:tr>
      <w:tr>
        <w:trPr>
          <w:trHeight w:val="13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рнирование необоснованно начисленных сумм пенсий, пособий и иных социальных выплат в текущем финансовом году и  прошлых финансовых периодах из неоплаты пенс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асчетная ведомость  по доставке пенсий, пособий и иных социальных выплат (приложение 35 к настоящей Учетной политик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</w:tc>
      </w:tr>
      <w:tr>
        <w:trPr>
          <w:trHeight w:val="1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нирование денежных обязательств по прекращенным выплатам из текущей неопла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ведомость по доставке пенсий, пособий и иных социальных выплат (приложение 35 к настоящей Учетной политике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ная ведомость по доставке наследникам не- полученных сумм пенсий пособий и иных социальных выплат (приложение 73 к настоящей Учетной политике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</w:tc>
      </w:tr>
      <w:tr>
        <w:trPr>
          <w:trHeight w:val="1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рнирование денежных обязательств по прекращенным выплатам из неоплаты приостановленных выпла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ость сумм неоплаты пенсий, пособий и иных социальных выплат (приложение 34 к настоящей Учетной политике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</w:tc>
      </w:tr>
      <w:tr>
        <w:trPr>
          <w:trHeight w:val="14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услуг по доставке  пенсий, пособий и иных социальных выпла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ведомость по доставке пенсий, пособий и иных социальных выплат (приложение 35 к настоящей Учетной политике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числе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лату наследникам недополученных сумм пенсий, пособий и иных социальных выпла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ная ведомость по выплате наследникам не- полученных сумм пенсий, пособий и иных социальных выплат (приложение 71 к настоящей Учетной политике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сстановлении задолженности</w:t>
            </w:r>
          </w:p>
        </w:tc>
      </w:tr>
      <w:tr>
        <w:trPr>
          <w:trHeight w:val="17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нирование денежных обязательств по расходам на оплату суточных, проезда и найма жилых помещений при служебных командировках и командировках на курсы повышения квалифик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ер к объявлению на взнос наличным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 дату утверждения </w:t>
            </w:r>
          </w:p>
        </w:tc>
      </w:tr>
      <w:tr>
        <w:trPr>
          <w:trHeight w:val="14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рнирование денежных обязательств по расходам на хозяйственные нужды при расчетах с подотчетными лицам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ер к объявлению на взнос наличным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утверждения</w:t>
            </w:r>
          </w:p>
        </w:tc>
      </w:tr>
      <w:tr>
        <w:trPr>
          <w:trHeight w:val="14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нирование денежных обязательств по расходам по уплате налогов (сборов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ая налоговая декларация по налогам (сборам), уточненный налоговый расчет по авансовым платежа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дату представления уточненной налоговой декларации, уточненного налогового расчета по авансовым платежам</w:t>
            </w:r>
          </w:p>
        </w:tc>
      </w:tr>
      <w:tr>
        <w:trPr>
          <w:trHeight w:val="17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нирование денежных обязательств в части внесенных переплат пенсий, назначенных по предложению органов служб занятости, текущего года (по вине пенсионера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ость выявленных и погашенных переплат пенсий, назначенных по предложению органов служб занятости, текущего года (по вине пенсионера) (графа 6 приложения 59 к настоящей Учетной политике)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851" w:top="1134" w:footer="107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1">
    <w:name w:val="Обычный отступ1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0" w:leader="none"/>
      </w:tabs>
      <w:suppressAutoHyphens w:val="true"/>
      <w:ind w:left="420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4:22:00Z</dcterms:created>
  <dc:creator>03089</dc:creator>
  <dc:description/>
  <cp:keywords/>
  <dc:language>en-US</dc:language>
  <cp:lastModifiedBy>Рекало Елена Юрьевна</cp:lastModifiedBy>
  <cp:lastPrinted>2018-12-25T19:11:00Z</cp:lastPrinted>
  <dcterms:modified xsi:type="dcterms:W3CDTF">2019-01-13T13:53:00Z</dcterms:modified>
  <cp:revision>22</cp:revision>
  <dc:subject/>
  <dc:title>Приложение 27а</dc:title>
</cp:coreProperties>
</file>