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44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87</w:t>
      </w:r>
    </w:p>
    <w:p>
      <w:pPr>
        <w:pStyle w:val="Heading4"/>
        <w:spacing w:lineRule="auto" w:line="240"/>
        <w:ind w:left="9732" w:firstLine="708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к Учетной политике по исполнению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рреспонденция счетов бюджетного учета распорядителя бюджетных средств как получателя бюджетных средств, получателя бюджетных средств по начислению и выплате пенсий, пособий и иных социальных выплат и администрированию доходов бюджета ПФР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3882"/>
        <w:gridCol w:w="2835"/>
        <w:gridCol w:w="141"/>
        <w:gridCol w:w="2694"/>
        <w:gridCol w:w="3969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(первичный документ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б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16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/>
            </w:pPr>
            <w:r>
              <w:rPr>
                <w:lang w:val="en-US"/>
              </w:rPr>
              <w:t>I</w:t>
            </w:r>
            <w:r>
              <w:rPr/>
              <w:t>.  Учет операций получателя бюджетных средств по расчетам с получателями пенсий, пособий и иных социальных выплат, выплаты  которых осуществляются через кредитные организ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Х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0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 между отделением ПФР и ПФР в части удержаний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83Х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Ф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4 04 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Х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(форма по ОКУД 0504805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со счета бюджета на выплату пенсий, пособий и иных социальных выплат: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счета во вклады  получателей в кредитных организациях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1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кредитную организац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 от кредитной организации пенсий, пособий и иных социальных выплат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кредитную организацию в связи с возвратом сумм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взыскателем сумм, удержанных из пенсий, пособий и иных социальных выплат,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забалансового учета расчетов по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5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по суммам прекращенных выплат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0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0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0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3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сумма недополученных сумм пенсий, пособий и иных выплат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20 «Задолженность, не востребованная кредиторам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фактических расходов на суммы пенсий, пособий и иных социальных выплат, излишне начисленных в текущем финансовом год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4 приложения 35  к настоящей Учетной политике)</w:t>
            </w:r>
          </w:p>
        </w:tc>
      </w:tr>
      <w:tr>
        <w:trPr>
          <w:trHeight w:val="16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сумм пенсий, пособий и иных социальных выплат, излишне начисленных в финансовом году, предшествующему текущем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8 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401 28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8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5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сумм пенсий, пособий и иных социальных выплат, излишне начисленных в иных предыдущих года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9 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401 29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9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6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Произведены расчеты между доставщиками пенсий (в случае изменения пенсионером способа доставки пенсий в пределах одного района) по суммам, не полученным пенсионером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ибытии к другому доставщи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(3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(3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(3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1 приложения 34 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4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   выбытии    от доставщ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25 приложения 34 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00"/>
              <w:rPr/>
            </w:pP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Учет операций получателя бюджетных средств по расчетам с получателями пенсий, пособий и иных социальных выплат, выплаты которых осуществляются через организации, занимающиеся их достав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рганизации почтовой связи и иные организации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 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Х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0 приложения 32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 между отделением ПФР и ПФР в части удержаний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 83Х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Ф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4 04 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Х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(форма по ОКУД 0504805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со счета бюджета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5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 финансирование выплаты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1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доставщ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5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ьзу взыск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 от доставщика отозванных сумм пенсий, пособий и иных социальных выплат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доставщика в связи с возвратом сумм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взыскателем сумм, удержанных из пенсий, пособий и иных социальных выплат, на счет отделения ПФР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забалансового учета расчетов по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5 приложения 35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числение доходов по суммам прекращенных выплат из сумм: неоплаты текущ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платы приостановленных выпла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3 приложения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а 18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недополученных сумм пенсий, пособий и иных выплат на забалансовом счете 20 «Задолженность, не востребованная кредиторам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фактических расходов на суммы пенсий, пособий и иных социальных выплат, излишне начисленных в текущем финансовом году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2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4 приложения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а 19 приложения 34 к настоящей Учетной политике)</w:t>
            </w:r>
          </w:p>
        </w:tc>
      </w:tr>
      <w:tr>
        <w:trPr>
          <w:trHeight w:val="24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сумм пенсий, пособий и иных социальных выплат, излишне начисленных в финансовом году, предшествующему текущем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8 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401 28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8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5 приложения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а 20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сумм пенсий, пособий и иных социальных выплат, излишне начисленных в иных предыдущих года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9 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401 29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9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6 приложения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а 21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Произведены расчеты между доставщиками пенсий (в случае изменения пенсионером способа доставки пенсий в пределах одного района) по суммам, не полученным пенсионером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ибытии к другому доставщи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(3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(3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(3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1 приложения 34 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4.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   выбытии    от доставщи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 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2 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25 приложения 34 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задолженности в бюджет ПФР по выявленным суммам необоснованно (незаконно) выплаченных пенсий  учреждением почтовой связи за предыдущие периоды, отличные от текущего месяц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Учет операций по снятию с начисления сумм пенсий, пособий и иных социальных выплат, не полученных пенсионером в связи с переездом в другой регион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ущего отчетного год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нятие с начисления сумм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енсий, пособий и иных социальных выплат, не полученных пенсионером в связи с переездом в другой регион,</w:t>
            </w:r>
            <w:r>
              <w:rPr>
                <w:sz w:val="26"/>
                <w:szCs w:val="26"/>
              </w:rPr>
              <w:t xml:space="preserve"> оформляется по способу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(1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(1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(1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 пенсий, пособий и иных социальных выплат, не полученных пенсионером в связи с переездом  в другой регион (приложение 5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временно закрытие нео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1 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302 62 (3) 830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3 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1 (1)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2 (1) 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3 (1)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 пенсий, пособий и иных социальных выплат, не полученных пенсионером в связи с переездом  в другой регион (приложение 57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лого отчетного период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есение на доходы сумм начисленных пенсий, пособий и иных социальных выплат в прошлых финансовых периодах и не полученных получателем в связи с переездом в другой реги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1 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2 (3) 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302 63 (3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 1 401 10 1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 пенсий, пособий и иных социальных выплат, не полученных пенсионером в связи с переездом  в другой регион (приложение 5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писание не полученных пенсионером сумм пенсий, пособий и иных социальных выплат с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10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по вине получателя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2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(1)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(1)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(1)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из сумм пенсий, пособий и иных социальных выпла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3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шению территориального органа, осуществляющего администрирование до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(1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(1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(1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законодательством в случае смерти пенсионера и наличия сумм неоплаты и пере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(1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(1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(1) 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перечисления сумм, удержанных из пенсий, пособий и иных социальных выплат по решению территориального органа, осуществляющего администрирование доходов, и в соответствии с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)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поступивших в погашение переплаты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излишне внесенных пенсион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 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 между отделениями ПФР в части начисленных сумм переплат пенсий, пособий и иных социальных выплат в случае изменения места жительства  пенсионера (переезд в другой субъект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 по прежнему месту жительства пенсионер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4 04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 по новому месту жительства пенсионер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4 04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форма по ОКУД 0504805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сумм, излишне  внесенных пенсионером в счет погашения переплаты пенсий, пособий и иных социальных выплат, с балансового учета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наличии письменного заявления пенсионера об отказе от возврата излишне внесенных су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5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отсутствии в течение срока исковой давности письменного заявления пенсионера по возврату и (или) отказу от возврата излишне внесенных сумм согласно акту инвентаризации расчетов на конец финансового года на основании решения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6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увеличение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, излишне внесенных пенсионером в погашение переплат пенсий, пособий и иных социальных выплат и не возвращенных ему (графа 2 приложения 98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8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енсионеру суммы, излишне внесенной в счет погашения переплаты пенсий, пособий и иных социальных выплат, в случае принятия решения о возврате по заявлению пенсион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енсионеру суммы, излишне внесенной в счет погашения переплаты пенсий, пособий и иных социальных выплат, в случае обращения пенсионера с заявлением о возврате излишне внесенной суммы, когда задолженность перед пенсионером учитывается за балан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суммы, подлежащей возврату пенсион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* 1 401 10 1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, излишне внесенных пенсионером в погашение переплат пенсий, пособий и иных социальных выплат и не возвращенных ему (графа 3 приложения 98 к настоящей Учетной политике); заявление пенсионер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уменьшение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, излишне внесенных пенсионером в погашение переплат пенсий, пособий и иных социальных выплат и не возвращенных ему (графа 3 приложения 98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енсионеру излишне внесенной су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вследствие неправильного применения действующего законодательства о пенсиях, пособиях и иных социальных выплатах и счетных ошибок и погашенным работником территориального органа ПФР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из сумм заработной платы по решению территориального органа, осуществляющего администрирование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11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перечисления удержанных сумм из заработной платы по решению территориального органа, осуществляющего администрирование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следствие неправильного применения законодательства о пенсиях, пособиях и иных социальных выплатах и счетной ошибки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; Извещение (код формы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вследствие неправильного применения действующего законодательства о пенсиях, пособиях и иных социальных выплатах и счетных ошибок и погашенным добровольно получателем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и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по заявлению получателя из сумм пенсий, пособий и ины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8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еестр сумм, удержанных по исполнительным документам и прочим основаниям (графа 8 приложения 36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удержанных сумм из пенсий, пособий и иных социальных выплат в доход бюджета ПФ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ы вследствие неправильного применения законодательства о пенсиях, пособиях и иных социальных выплатах и счетной ошиб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следствие неправильного применения законодательства о пенсиях, пособиях и иных социальных выплатах и счетной ошибки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настоящей Учетной политике) 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I</w:t>
            </w:r>
            <w:r>
              <w:rPr>
                <w:b/>
                <w:bCs/>
                <w:sz w:val="28"/>
              </w:rPr>
              <w:t>. Учет операций получателя бюджетных средств по средствам материнского (семейного) капитал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ачисление социальных выплат по материнскому (семейному) капи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 302 62 73Х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ная ведомость начисления средств (части средств) материнского (семейного) капитала (приложение 56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ы расчеты с доставщиком выплат по материнскому (семейному) капиталу для безналичного перечисления на счета в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2 73Х</w:t>
            </w:r>
            <w:r>
              <w:rPr>
                <w:szCs w:val="26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начисления средств (части средств) материнского (семейного) капитала (приложение 5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Произведены перечисления сумм начисленных социальных выплат по материнскому (семейному) капи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 83Х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РБ* 1 304 05 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числение поступивших возвратов средств (части средств) материнского (семейного) капит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2 73Х</w:t>
            </w:r>
            <w:r>
              <w:rPr>
                <w:szCs w:val="26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 расчет доставщика средств материнского (семейного) капитала с их получателями по возвращенным средств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 83Х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 73Х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Style8"/>
              <w:spacing w:lineRule="auto" w:line="240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 возврате средств (приложение 44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меньшение фактических расходов на сумму поступивших возвратов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способом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2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2 73Х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 возврате средств (приложение 44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Выявление факта излишней выплаты средств (части средств) материнского (семейного) капитала, образовавшейся по вине получателя в текущем финансовом году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7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Отражение выявленной переплаты  текущего финансового года способом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асное сторно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/>
              <w:t xml:space="preserve">КРБ* 1 401 20 26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302 62 73Х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7.8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Отражение выявленной переплаты текуще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209 34 56Х</w:t>
            </w:r>
            <w:r>
              <w:rPr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302 62 73Х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7.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Поступление сумм от должника в погашение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304 05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КРБ* 1 209 34 66Х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/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ри наличии непогашенного остатка излишне выплаченных средств (части средств) материнского (семейного) капитала на конец текущего финансового год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7.10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Начисление задолженности в бюджет ПФР в сумме остатка излишне выплаченных средств МСК, не погашенного на конец текущего финансового года (осуществляется до закрытия счетов по завершении отчетного финансового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09 34 56Х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/>
              <w:t>КРБ* 1 209 34 </w:t>
            </w:r>
            <w:r>
              <w:rPr>
                <w:szCs w:val="26"/>
              </w:rPr>
              <w:t xml:space="preserve"> 66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настоящей Учетной политике)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7.1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Зачисление денежных средств в доход бюджета ПФР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сумм, поступивших в погашение переплаты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- в части сумм, излишне внесенных пенсион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10 02 134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10 02 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ДБ** 1 209 34 66Х</w:t>
            </w:r>
            <w:r>
              <w:rPr>
                <w:szCs w:val="26"/>
                <w:vertAlign w:val="superscript"/>
              </w:rPr>
              <w:t>11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09 34 66Х</w:t>
            </w:r>
            <w:r>
              <w:rPr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ведомление об уточнении вида и принадлежности платежа (код формы по КФД 0531809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Учет операций получателя бюджетных средств по выплате средств пенсионных накоплений правопреемникам  умершего застрахованного лиц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ачисление социальных выплат по </w:t>
            </w:r>
            <w:r>
              <w:rPr>
                <w:bCs/>
                <w:szCs w:val="26"/>
              </w:rPr>
              <w:t>средствам пенсионных накоплений правопреемникам  умершего застрахованного лица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настоящей Учетной политике);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Суммы, удержанные из средств пенсионных накоплений правопреемников умершего застрахованного лица в оплату услуг за почтовый пере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Х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3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ы расчеты с доставщиком выплат по средствам пенсионных накоплений правопреемникам умершего застрах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 302 61 83Х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настоящей Учетной политике);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оизведены перечисления сумм начисленных социальных выплат по </w:t>
            </w:r>
            <w:r>
              <w:rPr>
                <w:bCs/>
                <w:szCs w:val="26"/>
              </w:rPr>
              <w:t>средствам пенсионных накоплений правопреемникам  умершего застрах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Х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Х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 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ы перечисления удержанных сумм в оплату услуг за почтовый пере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3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числение поступивших возвратов средств (части средств) </w:t>
            </w:r>
            <w:r>
              <w:rPr>
                <w:bCs/>
                <w:szCs w:val="26"/>
              </w:rPr>
              <w:t>пенсионных накоплений правопреемникам  умершего застрах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5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 расчет доставщика средств пенсионных накоплений с правопреемниками умершего застрах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Х</w:t>
            </w:r>
            <w:r>
              <w:rPr>
                <w:szCs w:val="26"/>
                <w:vertAlign w:val="superscript"/>
              </w:rPr>
              <w:t>2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Х</w:t>
            </w:r>
            <w:r>
              <w:rPr>
                <w:szCs w:val="26"/>
                <w:vertAlign w:val="superscript"/>
              </w:rPr>
              <w:t>3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ведомление о возврате средств (приложение 44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8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меньшение фактических расходов на сумму поступивших возвратов</w:t>
            </w:r>
          </w:p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способом «красное стор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/>
            </w:pPr>
            <w:r>
              <w:rPr>
                <w:szCs w:val="26"/>
              </w:rPr>
              <w:t>красное сторно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401 20 261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Х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ведомление о возврате средств (приложение 44 к настоящей Учетной политике)</w:t>
            </w:r>
          </w:p>
        </w:tc>
      </w:tr>
      <w:tr>
        <w:trPr>
          <w:trHeight w:val="584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/>
            </w:pPr>
            <w:r>
              <w:rPr>
                <w:lang w:val="en-US"/>
              </w:rPr>
              <w:t>I</w:t>
            </w:r>
            <w:r>
              <w:rPr/>
              <w:t>Х.  Учет операций получателя бюджетных средств по расчетам за услуги по доставке с доставщиками пенсий, пособий и иных социальных выплат (организациями почтовой связи; иными организациями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в счет авансовых платежей по оплате услуг по доставке пенсий, пособий и иных социальных выплат (в соответствии с договором)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организации     почтовой связ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1 56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6 56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2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20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числение фактических расходов по услугам по доставке пенсий, пособий и иных социальных выплат:    - организации      почтовой связ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- иной орган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 22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 2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1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7 приложения 35 к настоящей Учетной политике); Документы, подтверждающие факт оказания услуг</w:t>
            </w:r>
          </w:p>
        </w:tc>
      </w:tr>
      <w:tr>
        <w:trPr>
          <w:trHeight w:val="212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3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авансовых платежей по услугам по доставке пенсий, пособий и иных социальных выплат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организацией   почтовой связ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 иной организацие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1 8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6 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1 66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6 66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«Зачет аванса»; Документы, подтверждающие факт оказания услуг (акт сверки расчетов с доставщиком)</w:t>
            </w:r>
          </w:p>
        </w:tc>
      </w:tr>
      <w:tr>
        <w:trPr>
          <w:trHeight w:val="266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4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кредиторской задолженности по услугам связи за доставку пенсий, пособий и иных социальных выплат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и       почтовой связ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и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1 8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 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4 05 221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4 05 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274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X</w:t>
            </w:r>
            <w:r>
              <w:rPr>
                <w:b/>
                <w:bCs/>
                <w:sz w:val="28"/>
              </w:rPr>
              <w:t>. Учет операций получателя бюджетных средств по расчетам по прочим работам, услугам и прочим расходам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расход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нформационно-разъяснительной рабо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 226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 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факт оказания услуг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лате услуг организаций, с которыми заключено соглашение о взаимном удостоверении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 2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 302 26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факт оказания услуг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на основании оправдательных документ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чим услу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2 26 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4 05 2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расчетам по возмещению стоимости  гарантированного перечня услуг по погребению со специализированными службами и по возмещению суммы социального пособия на погребение государственным стационарным  учреждениям социального обслуживания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расходов по возмещению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стационарным учреждениям социального обслужи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1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4 приложения 32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в оплату возмещения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стационарным учреждениям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1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расчетам с наследниками неполученных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пенсионером (наследником, совместно проживающим членом семьи умершего пенсионер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екущего     финансового года и прошлых отчетных пери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ДБ** 1 401 10 1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7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7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7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выплате наследникам неполученных сумм пенсий, пособий и иных социальных выплат (графа 4 приложения 7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1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умм с забалансового счета 20 «Задолженность, не востребованная кредиторами» в случае регистрации территориальным органом ПФР денежных обязательств по требованию, предъявленному кредитором (наследник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8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1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екущего    финансового года и прошлых отчетных пери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ДБ** 1 401 10 1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73Х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7 приложения 32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2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ум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 забалансового счета 20 «Задолженность, не востребованная кредиторами» в случае регистрации территориальным органом ПФР денежных обязательств по требованию, предъявленному кредитором (пенсионером, совместно проживающим членом семь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7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иведомственные расчеты между отделением ПФР и ПФР в связи с предъявлением требования наследником, проживающим за пределами Российской Федерации, в рамках международного до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Ф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лансовый счет 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лансовый счет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форма по ОКУД 0504805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2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ржаны из выплат наследника расходы по их доста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1 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2 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 302 63 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73Х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выплате наследникам неполученных сумм пенсий, пособий и иных социальных выплат (графа 5 приложения 7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2.3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новременно производим смену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83Х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73Х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36 к настоящей Учетной политике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на выплату наследникам недополученных пенсий, пособий и ины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trHeight w:val="12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.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д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</w:t>
            </w:r>
            <w:r>
              <w:rPr>
                <w:sz w:val="26"/>
                <w:szCs w:val="26"/>
                <w:vertAlign w:val="superscript"/>
              </w:rPr>
              <w:t>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 забалансового учета исполненных денежных обязательств по выплате наследникам недополученных пенсий, пособий и иных социальных выпл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sz w:val="26"/>
                <w:szCs w:val="26"/>
                <w:vertAlign w:val="superscript"/>
                <w:lang w:val="en-US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на выплату наследникам на счета во вклады в кредитных организациях, в оплату почтового пере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1.</w:t>
            </w:r>
            <w:r>
              <w:rPr>
                <w:sz w:val="26"/>
                <w:szCs w:val="26"/>
                <w:vertAlign w:val="superscript"/>
                <w:lang w:val="en-US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кредитную организ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.</w:t>
            </w:r>
            <w:r>
              <w:rPr>
                <w:sz w:val="26"/>
                <w:szCs w:val="26"/>
                <w:vertAlign w:val="superscript"/>
                <w:lang w:val="en-US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, не полученных наследником, от кредитной организации на счет отделения ПФ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 26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3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.1.</w:t>
            </w:r>
            <w:r>
              <w:rPr>
                <w:sz w:val="26"/>
                <w:szCs w:val="26"/>
                <w:vertAlign w:val="superscript"/>
                <w:lang w:val="en-US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кредитную организацию в связи с возвратом сумм, не полученных наслед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</w:t>
            </w:r>
            <w:r>
              <w:rPr>
                <w:sz w:val="26"/>
                <w:szCs w:val="26"/>
                <w:vertAlign w:val="superscript"/>
                <w:lang w:val="en-US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исание с забалансового учета расчетов по 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5 приложения 7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2.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на основании Реестра (приложение 36 к настоящей Учетной политике) со счета бюджета в оплату услуг за фактически доставленные наследникам су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Х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5 к настоящей Учетной политике) либо платежное поручение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10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по суммам прекращенных выплат из неоплаты наследник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firstLine="15"/>
              <w:jc w:val="both"/>
              <w:rPr/>
            </w:pPr>
            <w:r>
              <w:rPr>
                <w:sz w:val="26"/>
                <w:szCs w:val="26"/>
              </w:rPr>
              <w:t>12.10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текущей нео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Х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9 приложения 73 к настоящей Учетной политике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8 приложения 34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/>
            </w:pPr>
            <w:r>
              <w:rPr>
                <w:sz w:val="26"/>
                <w:szCs w:val="26"/>
              </w:rPr>
              <w:t>12.10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умм, не полученных наследником, на забалансовом счете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 недополученных сумм пенсий, пособий и иных выплат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13.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сумма неполученных сумм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востребованных сумм и сумм неполученных выплат с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ы 7, 8, 10 приложения 69 к настоящей Учетной политике); Извещение (форма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V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суммам пенсий, пособий и иных социальных выплат, не включенных в доставочные документы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пенсий, пособий и иных социальных выплат, не включенных в доставочные док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едомость сумм пенсий, пособий и иных социальных выплат, не включенных в доставочные документы (графы 4, 5 приложения 6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по суммам прекращенных выплат, ранее не включенных в доставочные док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Х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пенсий, пособий и иных социальных выплат, не включенных в доставочные документы (графа 6 приложения 6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умм неполученных выплат на забалансовом счете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6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lang w:val="en-US"/>
              </w:rPr>
              <w:t>XV</w:t>
            </w:r>
            <w:r>
              <w:rPr>
                <w:b/>
                <w:bCs/>
                <w:sz w:val="28"/>
              </w:rPr>
              <w:t xml:space="preserve">. Учет операций по выявленным  излишне выплаченным суммам </w:t>
            </w:r>
            <w:r>
              <w:rPr>
                <w:b/>
                <w:sz w:val="28"/>
                <w:szCs w:val="28"/>
              </w:rPr>
              <w:t>единовременной выплаты средств пенсионных накоплений, срочной пенсионной выплаты, накопительной пенсии</w:t>
            </w:r>
            <w:r>
              <w:rPr>
                <w:b/>
                <w:bCs/>
                <w:sz w:val="28"/>
              </w:rPr>
              <w:t>, возникшим вследствие неправильного применения действующего законодательства о пенсиях и пособиях, счетных ошибок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ы </w:t>
            </w:r>
            <w:r>
              <w:rPr>
                <w:bCs/>
                <w:sz w:val="26"/>
                <w:szCs w:val="26"/>
              </w:rPr>
              <w:t xml:space="preserve">излишне выплаченные суммы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ю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графа 5 приложения 46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Отражение администратором доходов бюджета поступивших в бюджет ПФР администрируемых им платежей (возврат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89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Начисление доходов бюджета администратором поступлений (по погашению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89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trHeight w:val="52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погашенных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, образовавшихся вследствие неправильного применения законодательства о пенсиях и пособиях, счетных ошибок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графа 7 приложения 46 к настоящей Учетной политике)</w:t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XVI</w:t>
            </w:r>
            <w:r>
              <w:rPr>
                <w:b/>
                <w:bCs/>
                <w:sz w:val="28"/>
              </w:rPr>
              <w:t xml:space="preserve">. Учет операций по  выявленным переплатам пенсий, пособий и иных социальных выплат, </w:t>
            </w:r>
            <w:r>
              <w:rPr>
                <w:b/>
                <w:bCs/>
                <w:sz w:val="28"/>
                <w:szCs w:val="28"/>
              </w:rPr>
              <w:t xml:space="preserve">образовавшимся </w:t>
            </w:r>
            <w:r>
              <w:rPr>
                <w:b/>
                <w:sz w:val="28"/>
                <w:szCs w:val="28"/>
              </w:rPr>
              <w:t>в связи с их неправомерным получением со счета банковской карты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Принимается к учету на забалансовый счет С31 «Переплаты пенсий, пособий и иных социальных выплат, образовавшиеся в связи с их неправомерным получением со счета банковской карт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3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графа 5 приложения 7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писание погашенной переплаты, образовавшейся в связи с неправомерным получением денежных средств со счета банковской карты с забалансового счета С31 «Переплаты пенсий, пособий и иных социальных выплат, образовавшиеся в связи с их неправомерным получением со счета банковск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графа 7 приложения 7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>. Учет операций по списанию задолженности по платежам в бюджет ПФР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задолженности по платежам в бюджет ПФР, признанной безнадежной к взысканию (в том числе пенсий, назначенных по предложению органов службы занятости, излишне выплаченных в прошлом финансовом году, средств материнского (семейного) капитала, излишне выплаченных в прошлом финансовом году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ДБ*** 1 401 10 17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4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задолженности, списанных с балансового учета, при наличии оснований для возобновления процедуры взыскания задолженности на забалансовом счете 04 «Задолженность неплатежеспособных дебито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8 приложения 97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переплаты средств материнского (семейного) капитала, излишне выплаченных в текущем финансовом год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ДБ** 1 209 34 56Х</w:t>
            </w:r>
            <w:r>
              <w:rPr>
                <w:szCs w:val="26"/>
                <w:vertAlign w:val="superscript"/>
              </w:rPr>
              <w:t>11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* 1 401 10 1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209 34 66Х</w:t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 209 34 66Х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графа 6 приложения 86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задолженности, списанных с балансового учета, при наличии оснований для возобновления процедуры взыскания задолженности на забалансовом счете 04 «Задолженность неплатежеспособных дебито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8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задолженности по платежам в бюджет ПФР, признанной безнадежной к взысканию, с забалансового счета 04 «Задолженность неплатежеспособных дебиторов» по завершении срока возможного возобновления процедуры взыскания задолженност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екращения обязательства в связи со  смертью долж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7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ПФР администрируемых им платежей (в погашение задолженности) в случае возобновления процедуры взыскания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ПФР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задолж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задолженности с забалансового счета 04 «Задолженность неплатежеспособных дебиторов» в случае возобновления процедуры взыскания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ПФР, подлежащей списанию (графа 7 приложения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задолженности по платежам в бюджет ПФР, признанной безнадежной к взысканию, с забалансового счета 16 «Переплаты пенсий и пособий вследствие неправильного применения законодательства о пенсиях и пособиях, счетных ошибо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графа 7 приложения 4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8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задолженности по платежам в бюджет ПФР, признанной безнадежной к взысканию, с забалансового счета С31 «Переплаты пенсий, пособий и иных социальных выплат, образовавшиеся в связи с их неправомерным получением со счета банковск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графа 7 приложения 7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7.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востребованных сумм и сумм неполученных выплат с забалансового счета 20 «Задолженность, не востребованная кредитор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10 приложения 69 к настоящей Учетной политике); Извещение (форма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* - в 1-17 разрядах номера счета указываются 4-20 разряды кода рас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 - в 1-17 разрядах номера счета указываются 4-20 разряды кода до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 - 1-17 разряды номера счета 1 401 00 000 соответствуют 1-17 разрядам номера счета 1 205 00 000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**** - в 1-17 разрядах номера счета указываются нул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- контрагент - пенсионеры и иные получатели пособий и социальных выплат доставщика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- контрагент - кредитная организация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 - контрагент - организация федеральной почтовой связи и иные организаци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 - контрагент - все пенсионеры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 - контрагент - получатели средств материнского (семейного) капитала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6 - контрагент - правопреемник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7 - контрагент - наследник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8 - мероприятие - удержанные расходы по доставке из выплат наследникам;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 -  мероприятия - фактические услуги по доставке выплат наследникам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 – контрагент – компетентный орган по международному соглашению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 – контрагент – наименование дебитора по доходам (ЗАДОЛЖЕННОСТЬ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 – контрагент – наименование дебитора по доходам (ПЕРЕПЛАТА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vertAlign w:val="superscript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- в случае выплаты наследникам через организации почтовой связи и иные организации (за исключением почтовых переводов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vertAlign w:val="superscript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- в случае выплаты наследникам через кредитные организации и организации почтовой связи почтовым переводом.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1:00Z</dcterms:created>
  <dc:creator>03009</dc:creator>
  <dc:description/>
  <cp:keywords/>
  <dc:language>en-US</dc:language>
  <cp:lastModifiedBy>Рекало Елена Юрьевна</cp:lastModifiedBy>
  <cp:lastPrinted>2018-12-26T08:58:00Z</cp:lastPrinted>
  <dcterms:modified xsi:type="dcterms:W3CDTF">2019-01-13T14:40:00Z</dcterms:modified>
  <cp:revision>8</cp:revision>
  <dc:subject/>
  <dc:title>Перечень финансово-хозяйственных операций, осуществляемых Пенсионным фондом Российской Федерации, при исполнении функций получ</dc:title>
</cp:coreProperties>
</file>