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94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егистров бюджетного учета участников бюджетного процесс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ы бюджетного уче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4. Получатель бюджетных средст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1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2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3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4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5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6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7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8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4.9.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1 по счету «Касса»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2 с безналичными денежными средствами (код формы по ОКУД 0504071), в том числе: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3 расчетов с подотчетными лицами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4 расчетов с поставщиками и подрядчиками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5 расчетов с дебиторами по дохода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6 расчетов по оплате труда, денежному довольствию и стипендия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7 по выбытию и перемещению нефинансовых активов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8 по прочим операциям (код формы по ОКУД 0504071);</w:t>
            </w:r>
          </w:p>
          <w:p>
            <w:pPr>
              <w:pStyle w:val="Style18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99 по забалансовым счетам (финансовое и материально-техническое обеспечение текущей деятельности Фонда)   (код формы по ОКУД 0504071).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51:00Z</dcterms:created>
  <dc:creator>USER</dc:creator>
  <dc:description/>
  <cp:keywords/>
  <dc:language>en-US</dc:language>
  <cp:lastModifiedBy>Рекало Елена Юрьевна</cp:lastModifiedBy>
  <cp:lastPrinted>2018-12-25T09:05:00Z</cp:lastPrinted>
  <dcterms:modified xsi:type="dcterms:W3CDTF">2019-01-13T13:12:00Z</dcterms:modified>
  <cp:revision>7</cp:revision>
  <dc:subject/>
  <dc:title>Приложение 3</dc:title>
</cp:coreProperties>
</file>