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45" w:leader="none"/>
          <w:tab w:val="right" w:pos="14570" w:leader="none"/>
        </w:tabs>
        <w:ind w:firstLine="10260"/>
        <w:rPr/>
      </w:pPr>
      <w:r>
        <w:rPr>
          <w:sz w:val="20"/>
          <w:szCs w:val="20"/>
        </w:rPr>
        <w:t xml:space="preserve">Приложение 31   </w:t>
      </w:r>
    </w:p>
    <w:p>
      <w:pPr>
        <w:pStyle w:val="Normal"/>
        <w:tabs>
          <w:tab w:val="clear" w:pos="708"/>
          <w:tab w:val="left" w:pos="11445" w:leader="none"/>
          <w:tab w:val="right" w:pos="14570" w:leader="none"/>
        </w:tabs>
        <w:ind w:firstLine="10260"/>
        <w:rPr>
          <w:sz w:val="20"/>
          <w:szCs w:val="20"/>
        </w:rPr>
      </w:pPr>
      <w:r>
        <w:rPr>
          <w:sz w:val="20"/>
          <w:szCs w:val="20"/>
        </w:rPr>
        <w:t xml:space="preserve">к Учетной политике по исполнению бюджета </w:t>
      </w:r>
    </w:p>
    <w:p>
      <w:pPr>
        <w:pStyle w:val="Normal"/>
        <w:ind w:firstLine="1026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6300" w:leader="none"/>
        </w:tabs>
        <w:ind w:left="5400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Style7"/>
        <w:spacing w:lineRule="auto" w:line="24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статей классификации расходов бюджета ПФР с детализацией операций сектора государственного управления (в части исполнения бюджета по расходам на пенсионное обеспечение)</w:t>
      </w:r>
    </w:p>
    <w:p>
      <w:pPr>
        <w:pStyle w:val="Style7"/>
        <w:spacing w:lineRule="auto" w:line="240"/>
        <w:ind w:left="-70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884" w:type="dxa"/>
        <w:jc w:val="left"/>
        <w:tblInd w:w="-1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29"/>
        <w:gridCol w:w="9261"/>
        <w:gridCol w:w="709"/>
        <w:gridCol w:w="425"/>
        <w:gridCol w:w="425"/>
        <w:gridCol w:w="1701"/>
        <w:gridCol w:w="567"/>
        <w:gridCol w:w="567"/>
      </w:tblGrid>
      <w:tr>
        <w:trPr>
          <w:trHeight w:val="330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строки</w:t>
            </w:r>
          </w:p>
        </w:tc>
        <w:tc>
          <w:tcPr>
            <w:tcW w:w="92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ОСГУ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0</w:t>
            </w:r>
          </w:p>
        </w:tc>
      </w:tr>
      <w:tr>
        <w:trPr>
          <w:trHeight w:val="810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0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20" w:right="340" w:firstLine="20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 Президента Российской Федерации от 23 августа 2000 года № 1563 «О неотложных мерах социальной поддержки специалистов, осуществляющих деятельность в области ядерного оружейного комплекса Российской Федерац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материальное обеспечение специалистов ядерного оружейного комплекса Российской Федерации (в соответствии с Указом Президента Российской Федерации от 23 августа 2000 года № 1563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39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 7 00 3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1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атериальное обеспечение специалистов организаций ядерного оружейного комплек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9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7 00 3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01010</w:t>
            </w:r>
            <w:r>
              <w:rPr>
                <w:sz w:val="26"/>
                <w:szCs w:val="26"/>
              </w:rPr>
              <w:t>1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доплаты к пенсии гражданам, выехавшим на постоянное жительство з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редел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7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 xml:space="preserve"> 00 </w:t>
            </w:r>
            <w:r>
              <w:rPr>
                <w:sz w:val="26"/>
                <w:szCs w:val="26"/>
                <w:lang w:val="en-US"/>
              </w:rPr>
              <w:t>3056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1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материальное обеспечение специалистов военных представительст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Министерства обороны Российской Федерации, созданных в организациях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ядерного оружейного комплек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9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7 00 3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доставку, в т.ч.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9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7 00 3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1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о выплатам материального обеспечения специалистов организаци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ядерного оружейного комплек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9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7 00 3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1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по выплатам материального обеспечения специалистов военны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редставительств Министерства обороны Российской Федерации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созданных в организациях ядерного оружейного комплек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9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7 00 3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организации, осуществляющие доставк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9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7 00 3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2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о выплатам материального обеспечения специалистов организаци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ядерного оружейного комплек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9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7 00 3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2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по выплатам материального обеспечения специалистов военны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редставительств Министерства обороны Российской Федерации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созданных в организациях ядерного оружейного комплек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9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7 00 3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0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льный закон от 17 июля 1999 года № 178-ФЗ «О государственной социальной помощ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bCs/>
                <w:sz w:val="26"/>
                <w:szCs w:val="26"/>
              </w:rPr>
              <w:t>выплата федеральной социальной доплаты к пенсии (в соответствии с Федеральным законом от 17 июля 1999 года № 178-ФЗ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1 07 3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доставку, в т.ч.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7 3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организации, осуществляющие доставк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7 3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0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Указ Президента Российской Федерации от 30 марта 2005 года № 363 «О мерах по улучшению материального положения некоторых категорий граждан Российской Федерации в связи с 60-летием Победы в Великой Отечественной войне 1941-1945 годо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дополнительное ежемесячное материальное обеспечение некоторых категорий граждан Российской Федерации в связи с 60-летием Победы в Великой Отечественной войне 1941-1945 годов (</w:t>
            </w:r>
            <w:r>
              <w:rPr>
                <w:rStyle w:val="1"/>
                <w:color w:val="000000"/>
                <w:sz w:val="26"/>
                <w:szCs w:val="26"/>
                <w:u w:val="none"/>
              </w:rPr>
              <w:t>в соответствии с Указом Президента Российской Федерации от 30 марта 2005 года № 363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1 04 3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1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выплата ДЕМО гражданам, выехавшим на постоянное жительство за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пределы Российской Федер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4 3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доставку, в т.ч.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01</w:t>
            </w:r>
          </w:p>
        </w:tc>
        <w:tc>
          <w:tcPr>
            <w:tcW w:w="9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4  3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организации, осуществляющие доставк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4  3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0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каз Президента Российской Федерации от 1 августа 2005 года № 887 «О мерах по улучшению материального положения инвалидов вследствие военной травм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53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дополнительное ежемесячное материальное обеспечение инвалидов вследствие военной травмы</w:t>
            </w:r>
            <w:r>
              <w:rPr>
                <w:b/>
                <w:bCs/>
                <w:color w:val="800080"/>
                <w:sz w:val="26"/>
                <w:szCs w:val="26"/>
              </w:rPr>
              <w:t xml:space="preserve"> </w:t>
            </w:r>
            <w:r>
              <w:rPr>
                <w:rStyle w:val="1"/>
                <w:color w:val="000000"/>
                <w:sz w:val="26"/>
                <w:szCs w:val="26"/>
                <w:u w:val="none"/>
              </w:rPr>
              <w:t>в соответствии с Указом Президента Российской Федерации от 1 августа 2005 года № 887 «О мерах по улучшению  материального положения инвалидов  вследствие  военной травмы»</w:t>
            </w:r>
            <w:r>
              <w:rPr>
                <w:b/>
                <w:bCs/>
                <w:color w:val="800080"/>
                <w:sz w:val="26"/>
                <w:szCs w:val="26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1 05 3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1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выплата ДЕМО гражданам, выехавшим на постоянное жительство за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редел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5 3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доставку, в т.ч.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0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5 3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0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организации, осуществляющие доставк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5 3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0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льный закон от 28 декабря 2013 года № 400-ФЗ «О страховых пенс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выплата страховой пенсии (</w:t>
            </w:r>
            <w:r>
              <w:rPr>
                <w:rStyle w:val="1"/>
                <w:color w:val="000000"/>
                <w:sz w:val="26"/>
                <w:szCs w:val="26"/>
                <w:u w:val="none"/>
              </w:rPr>
              <w:t>в соответствии с Федеральным законом от 28 декабря 2013 года № 400-ФЗ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 7 00 30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1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ind w:left="-23"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выплата страховой пенсии, пенсий, установленных по законодательству </w:t>
            </w:r>
          </w:p>
          <w:p>
            <w:pPr>
              <w:pStyle w:val="Normal"/>
              <w:ind w:left="-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СССР, гражданам, выехавшим на постоянное жительство за пределы</w:t>
            </w:r>
          </w:p>
          <w:p>
            <w:pPr>
              <w:pStyle w:val="Normal"/>
              <w:ind w:left="-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7 00 30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доставку, в т.ч.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7 00 30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</w:tr>
      <w:tr>
        <w:trPr>
          <w:trHeight w:val="314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организации, осуществляющие доставк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7 00 30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</w:tr>
      <w:tr>
        <w:trPr>
          <w:trHeight w:val="314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едеральный закон от 22 декабря  2014 года № 421-ФЗ «Об особенностях  правового  регулирования  отношений,  связанных  с  предоставлением  мер  социальной защиты (поддержки), а также выплат по обязательному социальному  страхованию  отдельным категориям  граждан,  проживающих  на  территориях  Республики Крым  и города  федерального  значения Севастополя»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4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FFFF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осуществление пенсионного обеспечения отдельных категорий граждан Российской Федерации, проживающих на территориях Республики Крым и города федерального значения Севастополя, (в соответствии с Федеральным законом  от 22 декабря 2014 года № 421-ФЗ)</w:t>
            </w:r>
            <w:r>
              <w:rPr>
                <w:b/>
                <w:color w:val="FFFFFF"/>
                <w:sz w:val="26"/>
                <w:szCs w:val="26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7 00 3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</w:tr>
      <w:tr>
        <w:trPr>
          <w:trHeight w:val="314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3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доставку, в т.ч.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1F497D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1F497D"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1F497D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1F497D"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1F497D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1F497D"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1F497D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1F497D"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1F497D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1F497D"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1F497D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1F497D"/>
                <w:sz w:val="26"/>
                <w:szCs w:val="26"/>
              </w:rPr>
            </w:r>
          </w:p>
        </w:tc>
      </w:tr>
      <w:tr>
        <w:trPr>
          <w:trHeight w:val="314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6"/>
                <w:szCs w:val="26"/>
              </w:rPr>
            </w:pPr>
            <w:r>
              <w:rPr>
                <w:sz w:val="26"/>
                <w:szCs w:val="26"/>
              </w:rPr>
              <w:t>2313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7 00 3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</w:tr>
      <w:tr>
        <w:trPr>
          <w:trHeight w:val="314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6"/>
                <w:szCs w:val="26"/>
              </w:rPr>
            </w:pPr>
            <w:r>
              <w:rPr>
                <w:sz w:val="26"/>
                <w:szCs w:val="26"/>
              </w:rPr>
              <w:t>2313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организации, осуществляющие доставк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7 00 3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0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ый закон от 28 декабря 2013 года № 424-ФЗ «О накопительной пенс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31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- выплата накопительной  пенсии (</w:t>
            </w:r>
            <w:r>
              <w:rPr>
                <w:b/>
                <w:bCs/>
                <w:sz w:val="26"/>
                <w:szCs w:val="26"/>
              </w:rPr>
              <w:t>в соответствии с Федеральным законом от 28 декабря 2013 года № 424-ФЗ)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3 7 00 3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1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ыплата гражданам, выехавшим на постоянное жительство за пределы 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7 00 3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доставку, в т.ч.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110</w:t>
            </w:r>
            <w:r>
              <w:rPr>
                <w:sz w:val="26"/>
                <w:szCs w:val="26"/>
                <w:lang w:val="en-US"/>
              </w:rPr>
              <w:t>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7 00 3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</w:tr>
      <w:tr>
        <w:trPr>
          <w:trHeight w:val="349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110</w:t>
            </w:r>
            <w:r>
              <w:rPr>
                <w:sz w:val="26"/>
                <w:szCs w:val="26"/>
                <w:lang w:val="en-US"/>
              </w:rPr>
              <w:t>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организации, осуществляющие доставк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7 00 3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</w:tr>
      <w:tr>
        <w:trPr>
          <w:trHeight w:val="349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31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выплаты правопреемникам умерших застрахованных лиц (</w:t>
            </w:r>
            <w:r>
              <w:rPr>
                <w:b/>
                <w:bCs/>
                <w:sz w:val="26"/>
                <w:szCs w:val="26"/>
              </w:rPr>
              <w:t>в соответствии с Федеральным законом от 28 декабря 2013 года № 424-ФЗ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3 7 00 3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102</w:t>
            </w:r>
            <w:r>
              <w:rPr>
                <w:sz w:val="26"/>
                <w:szCs w:val="26"/>
                <w:lang w:val="en-US"/>
              </w:rPr>
              <w:t>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расходы на выплаты правопреемникам умерших застрахованны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7 00 3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102</w:t>
            </w:r>
            <w:r>
              <w:rPr>
                <w:sz w:val="26"/>
                <w:szCs w:val="26"/>
                <w:lang w:val="en-US"/>
              </w:rPr>
              <w:t>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расходы на выплаты исковых сумм правопреемникам умерших</w:t>
            </w:r>
          </w:p>
          <w:p>
            <w:pPr>
              <w:pStyle w:val="Normal"/>
              <w:ind w:left="-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застрахованных лиц на основании вступивших в законную силу решений</w:t>
            </w:r>
          </w:p>
          <w:p>
            <w:pPr>
              <w:pStyle w:val="Normal"/>
              <w:ind w:left="-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судов о взыскании средств пенсионных накоп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7 00 3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102</w:t>
            </w:r>
            <w:r>
              <w:rPr>
                <w:sz w:val="26"/>
                <w:szCs w:val="26"/>
                <w:lang w:val="en-US"/>
              </w:rPr>
              <w:t>03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расходы на выплаты правопреемникам умерших застрахованных лиц за счет</w:t>
            </w:r>
          </w:p>
          <w:p>
            <w:pPr>
              <w:pStyle w:val="Normal"/>
              <w:ind w:left="-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резерва ПФР по обязательному пенсион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7 00 3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60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Федеральный закон от 15 декабря 2001 года № 166-ФЗ «О государственном пенсионном обеспечении в Российской Федерац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23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выплата пенсий по государственному пенсионному обеспечению  (</w:t>
            </w:r>
            <w:r>
              <w:rPr>
                <w:rStyle w:val="1"/>
                <w:color w:val="000000"/>
                <w:sz w:val="26"/>
                <w:szCs w:val="26"/>
                <w:u w:val="none"/>
              </w:rPr>
              <w:t>в соответствии с Федеральным законом от 15 декабря 2001 года № 166-ФЗ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 7 00 3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6</w:t>
            </w:r>
            <w:r>
              <w:rPr>
                <w:sz w:val="26"/>
                <w:szCs w:val="26"/>
                <w:lang w:val="en-US"/>
              </w:rPr>
              <w:t>01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выплата пенсий по государственному пенсионному обеспечению, пенси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значенных  в соответствии с Законом Российской Федерации от 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февраля 1993 года № 4468-1, гражданам, выехавшим на постоянное </w:t>
            </w:r>
          </w:p>
          <w:p>
            <w:pPr>
              <w:pStyle w:val="Normal"/>
              <w:ind w:left="-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жительство за  пределы Российской Федер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7 00 3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6"/>
                <w:szCs w:val="26"/>
              </w:rPr>
              <w:t>06</w:t>
            </w: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доставку, в т.ч.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6</w:t>
            </w:r>
            <w:r>
              <w:rPr>
                <w:sz w:val="26"/>
                <w:szCs w:val="26"/>
                <w:lang w:val="en-US"/>
              </w:rPr>
              <w:t>10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7 00 3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6</w:t>
            </w:r>
            <w:r>
              <w:rPr>
                <w:sz w:val="26"/>
                <w:szCs w:val="26"/>
                <w:lang w:val="en-US"/>
              </w:rPr>
              <w:t>10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организации, осуществляющие доставк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7 00 3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07</w:t>
            </w:r>
            <w:r>
              <w:rPr>
                <w:b/>
                <w:bCs/>
                <w:sz w:val="26"/>
                <w:szCs w:val="26"/>
                <w:lang w:val="en-US"/>
              </w:rPr>
              <w:t>0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льный закон от 4 марта 2002 года № 21-ФЗ «О дополнительном ежемесячном материальном обеспечении граждан Российской Федерации за выдающиеся достижения и особые заслуги перед Российской Федерацие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выплата дополнительного  материального обеспечения, доплат к пенсиям, пособий и компенсаций (в</w:t>
            </w:r>
            <w:r>
              <w:rPr>
                <w:rStyle w:val="1"/>
                <w:color w:val="000000"/>
                <w:sz w:val="26"/>
                <w:szCs w:val="26"/>
                <w:u w:val="none"/>
              </w:rPr>
              <w:t xml:space="preserve"> соответствии с Федеральным законом от 4 марта 2002 года № 21-ФЗ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1 19 3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7</w:t>
            </w:r>
            <w:r>
              <w:rPr>
                <w:sz w:val="26"/>
                <w:szCs w:val="26"/>
                <w:lang w:val="en-US"/>
              </w:rPr>
              <w:t>01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выплата дополнительного материального обеспечения гражданам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выехавшим на постоянное жительство за пределы Российской Федер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19 3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6"/>
                <w:szCs w:val="26"/>
              </w:rPr>
              <w:t>07</w:t>
            </w: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доставку, в т.ч.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7</w:t>
            </w:r>
            <w:r>
              <w:rPr>
                <w:sz w:val="26"/>
                <w:szCs w:val="26"/>
                <w:lang w:val="en-US"/>
              </w:rPr>
              <w:t>10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 1 19 3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7</w:t>
            </w:r>
            <w:r>
              <w:rPr>
                <w:sz w:val="26"/>
                <w:szCs w:val="26"/>
                <w:lang w:val="en-US"/>
              </w:rPr>
              <w:t>1002</w:t>
            </w:r>
          </w:p>
        </w:tc>
        <w:tc>
          <w:tcPr>
            <w:tcW w:w="9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организации, осуществляющие доставк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19 3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08</w:t>
            </w:r>
            <w:r>
              <w:rPr>
                <w:b/>
                <w:bCs/>
                <w:sz w:val="26"/>
                <w:szCs w:val="26"/>
                <w:lang w:val="en-US"/>
              </w:rPr>
              <w:t>0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каз Президента Российской Федерации от 28 августа 2003 года № 995 «О дополнительном ежемесячном материальном обеспечении лиц, замещавших должности первых заместителей и заместителей Министров  Союза ССР и РСФСР, первых заместителей и заместителей председателей государственных комитетов Союза ССР и РСФСР, заместителей управляющих делами Советов Министров Союза ССР и РСФСР и  заместителей председателей комитетов народного контроля Союза ССР и РСФСР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выплата доплат к пенсиям (</w:t>
            </w:r>
            <w:r>
              <w:rPr>
                <w:rStyle w:val="1"/>
                <w:color w:val="000000"/>
                <w:sz w:val="26"/>
                <w:szCs w:val="26"/>
                <w:u w:val="none"/>
              </w:rPr>
              <w:t>в соответствии с Указом Президента Российской Федерации от 28 августа 2003 года № 995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 7 00 3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</w:t>
            </w:r>
          </w:p>
        </w:tc>
      </w:tr>
      <w:tr>
        <w:trPr>
          <w:trHeight w:val="173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з них: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</w:t>
            </w:r>
            <w:r>
              <w:rPr>
                <w:bCs/>
                <w:sz w:val="26"/>
                <w:szCs w:val="26"/>
              </w:rPr>
              <w:t>выплата гражданам,  выехавшим  на постоянное  жительство за  предел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3 7 00 3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6"/>
                <w:szCs w:val="26"/>
              </w:rPr>
              <w:t>08</w:t>
            </w: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доставку, в т.ч.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8</w:t>
            </w:r>
            <w:r>
              <w:rPr>
                <w:sz w:val="26"/>
                <w:szCs w:val="26"/>
                <w:lang w:val="en-US"/>
              </w:rPr>
              <w:t>10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7 00 3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8</w:t>
            </w:r>
            <w:r>
              <w:rPr>
                <w:sz w:val="26"/>
                <w:szCs w:val="26"/>
                <w:lang w:val="en-US"/>
              </w:rPr>
              <w:t>10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организации, осуществляющие доставк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7 00 3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</w:tr>
      <w:tr>
        <w:trPr>
          <w:trHeight w:val="328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0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едеральный закон от 27 ноября 2001 года № 155-ФЗ «О дополнительном  социальном обеспечении  членов летных экипажей воздушных судов гражданской авиации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- доплата к пенсии членам летных экипажей воздушных судов гражданской авиации (</w:t>
            </w:r>
            <w:r>
              <w:rPr>
                <w:rStyle w:val="1"/>
                <w:color w:val="000000"/>
                <w:sz w:val="26"/>
                <w:szCs w:val="26"/>
                <w:u w:val="none"/>
              </w:rPr>
              <w:t>в соответствии с Федеральным законом от 27 ноября 2001 года            № 155-ФЗ)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 7 00  3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доплата к пенсии гражданам, выехавшим на постоянное жительство з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редел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7 00  3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доставку, в т. ч.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9</w:t>
            </w:r>
            <w:r>
              <w:rPr>
                <w:sz w:val="26"/>
                <w:szCs w:val="26"/>
                <w:lang w:val="en-US"/>
              </w:rPr>
              <w:t>10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7 00 3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9</w:t>
            </w:r>
            <w:r>
              <w:rPr>
                <w:sz w:val="26"/>
                <w:szCs w:val="26"/>
                <w:lang w:val="en-US"/>
              </w:rPr>
              <w:t>10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организации, осуществляющие доставк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7 00 3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0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льный закон от 30 ноября 2011 года № 360-ФЗ «О порядке финансирования выплат за счет средств пенсионных накопл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единовременная выплата средств пенсионных накоплений (в соответствии с Федеральным законом от 30 ноября 2011 года № 360-ФЗ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 7 00 3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6"/>
                <w:szCs w:val="26"/>
              </w:rPr>
              <w:t>29</w:t>
            </w: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доставку, в т.ч.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</w:t>
            </w:r>
            <w:r>
              <w:rPr>
                <w:sz w:val="26"/>
                <w:szCs w:val="26"/>
                <w:lang w:val="en-US"/>
              </w:rPr>
              <w:t>10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3 7 00 3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</w:t>
            </w:r>
            <w:r>
              <w:rPr>
                <w:sz w:val="26"/>
                <w:szCs w:val="26"/>
                <w:lang w:val="en-US"/>
              </w:rPr>
              <w:t>10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организации, осуществляющие доставк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3 7 00 3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срочная пенсионная выплата (в соответствии с Федеральным законом             от 30 ноября 2011 года № 360-ФЗ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 7 00 3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02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из них: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</w:t>
            </w:r>
            <w:r>
              <w:rPr>
                <w:bCs/>
                <w:sz w:val="26"/>
                <w:szCs w:val="26"/>
              </w:rPr>
              <w:t>выплата гражданам,  выехавшим  на постоянное  жительство за  пределы Российской Федерации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3 7 00 3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91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доставку, в т.ч.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11</w:t>
            </w:r>
            <w:r>
              <w:rPr>
                <w:sz w:val="26"/>
                <w:szCs w:val="26"/>
                <w:lang w:val="en-US"/>
              </w:rPr>
              <w:t>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3 7 00 3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</w:t>
            </w:r>
            <w:r>
              <w:rPr>
                <w:sz w:val="26"/>
                <w:szCs w:val="26"/>
                <w:lang w:val="en-US"/>
              </w:rPr>
              <w:t>11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организации, осуществляющие доставк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3 7 00 3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0</w:t>
            </w:r>
            <w:r>
              <w:rPr>
                <w:b/>
                <w:bCs/>
                <w:sz w:val="26"/>
                <w:szCs w:val="26"/>
                <w:lang w:val="en-US"/>
              </w:rPr>
              <w:t>0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Закон Российской Федерации от 19 апреля 1991 года № 1032-</w:t>
            </w:r>
            <w:r>
              <w:rPr>
                <w:b/>
                <w:bCs/>
                <w:sz w:val="26"/>
                <w:szCs w:val="26"/>
                <w:lang w:val="en-US"/>
              </w:rPr>
              <w:t>I</w:t>
            </w:r>
            <w:r>
              <w:rPr>
                <w:b/>
                <w:bCs/>
                <w:sz w:val="26"/>
                <w:szCs w:val="26"/>
              </w:rPr>
              <w:t xml:space="preserve"> «О занятости населения в Российской Федерац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- выплата пенсий, назначенных досрочно гражданам, признанным безработными (</w:t>
            </w:r>
            <w:r>
              <w:rPr>
                <w:rStyle w:val="1"/>
                <w:color w:val="000000"/>
                <w:sz w:val="26"/>
                <w:szCs w:val="26"/>
                <w:u w:val="none"/>
              </w:rPr>
              <w:t>в соответствии с Законом Российской Федерации от 19 апреля 1991 года № 1032-</w:t>
            </w:r>
            <w:r>
              <w:rPr>
                <w:b/>
                <w:bCs/>
                <w:sz w:val="26"/>
                <w:szCs w:val="26"/>
                <w:lang w:val="en-US"/>
              </w:rPr>
              <w:t>I</w:t>
            </w:r>
            <w:r>
              <w:rPr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 7 00 3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/>
              </w:rPr>
              <w:t>101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ходы на доставку пенсий, в т.ч.: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>1010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>поч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>73 7 00 3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>1010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>иные организации, осуществляющие доставк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>73 7 00 3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/>
              </w:rPr>
              <w:t>110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/>
              </w:rPr>
              <w:t xml:space="preserve">Федеральный закон от 10 мая 2010 года № 84-ФЗ «О дополнительном  социальном обеспечении  отдельных категорий работников организаций угольной промышленности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>11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i w:val="false"/>
                <w:iCs w:val="false"/>
                <w:sz w:val="26"/>
                <w:szCs w:val="26"/>
                <w:lang w:val="ru-RU"/>
              </w:rPr>
              <w:t>- доплаты к пенсии работникам организаций угольной промышленности           (</w:t>
            </w:r>
            <w:r>
              <w:rPr>
                <w:i w:val="false"/>
                <w:iCs w:val="false"/>
                <w:lang w:val="ru-RU"/>
              </w:rPr>
              <w:t>в соответствии с Федеральным законом от 10 мая 2010 года № 84-ФЗ)</w:t>
            </w:r>
            <w:r>
              <w:rPr>
                <w:i w:val="false"/>
                <w:iCs w:val="false"/>
                <w:sz w:val="26"/>
                <w:szCs w:val="26"/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/>
              </w:rPr>
              <w:t>73 7  00 3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>1101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>из них:</w:t>
            </w:r>
          </w:p>
          <w:p>
            <w:pPr>
              <w:pStyle w:val="Heading5"/>
              <w:rPr>
                <w:b w:val="false"/>
                <w:b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 xml:space="preserve">    </w:t>
            </w: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>доплаты к пенсии гражданам, выехавшим на постоянное жительство за</w:t>
            </w:r>
          </w:p>
          <w:p>
            <w:pPr>
              <w:pStyle w:val="Heading5"/>
              <w:rPr>
                <w:b w:val="false"/>
                <w:b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 xml:space="preserve">    </w:t>
            </w: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>предел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>73 7  00 3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>111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 xml:space="preserve">расходы на доставку пенсий, в т.ч.: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>1110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>поч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>73 7 00  3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>1110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>иные организации, осуществляющие доставк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>73 7 00  3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iCs w:val="false"/>
                <w:sz w:val="26"/>
                <w:szCs w:val="26"/>
                <w:lang w:val="ru-RU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i w:val="false"/>
                <w:iCs w:val="false"/>
                <w:sz w:val="26"/>
                <w:szCs w:val="26"/>
                <w:lang w:val="ru-RU"/>
              </w:rPr>
              <w:t>120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/>
              </w:rPr>
              <w:t>Выплата пенсий и иных социальных выплат, назначенных иностранными государствами, лицам, проживающим на территории Российской Федерации, в рамках реализации международных догов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  <w:lang w:val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  <w:lang w:val="ru-RU"/>
              </w:rPr>
              <w:t>12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/>
              </w:rPr>
              <w:t>- выплата пенсий, назначенных Эстонской Республико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 7 00 39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  <w:lang w:val="ru-RU"/>
              </w:rPr>
              <w:t>12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/>
              </w:rPr>
              <w:t>- выплата пенсий и иных социальных выплат, назначенных Латвийской Республико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 7 00 39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  <w:lang w:val="ru-RU"/>
              </w:rPr>
              <w:t>1203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/>
              </w:rPr>
              <w:t>- выплата пенсий и иных социальных выплат, назначенных Республикой Беларус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/>
              </w:rPr>
              <w:t>73 7 00 39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  <w:lang w:val="ru-RU"/>
              </w:rPr>
              <w:t>1204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/>
              </w:rPr>
              <w:t>- выплата пенсий и иных социальных выплат, назначенных Республикой Болгар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/>
              </w:rPr>
              <w:t>73 7 00 39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  <w:lang w:val="ru-RU"/>
              </w:rPr>
              <w:t>1205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/>
              </w:rPr>
              <w:t>- выплата пенсий, назначенных Литовской Республико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 7  00 39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  <w:lang w:val="ru-RU"/>
              </w:rPr>
              <w:t>1206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/>
              </w:rPr>
              <w:t xml:space="preserve">- выплата пенсий и иных социальных  выплат, назначенных  Государством  Израиль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3 7 00 395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Cs w:val="false"/>
                <w:i w:val="false"/>
                <w:iCs w:val="false"/>
                <w:sz w:val="26"/>
                <w:szCs w:val="26"/>
                <w:lang w:val="ru-RU"/>
              </w:rPr>
              <w:t>320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i w:val="false"/>
                <w:iCs w:val="false"/>
                <w:sz w:val="26"/>
                <w:szCs w:val="26"/>
                <w:lang w:val="ru-RU"/>
              </w:rPr>
              <w:t>Постановление Правительства Российской Федерации от 6 августа 2014 года    № 772-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/>
                <w:color w:val="FF0000"/>
                <w:sz w:val="26"/>
                <w:szCs w:val="26"/>
                <w:lang w:val="ru-RU"/>
              </w:rPr>
            </w:pPr>
            <w:r>
              <w:rPr>
                <w:b/>
                <w:bCs/>
                <w:i w:val="false"/>
                <w:iCs/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  <w:sz w:val="26"/>
                <w:szCs w:val="26"/>
              </w:rPr>
            </w:pPr>
            <w:r>
              <w:rPr>
                <w:b/>
                <w:bCs/>
                <w:iCs/>
                <w:color w:val="FF0000"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  <w:sz w:val="26"/>
                <w:szCs w:val="26"/>
              </w:rPr>
            </w:pPr>
            <w:r>
              <w:rPr>
                <w:b/>
                <w:bCs/>
                <w:iCs/>
                <w:color w:val="FF0000"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sz w:val="26"/>
                <w:szCs w:val="26"/>
              </w:rPr>
            </w:pPr>
            <w:r>
              <w:rPr>
                <w:b/>
                <w:bCs/>
                <w:iCs/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  <w:sz w:val="26"/>
                <w:szCs w:val="26"/>
              </w:rPr>
            </w:pPr>
            <w:r>
              <w:rPr>
                <w:b/>
                <w:bCs/>
                <w:iCs/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sz w:val="26"/>
                <w:szCs w:val="26"/>
              </w:rPr>
            </w:pPr>
            <w:r>
              <w:rPr>
                <w:b/>
                <w:bCs/>
                <w:iCs/>
                <w:color w:val="FF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Cs w:val="false"/>
                <w:i w:val="false"/>
                <w:iCs w:val="false"/>
                <w:sz w:val="26"/>
                <w:szCs w:val="26"/>
                <w:lang w:val="ru-RU"/>
              </w:rPr>
              <w:t>32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i w:val="false"/>
                <w:sz w:val="26"/>
                <w:szCs w:val="26"/>
                <w:lang w:val="ru-RU"/>
              </w:rPr>
              <w:t xml:space="preserve">- выплата пенсии некоторым категориям граждан Российской Федер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73 7 00 3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Cs w:val="false"/>
                <w:i w:val="false"/>
                <w:iCs w:val="false"/>
                <w:sz w:val="26"/>
                <w:szCs w:val="26"/>
                <w:lang w:val="ru-RU"/>
              </w:rPr>
              <w:t>330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i w:val="false"/>
                <w:sz w:val="26"/>
                <w:szCs w:val="26"/>
                <w:lang w:val="ru-RU"/>
              </w:rPr>
              <w:t xml:space="preserve">Федеральный закон от 29 декабря 2015 года  № 387-ФЗ «О  ратификации  Соглашения  между  Российской Федерацией и Республикой  Абхазия  о пенсионном  обеспечении граждан Российской Федерации, постоянно  проживающих  в Республике  Абхази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b/>
                <w:bCs/>
                <w:i w:val="false"/>
                <w:iCs/>
                <w:sz w:val="26"/>
                <w:szCs w:val="26"/>
                <w:lang w:val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Cs w:val="false"/>
                <w:i w:val="false"/>
                <w:iCs w:val="false"/>
                <w:sz w:val="26"/>
                <w:szCs w:val="26"/>
                <w:lang w:val="ru-RU"/>
              </w:rPr>
              <w:t>33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sz w:val="26"/>
                <w:szCs w:val="26"/>
                <w:lang w:val="ru-RU"/>
              </w:rPr>
              <w:t>-</w:t>
            </w:r>
            <w:r>
              <w:rPr>
                <w:i w:val="false"/>
                <w:sz w:val="26"/>
                <w:szCs w:val="26"/>
                <w:lang w:val="ru-RU"/>
              </w:rPr>
              <w:t xml:space="preserve"> осуществление пенсионного  обеспечения  граждан  Российской Федерации, постоянно  проживающих  в  Республике Абхаз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73 7 00 3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Cs w:val="false"/>
                <w:i w:val="false"/>
                <w:iCs w:val="false"/>
                <w:sz w:val="26"/>
                <w:szCs w:val="26"/>
                <w:lang w:val="ru-RU"/>
              </w:rPr>
              <w:t>340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i w:val="false"/>
                <w:sz w:val="26"/>
                <w:szCs w:val="26"/>
                <w:lang w:val="ru-RU"/>
              </w:rPr>
              <w:t>Федеральный закон от 22 ноября 2016 года № 385-ФЗ «О единовременной денежной  выплате гражданам, получающим пенсию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b/>
                <w:bCs/>
                <w:i w:val="false"/>
                <w:iCs/>
                <w:sz w:val="26"/>
                <w:szCs w:val="26"/>
                <w:lang w:val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  <w:lang w:val="ru-RU"/>
              </w:rPr>
              <w:t>34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i w:val="false"/>
                <w:sz w:val="26"/>
                <w:szCs w:val="26"/>
                <w:lang w:val="ru-RU"/>
              </w:rPr>
              <w:t xml:space="preserve"> </w:t>
            </w:r>
            <w:r>
              <w:rPr>
                <w:i w:val="false"/>
                <w:sz w:val="26"/>
                <w:szCs w:val="26"/>
                <w:lang w:val="ru-RU"/>
              </w:rPr>
              <w:t xml:space="preserve">- единовременная  выплата пенсионерам (в соответствии с Федеральным  законом от 22 ноября 2016 года  № 385-ФЗ)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 xml:space="preserve">73 7 00 3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  <w:lang w:val="ru-RU"/>
              </w:rPr>
              <w:t>341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sz w:val="26"/>
                <w:szCs w:val="26"/>
                <w:lang w:val="ru-RU"/>
              </w:rPr>
              <w:t xml:space="preserve">расходы на доставку, в т.ч.: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b/>
                <w:bCs/>
                <w:i w:val="false"/>
                <w:iCs/>
                <w:sz w:val="26"/>
                <w:szCs w:val="26"/>
                <w:lang w:val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  <w:lang w:val="ru-RU"/>
              </w:rPr>
              <w:t>3410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sz w:val="26"/>
                <w:szCs w:val="26"/>
                <w:lang w:val="ru-RU"/>
              </w:rPr>
              <w:t>поч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73 7 00 3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  <w:lang w:val="ru-RU"/>
              </w:rPr>
              <w:t>3410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sz w:val="26"/>
                <w:szCs w:val="26"/>
                <w:lang w:val="ru-RU"/>
              </w:rPr>
              <w:t>иные организации, осуществляющие  доставк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73 7 00 3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Cs w:val="false"/>
                <w:i w:val="false"/>
                <w:iCs w:val="false"/>
                <w:sz w:val="26"/>
                <w:szCs w:val="26"/>
                <w:lang w:val="ru-RU"/>
              </w:rPr>
              <w:t>350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i w:val="false"/>
                <w:sz w:val="26"/>
                <w:szCs w:val="26"/>
                <w:lang w:val="ru-RU"/>
              </w:rPr>
              <w:t xml:space="preserve">Федеральный закон от 3 апреля 2017  года № 53-ФЗ «О ратификации  Соглашения между  Российской  Федерацией и Республикой  Южная  Осетия о  пенсионном  обеспечении граждан  Российской Федерации, постоянно  проживающих  в Республике  Южная  Осетия»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6"/>
                <w:szCs w:val="26"/>
                <w:lang w:val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  <w:lang w:val="ru-RU"/>
              </w:rPr>
              <w:t>35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i w:val="false"/>
                <w:sz w:val="26"/>
                <w:szCs w:val="26"/>
                <w:lang w:val="ru-RU"/>
              </w:rPr>
              <w:t xml:space="preserve">- осуществление  пенсионного  обеспечения  граждан  Российской  Федерации,  постоянно  проживающих в  Республике Южная  Осет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73 7 00 3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0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20" w:right="399" w:hanging="0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Российской Федерации от 15 мая 1991 года № 1244-</w:t>
            </w:r>
            <w:r>
              <w:rPr>
                <w:bCs w:val="false"/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«О социальной защите граждан, подвергшихся воздействию радиации вследствие катастрофы на Чернобыльской АЭ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1</w:t>
            </w:r>
          </w:p>
        </w:tc>
        <w:tc>
          <w:tcPr>
            <w:tcW w:w="9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- осуществление ежемесячной денежной выплаты гражданам, подвергшимся воздействию радиации вследствие радиационных аварий и ядерных испытаний, </w:t>
            </w:r>
            <w:r>
              <w:rPr>
                <w:rStyle w:val="1"/>
                <w:color w:val="000000"/>
                <w:sz w:val="26"/>
                <w:szCs w:val="26"/>
                <w:u w:val="none"/>
              </w:rPr>
              <w:t>в соответствии с Законом Российской Федерации от 15 мая 1991 года № 1244-</w:t>
            </w:r>
            <w:r>
              <w:rPr>
                <w:b/>
                <w:bCs/>
                <w:sz w:val="26"/>
                <w:szCs w:val="26"/>
                <w:lang w:val="en-US"/>
              </w:rPr>
              <w:t>I</w:t>
            </w:r>
            <w:r>
              <w:rPr>
                <w:b/>
                <w:bCs/>
                <w:sz w:val="26"/>
                <w:szCs w:val="26"/>
              </w:rPr>
              <w:t xml:space="preserve"> «О социальной  защите граждан, подвергшихся воздействию радиации  вследствие  катастрофы  на Чернобыльской  АЭС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1 01 3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доставку, в т.ч.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0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3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0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организации, осуществляющие доставк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3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льный закон от 24 ноября 1995 года № 181-ФЗ «О социальной защите инвалидов в Российской Федерац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осуществление ежемесячной денежной выплаты инвалидам (</w:t>
            </w:r>
            <w:r>
              <w:rPr>
                <w:rStyle w:val="1"/>
                <w:color w:val="000000"/>
                <w:sz w:val="26"/>
                <w:szCs w:val="26"/>
                <w:u w:val="none"/>
              </w:rPr>
              <w:t>в соответствии с Федеральным законом от 24 ноября 1995 года № 181-ФЗ)</w:t>
            </w:r>
            <w:r>
              <w:rPr>
                <w:rStyle w:val="1"/>
                <w:sz w:val="26"/>
                <w:szCs w:val="26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03 1 05 3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доставку, в т.ч.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0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5 3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0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организации, осуществляющие доставк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5 3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12 января 1995 года № 5-ФЗ «О ветеран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осуществление ежемесячной денежной выплаты ветеранам (</w:t>
            </w:r>
            <w:r>
              <w:rPr>
                <w:rStyle w:val="1"/>
                <w:color w:val="000000"/>
                <w:sz w:val="26"/>
                <w:szCs w:val="26"/>
                <w:u w:val="none"/>
              </w:rPr>
              <w:t>в соответствии с Федеральным законом от 12 января 1995 года № 5-ФЗ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1 04 3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доставку, в т.ч.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4 3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организации, осуществляющие доставк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4 3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00</w:t>
            </w:r>
          </w:p>
        </w:tc>
        <w:tc>
          <w:tcPr>
            <w:tcW w:w="9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льный закон от 10 января 2002 года № 2-ФЗ «О социальных гарантиях гражданам, подвергшимся радиационному воздействию вследствие ядерных испытаний на Семипалатинском полиг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- осуществление ежемесячной денежной выплаты гражданам, подвергшимся воздействию радиации вследствие радиационных аварий и ядерных испытаний, </w:t>
            </w:r>
            <w:r>
              <w:rPr>
                <w:rStyle w:val="1"/>
                <w:color w:val="000000"/>
                <w:sz w:val="26"/>
                <w:szCs w:val="26"/>
                <w:u w:val="none"/>
              </w:rPr>
              <w:t xml:space="preserve">в соответствии с Федеральным законом от 10 января 2002 года      № 2-ФЗ «О  социальных гарантиях  гражданам, подвергшимся  радиационному воздействию вследствие ядерных испытаний на Семипалатинском полигоне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1  01 307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доставку, в т.ч.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0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3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0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организации, осуществляющие доставк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3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0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льный закон от 26 ноября 1998 года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- осуществление ежемесячной денежной выплаты гражданам, подвергшимся воздействию радиации вследствие радиационных аварий и ядерных испытаний, </w:t>
            </w:r>
            <w:r>
              <w:rPr>
                <w:rStyle w:val="1"/>
                <w:color w:val="000000"/>
                <w:sz w:val="26"/>
                <w:szCs w:val="26"/>
                <w:u w:val="none"/>
              </w:rPr>
              <w:t>в соответствии с Федеральным законом от 26 ноября 1998 года      № 175-ФЗ «О социальной защите  граждан Российской Федерации, подвергшихся  воздействию  радиации  вследствие  аварии  в 1957 году на  производственном  объединении «Маяк» и сбросов радиоактивных  отходов  в реку Теч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1 01 3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</w:t>
            </w:r>
          </w:p>
        </w:tc>
      </w:tr>
      <w:tr>
        <w:trPr>
          <w:trHeight w:val="302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доставку, в т.ч.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0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3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0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организации, осуществляющие доставк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3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0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Закон Российской Федерации от 15 января 1993 года № 4301-</w:t>
            </w:r>
            <w:r>
              <w:rPr>
                <w:b/>
                <w:bCs/>
                <w:sz w:val="26"/>
                <w:szCs w:val="26"/>
                <w:lang w:val="en-US"/>
              </w:rPr>
              <w:t>I</w:t>
            </w:r>
            <w:r>
              <w:rPr>
                <w:b/>
                <w:bCs/>
                <w:sz w:val="26"/>
                <w:szCs w:val="26"/>
              </w:rPr>
              <w:t xml:space="preserve"> 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704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- осуществление ежемесячной денежной выплаты Героям Советского Союза, Героям Российской Федерации и полным кавалерам ордена Славы                       (</w:t>
            </w:r>
            <w:r>
              <w:rPr>
                <w:rStyle w:val="1"/>
                <w:color w:val="000000"/>
                <w:sz w:val="26"/>
                <w:szCs w:val="26"/>
                <w:u w:val="none"/>
              </w:rPr>
              <w:t>в соответствии с Законом Российской Федерации от 15 января 1993 года           № 4301-</w:t>
            </w:r>
            <w:r>
              <w:rPr>
                <w:b/>
                <w:bCs/>
                <w:sz w:val="26"/>
                <w:szCs w:val="26"/>
                <w:lang w:val="en-US"/>
              </w:rPr>
              <w:t>I</w:t>
            </w:r>
            <w:r>
              <w:rPr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1 02 3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доставку, в т.ч.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0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2  3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0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организации, осуществляющие доставк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2  3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</w:tr>
      <w:tr>
        <w:trPr>
          <w:trHeight w:val="326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социальная поддержка Героев Советского Союза, Героев Российской Федерации и полных кавалеров ордена Славы (</w:t>
            </w:r>
            <w:r>
              <w:rPr>
                <w:rStyle w:val="1"/>
                <w:color w:val="000000"/>
                <w:sz w:val="26"/>
                <w:szCs w:val="26"/>
                <w:u w:val="none"/>
              </w:rPr>
              <w:t>в соответствии с Законом Российской Федерации от 15 января 1993 года № 4301-</w:t>
            </w:r>
            <w:r>
              <w:rPr>
                <w:b/>
                <w:bCs/>
                <w:sz w:val="26"/>
                <w:szCs w:val="26"/>
                <w:lang w:val="en-US"/>
              </w:rPr>
              <w:t>I</w:t>
            </w:r>
            <w:r>
              <w:rPr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1  02 3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00</w:t>
            </w:r>
          </w:p>
        </w:tc>
        <w:tc>
          <w:tcPr>
            <w:tcW w:w="9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льный закон от 9 января 1997 года № 5-ФЗ «О предоставлении социальных гарантий Героям Социалистического Труда, Героям Труда Российской Федерации и полным кавалерам ордена Трудовой Слав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8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осуществление ежемесячной денежной выплаты Героям Социалистического Труда,  Героям Труда Российской Федерации и полным кавалерам ордена Трудовой Славы</w:t>
            </w:r>
            <w:r>
              <w:rPr>
                <w:rStyle w:val="1"/>
                <w:color w:val="000000"/>
                <w:sz w:val="26"/>
                <w:szCs w:val="26"/>
                <w:u w:val="none"/>
              </w:rPr>
              <w:t xml:space="preserve"> (в соответствии с Федеральным законом  от  9 января 1997 года № 5-ФЗ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1 03  3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доставку, в т.ч.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0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3 3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0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организации, осуществляющие доставк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3 3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</w:tr>
      <w:tr>
        <w:trPr>
          <w:trHeight w:val="76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- социальная поддержка Героев Социалистического Труда, Героев Труда Российской Федерации и полных кавалеров ордена Трудовой Славы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</w:t>
            </w:r>
            <w:r>
              <w:rPr>
                <w:rStyle w:val="1"/>
                <w:color w:val="000000"/>
                <w:sz w:val="26"/>
                <w:szCs w:val="26"/>
                <w:u w:val="none"/>
              </w:rPr>
              <w:t>в соответствии с Федеральным законом от 9 января 1997 года № 5-ФЗ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1 03 5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Закон Российской Федерации от 19 февраля 1993 года № 4520-</w:t>
            </w:r>
            <w:r>
              <w:rPr>
                <w:b/>
                <w:bCs/>
                <w:sz w:val="26"/>
                <w:szCs w:val="26"/>
                <w:lang w:val="en-US"/>
              </w:rPr>
              <w:t>I</w:t>
            </w:r>
            <w:r>
              <w:rPr>
                <w:b/>
                <w:bCs/>
                <w:sz w:val="26"/>
                <w:szCs w:val="26"/>
              </w:rPr>
              <w:t xml:space="preserve"> «О государственных гарантиях и компенсациях для лиц, работающих и проживающих в районах Крайнего Севера и приравненных к ним местност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66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- оплата стоимости проезда пенсионерам к месту отдыха и обратно один раз в два года (</w:t>
            </w:r>
            <w:r>
              <w:rPr>
                <w:rStyle w:val="1"/>
                <w:color w:val="000000"/>
                <w:sz w:val="26"/>
                <w:szCs w:val="26"/>
                <w:u w:val="none"/>
              </w:rPr>
              <w:t>в соответствии с Законом Российской Федерации от 19 февраля 1993 года № 4520-</w:t>
            </w:r>
            <w:r>
              <w:rPr>
                <w:b/>
                <w:bCs/>
                <w:sz w:val="26"/>
                <w:szCs w:val="26"/>
                <w:lang w:val="en-US"/>
              </w:rPr>
              <w:t>I</w:t>
            </w:r>
            <w:r>
              <w:rPr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6 02 5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3</w:t>
            </w:r>
          </w:p>
        </w:tc>
      </w:tr>
      <w:tr>
        <w:trPr>
          <w:trHeight w:val="666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1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</w:t>
            </w:r>
            <w:r>
              <w:rPr>
                <w:bCs/>
                <w:sz w:val="26"/>
                <w:szCs w:val="26"/>
              </w:rPr>
              <w:t>оплата стоимости проезда пенсионерам к месту отдыха и обратно один раз в два год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на основании решения территориального органа ПФ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 6 02 5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3</w:t>
            </w:r>
          </w:p>
        </w:tc>
      </w:tr>
      <w:tr>
        <w:trPr>
          <w:trHeight w:val="666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1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</w:t>
            </w:r>
            <w:r>
              <w:rPr>
                <w:bCs/>
                <w:sz w:val="26"/>
                <w:szCs w:val="26"/>
              </w:rPr>
              <w:t>оплата стоимости проезда пенсионерам к месту отдыха и обратно  один раз в два года на основании вступивших в законную силу решений су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 6 02 5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3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доставку, в т.ч.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6 02 5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01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стоимости </w:t>
            </w:r>
            <w:r>
              <w:rPr>
                <w:bCs/>
                <w:sz w:val="26"/>
                <w:szCs w:val="26"/>
              </w:rPr>
              <w:t>проезда пенсионерам к месту отдыха и обратно один раз  в два года, возмещенной на основании решения территориального органа ПФ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6 02 5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01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стоимости </w:t>
            </w:r>
            <w:r>
              <w:rPr>
                <w:bCs/>
                <w:sz w:val="26"/>
                <w:szCs w:val="26"/>
              </w:rPr>
              <w:t>проезда пенсионерам к месту отдыха и обратно один раз в два года, возмещенной на основании вступивших в законную силу решений су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6  02 5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организации, осуществляющие доставк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6  02 5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02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стоимости </w:t>
            </w:r>
            <w:r>
              <w:rPr>
                <w:bCs/>
                <w:sz w:val="26"/>
                <w:szCs w:val="26"/>
              </w:rPr>
              <w:t>проезда пенсионерам к месту отдыха и обратно один раз в два года, возмещенной на основании решения территориального органа ПФ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6  02 5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02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стоимости </w:t>
            </w:r>
            <w:r>
              <w:rPr>
                <w:bCs/>
                <w:sz w:val="26"/>
                <w:szCs w:val="26"/>
              </w:rPr>
              <w:t>проезда пенсионерам к месту отдыха и обратно один раз в два года, возмещенной на основании вступивших в законную силу решений су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6 02 5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плата стоимости проезда пенсионерам к месту отдыха и обратно  один раз  в два года  в соответствии  с Законом  Российской Федерации  от 19  февраля  1993  года №  4520-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(Приобретение товаров, работ, услуг в пользу граждан в целях  их  социального обеспеч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6 02 5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- компенсация расходов, связанных с переездом из районов Крайнего Севера и приравненных к ним местностей в другую местность на территории Российской Федерации </w:t>
            </w:r>
            <w:r>
              <w:rPr>
                <w:rStyle w:val="1"/>
                <w:color w:val="000000"/>
                <w:sz w:val="26"/>
                <w:szCs w:val="26"/>
                <w:u w:val="none"/>
              </w:rPr>
              <w:t xml:space="preserve">в соответствии с законодательством Российской Федер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6  02 3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3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2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</w:t>
            </w:r>
            <w:r>
              <w:rPr>
                <w:bCs/>
                <w:sz w:val="26"/>
                <w:szCs w:val="26"/>
              </w:rPr>
              <w:t>компенсация расходов, связанных с переездом из районов Крайнего Севера и приравненных к ним местностей в другую местность на территории Российской Федерации, на основании решения территориального органа ПФ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 6  02 3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3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2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   </w:t>
            </w:r>
            <w:r>
              <w:rPr>
                <w:bCs/>
                <w:sz w:val="26"/>
                <w:szCs w:val="26"/>
              </w:rPr>
              <w:t>компенсация расходов, связанных с переездом из районов Крайнего Севера и приравненных к ним местностей в другую местность на территории Российской Федерации, на основании вступивших в законную силу решений су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 6  02 3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3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0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каз Президента Российской Федерации от 26 декабря 2006 года № 1455 «О компенсационных выплатах лицам, осуществляющим уход за нетрудоспособными граждан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48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  <w:r>
              <w:rPr>
                <w:rStyle w:val="1"/>
                <w:color w:val="000000"/>
                <w:sz w:val="26"/>
                <w:szCs w:val="26"/>
                <w:u w:val="non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омпенсационные выплаты лицам, осуществляющим уход за нетрудоспособными гражданами (</w:t>
            </w:r>
            <w:r>
              <w:rPr>
                <w:rStyle w:val="1"/>
                <w:color w:val="000000"/>
                <w:sz w:val="26"/>
                <w:szCs w:val="26"/>
                <w:u w:val="none"/>
              </w:rPr>
              <w:t xml:space="preserve">в соответствии с Указом Президента Российской Федерации от 26 декабря 2006 года № 1455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1 18 3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доставку, в т.ч.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 1 18 3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организации, осуществляющие доставк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 1 18 3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0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льный закон от 12 января 1996 года № 8-ФЗ «О погребении и похоронном дел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выплата социального пособия на погребение и оказание услуг по погребению согласно гарантированному перечню  этих услуг за умерших, получавших пенсии по государственному пенсионному обеспечению (</w:t>
            </w:r>
            <w:r>
              <w:rPr>
                <w:rStyle w:val="1"/>
                <w:color w:val="000000"/>
                <w:sz w:val="26"/>
                <w:szCs w:val="26"/>
                <w:u w:val="none"/>
              </w:rPr>
              <w:t>в соответствии с Федеральным законом от 12 января 1996 года № 8-ФЗ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1 14 3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1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выплата социального пособия на погреб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 1 14 3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101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 них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z w:val="26"/>
                <w:szCs w:val="26"/>
              </w:rPr>
              <w:t xml:space="preserve">выплата социального пособия на погребение за умерших граждан, выехавших  на постоянное жительство за пределы  Российской Федерации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 1 14 3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1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оказание услуг по погребению согласно гарантированному перечню этих</w:t>
            </w:r>
          </w:p>
          <w:p>
            <w:pPr>
              <w:pStyle w:val="Heading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 1 14 3074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доставку, в т.ч.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9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 1 14 3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2</w:t>
            </w:r>
          </w:p>
        </w:tc>
        <w:tc>
          <w:tcPr>
            <w:tcW w:w="9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организации, осуществляющие доставк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 1 14 307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</w:tr>
      <w:tr>
        <w:trPr>
          <w:trHeight w:val="1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выплата социального пособия на погребение и оказание услуг по погребению согласно гарантированному перечню этих услуг за умерших, получавших страховую  или  накопительную  пенсию (</w:t>
            </w:r>
            <w:r>
              <w:rPr>
                <w:rStyle w:val="1"/>
                <w:color w:val="000000"/>
                <w:sz w:val="26"/>
                <w:szCs w:val="26"/>
                <w:u w:val="none"/>
              </w:rPr>
              <w:t>в соответствии с Федеральным законом от 12 января 1996 года № 8-ФЗ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1 14 3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1</w:t>
            </w:r>
          </w:p>
        </w:tc>
      </w:tr>
      <w:tr>
        <w:trPr>
          <w:trHeight w:val="281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2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выплата социального пособия на погреб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 1 14 3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</w:tr>
      <w:tr>
        <w:trPr>
          <w:trHeight w:val="281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201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 них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6"/>
                <w:szCs w:val="26"/>
              </w:rPr>
              <w:t xml:space="preserve">выплата социального пособия на погребение за умерших граждан, выехавших  на постоянное жительство за пределы  Российской Федерации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 1 14 3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</w:tr>
      <w:tr>
        <w:trPr>
          <w:trHeight w:val="281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2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оказание услуг по погребению согласно гарантированному перечню этих</w:t>
            </w:r>
          </w:p>
          <w:p>
            <w:pPr>
              <w:pStyle w:val="Heading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 1 14 3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доставку, в т.ч.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1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 1 14 3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1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организации, осуществляющие доставк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 1 14 3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</w:tr>
      <w:tr>
        <w:trPr>
          <w:trHeight w:val="780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3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выплата социального пособия на погребение умерших неработавших пенсионеров, досрочно оформивших пенсию по предложению органов службы занятости, и оказание услуг по погребению согласно гарантированному перечню этих услуг (</w:t>
            </w:r>
            <w:r>
              <w:rPr>
                <w:rStyle w:val="1"/>
                <w:color w:val="000000"/>
                <w:sz w:val="26"/>
                <w:szCs w:val="26"/>
                <w:u w:val="none"/>
              </w:rPr>
              <w:t>в соответствии с Федеральным законом от 12 января 1996 года № 8-ФЗ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1 14 3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1</w:t>
            </w:r>
          </w:p>
        </w:tc>
      </w:tr>
      <w:tr>
        <w:trPr>
          <w:trHeight w:val="384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3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выплата социального пособия на погреб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 1 14 3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</w:tr>
      <w:tr>
        <w:trPr>
          <w:trHeight w:val="369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3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казание услуг по погребению согласно гарантированному перечню эт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 1 14 3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доставку, в т.ч.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2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 1 14 3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2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организации, осуществляющие доставк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 1 14 3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0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Указ Президента Российской Федерации от 26 февраля 2013 года № 175 «О ежемесячных выплатах лицам, осуществляющим уход за детьми-инвалидами и инвалидами с детства </w:t>
            </w: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групп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- ежемесячные выплаты лицам, осуществляющим уход за детьми-инвалидами и инвалидами с детства </w:t>
            </w: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группы (в соответствии с Указом Президента Российской Федерации от 26 февраля 2013 года № 175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 1 18  3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доставку, в т.ч.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18  3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организации, осуществляющие доставк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18  3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0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ализация иных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единовременная выплата отдельным категориям граждан в связи с празднованием 65-летия Победы в Великой Отечественной вой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1 04 3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доставку, в т.ч.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 1 04 3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</w:tr>
      <w:tr>
        <w:trPr>
          <w:trHeight w:val="374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организации, осуществляющие доставк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 1 04 3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  <w:lang w:val="ru-RU"/>
              </w:rPr>
              <w:t>23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i w:val="false"/>
                <w:sz w:val="26"/>
                <w:szCs w:val="26"/>
                <w:lang w:val="ru-RU"/>
              </w:rPr>
              <w:t>- единовременная выплата некоторым категориям граждан Российской Федерации в связи с 67-летием Победы в Великой Отечественной войне 1941-1945 г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 xml:space="preserve">03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1 04 3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доставку, в т.ч.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1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 1 04 3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</w:tr>
      <w:tr>
        <w:trPr>
          <w:trHeight w:val="374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1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организации, осуществляющие доставк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 1 04 3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</w:tr>
      <w:tr>
        <w:trPr>
          <w:trHeight w:val="374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единовременная выплата некоторым категориям граждан Российской Федерации в связи с 70-летием Победы в Великой Отечественной войне 1941-1945 г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1 04 3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2</w:t>
            </w:r>
          </w:p>
        </w:tc>
      </w:tr>
      <w:tr>
        <w:trPr>
          <w:trHeight w:val="374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3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з них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</w:t>
            </w:r>
            <w:r>
              <w:rPr>
                <w:bCs/>
                <w:sz w:val="26"/>
                <w:szCs w:val="26"/>
              </w:rPr>
              <w:t>выплата гражданам,  выехавшим  на постоянное  жительство за  предел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 1 04 3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доставку, в т.ч.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2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 1 04 3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2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организации, осуществляющие доставк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 1 04 3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  <w:lang w:val="ru-RU"/>
              </w:rPr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0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льный закон от 29 декабря 2006 года № 256-ФЗ «О дополнительных мерах государственной поддержки семей, имеющих дете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предоставление материнского (семейного) капитал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(</w:t>
            </w:r>
            <w:r>
              <w:rPr>
                <w:rStyle w:val="1"/>
                <w:color w:val="000000"/>
                <w:sz w:val="26"/>
                <w:szCs w:val="26"/>
                <w:u w:val="none"/>
              </w:rPr>
              <w:t>в соответствии с Федеральным законом от 29 декабря 2006 года № 256-ФЗ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6"/>
                <w:szCs w:val="26"/>
              </w:rPr>
              <w:t xml:space="preserve">03 3 05 </w:t>
            </w:r>
            <w:r>
              <w:rPr>
                <w:b/>
                <w:bCs/>
                <w:sz w:val="26"/>
                <w:szCs w:val="26"/>
              </w:rPr>
              <w:t xml:space="preserve"> 3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1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 улучшение жилищных условий без привлечения кредит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03 3 05 </w:t>
            </w:r>
            <w:r>
              <w:rPr>
                <w:bCs/>
                <w:sz w:val="26"/>
                <w:szCs w:val="26"/>
              </w:rPr>
              <w:t xml:space="preserve"> 3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1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 получение образования ребенком (детьми) и осуществление иных, связанных с получением образования ребенком (детьми)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03 3 05 </w:t>
            </w:r>
            <w:r>
              <w:rPr>
                <w:bCs/>
                <w:sz w:val="26"/>
                <w:szCs w:val="26"/>
              </w:rPr>
              <w:t xml:space="preserve"> 3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103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 погашение основного долга и уплату процентов по кредитам или займ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 приобретение (строительство) жилого помещения, включая ипотеч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креди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03 3 05 </w:t>
            </w:r>
            <w:r>
              <w:rPr>
                <w:bCs/>
                <w:sz w:val="26"/>
                <w:szCs w:val="26"/>
              </w:rPr>
              <w:t xml:space="preserve"> 3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104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 единовременную выплат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03 3 05 </w:t>
            </w:r>
            <w:r>
              <w:rPr>
                <w:bCs/>
                <w:sz w:val="26"/>
                <w:szCs w:val="26"/>
              </w:rPr>
              <w:t xml:space="preserve"> 3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105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на приобретение товаров и услуг, предназначенных  для  социальной  адаптации       и интеграции в общество детей-инвалидов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03 3 05 </w:t>
            </w:r>
            <w:r>
              <w:rPr>
                <w:bCs/>
                <w:sz w:val="26"/>
                <w:szCs w:val="26"/>
              </w:rPr>
              <w:t xml:space="preserve"> 3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106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 ежемесячную  выплату  в связи с рождением (усыновлением) второго ребен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03 3 05 </w:t>
            </w:r>
            <w:r>
              <w:rPr>
                <w:bCs/>
                <w:sz w:val="26"/>
                <w:szCs w:val="26"/>
              </w:rPr>
              <w:t xml:space="preserve"> 3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sz w:val="26"/>
                <w:szCs w:val="26"/>
              </w:rPr>
              <w:t>направление средств материнского (семейного) капитала, ранее направленных на формирование накопительной пенсии, на улучшение жилищных условий и получение образования ребенком (детьм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(в соответствии с </w:t>
            </w:r>
            <w:r>
              <w:rPr>
                <w:rStyle w:val="1"/>
                <w:color w:val="000000"/>
                <w:sz w:val="26"/>
                <w:szCs w:val="26"/>
                <w:u w:val="none"/>
              </w:rPr>
              <w:t>Федеральным законом от 29 декабря 2006 года № 256-ФЗ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 3 05 39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2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 улучшение жилищных условий  без привлечения кредит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5 39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2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 получение образования ребенком (детьми) и осуществление иных, связанных с получением образования ребенком (детьми)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5 39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203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 погашение основного долга и уплату процентов по кредитам или займ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 приобретение (строительство) жилого помещения, включая ипотеч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креди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5 39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204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на приобретение товаров и услуг, предназначенных  для  социальной  адаптации              и интеграции в общество детей-инвалидов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5 39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</w:tr>
      <w:tr>
        <w:trPr>
          <w:trHeight w:val="34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 xml:space="preserve">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00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sz w:val="26"/>
                <w:szCs w:val="26"/>
                <w:lang w:val="ru-RU"/>
              </w:rPr>
              <w:t xml:space="preserve">расходы  на обеспечение деятельности (оказание услуг) государств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2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73 1 00 900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</w:tr>
      <w:tr>
        <w:trPr>
          <w:trHeight w:val="628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sz w:val="26"/>
                <w:szCs w:val="26"/>
              </w:rPr>
              <w:t>2</w:t>
            </w:r>
            <w:r>
              <w:rPr>
                <w:b w:val="false"/>
                <w:i w:val="false"/>
                <w:sz w:val="26"/>
                <w:szCs w:val="26"/>
                <w:lang w:val="ru-RU"/>
              </w:rPr>
              <w:t>5</w:t>
            </w:r>
            <w:r>
              <w:rPr>
                <w:b w:val="false"/>
                <w:i w:val="false"/>
                <w:sz w:val="26"/>
                <w:szCs w:val="26"/>
              </w:rPr>
              <w:t>01</w:t>
            </w:r>
            <w:r>
              <w:rPr>
                <w:b w:val="false"/>
                <w:i w:val="false"/>
                <w:sz w:val="26"/>
                <w:szCs w:val="26"/>
                <w:lang w:val="ru-RU"/>
              </w:rPr>
              <w:t>01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обеспечение деятельности (оказание услуг) государственных учреждений</w:t>
            </w:r>
            <w:r>
              <w:rPr>
                <w:sz w:val="26"/>
                <w:szCs w:val="26"/>
              </w:rPr>
              <w:t>/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2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73 1 00 900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</w:tr>
      <w:tr>
        <w:trPr>
          <w:trHeight w:val="51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102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обеспечение деятельности (оказание услуг) государственных учреждений</w:t>
            </w:r>
            <w:r>
              <w:rPr>
                <w:sz w:val="26"/>
                <w:szCs w:val="26"/>
              </w:rPr>
              <w:t>/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2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73 1 00 900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96</w:t>
            </w:r>
          </w:p>
        </w:tc>
      </w:tr>
      <w:tr>
        <w:trPr>
          <w:trHeight w:val="51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103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обеспечение деятельности (оказание услуг) государственных учреждений</w:t>
            </w:r>
            <w:r>
              <w:rPr>
                <w:sz w:val="26"/>
                <w:szCs w:val="26"/>
              </w:rPr>
              <w:t>/увеличение стоимости нематериальн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2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73 1 00 900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</w:tr>
      <w:tr>
        <w:trPr>
          <w:trHeight w:val="51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104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сходы на обеспечение деятельности (оказание услуг) государственных учреждений</w:t>
            </w:r>
            <w:r>
              <w:rPr>
                <w:sz w:val="26"/>
                <w:szCs w:val="26"/>
              </w:rPr>
              <w:t>/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2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73 1 00 900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</w:tr>
      <w:tr>
        <w:trPr>
          <w:trHeight w:val="536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3</w:t>
            </w:r>
          </w:p>
        </w:tc>
        <w:tc>
          <w:tcPr>
            <w:tcW w:w="9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рантийные взносы в фонд гарантирования пенсионных накоплений,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лачиваемые Пенсионным фондом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3 1 00 35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7</w:t>
            </w:r>
          </w:p>
        </w:tc>
      </w:tr>
      <w:tr>
        <w:trPr>
          <w:trHeight w:val="51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4</w:t>
            </w:r>
          </w:p>
        </w:tc>
        <w:tc>
          <w:tcPr>
            <w:tcW w:w="9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ередача средств пенсионных накоплений в негосударственные  пенсионные  фонд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 1 00 35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7</w:t>
            </w:r>
          </w:p>
        </w:tc>
      </w:tr>
      <w:tr>
        <w:trPr>
          <w:trHeight w:val="51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5</w:t>
            </w:r>
          </w:p>
        </w:tc>
        <w:tc>
          <w:tcPr>
            <w:tcW w:w="9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финансирование социальных программ субъектов Российской Федерации, связанных с укреплением материально-технической базы организаций 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6 01 5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b w:val="false"/>
                <w:i w:val="false"/>
                <w:sz w:val="26"/>
                <w:szCs w:val="26"/>
                <w:lang w:val="ru-RU"/>
              </w:rPr>
              <w:t>250501</w:t>
            </w:r>
          </w:p>
        </w:tc>
        <w:tc>
          <w:tcPr>
            <w:tcW w:w="9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   </w:t>
            </w:r>
            <w:r>
              <w:rPr>
                <w:b w:val="false"/>
                <w:sz w:val="26"/>
                <w:szCs w:val="26"/>
              </w:rPr>
              <w:t xml:space="preserve">субсидии, за исключением субсидий на софинансирование капитальных </w:t>
            </w:r>
          </w:p>
          <w:p>
            <w:pPr>
              <w:pStyle w:val="Heading3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вложений в объекты государственной (муниципальной) собственно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03 6 01 52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251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502</w:t>
            </w:r>
          </w:p>
        </w:tc>
        <w:tc>
          <w:tcPr>
            <w:tcW w:w="9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субсидии на софинансирование капитальных вложений в объекты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й (муниципальной) собственно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03 6 01 52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1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10" w:right="399" w:hanging="0"/>
      <w:outlineLvl w:val="1"/>
    </w:pPr>
    <w:rPr>
      <w:b/>
      <w:bCs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color w:val="FF99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610" w:right="399" w:firstLine="61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99CC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Стиль1 Знак"/>
    <w:qFormat/>
    <w:rPr>
      <w:b/>
      <w:bCs/>
      <w:color w:val="800080"/>
      <w:sz w:val="28"/>
      <w:szCs w:val="24"/>
      <w:u w:val="single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spacing w:lineRule="auto" w:line="360"/>
      <w:ind w:firstLine="624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40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/>
    <w:rPr>
      <w:b/>
      <w:bCs/>
      <w:color w:val="800080"/>
      <w:sz w:val="28"/>
      <w:u w:val="single"/>
    </w:rPr>
  </w:style>
  <w:style w:type="paragraph" w:styleId="2">
    <w:name w:val="Стиль2"/>
    <w:basedOn w:val="Normal"/>
    <w:qFormat/>
    <w:pPr/>
    <w:rPr>
      <w:sz w:val="28"/>
      <w:u w:val="single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4:44:00Z</dcterms:created>
  <dc:creator>Смыслова</dc:creator>
  <dc:description/>
  <cp:keywords/>
  <dc:language>en-US</dc:language>
  <cp:lastModifiedBy>Рекало Елена Юрьевна</cp:lastModifiedBy>
  <cp:lastPrinted>2018-06-18T15:10:00Z</cp:lastPrinted>
  <dcterms:modified xsi:type="dcterms:W3CDTF">2019-01-13T14:08:00Z</dcterms:modified>
  <cp:revision>47</cp:revision>
  <dc:subject/>
  <dc:title>Приложение № 13</dc:title>
</cp:coreProperties>
</file>