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о  «</w:t>
      </w:r>
      <w:r>
        <w:rPr>
          <w:u w:val="single"/>
        </w:rPr>
        <w:t xml:space="preserve"> 31»</w:t>
      </w:r>
      <w:r>
        <w:rPr/>
        <w:t xml:space="preserve"> </w:t>
      </w:r>
      <w:r>
        <w:rPr>
          <w:u w:val="single"/>
        </w:rPr>
        <w:t xml:space="preserve">декабря </w:t>
      </w:r>
      <w:r>
        <w:rPr/>
        <w:t xml:space="preserve"> 20</w:t>
      </w:r>
      <w:r>
        <w:rPr>
          <w:u w:val="single"/>
        </w:rPr>
        <w:t>19г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казом № 187</w:t>
      </w:r>
      <w:r>
        <w:rPr>
          <w:u w:val="single"/>
        </w:rPr>
        <w:t xml:space="preserve"> /о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УЧЕТНАЯ ПОЛИТИКА</w:t>
      </w:r>
    </w:p>
    <w:p>
      <w:pPr>
        <w:pStyle w:val="Normal"/>
        <w:jc w:val="center"/>
        <w:rPr/>
      </w:pPr>
      <w:r>
        <w:rPr/>
        <w:t>для бухгалтерского учета и налогообложения</w:t>
      </w:r>
    </w:p>
    <w:p>
      <w:pPr>
        <w:pStyle w:val="Normal"/>
        <w:jc w:val="center"/>
        <w:rPr/>
      </w:pPr>
      <w:r>
        <w:rPr/>
        <w:t>с 01.01.2020г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сударственное учреждение -Управление Пенсионного фонд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Кандалакше Мурманской области (межрайонно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ствуясь:</w:t>
      </w:r>
    </w:p>
    <w:p>
      <w:pPr>
        <w:pStyle w:val="Normal"/>
        <w:rPr/>
      </w:pPr>
      <w:r>
        <w:rPr/>
        <w:t>- ФЗ о Бухгалтерском учете от 06.12.2011 №402 ФЗ;</w:t>
      </w:r>
    </w:p>
    <w:p>
      <w:pPr>
        <w:pStyle w:val="Normal"/>
        <w:rPr/>
      </w:pPr>
      <w:r>
        <w:rPr/>
        <w:t>- Налоговым кодексом;</w:t>
      </w:r>
    </w:p>
    <w:p>
      <w:pPr>
        <w:pStyle w:val="Normal"/>
        <w:rPr/>
      </w:pPr>
      <w:r>
        <w:rPr/>
        <w:t>- Инструкцией по бухгалтерскому учету, утвержденной приказом МФ от 01.12.2010 №157н в редакции  Приказа Минфина от 12.10.2012г №134н с учетом положений Инструкции №162н от 06.12.2010г., в редакции Приказа Минфина России от 24.12.12 №174н., Инструкция о порядке  составления отчетности..№191н от 28.12.2010 в редакции приказов Минфина России от 29.12.2011 N 191н,от 26.10.2012 N 138н, от 19.12.2014 N 157н,от 26.08.2015 N 135н, от 31.12.2015 N 229н,  с изменениями;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>приказа Министерства финансов Российской Федерации от 6 июня 2019 г.   № 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rPr/>
      </w:pPr>
      <w:r>
        <w:rPr/>
        <w:t>приказа Министерства финансов Российской Федерации 29 ноября 2019 г.   № 207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;</w:t>
      </w:r>
    </w:p>
    <w:p>
      <w:pPr>
        <w:pStyle w:val="Normal"/>
        <w:rPr/>
      </w:pPr>
      <w:r>
        <w:rPr/>
        <w:t>приказ Министерства финансов Российской Федерации от 31.12.2016       № 256н «Об утверждении федерального стандарта бухгалтерского учета для организации государственного сектора «Концептуальные основы бухгалтерского учета и отчетности организации государственного сектора»;</w:t>
      </w:r>
    </w:p>
    <w:p>
      <w:pPr>
        <w:pStyle w:val="Normal"/>
        <w:rPr/>
      </w:pPr>
      <w:r>
        <w:rPr/>
        <w:t>приказ Министерства финансов Российской Федерации от 31.12.2016       № 257н «Об утверждении федерального стандарта бухгалтерского учета для организации государственного сектора «Основные средства»;</w:t>
      </w:r>
    </w:p>
    <w:p>
      <w:pPr>
        <w:pStyle w:val="Normal"/>
        <w:rPr/>
      </w:pPr>
      <w:r>
        <w:rPr/>
        <w:t>приказ Министерства финансов Российской Федерации от 31.12.2016       № 258н «Об утверждении федерального стандарта бухгалтерского учета для организации государственного сектора «Аренда»;</w:t>
      </w:r>
    </w:p>
    <w:p>
      <w:pPr>
        <w:pStyle w:val="Normal"/>
        <w:rPr/>
      </w:pPr>
      <w:r>
        <w:rPr/>
        <w:t>приказ Министерства финансов Российской Федерации от 31.12.2016       № 259н «Об утверждении федерального стандарта бухгалтерского учета для организации государственного сектора «Обесценение активов»;</w:t>
      </w:r>
    </w:p>
    <w:p>
      <w:pPr>
        <w:pStyle w:val="Normal"/>
        <w:rPr/>
      </w:pPr>
      <w:r>
        <w:rPr/>
        <w:t>приказ Министерства финансов Российской Федерации от 31.12.2016       № 260н «Об утверждении федерального стандарта бухгалтерского учета для организации государственного сектора «Представление бухгалтерской (финансовой) отчетности»;</w:t>
      </w:r>
    </w:p>
    <w:p>
      <w:pPr>
        <w:pStyle w:val="Normal"/>
        <w:rPr/>
      </w:pPr>
      <w:r>
        <w:rPr/>
        <w:t>приказ Министерства финансов Российской Федерации от 30.12.2017 № 278н «Отчет о движении денежных средств»;</w:t>
      </w:r>
    </w:p>
    <w:p>
      <w:pPr>
        <w:pStyle w:val="Normal"/>
        <w:rPr/>
      </w:pPr>
      <w:r>
        <w:rPr/>
        <w:t xml:space="preserve"> </w:t>
      </w:r>
      <w:r>
        <w:rPr/>
        <w:t xml:space="preserve">приказ Министерства финансов Российской Федерации от 30.12.2017 № 275н «События после </w:t>
      </w:r>
    </w:p>
    <w:p>
      <w:pPr>
        <w:pStyle w:val="Normal"/>
        <w:rPr/>
      </w:pPr>
      <w:r>
        <w:rPr/>
        <w:t>отчетной даты»;</w:t>
      </w:r>
    </w:p>
    <w:p>
      <w:pPr>
        <w:pStyle w:val="Normal"/>
        <w:rPr/>
      </w:pPr>
      <w:r>
        <w:rPr/>
        <w:t>приказом Министерства финансов Российской Федерации от 30 декабря 2017 г.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Normal"/>
        <w:rPr/>
      </w:pPr>
      <w:r>
        <w:rPr/>
        <w:t xml:space="preserve">приказ Министерства финансов Российской Федерации от 27.02.2018 № 32н «Доходы». </w:t>
      </w:r>
    </w:p>
    <w:p>
      <w:pPr>
        <w:pStyle w:val="Normal"/>
        <w:rPr/>
      </w:pPr>
      <w:r>
        <w:rPr/>
        <w:t xml:space="preserve">приказ Министерства финансов Российской Федерации от 07.12.2018 № 256н «Запасы» </w:t>
      </w:r>
    </w:p>
    <w:p>
      <w:pPr>
        <w:pStyle w:val="Style15"/>
        <w:suppressAutoHyphens w:val="true"/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>приказом Министерства финансов Российской Федерации  от 28 февраля 2018 г.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Normal"/>
        <w:rPr/>
      </w:pPr>
      <w:r>
        <w:rPr/>
        <w:t>- Порядком применения бюджетной классификации РФ от 01.07.2013г № 65н, в редакции от 26.11.2018г.:</w:t>
      </w:r>
    </w:p>
    <w:p>
      <w:pPr>
        <w:pStyle w:val="Normal"/>
        <w:jc w:val="both"/>
        <w:rPr/>
      </w:pPr>
      <w:r>
        <w:rPr/>
        <w:t>-Порядком ведения кассовых операций, осуществляется на основании Указания Банка России от 11.03.2014 № 3210-у</w:t>
      </w:r>
    </w:p>
    <w:p>
      <w:pPr>
        <w:pStyle w:val="Normal"/>
        <w:jc w:val="both"/>
        <w:rPr/>
      </w:pPr>
      <w:r>
        <w:rPr/>
        <w:t xml:space="preserve">- Приложением о документах и документообороте в бухгалтерском учете, утвержденным МФ СССР от 29.07.83 №105; </w:t>
      </w:r>
    </w:p>
    <w:p>
      <w:pPr>
        <w:pStyle w:val="Normal"/>
        <w:rPr/>
      </w:pPr>
      <w:r>
        <w:rPr/>
        <w:t>- Распоряжение Правления ПФР от 28.12.2017 № 759р «Об утверждении Положения об организации работы органов системы ПФР при проведении инвентаризации активов и обязательств».</w:t>
      </w:r>
    </w:p>
    <w:p>
      <w:pPr>
        <w:pStyle w:val="Normal"/>
        <w:jc w:val="both"/>
        <w:rPr/>
      </w:pPr>
      <w:r>
        <w:rPr/>
        <w:t>-  Приказ Минфина Росс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.</w:t>
      </w:r>
    </w:p>
    <w:p>
      <w:pPr>
        <w:pStyle w:val="Normal"/>
        <w:jc w:val="both"/>
        <w:rPr/>
      </w:pPr>
      <w:r>
        <w:rPr/>
        <w:t>- Учетная политика Пенсионного фонда Российской Федерации на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ние бухгалтерского учета.</w:t>
      </w:r>
    </w:p>
    <w:p>
      <w:pPr>
        <w:pStyle w:val="Normal"/>
        <w:jc w:val="both"/>
        <w:rPr/>
      </w:pPr>
      <w:r>
        <w:rPr>
          <w:bCs/>
        </w:rPr>
        <w:t>1.1.     Учет финансовых актив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редства УПФР учитываются на счетах открытых в УФК по Мурманской области         </w:t>
      </w:r>
    </w:p>
    <w:p>
      <w:pPr>
        <w:pStyle w:val="Normal"/>
        <w:jc w:val="both"/>
        <w:rPr/>
      </w:pPr>
      <w:r>
        <w:rPr/>
        <w:t>1.2. Бухгалтерский учет осуществляется бухгалтерской службой организации,   возглавляемый главным бухгалтером.</w:t>
      </w:r>
    </w:p>
    <w:p>
      <w:pPr>
        <w:pStyle w:val="Normal"/>
        <w:jc w:val="both"/>
        <w:rPr/>
      </w:pPr>
      <w:r>
        <w:rPr/>
        <w:t>1.3. Бухгалтерский учет осуществлять по плану счетов бюджетного учета и Инструкции по бюджетному учету, утвержденной приказом Минфина России 06.12.2010 №162н в регистрах бухгалтерского учета, утвержденных приказом Минфина России от 15.12.2010г. №173н.</w:t>
      </w:r>
      <w:r>
        <w:rPr>
          <w:rStyle w:val="Blk"/>
        </w:rPr>
        <w:t xml:space="preserve"> </w:t>
      </w:r>
    </w:p>
    <w:p>
      <w:pPr>
        <w:pStyle w:val="Normal"/>
        <w:jc w:val="both"/>
        <w:rPr/>
      </w:pPr>
      <w:r>
        <w:rPr/>
        <w:t>1.4. Аналитические коды в номере счета Рабочего плана  счетов отражаются:</w:t>
      </w:r>
    </w:p>
    <w:p>
      <w:pPr>
        <w:pStyle w:val="Normal"/>
        <w:jc w:val="both"/>
        <w:rPr/>
      </w:pPr>
      <w:r>
        <w:rPr/>
        <w:t>в 1-17 разрядах- аналитический код по классификационному признаку поступлений и выбытий;</w:t>
      </w:r>
    </w:p>
    <w:p>
      <w:pPr>
        <w:pStyle w:val="Normal"/>
        <w:jc w:val="both"/>
        <w:rPr/>
      </w:pPr>
      <w:r>
        <w:rPr/>
        <w:t>в 18 разряде- код вида финансового обеспечения</w:t>
      </w:r>
    </w:p>
    <w:p>
      <w:pPr>
        <w:pStyle w:val="Normal"/>
        <w:jc w:val="both"/>
        <w:rPr/>
      </w:pPr>
      <w:r>
        <w:rPr/>
        <w:t>в 24-26 разрядах- аналитический код вида поступлений, выбытий объекта учета (КОСГУ)</w:t>
      </w:r>
    </w:p>
    <w:p>
      <w:pPr>
        <w:pStyle w:val="Normal"/>
        <w:rPr/>
      </w:pPr>
      <w:r>
        <w:rPr/>
        <w:t>1.4. В целях ведения бюджетного учета и составления на его основе бухгалтерской (финансовой) отчетности в УПФР используются программные комплексы «Исполнение бюджета и бюджетный учет Пенсионного фонда Российской Федерации», «Бухгалтерия государственного  учреждения», «Свод отчетов», «Зарплата и кадры» на базе типового программного обеспечения на платформе «1С: Предприятие».</w:t>
      </w:r>
    </w:p>
    <w:p>
      <w:pPr>
        <w:pStyle w:val="Normal"/>
        <w:jc w:val="both"/>
        <w:rPr/>
      </w:pPr>
      <w:r>
        <w:rPr/>
        <w:t>1.5</w:t>
      </w:r>
      <w:r>
        <w:rPr>
          <w:rStyle w:val="HTML"/>
          <w:rFonts w:cs="Times New Roman"/>
        </w:rPr>
        <w:t xml:space="preserve">. Хозяйственные операции оформляются первичными документами, утвержденными приказом Минфина России от 30 марта 2015 года № 52н с 01.07.2015г. согласно </w:t>
      </w:r>
      <w:r>
        <w:rPr/>
        <w:t>перечню унифицированных форм ( по мере обновления программы 1С).</w:t>
      </w:r>
    </w:p>
    <w:p>
      <w:pPr>
        <w:pStyle w:val="HTML1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Табель учета рабочего врем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ная ведом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ая ведом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риеме-передаче объекта основных средств (кроме зданий, сооружен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риеме-сдаче отремонтированных, реконструирован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дернизированных объектов основных средст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списании объекта основных средств (кроме  автотранспортных средств)</w:t>
      </w:r>
    </w:p>
    <w:p>
      <w:pPr>
        <w:pStyle w:val="ConsPlusNonformat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кт о списании автотранспортных средств</w:t>
      </w:r>
    </w:p>
    <w:p>
      <w:pPr>
        <w:pStyle w:val="ConsPlusNonformat"/>
        <w:rPr>
          <w:rStyle w:val="Blk"/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кт о приеме-передаче здания (сооружения)</w:t>
      </w:r>
    </w:p>
    <w:p>
      <w:pPr>
        <w:pStyle w:val="ConsPlusNonformat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кт о приеме-передаче групп объектов основных средств (кроме зданий, сооружен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адная на внутреннее перемещение объектов основных  средст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списании групп объектов основных средств (кроме  автотранспортных средств)</w:t>
      </w:r>
    </w:p>
    <w:p>
      <w:pPr>
        <w:pStyle w:val="ConsPlusNonformat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ходный кассовый орд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ный кассовый орд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урнал регистрации приходных и расходных кассовых ордеров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риемке материал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-наклад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вой лист  автомоби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ое поруч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вление на взнос наличны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списании мягкого и хозяйственного инвентар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ость выдачи материальных ценностей на нужды учре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списании материальных запас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но-платежная ведом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тежная ведом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а-спра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ель учета использования рабочего времени и расчета заработной пла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ка-расчет об исчислении среднего заработка при  предоставлении отпуска, увольнении и других случая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совая книг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щ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, счета-фактур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списании бланков строгой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по расчетам между бюджета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лимитах бюджетных обязательств (бюджетных ассигновани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результатах инвентариз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финансировании и кассовых выплатах</w:t>
      </w:r>
    </w:p>
    <w:p>
      <w:pPr>
        <w:pStyle w:val="Normal"/>
        <w:jc w:val="both"/>
        <w:rPr>
          <w:rStyle w:val="Blk"/>
        </w:rPr>
      </w:pPr>
      <w:r>
        <w:rPr/>
        <w:t>- схема маршрута по проезду в отпуск</w:t>
      </w:r>
      <w:r>
        <w:rPr>
          <w:rStyle w:val="Blk"/>
        </w:rPr>
        <w:t xml:space="preserve">   </w:t>
      </w:r>
    </w:p>
    <w:p>
      <w:pPr>
        <w:pStyle w:val="Normal"/>
        <w:jc w:val="both"/>
        <w:rPr>
          <w:rStyle w:val="Blk"/>
        </w:rPr>
      </w:pPr>
      <w:r>
        <w:rPr>
          <w:rStyle w:val="Blk"/>
        </w:rPr>
        <w:t>1.6. Для оформления фактов хозяйственной жизни при поступлении услуг, оказанных сторонними организациями предоставляется «Акт об оказании услуг» с обязательным содержанием реквизитов:</w:t>
      </w:r>
    </w:p>
    <w:p>
      <w:pPr>
        <w:pStyle w:val="Normal"/>
        <w:jc w:val="both"/>
        <w:rPr/>
      </w:pPr>
      <w:r>
        <w:rPr>
          <w:rStyle w:val="Blk"/>
        </w:rPr>
        <w:t>1) наименование документа;</w:t>
      </w:r>
    </w:p>
    <w:p>
      <w:pPr>
        <w:pStyle w:val="Normal"/>
        <w:jc w:val="both"/>
        <w:rPr/>
      </w:pPr>
      <w:r>
        <w:rPr>
          <w:rStyle w:val="Blk"/>
        </w:rPr>
        <w:t>2) дата составления документа;</w:t>
      </w:r>
    </w:p>
    <w:p>
      <w:pPr>
        <w:pStyle w:val="Normal"/>
        <w:jc w:val="both"/>
        <w:rPr/>
      </w:pPr>
      <w:r>
        <w:rPr>
          <w:rStyle w:val="Blk"/>
        </w:rPr>
        <w:t>3) наименование экономического субъекта, составившего документ;</w:t>
      </w:r>
    </w:p>
    <w:p>
      <w:pPr>
        <w:pStyle w:val="Normal"/>
        <w:jc w:val="both"/>
        <w:rPr/>
      </w:pPr>
      <w:r>
        <w:rPr>
          <w:rStyle w:val="Blk"/>
        </w:rPr>
        <w:t>4) содержание факта хозяйственной жизни;</w:t>
      </w:r>
    </w:p>
    <w:p>
      <w:pPr>
        <w:pStyle w:val="Normal"/>
        <w:jc w:val="both"/>
        <w:rPr/>
      </w:pPr>
      <w:r>
        <w:rPr>
          <w:rStyle w:val="Blk"/>
        </w:rPr>
        <w:t>5) величина натурального и (или) денежного измерения факта хозяйственной жизни с указанием единиц измерения;</w:t>
      </w:r>
    </w:p>
    <w:p>
      <w:pPr>
        <w:pStyle w:val="Normal"/>
        <w:jc w:val="both"/>
        <w:rPr/>
      </w:pPr>
      <w:r>
        <w:rPr>
          <w:rStyle w:val="Blk"/>
        </w:rPr>
        <w:t>6) наименование должности лица, совершившего сделку, операцию;</w:t>
      </w:r>
    </w:p>
    <w:p>
      <w:pPr>
        <w:pStyle w:val="Normal"/>
        <w:jc w:val="both"/>
        <w:rPr/>
      </w:pPr>
      <w:r>
        <w:rPr>
          <w:rStyle w:val="Blk"/>
        </w:rPr>
        <w:t xml:space="preserve">7) подписи лиц, предусмотренных п.6 настоящей части, с указанием их ФИО либо иных реквизитов, необходимых для идентификации этих лиц.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ять следующую методик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бухгалтерского уче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налогового  уч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. Принятие к учету основных средств  по критериям Стандарт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 использования материальной ценности прогнозируется получение экономических выгод или полезного потенц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ервоначальная стоимость материальной ценности как объекта бухгалтерского учета может быть надёжно оценена.</w:t>
      </w:r>
    </w:p>
    <w:p>
      <w:pPr>
        <w:pStyle w:val="Normal"/>
        <w:jc w:val="both"/>
        <w:rPr/>
      </w:pPr>
      <w:r>
        <w:rPr/>
        <w:t>Если эти условия не выполняются, то объект учитывается на забалансовых счетах.</w:t>
      </w:r>
    </w:p>
    <w:p>
      <w:pPr>
        <w:pStyle w:val="Normal"/>
        <w:jc w:val="both"/>
        <w:rPr/>
      </w:pPr>
      <w:r>
        <w:rPr/>
        <w:t>2.2. Основные средства отражаются в учете по одной из выбранных стоимостей, предусмотренных Стандартами (оценка объектов основных средств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b/>
          <w:u w:val="single"/>
        </w:rPr>
        <w:t>Стоимость                                             Определение_______________________________________</w:t>
      </w:r>
    </w:p>
    <w:p>
      <w:pPr>
        <w:pStyle w:val="Normal"/>
        <w:jc w:val="both"/>
        <w:rPr/>
      </w:pPr>
      <w:r>
        <w:rPr/>
        <w:t>- справедливая               цена, по которой может быть совершен переход права собственности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</w:t>
      </w:r>
      <w:r>
        <w:rPr>
          <w:u w:val="single"/>
        </w:rPr>
        <w:t>на актив между независимыми сторонами сделки_____________________</w:t>
      </w:r>
    </w:p>
    <w:p>
      <w:pPr>
        <w:pStyle w:val="Normal"/>
        <w:jc w:val="both"/>
        <w:rPr/>
      </w:pPr>
      <w:r>
        <w:rPr/>
        <w:t xml:space="preserve">- первоначальная            </w:t>
      </w:r>
      <w:r>
        <w:rPr>
          <w:u w:val="single"/>
        </w:rPr>
        <w:t>по этой стоимости актив принимают к бухгалтерскому учету___________</w:t>
      </w:r>
    </w:p>
    <w:p>
      <w:pPr>
        <w:pStyle w:val="Normal"/>
        <w:jc w:val="both"/>
        <w:rPr/>
      </w:pPr>
      <w:r>
        <w:rPr/>
        <w:t>- переоцененная             это стоимость актива на дату переоценки за вычетом накопленной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амортизации и накопленных убытков от обесценения актива____________</w:t>
      </w:r>
    </w:p>
    <w:p>
      <w:pPr>
        <w:pStyle w:val="Normal"/>
        <w:jc w:val="both"/>
        <w:rPr/>
      </w:pPr>
      <w:r>
        <w:rPr/>
        <w:t xml:space="preserve">- балансовая                    </w:t>
      </w:r>
      <w:r>
        <w:rPr>
          <w:u w:val="single"/>
        </w:rPr>
        <w:t>это первоначальная стоимость актива с учетом её изменений____________</w:t>
      </w:r>
    </w:p>
    <w:p>
      <w:pPr>
        <w:pStyle w:val="Normal"/>
        <w:jc w:val="both"/>
        <w:rPr/>
      </w:pPr>
      <w:r>
        <w:rPr/>
        <w:t xml:space="preserve">- остаточная                   по этой стоимости актив отражают в отчетности после вычета накопленной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u w:val="single"/>
        </w:rPr>
        <w:t>амортизации и накопленных убытков от обесценения актива_____________</w:t>
      </w:r>
    </w:p>
    <w:p>
      <w:pPr>
        <w:pStyle w:val="Normal"/>
        <w:jc w:val="both"/>
        <w:rPr/>
      </w:pPr>
      <w:r>
        <w:rPr/>
        <w:t xml:space="preserve">- кадастровая                 </w:t>
      </w:r>
      <w:r>
        <w:rPr>
          <w:u w:val="single"/>
        </w:rPr>
        <w:t>по этой стоимости оцениваются объекты недвижимости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условная                      равна 1 руб., используется при оценки активов культурного наследия,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получении объектов основных средств в результате обменных и необменных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операций, а также если кадастровая стоимость недвижимости в переходный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</w:t>
      </w:r>
      <w:r>
        <w:rPr>
          <w:u w:val="single"/>
        </w:rPr>
        <w:t>период не известна________________________________________________</w:t>
      </w:r>
    </w:p>
    <w:p>
      <w:pPr>
        <w:pStyle w:val="Normal"/>
        <w:jc w:val="both"/>
        <w:rPr/>
      </w:pPr>
      <w:r>
        <w:rPr/>
        <w:t>2.3. Метод начисления амортиза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линейным методом ( равномерное начисление постоянной суммы амортизации на протяжении всег срока полезного использования актива);</w:t>
      </w:r>
    </w:p>
    <w:p>
      <w:pPr>
        <w:pStyle w:val="Normal"/>
        <w:jc w:val="both"/>
        <w:rPr/>
      </w:pPr>
      <w:r>
        <w:rPr/>
        <w:t>2.4.  Порядок начисления  амортизации объектов основных средст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</w:rPr>
        <w:t>на объект основных средств стоимостью свыше 100 000 руб. амортизация начисляется в соответствии с рассчитанными нормами амортиз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на объекты  основных средств (движимого и недвижимого имущества)  стоимостью от 10.0 тыс.руб. до 100,0 тыс.руб. включительно амортизация начисляется в размере 100% балансовой стоимости объекта при принятии к учет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color w:val="000000"/>
        </w:rPr>
        <w:t>на объект основных средств стоимостью до 10 000 руб. включительно, за исключением объектов библиотечного фонда, амортизация не начисляется. Первоначальная стоимость введенного (переданного) в эксплуатацию объекта основных средств, являющегося объектом движимого имущества, стоимостью до 10 000 руб. включительно, за исключением объектов библиотечного фонда, списывается с балансового учета с одновременным отражением объекта основных средств на забалансовом счете 21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5. При определении нормы амортизации по приобретенным или переданным объектам ОС, бывшим в употреблении, установить их срок полезного использова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с учетом срока эксплуатации объекта предыдущим собственник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без учета эксплуатации объекта предыдущим собственником.</w:t>
      </w:r>
    </w:p>
    <w:p>
      <w:pPr>
        <w:pStyle w:val="Normal"/>
        <w:jc w:val="both"/>
        <w:rPr/>
      </w:pPr>
      <w:r>
        <w:rPr/>
        <w:t>2.6.  В учете ОС раздела «Машины и оборудование» по некоторым объектам вычислительной технике инвентарные номера присваиваются в разрезе отдельных объектов учета (в связи с частым перемещением объектов).</w:t>
      </w:r>
    </w:p>
    <w:p>
      <w:pPr>
        <w:pStyle w:val="Normal"/>
        <w:jc w:val="both"/>
        <w:rPr/>
      </w:pPr>
      <w:r>
        <w:rPr/>
        <w:t>2.7.     В целях обеспечения контроля за сохранностью объектов ОС стоимостью до 10,0 тыс.руб. за единицу при передачи их в эксплуатацию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бухгалтерии обеспечить оперативный учет этих объектов до их фактического износа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оперативный учет осуществлять в оборотной ведомости по забалансовым счетам без заполнения граф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инвентарный номер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сумма</w:t>
      </w:r>
    </w:p>
    <w:p>
      <w:pPr>
        <w:pStyle w:val="Normal"/>
        <w:jc w:val="both"/>
        <w:rPr/>
      </w:pPr>
      <w:r>
        <w:rPr/>
        <w:t>Все объекты, учтенные в оперативном учете, инвентаризируются в порядке и сроки, установленные для материальных ценностей, учитываемых на балансе на основании ПОЛОЖЕНИЯ о порядке проведения инвентаризации имущества и обязательств.</w:t>
      </w:r>
    </w:p>
    <w:p>
      <w:pPr>
        <w:pStyle w:val="Normal"/>
        <w:jc w:val="both"/>
        <w:rPr/>
      </w:pPr>
      <w:r>
        <w:rPr/>
        <w:t>При определение срока полезного использования нефинансовых активов учитывать наличие технической документации и отражения в ОКОФ.</w:t>
      </w:r>
    </w:p>
    <w:p>
      <w:pPr>
        <w:pStyle w:val="Normal"/>
        <w:jc w:val="both"/>
        <w:rPr/>
      </w:pPr>
      <w:r>
        <w:rPr/>
        <w:t>2.8.Списание федерального имущества, находящегося на балансе УПФР на праве оперативного управления, осуществлять на основании Постановления ПФР от26.09.2012г. № 262п.</w:t>
      </w:r>
      <w:r>
        <w:rPr>
          <w:color w:val="000000"/>
        </w:rPr>
        <w:t xml:space="preserve"> с учетом внесенных изменений постановлением Правления ПФР  от 21.12.2017 № 815п.</w:t>
      </w:r>
    </w:p>
    <w:p>
      <w:pPr>
        <w:pStyle w:val="Normal"/>
        <w:jc w:val="both"/>
        <w:rPr/>
      </w:pPr>
      <w:r>
        <w:rPr/>
        <w:t>Списание имущества стоимостью до 10,0 тысяч рублей включительно, учитываемых на забалансовом счете, осуществлять на заседании Комиссии с привлечением компетентного работника УПФР:</w:t>
      </w:r>
    </w:p>
    <w:p>
      <w:pPr>
        <w:pStyle w:val="Normal"/>
        <w:jc w:val="both"/>
        <w:rPr/>
      </w:pPr>
      <w:r>
        <w:rPr/>
        <w:t>Списание имущества, находящегося на балансовых счетах 101 и на забалансовых счетах 21, требующее демонтажа или утилизации, учитывается на счете 02 (п.335 Инструкция 157н).</w:t>
      </w:r>
    </w:p>
    <w:p>
      <w:pPr>
        <w:pStyle w:val="Normal"/>
        <w:jc w:val="both"/>
        <w:rPr/>
      </w:pPr>
      <w:r>
        <w:rPr/>
        <w:t>2.9.  В соответствии со статьей 374 Налогового кодекса Российской Федерации (далее - Кодекс)    объектами налогообложения  признается движимое и недвижимое имущество (в том числе имущество, переданное во временное владение, в пользование, распоряжение, доверительное управление, внесенное в совместную деятельность или полученное по концессионному соглашению), учитываемое на балансе в качестве объектов основных средств в порядке, установленном для ведения бухгалтерского учета, если иное не предусмотрено статьями 378, 378.1 и 378.2 Кодекса.</w:t>
      </w:r>
    </w:p>
    <w:p>
      <w:pPr>
        <w:pStyle w:val="Normal"/>
        <w:jc w:val="both"/>
        <w:rPr/>
      </w:pPr>
      <w:r>
        <w:rPr/>
        <w:t>На основании статьи 375 Кодекса налоговая база по налогу на имущество организаций в отношении основных средств определяется как среднегодовая стоимость имущества, признаваемого объектом налогообложения и учитываемого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, если иное не установлено пунктом 2 статьи 375 Кодекс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чет материальных ценностей, выданных в личное пользование сотрудникам, производится на забалансовом счете 27, по следующему перечню:</w:t>
      </w:r>
    </w:p>
    <w:p>
      <w:pPr>
        <w:pStyle w:val="Normal"/>
        <w:ind w:left="540" w:hanging="0"/>
        <w:jc w:val="both"/>
        <w:rPr/>
      </w:pPr>
      <w:r>
        <w:rPr/>
        <w:t>- специальная одежда и обувь;</w:t>
      </w:r>
    </w:p>
    <w:p>
      <w:pPr>
        <w:pStyle w:val="Normal"/>
        <w:ind w:left="540" w:hanging="0"/>
        <w:jc w:val="both"/>
        <w:rPr/>
      </w:pPr>
      <w:r>
        <w:rPr/>
        <w:t xml:space="preserve">-  </w:t>
      </w:r>
      <w:r>
        <w:rPr>
          <w:lang w:val="en-US"/>
        </w:rPr>
        <w:t xml:space="preserve">sim </w:t>
      </w:r>
      <w:r>
        <w:rPr/>
        <w:t>карты</w:t>
      </w:r>
    </w:p>
    <w:p>
      <w:pPr>
        <w:pStyle w:val="Normal"/>
        <w:autoSpaceDE w:val="false"/>
        <w:jc w:val="both"/>
        <w:rPr/>
      </w:pPr>
      <w:r>
        <w:rPr/>
        <w:t>2.11. Печати и штампы учитываются в составе материальных запасов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 При определение размера по списанию материальных запасов на затраты,  используемых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а нужды учреждения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ри выполнении работ, оказании услуг</w:t>
      </w:r>
    </w:p>
    <w:p>
      <w:pPr>
        <w:pStyle w:val="Normal"/>
        <w:jc w:val="both"/>
        <w:rPr/>
      </w:pPr>
      <w:r>
        <w:rPr/>
        <w:t>применять метод оценки по средней стоимости.</w:t>
      </w:r>
    </w:p>
    <w:p>
      <w:pPr>
        <w:pStyle w:val="Normal"/>
        <w:jc w:val="both"/>
        <w:rPr/>
      </w:pPr>
      <w:r>
        <w:rPr/>
        <w:t>2.13. Списание на затраты расходов по ГСМ осуществлять по фактическому расходу, но не выше норм, утвержденных Приказом по организации.</w:t>
      </w:r>
    </w:p>
    <w:p>
      <w:pPr>
        <w:pStyle w:val="Normal"/>
        <w:jc w:val="both"/>
        <w:rPr/>
      </w:pPr>
      <w:r>
        <w:rPr/>
        <w:t xml:space="preserve">2.14. Расход топлива по  генератору ведется водителем в карте учета ГСМ, ежемесячно сдается в бухгалтерию учреждения, для дальнейшего отражения в книге учета и расхода топлива </w:t>
      </w:r>
      <w:r>
        <w:rPr>
          <w:bCs/>
        </w:rPr>
        <w:t xml:space="preserve">на портативной генераторной установке </w:t>
      </w:r>
      <w:r>
        <w:rPr>
          <w:bCs/>
          <w:lang w:val="en-US"/>
        </w:rPr>
        <w:t>PHOENIX</w:t>
      </w:r>
      <w:r>
        <w:rPr>
          <w:bCs/>
        </w:rPr>
        <w:t xml:space="preserve"> 3000 по форме №39 ОКУД 6002217.</w:t>
      </w:r>
    </w:p>
    <w:p>
      <w:pPr>
        <w:pStyle w:val="Normal"/>
        <w:jc w:val="both"/>
        <w:rPr/>
      </w:pPr>
      <w:r>
        <w:rPr/>
        <w:t>2.15. Расчет за ГСМ производить по выставленным счетам или кассовым чекам, приложенных  к отчету, с учетом заключенных государственных контрактов.</w:t>
      </w:r>
    </w:p>
    <w:p>
      <w:pPr>
        <w:pStyle w:val="Normal"/>
        <w:jc w:val="both"/>
        <w:rPr/>
      </w:pPr>
      <w:r>
        <w:rPr/>
        <w:t>2.16. Авансы под отчет на хоз. операционные и другие (выдача денежных средств на приобретение билетов в отпуск)  расходы производить подотчетным лицам, не имеющим задолженностей по ранее выданным суммам.</w:t>
      </w:r>
    </w:p>
    <w:p>
      <w:pPr>
        <w:pStyle w:val="Normal"/>
        <w:jc w:val="both"/>
        <w:rPr/>
      </w:pPr>
      <w:r>
        <w:rPr/>
        <w:t xml:space="preserve">Срок использования подотчетных сумм: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а хоз. операции                     -  не более 3 р /дней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а командировочные расходы -  не более 3 р /дней,( со дня выхода на работу)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о другим операциям               -   3 к/месяца (проезд в отпуск), отчет в течении 3 рабоч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дней со дня выхода на работу. </w:t>
      </w:r>
    </w:p>
    <w:p>
      <w:pPr>
        <w:pStyle w:val="Normal"/>
        <w:jc w:val="both"/>
        <w:rPr/>
      </w:pPr>
      <w:r>
        <w:rPr/>
        <w:t>Работник направляется в командировку на основании Приказа руководителя.</w:t>
      </w:r>
    </w:p>
    <w:p>
      <w:pPr>
        <w:pStyle w:val="Normal"/>
        <w:jc w:val="both"/>
        <w:rPr/>
      </w:pPr>
      <w:r>
        <w:rPr/>
        <w:t xml:space="preserve">Фактический срок пребывания работника в месте командировки определяется по проездным документам. При отсутствии проездных документов  фактический срок пребывания работника в служебной командировке определяется по документам, подтверждающим расходы по найму жилого помещения, а также проезду к месту служебной командировки и обратно к месту постоянной работы. </w:t>
      </w:r>
    </w:p>
    <w:p>
      <w:pPr>
        <w:pStyle w:val="Normal"/>
        <w:jc w:val="both"/>
        <w:rPr/>
      </w:pPr>
      <w:r>
        <w:rPr/>
        <w:t>В случае проживания работника в гостинице он должен предоставить квитанцию(талон) либо иной документ, подтверждающий факт оказанных услуг. Документ содержит сведения, предусмотренные Правилами предоставления гостиничных услуг в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проживания не в гостинице, составляются первичные учетные документы в соответствии с законодательством о бухгалтерском учете, согласно п.7 Инструкции 157н.(при проживании в частном секторе, квартире или доме, предоставляется договор найма жилого помещения, составленный  в простой, произвольной письменной форме и расписка собственника помещения о получении денег от работника).</w:t>
      </w:r>
    </w:p>
    <w:p>
      <w:pPr>
        <w:pStyle w:val="Normal"/>
        <w:jc w:val="both"/>
        <w:rPr/>
      </w:pPr>
      <w:r>
        <w:rPr/>
        <w:t>В случае отсутствия проездных документов работник предоставляет служебную записку (справка, рапорт, служебное задание и проч.)</w:t>
      </w:r>
    </w:p>
    <w:p>
      <w:pPr>
        <w:pStyle w:val="Normal"/>
        <w:jc w:val="both"/>
        <w:rPr/>
      </w:pPr>
      <w:r>
        <w:rPr/>
        <w:t>При использовании сотрудником электронного авиа и железнодорожного билета расходы сотрудника, связанные с проездом к месту командировки и обратно, возмещаются в следующем порядке.</w:t>
      </w:r>
    </w:p>
    <w:p>
      <w:pPr>
        <w:pStyle w:val="Normal"/>
        <w:jc w:val="both"/>
        <w:rPr/>
      </w:pPr>
      <w:r>
        <w:rPr/>
        <w:t>Электронные авиа – и железнодорожные билеты должны соответствовать требованиям приказов  Минтранса России от 8.11.2006г.№134 «Об установлении формы электронного пассажирского билета и багажной квитанции в гражданской авиации» и от 23.07.2007г. №102 «Об установлении формы электронного проездного документа (билета) на железнодорожном транспорте».</w:t>
      </w:r>
    </w:p>
    <w:p>
      <w:pPr>
        <w:pStyle w:val="Normal"/>
        <w:jc w:val="both"/>
        <w:rPr/>
      </w:pPr>
      <w:r>
        <w:rPr/>
        <w:t>Итоговая стоимость перевозки и форма оплаты должны быть указаны в обязательном порядке.</w:t>
      </w:r>
    </w:p>
    <w:p>
      <w:pPr>
        <w:pStyle w:val="Normal"/>
        <w:jc w:val="both"/>
        <w:rPr/>
      </w:pPr>
      <w:r>
        <w:rPr/>
        <w:t>Оплата электронного авиа- и железнодорожного билета должна быть подтверждена следующими документами:</w:t>
      </w:r>
    </w:p>
    <w:p>
      <w:pPr>
        <w:pStyle w:val="Normal"/>
        <w:jc w:val="both"/>
        <w:rPr/>
      </w:pPr>
      <w:r>
        <w:rPr/>
        <w:t>-документом, оформленным на бланке строгой отчетности, или чеком контрольно-кассовой техники-при оплате наличными денежными средствами;</w:t>
      </w:r>
    </w:p>
    <w:p>
      <w:pPr>
        <w:pStyle w:val="Normal"/>
        <w:jc w:val="both"/>
        <w:rPr/>
      </w:pPr>
      <w:r>
        <w:rPr/>
        <w:t>- чеком контрольно-кассовой техники (банкомата) – при оплате с использованием платежей (банковской) карты сотрудника (через банкоматы);</w:t>
      </w:r>
    </w:p>
    <w:p>
      <w:pPr>
        <w:pStyle w:val="Normal"/>
        <w:jc w:val="both"/>
        <w:rPr/>
      </w:pPr>
      <w:r>
        <w:rPr/>
        <w:t>- распечаткой лицевого счета, подтверждающей списание средств со счета сотрудника в оплату билетов, - при оплате через веб-сайт перевозчика с использованием платежной (банковской) карты сотрудника.</w:t>
      </w:r>
    </w:p>
    <w:p>
      <w:pPr>
        <w:pStyle w:val="Normal"/>
        <w:jc w:val="both"/>
        <w:rPr/>
      </w:pPr>
      <w:r>
        <w:rPr/>
        <w:t>Возмещение сотруднику расходов по приобретению электронного билета, оплаченного с использованием платежной (банковской) карты, владельцем которой он не является, не производится (кроме супруг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чень первичных учетных документов по проезду в отпуск:</w:t>
      </w:r>
    </w:p>
    <w:p>
      <w:pPr>
        <w:pStyle w:val="Normal"/>
        <w:jc w:val="both"/>
        <w:rPr/>
      </w:pPr>
      <w:r>
        <w:rPr/>
        <w:t>- проездные билеты</w:t>
      </w:r>
    </w:p>
    <w:p>
      <w:pPr>
        <w:pStyle w:val="Normal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копия свид-ва о рождении детей</w:t>
      </w:r>
    </w:p>
    <w:p>
      <w:pPr>
        <w:pStyle w:val="Normal"/>
        <w:rPr/>
      </w:pPr>
      <w:r>
        <w:rPr>
          <w:sz w:val="22"/>
          <w:szCs w:val="22"/>
        </w:rPr>
        <w:t xml:space="preserve">- справка о совместном проживании </w:t>
      </w:r>
    </w:p>
    <w:p>
      <w:pPr>
        <w:pStyle w:val="Normal"/>
        <w:rPr/>
      </w:pPr>
      <w:r>
        <w:rPr>
          <w:sz w:val="22"/>
          <w:szCs w:val="22"/>
        </w:rPr>
        <w:t>- справка с учебного учреждения, если ребенку исполнилось 15 лет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для личного автотранспорт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- схема маршру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одит.удост., тех.талон, отпуск.удост. с отметкой прибыл,убыл, свидельство о бра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sz w:val="22"/>
          <w:szCs w:val="22"/>
          <w:u w:val="single"/>
        </w:rPr>
        <w:t>проезд на автобусе</w:t>
      </w:r>
      <w:r>
        <w:rPr>
          <w:sz w:val="22"/>
          <w:szCs w:val="22"/>
        </w:rPr>
        <w:t>, отпуск. удостовер. с отметкой прибыл, у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по авиа перелету</w:t>
      </w:r>
      <w:r>
        <w:rPr>
          <w:sz w:val="22"/>
          <w:szCs w:val="22"/>
        </w:rPr>
        <w:t>: билеты, посадочные талон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17. Заработная плата сотрудников перечисляется на банковские карты по заявлению. Отражение заработной платы по перечислению  на банковские карты, следует отражать следующими записями:</w:t>
      </w:r>
    </w:p>
    <w:tbl>
      <w:tblPr>
        <w:tblW w:w="9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"/>
        <w:gridCol w:w="3830"/>
        <w:gridCol w:w="2678"/>
        <w:gridCol w:w="238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б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ислена заработная плата работникам (сотрудникам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Б 1 401 20 2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Б 1 302 11 73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а заработная на банковские карты работников (сотрудников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Б 1 302 11 8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Б 1 304 05 2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8. В целях обеспечения достоверности данных бухгалтерского учета и отчетности проводить инвентаризацию:</w:t>
      </w:r>
    </w:p>
    <w:p>
      <w:pPr>
        <w:pStyle w:val="Normal"/>
        <w:rPr/>
      </w:pPr>
      <w:r>
        <w:rPr/>
        <w:t xml:space="preserve">                </w:t>
      </w:r>
      <w:r>
        <w:rPr/>
        <w:t>всего имущества учреждения независимо о его местонахождении, всех видов финансовых обязательств, денежных средств в кассе и бланков строгой отчетности - ежегодно в   ноябре текущего года, при смене МОЛ и при реорганизации учреждения. Инвентаризация имущества и обязательств проводится в соответствии Федеральным Законом от 06.12.2011г. № 402 ФЗ « О бухгалтерском учёте» и « Методическими указаниями по инвентаризации имущества и финансовых обязательств», утвержденных приказом Министерства финансов РФ от 13.06.1995 г. № 49, в редакции от 10.11.2010г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9. Учет принятых обязательств:</w:t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9"/>
        <w:gridCol w:w="2416"/>
        <w:gridCol w:w="1696"/>
        <w:gridCol w:w="2553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Наименование обязательства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инятие обязательств на счета 300</w:t>
            </w:r>
            <w:r>
              <w:rPr>
                <w:rFonts w:cs="Arial Unicode MS" w:ascii="Arial Unicode MS" w:hAnsi="Arial Unicode MS"/>
              </w:rPr>
              <w:t> </w:t>
            </w:r>
            <w:r>
              <w:rPr/>
              <w:t>00, 206</w:t>
            </w:r>
            <w:r>
              <w:rPr>
                <w:rFonts w:cs="Arial Unicode MS" w:ascii="Arial Unicode MS" w:hAnsi="Arial Unicode MS"/>
              </w:rPr>
              <w:t> </w:t>
            </w:r>
            <w:r>
              <w:rPr/>
              <w:t>00, 208</w:t>
            </w:r>
            <w:r>
              <w:rPr>
                <w:rFonts w:cs="Arial Unicode MS" w:ascii="Arial Unicode MS" w:hAnsi="Arial Unicode MS"/>
              </w:rPr>
              <w:t> </w:t>
            </w:r>
            <w:r>
              <w:rPr/>
              <w:t>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инятие обязательств на счет 502</w:t>
            </w:r>
            <w:r>
              <w:rPr>
                <w:rFonts w:cs="Arial Unicode MS" w:ascii="Arial Unicode MS" w:hAnsi="Arial Unicode MS"/>
              </w:rPr>
              <w:t> </w:t>
            </w: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ринятие денежных обязательств на счет 502</w:t>
            </w:r>
            <w:r>
              <w:rPr>
                <w:rFonts w:cs="Arial Unicode MS" w:ascii="Arial Unicode MS" w:hAnsi="Arial Unicode MS"/>
              </w:rPr>
              <w:t> </w:t>
            </w:r>
            <w:r>
              <w:rPr/>
              <w:t>12</w:t>
            </w:r>
          </w:p>
        </w:tc>
      </w:tr>
      <w:tr>
        <w:trPr/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плата по договорам на поставку материальных ценностей, выполнение работ, оказание услуг для нужд учреждения, заключенным в отчетном периоде, а также обязательства по договорам, принятые в прошлые годы и не исполненные по состоянию на начало текущего финансового года, подлежащие исполнению в текущем финансовом году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 исполнении условий договора (оплата аванса, по факту поставки материальных ценностей, выполнения работ, оказания услуг) на основании счета, счета-фактуры, акта выполненных работ, оказанных услуг, товарной накладной на дату исполнения в соответствии с указанными документами-основаниям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заключенных договоров на дату их заключен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 исполнении условий договора (оплата аванса, по факту поставки материальных ценностей, выполнения работ, оказания услуг) на основании счета, счета-фактуры, акта выполненных работ, оказанных услуг, товарной накладной на дату исполнения в соответствии с указанными документами-основаниями</w:t>
            </w:r>
          </w:p>
        </w:tc>
      </w:tr>
      <w:tr>
        <w:trPr/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плата труда работников (с учетом НДФЛ и ДСВ)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расчетно-платежной ведомости (ф. 0504401), расчетной ведомости (ф. 0504403) на дату начисле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 основании доведенных лимитов бюджетных обязатедьст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расчетно-платежной ведомости (ф. 0504401), расчетной ведомости (ф. 0504403) на дату начисления</w:t>
            </w:r>
          </w:p>
        </w:tc>
      </w:tr>
      <w:tr>
        <w:trPr/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числения на оплату труда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справки (ф. 0504833) с приложением расчета по нормам, установленным законодательством РФ на дату начисле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 основании доведенных лимитов бюджетных обязатедьст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справки (ф. 0504833) с приложением расчета по нормам, установленным законодательством РФ на дату начисления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платы работникам командировочных расходов (в том числе авансовые платежи, иные выплаты (суточные, разъездные и т.</w:t>
            </w:r>
            <w:r>
              <w:rPr>
                <w:rFonts w:cs="Arial Unicode MS" w:ascii="Arial Unicode MS" w:hAnsi="Arial Unicode MS"/>
              </w:rPr>
              <w:t> </w:t>
            </w:r>
            <w:r>
              <w:rPr/>
              <w:t>п.)) в соответствии с трудовыми договорами и законодательством РФ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На основании заявления работника, </w:t>
            </w:r>
            <w:hyperlink r:id="rId2" w:tgtFrame="_blank">
              <w:r>
                <w:rPr>
                  <w:rStyle w:val="InternetLink"/>
                </w:rPr>
                <w:t>приказа руководителя</w:t>
              </w:r>
            </w:hyperlink>
            <w:r>
              <w:rPr/>
              <w:t xml:space="preserve"> авансового отчета (в случае если предварительно аванс не выдавался, а также при возврате неиспользованных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подотчетных сумм)</w:t>
            </w:r>
          </w:p>
        </w:tc>
      </w:tr>
      <w:tr>
        <w:trPr/>
        <w:tc>
          <w:tcPr>
            <w:tcW w:w="2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платы и компенсации работникам в соответствии с трудовыми договорами и законодательством РФ</w:t>
            </w:r>
          </w:p>
        </w:tc>
        <w:tc>
          <w:tcPr>
            <w:tcW w:w="666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справки (ф. 0504833) с приложением расчета по установленным нормам, расчетно-платежной ведомости (ф. 0504401), расчетной ведомости (ф. 0504403) на дату начисления, на основании заявления работника на выдачу аванса, утвержденное руководителем.</w:t>
            </w:r>
          </w:p>
        </w:tc>
      </w:tr>
      <w:tr>
        <w:trPr/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плата предусмотренных законодательством РФ обязательных платежей в бюджеты бюджетной системы РФ (оплата налогов, сборов, пошлин, взносов, иные выплаты), установленных к исполнению в текущем финансовом году</w:t>
            </w:r>
          </w:p>
        </w:tc>
        <w:tc>
          <w:tcPr>
            <w:tcW w:w="6665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справки (ф. 0504833), иных документов (расчетов, деклараций, требований) на дату начисления</w:t>
            </w:r>
          </w:p>
        </w:tc>
      </w:tr>
      <w:tr>
        <w:trPr>
          <w:trHeight w:val="8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озмещение вреда, причиненного гос.учреждением при осуществлении им деятельности, по иным выплатам, обусловленным вступившим в законную силу решением суда, предусмотренным к исполнению в текущем финансовом году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 основании реестров расходов на уплату (возмещение) государственной пошлины, судебных издержек , на дату начисления (принятия к исполне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0.Учет доходов и расходов по внебюджетной деятельности целевых поступлений организовать в разрезе:</w:t>
      </w:r>
    </w:p>
    <w:p>
      <w:pPr>
        <w:pStyle w:val="Normal"/>
        <w:jc w:val="both"/>
        <w:rPr/>
      </w:pPr>
      <w:r>
        <w:rPr/>
        <w:t>- источников доходов</w:t>
      </w:r>
    </w:p>
    <w:p>
      <w:pPr>
        <w:pStyle w:val="Normal"/>
        <w:jc w:val="both"/>
        <w:rPr/>
      </w:pPr>
      <w:r>
        <w:rPr/>
        <w:t>- целевых статей расходов</w:t>
      </w:r>
    </w:p>
    <w:p>
      <w:pPr>
        <w:pStyle w:val="Normal"/>
        <w:jc w:val="both"/>
        <w:rPr/>
      </w:pPr>
      <w:r>
        <w:rPr/>
        <w:t>К целевым поступлениям относить доходы, не учитываемые в целях налогообложения согласно статьи 251 НК РФ.</w:t>
      </w:r>
    </w:p>
    <w:p>
      <w:pPr>
        <w:pStyle w:val="Normal"/>
        <w:jc w:val="both"/>
        <w:rPr/>
      </w:pPr>
      <w:r>
        <w:rPr/>
        <w:t>Начисление дохода  по целевым поступлениям производить исходя из фактически поступивших средств.</w:t>
      </w:r>
    </w:p>
    <w:p>
      <w:pPr>
        <w:pStyle w:val="Normal"/>
        <w:jc w:val="both"/>
        <w:rPr/>
      </w:pPr>
      <w:r>
        <w:rPr/>
        <w:t>Учет расходов, производится согласно перечисленных средств по кодам КОСГУ.</w:t>
      </w:r>
    </w:p>
    <w:p>
      <w:pPr>
        <w:pStyle w:val="Normal"/>
        <w:jc w:val="both"/>
        <w:rPr/>
      </w:pPr>
      <w:r>
        <w:rPr/>
        <w:t>2.21. Командировочные расходы принимать по нормам, установленным Правительством РФ.</w:t>
      </w:r>
    </w:p>
    <w:p>
      <w:pPr>
        <w:pStyle w:val="Normal"/>
        <w:jc w:val="both"/>
        <w:rPr/>
      </w:pPr>
      <w:r>
        <w:rPr/>
        <w:t>2.22.   Оплата стоимости проезда работника к месту использования отпуска и обратно производится по фактической стоимости:</w:t>
      </w:r>
    </w:p>
    <w:p>
      <w:pPr>
        <w:pStyle w:val="Normal"/>
        <w:jc w:val="both"/>
        <w:rPr/>
      </w:pPr>
      <w:r>
        <w:rPr/>
        <w:t>-железнодорожным транспортом - в купейном вагоне скорого поезда (в т.ч. фирменного) с учетом постельного белья;</w:t>
      </w:r>
    </w:p>
    <w:p>
      <w:pPr>
        <w:pStyle w:val="Normal"/>
        <w:jc w:val="both"/>
        <w:rPr/>
      </w:pPr>
      <w:r>
        <w:rPr/>
        <w:t>- воздушным транспортом – в салоне экономического  класса, оплату производить  по авиа/билетам или электронным билетам, оформленным на утвержденном в качестве бланка строгой отчетности пассажирском билете, по установленной форме (Приказ Минтранса России №134 от 08.11.2006) или  оформленный посредством контрольно-кассовой техники чек.</w:t>
      </w:r>
    </w:p>
    <w:p>
      <w:pPr>
        <w:pStyle w:val="Normal"/>
        <w:jc w:val="both"/>
        <w:rPr/>
      </w:pPr>
      <w:r>
        <w:rPr/>
        <w:t xml:space="preserve">-морским транспортом- в каюте </w:t>
      </w:r>
      <w:r>
        <w:rPr>
          <w:lang w:val="en-US"/>
        </w:rPr>
        <w:t>V</w:t>
      </w:r>
      <w:r>
        <w:rPr/>
        <w:t xml:space="preserve"> группы судов регулярных транспортных линий с комплексным обслуживанием и в каюте 1 категории судов паромных переправ.</w:t>
      </w:r>
    </w:p>
    <w:p>
      <w:pPr>
        <w:pStyle w:val="Normal"/>
        <w:jc w:val="both"/>
        <w:rPr/>
      </w:pPr>
      <w:r>
        <w:rPr/>
        <w:t>-речным транспортом- в каюте 2 категории пассажирских водоизмещающих судов всех линий сообщения.</w:t>
      </w:r>
    </w:p>
    <w:p>
      <w:pPr>
        <w:pStyle w:val="Normal"/>
        <w:jc w:val="both"/>
        <w:rPr/>
      </w:pPr>
      <w:r>
        <w:rPr/>
        <w:t>-автомобильным транспортом.</w:t>
      </w:r>
    </w:p>
    <w:p>
      <w:pPr>
        <w:pStyle w:val="Normal"/>
        <w:jc w:val="both"/>
        <w:rPr/>
      </w:pPr>
      <w:r>
        <w:rPr/>
        <w:t xml:space="preserve">2.23. Фактические расходы за  потребление электрической энергии  принимать к учету в момент поступления счета-фактуры и акта выполненных работ (в момент квартальной отчетности). Поступившие документы за оказанные услуги в декабре, принимаются к учету последним рабочим днем месяца. Документы регистрируются в журнале входящей корреспонденции. В случае поступления документов после даты сдачи годовой отчетности, отражать в бухгалтерском учете   в отложенных обязательствах. </w:t>
      </w:r>
    </w:p>
    <w:p>
      <w:pPr>
        <w:pStyle w:val="Normal"/>
        <w:jc w:val="both"/>
        <w:rPr/>
      </w:pPr>
      <w:r>
        <w:rPr/>
        <w:t>2.24. Оплату, за оказанные услуги по полученным в декабре месяце счетам-фактурам от 31 декабря, производить по согласованному графику с УФК.</w:t>
      </w:r>
    </w:p>
    <w:p>
      <w:pPr>
        <w:pStyle w:val="Normal"/>
        <w:jc w:val="both"/>
        <w:rPr/>
      </w:pPr>
      <w:r>
        <w:rPr/>
        <w:t>2.25.Формирование резервов будущих периодов производить ежегодно последним днем текущего финансового года, по потребленным услугам, подлежащим оплате, при отсутствии первичных документов на момент составления годовой бюджетной отчетности.</w:t>
      </w:r>
    </w:p>
    <w:p>
      <w:pPr>
        <w:pStyle w:val="Normal"/>
        <w:jc w:val="both"/>
        <w:rPr/>
      </w:pPr>
      <w:r>
        <w:rPr/>
        <w:t>2.26. Настоящая учетная политика является обязательной для всех обособленных подразделений.</w:t>
      </w:r>
    </w:p>
    <w:p>
      <w:pPr>
        <w:pStyle w:val="Normal"/>
        <w:jc w:val="both"/>
        <w:rPr/>
      </w:pPr>
      <w:r>
        <w:rPr/>
        <w:t>2.27. Контроль за исполнением учетной политики возлагается на главного бухгалтера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казом № </w:t>
      </w:r>
      <w:r>
        <w:rPr>
          <w:u w:val="single"/>
        </w:rPr>
        <w:t>187/о</w:t>
      </w:r>
      <w:r>
        <w:rPr/>
        <w:t xml:space="preserve"> от  </w:t>
      </w:r>
      <w:r>
        <w:rPr>
          <w:u w:val="single"/>
        </w:rPr>
        <w:t>31.12.2019г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нефинансовых  активов  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полезного использов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ле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 5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степле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 5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лей бук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 6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роко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 5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то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 3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11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портфел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11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с прижимо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для документо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10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емпельная подуш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канцелярские принадлежност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 канцелярски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ель пластмассовы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очниц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с подставко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ина для мусор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тель для туалетной бумаг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 пластмассовое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 эмалированное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бр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ля швабр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  9 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 буксировочны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2 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адка для швабры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ок для мусор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а для дрел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нье для унитаз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ик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1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линител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кребок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для уборки снег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для уборки территор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мпы и печат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о  12 месяце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 на холодную воду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установки, но не позднее 2мес.после приобретения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76"/>
        <w:gridCol w:w="1040"/>
        <w:gridCol w:w="1297"/>
        <w:gridCol w:w="1298"/>
        <w:gridCol w:w="891"/>
        <w:gridCol w:w="847"/>
        <w:gridCol w:w="956"/>
      </w:tblGrid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                           </w:t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/>
            </w:pPr>
            <w:r>
              <w:rPr>
                <w:color w:val="111111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111111"/>
              </w:rPr>
              <w:t>к Учётной политике на 2020г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/>
            </w:pPr>
            <w:r>
              <w:rPr>
                <w:color w:val="111111"/>
              </w:rPr>
              <w:br/>
            </w:r>
            <w:r>
              <w:rPr>
                <w:color w:val="111111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color w:val="111111"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>
                <w:b/>
                <w:b/>
                <w:color w:val="111111"/>
              </w:rPr>
            </w:pPr>
            <w:r>
              <w:rPr>
                <w:b/>
                <w:color w:val="111111"/>
                <w:sz w:val="28"/>
                <w:szCs w:val="28"/>
              </w:rPr>
              <w:t xml:space="preserve">                  </w:t>
            </w:r>
            <w:r>
              <w:rPr>
                <w:b/>
                <w:color w:val="111111"/>
                <w:sz w:val="28"/>
                <w:szCs w:val="28"/>
              </w:rPr>
              <w:t>о порядке проведения инвентаризации имущества и обязательств</w:t>
            </w:r>
            <w:r>
              <w:rPr>
                <w:b/>
                <w:color w:val="11111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>
                <w:color w:val="111111"/>
              </w:rPr>
            </w:pPr>
            <w:r>
              <w:rPr>
                <w:color w:val="111111"/>
              </w:rPr>
              <w:t>1. ОБЩИЕ ПОЛОЖЕНИЯ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1.1. Настоящее Положение устанавливает порядок проведения инвентаризации имущества и обязательств  в "государственном учреждении - Управлении Пенсионного фонда РФ в г. Кандалакше Мурманской области" (далее по тексту - "Учреждение") в соответствии с графиком, установленным учетной политикой 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1.2. Распоряжением о проведении инвентаризации имущества и обязательств является приказ Руководителя Управлен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1.3. Под имуществом в соответствии со статьей 38 Налогового кодекса Российской Федерации понимаются виды объектов гражданских прав, относящихся к имуществу в соответствии с Гражданским кодексом Российской Федер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Для целей настоящего Положения к имуществу относятся основные средства, нематериальные активы, финансовые вложения, производственные запасы, готовая продукция, товары, прочие запасы, денежные средства и прочие финансовые активы, а к финансовым обязательствам - кредиторская задолженность, кредиты банков, займы и резервы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1.4. В перечень имущества, подлежащего инвентаризации, может быть включено любое имущество независимо от его местонахожден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имущества организации производится в месте его нахождения по каждому материально ответственному лицу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1.5. Основными целями инвентаризации являются: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выявление фактического наличия имущества и неучтенных объектов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сопоставление фактического наличия имущества с данными бухгалтерского учета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проверка полноты отражения в учете обязательств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>
                <w:color w:val="111111"/>
              </w:rPr>
            </w:pPr>
            <w:r>
              <w:rPr>
                <w:color w:val="111111"/>
              </w:rPr>
              <w:t>2. ОБЩИЕ ПРАВИЛА ПРОВЕДЕНИЯ ИНВЕНТАРИЗАЦИИ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2.1. Перечень имущества, проверяемого при инвентаризации, устанавливается Руководителем Управления  (его заместителем или главным бухгалтером) в приказе о проведении инвентар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2. Проверка фактического наличия имущества производится при участии должностных лиц, материально ответственных лиц, работников бухгалтерской службы учрежден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3. При проведении инвентаризации имущества учреждения, инвентаризационной комиссией заполняются формы, утвержденные Госкомстатом для оформления порядка проведения и результатов инвентар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4.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редседатель инвентаризационной комиссии визирует все приходные и расходные документы, приложенные к реестрам (отчетам), с указанием "до инвентаризации на "..." (дата)", что должно служить основанием для определения остатков имущества к началу инвентаризации по учетным данным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Материально ответственные лица дают расписки о том, что к началу инвентаризации все расходные и приходные документы на имущество сданы в бухгалтерию, отражены в бухгалтерских регистрах или переданы комиссии и все ценности, поступившие под их ответственность, оприходованы, а выбывшие списаны в расход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Аналогичные расписки дают работники организации, имеющие подотчетные суммы на приобретение или доверенности на получение имущества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5. Сведения о фактическом наличии имущества записываются в инвентаризационные описи или акты инвентаризации не менее чем в двух экземплярах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6. Инвентаризационная комиссия обеспечивает полноту и точность внесения в описи данных о фактических остатках основных средств, запасов, товаров, денежных средств и другого имущества, правильность и своевременность оформления материалов инвентар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7. Фактическое наличие имущества при инвентаризации определяют путем обязательного подсчета, взвешивания, обмера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 xml:space="preserve">Руководство учреждения  должно создать условия, обеспечивающие полную и точную проверку фактического наличия имущества в установленные сроки. 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роверке в натуре (на выборку) части этих ценностей. Определение веса (или объема) навалочных материалов допускается производить на основании обмеров и технических расчето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8. 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Описи заполняются чернилами или шариковой ручкой четко и ясно, без помарок и подчисток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9. В описях не допускается оставлять незаполненные строки, на последних страницах незаполненные строки прочеркиваютс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На последней странице описи должна быть сделана отметка о проверке цен, таксировки и подсчета итогов за подписями членов инвентаризационной комисс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10. Описи подписывают все члены инвентаризационной комиссии,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 и отсутствие к членам комиссии каких-либо претензий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11. Если инвентаризация имущества проводится в течение нескольких дней, то помещения, где хранятся материальные ценности, после ухода инвентаризационной комиссии должны быть опечатаны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2.12. Для оформления инвентаризации необходимо применять формы первичной учетной документации по инвентаризации имущества согласно унифицированным формам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>
                <w:color w:val="111111"/>
              </w:rPr>
            </w:pPr>
            <w:r>
              <w:rPr>
                <w:color w:val="111111"/>
              </w:rPr>
              <w:t>3. ПРАВИЛА ПРОВЕДЕНИЯ ИНВЕНТАРИЗАЦИИ ОТДЕЛЬНЫХ ВИДОВ ИМУЩЕСТВА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основных средст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. До начала инвентаризации рекомендуется проверить: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а) наличие и состояние инвентарных карточек, инвентарных книг, описей и других регистров аналитического учета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б) наличие и состояние технических паспортов или другой технической документации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в) наличие документов на основные средства, сданные или принятые организацией в аренду и на хранение. При отсутствии документов необходимо обеспечить их получение или оформление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2. 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роверяется также наличие документов на земельные участки, водоемы и другие объекты природных ресурсов, находящиеся в собственности орган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3. При выявлении объектов, не принятых на учет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Оценка выявленных инвентаризацией неучтенных объектов производится экспертам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Основные средства вносятся в описи по наименованиям в соответствии с основным назначением объекта. Если объект подвергся восстановлению, реконструкции, расширению или переоборудованию и вследствие этого изменилось основное его назначение, то он вносится в опись под наименованием, соответствующим новому назначению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Если комиссией установлено, что работы капитального характера (надстройка этажей, пристройка новых помещений и др.) или частичная ликвидация строений и сооружений (слом отдельных конструктивных элементов) не отражены в бухгалтерском 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 Для этих целей привлекаются эксперты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4. Машины,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-изготовителя, года выпуска, назначения, мощности и т.д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организации и учитываемые на типовой инвентарной карточке группового учета, в описях приводятся по наименованиям с указанием количества этих предмето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нематериальных активо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5. При инвентаризации нематериальных активов необходимо проверить: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наличие документов, подтверждающих права организации на их использование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правильность и своевременность отражения нематериальных активов в балансе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финансовых вложений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6. При инвентаризации финансовых вложений проверяются фактические затраты в ценные бумаги и уставные капиталы других организаций, а также предоставленные другим организациям займы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7. При проверке фактического наличия ценных бумаг устанавливается: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правильность оформления ценных бумаг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реальность стоимости учтенных на балансе ценных бумаг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сохранность ценных бумаг (путем сопоставления фактического наличия с данными бухгалтерского учета)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своевременность и полнота отражения в бухгалтерском учете полученных доходов по ценным бумагам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8. При хранении ценных бумаг  в учреждении,  их инвентаризация проводится одновременно с инвентаризацией денежных средств в кассе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9. Инвентаризация ценных бумаг проводится по отдельным эмитентам с указанием в акте названия, серии, номера, номинальной и фактической стоимости, сроков гашения и общей суммы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0. Реквизиты каждой ценной бумаги сопоставляются с данными описей (реестров, книг), хранящихся в бухгалтерии орган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1. Инвентаризация ценных бумаг, сданных на хранение в специальные организации (банк - депозитарий - специализированное хранилище ценных бумаг и др.), заключается в сверке остатков сумм, числящихся на соответствующих счетах бухгалтерского учета предприятия, с данными выписок этих специальных организаций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2. Финансовые вложения в уставные капиталы других организаций, а также займы, предоставленные другим организациям, при инвентаризации должны быть подтверждены документам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товарно-материальных ценностей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3. Товарно-материальные ценности (производственные запасы, готовая продукция, товары, прочие запасы) заносятся в описи по каждому отдельному наименованию с указанием вида, группы, количества и других необходимых данных (артикула, сорта и др.)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4. Инвентаризация товарно-материальных ценностей должна, как правило, проводиться в порядке расположения ценностей в данном помещен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ри хранении товарно-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осле проверки ценностей вход в помещение не допускается (опечатывается) и комиссия переходит для работы в следующее помещение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5. Комиссия в присутствии заведующего хозяйством  и других материально ответственных лиц проверяет фактическое наличие товарно-материальных ценностей путем обязательного их пересчета, перевешивания или измерен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6. Товарно-материальные 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Эти товарно-материальные ценности заносятся в отдельную опись под наименованием "Товарно-материальные ценности, поступившие во время инвентаризации". В описи указывается дата поступления, наименование поставщика, дата и номер приходного документа, наименование товара, количество, цена и сумма. Одновременно на приходном документе за подписью председателя инвентаризационной комиссии (или по его поручению члена комиссии) делается отметка "после инвентаризации" со ссылкой на дату описи, в которую записаны эти ценност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7. При длительном проведении инвентаризации в исключительных случаях и только с письменного разрешения председателя инвентаризационной комиссии в процессе инвентаризации товарно-материальные ценности могут отпускаться материально ответственными лицами в присутствии членов инвентаризационной комисс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Эти ценности заносятся в отдельную опись под наименованием "Товарно-материальные ценности, отпущенные во время инвентаризации". Оформляется опись по аналогии с документами на поступившие товарно-материальные ценности во время инвентаризац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В расходных документах делается отметка за подписью председателя инвентаризационной комиссии или по его поручению члена комисс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8. Инвентаризация товарно-материальных ценностей, находящихся в пути, отгруженных, не оплаченных в срок покупателями, находящихся на складах других организаций, заключается в проверке обоснованности числящихся сумм на соответствующих счетах бухгалтерского учета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На счетах учета товарно-материальных ценностей, не находящихся в момент инвентаризации в подотчете материально ответственных лиц (в пути, товары отгруженные и др.), могут оставаться только суммы, подтвержденные оформленными документами: по находящимся в пути - расчетными документами поставщиков или другими их заменяющими документами, по отгруженным - копиями предъявленных покупателям документов (платежных поручений, векселей и т.д.), по просроченным оплатой документам - с обязательным подтверждением учреждением банка; по находящимся на складах сторонних организаций - сохранными распискам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Предварительно должна быть произведена сверка этих счетов с другими корреспондирующими счетами. Например, по счету "Товары отгруженные" следует установить, не числятся ли на этом счете суммы, оплата которых почему-либо отражена на других счетах ("Расчеты с разными дебиторами и кредиторами" и т.д.), или суммы за материалы и товары, фактически оплаченные и полученные, но числящиеся в пут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19. Описи составляются отдельно на товарно-материальные ценности, находящиеся в пути, отгруженные, не оплаченные в срок покупателями и находящиеся на складах других организаций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В описях на товарно-материальные ценности, находящиеся 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 xml:space="preserve">3.20. В описях на товарно-материальные ценности, отгруженные и не оплаченные в срок покупателями, по каждой отдельной отгрузке приводятся наименование покупателя, наименование товарно-материальных ценностей, сумма, дата отгрузки, дата 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 расходов будущих периодо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21. Инвентаризационная комиссия по документам устанавливает сумму, подлежащую отражению на счете расходов будущих периодов и отнесению на расходы учреждения в течение документально обоснованного срока в соответствии с разработанными  расчетами и учетной политикой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денежных средств, денежных документов и бланков документов строгой отчетност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3.22. При подсчете фактического наличия денежных знаков и других ценностей в кассе принимаются к учету наличные деньги, ценные бумаги и денежные документы ( бланки МСК, почтовые марки, марки государственной пошлины, авиабилеты и др.)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3. Проверка фактического наличия бланков ценных бумаг и других бланков документов строгой отчетности производится по видам бланков, с учетом начальных и конечных номеров тех или иных бланков, а также в каждом месте хранения и у материально ответственных лиц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4. Инвентаризация денежных средств  производится путем сверки числящихся сумм на счетах бухгалтерского учета с данными квитанций учреждения УФК, почтового отделения, копий сопроводительных ведомостей  и т.п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5. Инвентаризация денежных средств, находящихся в УФК на расчетном (текущем), валютном и специальных счетах, производится путем сверки остатков сумм, числящихся на соответствующих счетах, по данным бухгалтерии организации с данными выписок  УФК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Инвентаризация расчетов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6. Инвентаризация расчетов 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7. Проверке должен быть подвергнут счет "Расчеты с поставщиками и подрядчиками" по товарам, работам и оказанным услугам. Он проверяется по документам в согласовании с корреспондирующими счетам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8. По задолженности работникам организации выявляются невыплаченные суммы по оплате труда, подлежащие перечислению на счет депонентов, а также суммы и причины возникновения переплат работникам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29. 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3.30. Инвентаризационная комиссия должна также установить: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а) правильность расчетов с  финансовыми, налоговыми органами, внебюджетными фондами, другими организациями, а также со структурными подразделениями организации, выделенными на отдельные балансы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б) правильность и обоснованность числящейся в бухгалтерском учете суммы задолженности по недостачам и хищениям;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в)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40"/>
              <w:textAlignment w:val="baseline"/>
              <w:outlineLvl w:val="2"/>
              <w:rPr>
                <w:color w:val="111111"/>
              </w:rPr>
            </w:pPr>
            <w:r>
              <w:rPr>
                <w:color w:val="111111"/>
              </w:rPr>
              <w:t>4. ПОРЯДОК ОФОРМЛЕНИЯ РЕЗУЛЬТАТОВ ИНВЕНТАРИЗАЦИИ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4.1. По результатам проведенной инвентаризации имущества составляется ведомость результатов, выявленных инвентаризацией, которая подписывается Председателем инвентаризационной комисси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Результаты инвентаризации имущества отражаются в акте, который передается  в  Отделение Пенсионного фонда по Мурманской области.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/>
            </w:pPr>
            <w:r>
              <w:rPr>
                <w:color w:val="504D4D"/>
              </w:rPr>
              <w:t>4.2. В случае выявления недостачи и излишков, по результатам инвентаризации, Руководитель Управления  издает  приказ, в котором отражается:</w:t>
            </w:r>
          </w:p>
          <w:p>
            <w:pPr>
              <w:pStyle w:val="Normal"/>
              <w:shd w:fill="FFFFFF" w:val="clear"/>
              <w:spacing w:before="0" w:after="360"/>
              <w:textAlignment w:val="baseline"/>
              <w:rPr>
                <w:color w:val="504D4D"/>
              </w:rPr>
            </w:pPr>
            <w:r>
              <w:rPr>
                <w:color w:val="504D4D"/>
              </w:rPr>
              <w:t>- привлечение к ответственности материально ответственных лиц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504D4D"/>
              </w:rPr>
              <w:b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9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6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06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textAlignment w:val="baseline"/>
        <w:outlineLvl w:val="2"/>
        <w:rPr/>
      </w:pPr>
      <w:r>
        <w:rPr>
          <w:color w:val="1111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</w:t>
      </w:r>
      <w:r>
        <w:rPr/>
        <w:t>к Учетной политике на 2020 г.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22"/>
        <w:gridCol w:w="2119"/>
        <w:gridCol w:w="4685"/>
      </w:tblGrid>
      <w:tr>
        <w:trPr>
          <w:trHeight w:val="405" w:hRule="atLeast"/>
        </w:trPr>
        <w:tc>
          <w:tcPr>
            <w:tcW w:w="1093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ГРАФИК</w:t>
            </w:r>
          </w:p>
        </w:tc>
      </w:tr>
      <w:tr>
        <w:trPr>
          <w:trHeight w:val="435" w:hRule="atLeast"/>
        </w:trPr>
        <w:tc>
          <w:tcPr>
            <w:tcW w:w="10930" w:type="dxa"/>
            <w:gridSpan w:val="4"/>
            <w:tcBorders/>
          </w:tcPr>
          <w:p>
            <w:pPr>
              <w:pStyle w:val="Normal"/>
              <w:spacing w:before="0" w:after="32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документооборота   </w:t>
            </w:r>
          </w:p>
        </w:tc>
      </w:tr>
      <w:tr>
        <w:trPr>
          <w:trHeight w:val="255" w:hRule="atLeast"/>
        </w:trPr>
        <w:tc>
          <w:tcPr>
            <w:tcW w:w="109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редставления в Отделение ПФР по МО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ведомость по начислению пенсий и иных социальных выплат (приложение 32) по УФПС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исла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по УФПС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кассовых выплат по пенсионному обеспечению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4 числа  месяца предшествующего доставке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Б,ком.банки,псих.больница,УФСИН.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фик доставки пенсий  по датам доставки (Приложение 30) 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4 числа  месяца предшествующего доставке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УФПС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 по удержаниям к перечислению:по исполнительным листам- алименты (приложение 36)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3 числа  месяца 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по УФПС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ведомость по начислению льготного проезда (приложение 32)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9 числа месяца доставки                                       не позднее 22 числа  месяца доставки                                                                               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в разрезе кредитных учреж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мма по ведомости должна строго соответств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йлам передаваемым в банк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ведомость по начислению пенсий и иных социальных выплат (приложение 32) по УФПС(дополнительная посылка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месяца доставки                                       не позднее 10 числа                                                                                 не позднее 15 числ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по УФПС</w:t>
            </w:r>
          </w:p>
        </w:tc>
      </w:tr>
      <w:tr>
        <w:trPr>
          <w:trHeight w:val="17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ведомость по начислению пенсий и иных социальных выплат (приложение 32) по кредитным учреждениям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  месяца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е в разрезе кредитных учрежден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по ведомости должна строго соответств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йлам передаваемым в банк</w:t>
            </w:r>
          </w:p>
        </w:tc>
      </w:tr>
      <w:tr>
        <w:trPr>
          <w:trHeight w:val="17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 по удержаниям к перечислению платы за стационарное обслуживание в Дома Интернаты (приложение 36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  месяца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е в разрезе кредитных учрежден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по ведомости должна строго соответство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йлам передаваемым в банк</w:t>
            </w:r>
          </w:p>
        </w:tc>
      </w:tr>
      <w:tr>
        <w:trPr>
          <w:trHeight w:val="86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 по удержаниям к перечислению:по исполнительным листам- алименты (приложение 36)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числа  месяца 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по кредитным учреждениям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 по удержаниям к перечислению:по исполнительным листам, судебным издержкам и прочим удержаниям (приложение 36)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числа  месяца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ый по приостановленным умершим в разрезе</w:t>
            </w:r>
          </w:p>
          <w:p>
            <w:pPr>
              <w:pStyle w:val="Normal"/>
              <w:rPr/>
            </w:pPr>
            <w:r>
              <w:rPr/>
              <w:t>истцов</w:t>
            </w:r>
          </w:p>
        </w:tc>
      </w:tr>
      <w:tr>
        <w:trPr>
          <w:trHeight w:val="14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ведомость по начислению пенсий и иных социальных выплат (приложение 36) по кредитным организациям (дополнительная посылка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одной на кредитное учреждение не позднее 24 числа месяца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 ведомости должна строго соответствовать </w:t>
            </w:r>
          </w:p>
          <w:p>
            <w:pPr>
              <w:pStyle w:val="Normal"/>
              <w:rPr/>
            </w:pPr>
            <w:r>
              <w:rPr/>
              <w:t>файлам передаваемым в банк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ведомость по фактической доставке  пенсий и иных социальных выплат (Приложение 35)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исло месяца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резе контрагентов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омость сумм неоплаты пенсий, пособий и иных социальных выплат (Приложение 34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числа следующего за месяцем 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лата текущего месяца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ость по выявленным и погашенным переплатам (по вине пенсионеров) пенсий и иных социальных выплат (Приложение 51) со сведениями по выявленным и погашенным переплатам в разрезе котрагентов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латы текущего и прошлых периодов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сверки фактически доставленных сумм пенсий и иных социальных выплат (раздел 1-1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3 числа следующего за месяцем  доставк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ывается с УФПС в 4 экземплярах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/>
            </w:pPr>
            <w:r>
              <w:rPr/>
              <w:t>Расшифровка по категориям ЕДВ,ДЕМО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гос.служащим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94 краткая с приложениями, форма ЕДВ  (город,село), ф.94 годовая с приложениями(численность и суммы пенсий; численность и суммы пенсий Крайний Север)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ый отчет о  количестве пенсионеров, назначенных пенсий, приостановленных пенсий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пенсионеров, получающих :надбавку ликвидатора ЧАЭС,  ДМО, досрочную пенсию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ражданах, прибывших на постоянное место жительства в РФ из государств-бывших республик СССР и дальнего зарубежья и выбывших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оперативной информации о произведенных расходах на оплату стоимости проезда пенсионеров к месту отдыха на территории РФ и обратно с пояснительной запиской.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6 числа отчетного период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выданным БСО «Государственный сертификат на материнский капитал»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и на выдачу материалов с приложениями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рабочий день текущего месяца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на полученные материальные ценности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ета рабочего времени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6-го числа рабочего времени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422" w:type="dxa"/>
            <w:tcBorders/>
          </w:tcPr>
          <w:p>
            <w:pPr>
              <w:pStyle w:val="Normal"/>
              <w:rPr/>
            </w:pPr>
            <w:r>
              <w:rPr/>
              <w:t>Приказы по личному состав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одного рабочего дня с момента подписания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ки нетрудоспособности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, счета-фактуры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МЕЧАНИЕ: если дата отчета совпадает с выходными или праздничным днем, отчет предоставляется днем раньше.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907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Bi">
    <w:name w:val="b i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chetonline.ru/pomoshh-buxgalteru/tipovye-dogovora/113-trudovye-dogovor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54:00Z</dcterms:created>
  <dc:creator>Вадим</dc:creator>
  <dc:description/>
  <cp:keywords/>
  <dc:language>en-US</dc:language>
  <cp:lastModifiedBy>Шахновская Ирина Николаевна</cp:lastModifiedBy>
  <cp:lastPrinted>2017-01-12T15:31:00Z</cp:lastPrinted>
  <dcterms:modified xsi:type="dcterms:W3CDTF">2020-01-23T10:12:00Z</dcterms:modified>
  <cp:revision>17</cp:revision>
  <dc:subject/>
  <dc:title>УТВЕРЖДАЮ</dc:title>
</cp:coreProperties>
</file>