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/>
        <w:object w:dxaOrig="674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3.25pt" filled="f" o:ole="">
            <v:imagedata r:id="rId3" o:title=""/>
          </v:shape>
          <o:OLEObject Type="Embed" ProgID="" ShapeID="ole_rId2" DrawAspect="Content" ObjectID="_122374735" r:id="rId2"/>
        </w:objec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УЧРЕЖДЕНИЕ - ОТДЕЛЕНИЕ ПЕНСИОННОГО ФОНДА РОССИЙСКОЙ ФЕДЕРАЦИИ ПО МУРМА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ПФР по Мурманской области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Е УЧРЕЖДЕНИЕ - УПРАВЛЕНИЕ ПЕНСИОННОГО ФОНДА РОССИЙСКОЙ ФЕДЕРАЦИИ В ЗАТО Г. СЕВЕРОМОРСКЕ МУРМАНСКОЙ ОБЛАСТИ (МЕЖРАЙОННОЕ) (УПФР в ЗАТО г. Североморске Мурманской области (межрайонное))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--------------------------------------------------------------------------------------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« ____ » __________20__г.                                </w:t>
        <w:tab/>
        <w:tab/>
        <w:t xml:space="preserve">         № _________</w:t>
        <w:tab/>
        <w:t xml:space="preserve">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</w:t>
      </w:r>
      <w:r>
        <w:rPr/>
        <w:tab/>
        <w:t xml:space="preserve">                                        </w:t>
        <w:tab/>
        <w:t xml:space="preserve">        г. Северомо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1985" w:leader="none"/>
          <w:tab w:val="center" w:pos="2127" w:leader="none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четной политики по исполнению бюджета </w:t>
      </w:r>
    </w:p>
    <w:p>
      <w:pPr>
        <w:pStyle w:val="Normal"/>
        <w:tabs>
          <w:tab w:val="clear" w:pos="709"/>
          <w:tab w:val="center" w:pos="1985" w:leader="none"/>
          <w:tab w:val="center" w:pos="2127" w:leader="none"/>
          <w:tab w:val="left" w:pos="6096" w:leader="none"/>
        </w:tabs>
        <w:jc w:val="center"/>
        <w:rPr>
          <w:strike/>
          <w:sz w:val="28"/>
          <w:szCs w:val="28"/>
        </w:rPr>
      </w:pPr>
      <w:r>
        <w:rPr>
          <w:sz w:val="28"/>
          <w:szCs w:val="28"/>
        </w:rPr>
        <w:t>Государственного учреждения – Управления Пенсионного фонда Российской Федерации в ЗАТО г. Североморске Мурманской области (межрайонного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формирования единого подхода к ведению бухгалтерского учета, технологии обработки учетной информации и упорядочения документооборота, в соответствии с постановлением Правления Пенсионного Фонда Российской Федерации от 25 декабря 2019 г. №728п «Об утверждении Учетной  политики по исполнению бюджета Пенсионного фонда Российской Федерации»</w:t>
      </w:r>
    </w:p>
    <w:p>
      <w:pPr>
        <w:pStyle w:val="ConsNonformat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Nonformat"/>
        <w:widowControl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Учетную политику по исполнению бюджета УПФР в ЗАТО г. Североморске Мурманской области (межрайонного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приказ от 29.12.2019 г. № 111 «Об утверждении Учетной политики по исполнению бюджета Государственного учреждения – Управления Пенсионного фонда Российской Федерации в ЗАТО г. Североморске Мурманской области (межрайонного)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астоящая Учетная политика по исполнению бюджета УПФР в ЗАТО г. Североморске Мурманской области (межрайонного) применяется при ведении бюджетного учета с 01 января 2020 год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оставляю за собой.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чальник Управления</w:t>
      </w:r>
      <w:r>
        <w:rPr>
          <w:rFonts w:cs="Times New Roman" w:ascii="Times New Roman" w:hAnsi="Times New Roman"/>
          <w:sz w:val="28"/>
          <w:szCs w:val="28"/>
        </w:rPr>
        <w:t xml:space="preserve">       ___________             </w:t>
      </w:r>
      <w:r>
        <w:rPr>
          <w:rFonts w:cs="Times New Roman" w:ascii="Times New Roman" w:hAnsi="Times New Roman"/>
          <w:b/>
          <w:sz w:val="28"/>
          <w:szCs w:val="28"/>
        </w:rPr>
        <w:t>Е.А. Мельниченко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9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-510" w:hanging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23:00Z</dcterms:created>
  <dc:creator>Надежда Александровна</dc:creator>
  <dc:description/>
  <cp:keywords/>
  <dc:language>en-US</dc:language>
  <cp:lastModifiedBy>Горбик Светлана Николаевна</cp:lastModifiedBy>
  <cp:lastPrinted>2019-01-11T16:23:00Z</cp:lastPrinted>
  <dcterms:modified xsi:type="dcterms:W3CDTF">2020-01-04T11:34:00Z</dcterms:modified>
  <cp:revision>4</cp:revision>
  <dc:subject/>
  <dc:title>                                                                                                               </dc:title>
</cp:coreProperties>
</file>