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ПЕНСИОННЫЙ ФОНД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Е УЧРЕЖДЕНИЕ –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НСИОННОГО ФОНД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В Г. МОНЧЕГОРСКЕ  МУРМАН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ЕЖРАЙОННОЕ)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>(УПФР в г.Мончегорске Мурманской области (межрайонное)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12.2019 г.                                                                                           № 3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/>
      </w:pPr>
      <w:r>
        <w:rPr>
          <w:rStyle w:val="FontStyle14"/>
          <w:sz w:val="24"/>
          <w:szCs w:val="24"/>
        </w:rPr>
        <w:t>О технологии обработки учетной информации</w:t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мках формирования учетной политики УПФР в г.Мончегорске Мурманской области (межрайонного) на 2020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274н №553п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(межрайонного) «Технология обработки учетной информаци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  Финансово-экономическому отделу (Корнатовская Т.Н.) осуществлять электронный документооборот в соответствии с Технологией обработки учет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приказа оставляю за собой.</w:t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/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spacing w:before="0" w:after="480"/>
        <w:ind w:left="1985" w:hanging="0"/>
        <w:jc w:val="center"/>
        <w:rPr>
          <w:lang w:eastAsia="en-US"/>
        </w:rPr>
      </w:pPr>
      <w:r>
        <w:rPr>
          <w:lang w:eastAsia="en-US"/>
        </w:rPr>
        <w:t xml:space="preserve">                       </w:t>
      </w:r>
      <w:r>
        <w:rPr>
          <w:lang w:eastAsia="en-US"/>
        </w:rPr>
        <w:t xml:space="preserve">Приложение к Учетной политике </w:t>
        <w:br/>
        <w:t xml:space="preserve">                УПФР в г.Мончегорске Мурманской области (межрайонного)</w:t>
        <w:br/>
        <w:t xml:space="preserve">                                            Утверждено приказом от 31.12.2019 г. № 32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261" w:leader="none"/>
          <w:tab w:val="left" w:pos="4423" w:leader="none"/>
        </w:tabs>
        <w:suppressAutoHyphens w:val="false"/>
        <w:spacing w:before="12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KrSod"/>
      <w:bookmarkStart w:id="1" w:name="p_id"/>
      <w:bookmarkStart w:id="2" w:name="ORG"/>
      <w:bookmarkStart w:id="3" w:name="KrSod"/>
      <w:bookmarkStart w:id="4" w:name="p_id"/>
      <w:bookmarkStart w:id="5" w:name="ORG"/>
      <w:bookmarkEnd w:id="3"/>
      <w:bookmarkEnd w:id="4"/>
      <w:bookmarkEnd w:id="5"/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хнология обработки учетной информац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ология обработки учетной информации относится к организационным положениям Учетной политики УПФР в г.Мончегорске Мурманской области (межрайонного) и включа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Меры по обеспечению сохранности электронных данных бюджетного учета и отчетности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- сохранение резервных копий всех используемых информационных баз данных </w:t>
      </w:r>
      <w:r>
        <w:rPr>
          <w:bCs/>
          <w:iCs/>
          <w:sz w:val="28"/>
          <w:szCs w:val="28"/>
          <w:lang w:eastAsia="en-US"/>
        </w:rPr>
        <w:t xml:space="preserve">«1С» </w:t>
      </w:r>
      <w:r>
        <w:rPr>
          <w:sz w:val="28"/>
          <w:szCs w:val="28"/>
          <w:lang w:eastAsia="en-US"/>
        </w:rPr>
        <w:t>на серверах производится ответственными лицами ОПФР по Мурманской области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архивирование информационных баз данных «1С» и программное обеспечение «1С» по итогам отчетного года после сдачи годовой отчетности на внешние носители производится ответственными лицами ОПФР по Мурманской области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ециалистами финансово-экономической группы по итогам каждого календарного месяца с помощью перечисленных выше программных продуктов формируются регистры  и сводные регистры бюджетного учета, систематизируются в хронологическом порядке и  распечатываются на бумажном носителе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en-US"/>
        </w:rPr>
        <w:t>2. Электронный документооборот с использованием телекоммуникационных каналов связи и электронной подписи УПФР осуществляет по следующим направлениям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>- электронный документооборот с Управлением Федерального казначейства по Мурманской области с применением программного обеспечения «Система удаленного финансового документооборота» на основании Договора об обмене электронными документами  от 08.11.2012 г. № 18-589;</w:t>
        <w:br/>
        <w:t>- передача месячной, квартальной и годовой бюджетной отчетности в ОПФР по Мурманской области  с использованием программного продукта 1С: «Свод отчетов ПРОФ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лектронный документооборот с Межрайонной Инспекцией Федеральной налоговой службы №5 по Мурманской области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дача отчетности во внебюджетные государственные фонды осуществляется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дача статистической отчетности в органы Росстата осуществляется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учение первичных расчетных (учетных) документов от поставщиков и подрядчиков на бумажном носителе, через систему электронного документооборота, в сроки на основании заключенных контрактов (договоров)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кредитного учреждения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ОПФР по Мурманской области производится в электронном виде по защищенным каналам связи с использованием ПО «VipNet Клиент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3. 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  <w:lang w:eastAsia="en-US"/>
        </w:rPr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before="62" w:after="0"/>
        <w:ind w:left="5" w:right="6070"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3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52:00Z</dcterms:created>
  <dc:creator>Секретарь</dc:creator>
  <dc:description/>
  <dc:language>en-US</dc:language>
  <cp:lastModifiedBy>Корнатовская Т.Н.</cp:lastModifiedBy>
  <cp:lastPrinted>2020-01-16T17:57:00Z</cp:lastPrinted>
  <dcterms:modified xsi:type="dcterms:W3CDTF">2020-01-16T14:57:00Z</dcterms:modified>
  <cp:revision>6</cp:revision>
  <dc:subject/>
  <dc:title>ГОСУДАРСТВЕННОЕ УЧРЕЖДЕНИЕ –</dc:title>
</cp:coreProperties>
</file>