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к Учетной политике по исполнению бюджета</w:t>
      </w:r>
    </w:p>
    <w:p>
      <w:pPr>
        <w:pStyle w:val="Normal"/>
        <w:tabs>
          <w:tab w:val="clear" w:pos="708"/>
          <w:tab w:val="left" w:pos="6300" w:leader="none"/>
        </w:tabs>
        <w:ind w:left="594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егистров бюджетного учета участников бюджетного процесс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стры бюджетного учет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4. Получатель бюджетных средст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1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2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3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4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5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6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7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8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9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10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1 по счету «Касса»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2 с безналичными денежными средствами (код формы по ОКУД 0504071), в том числе: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sz w:val="28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;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Журнал операций № 24 с безналичными денежными средствами (по средствам, находящимся во временном распоряжении)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3 расчетов с подотчетными лицами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4 расчетов с поставщиками и подрядчиками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5 расчетов с дебиторами по доходам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6 расчетов по оплате труда, денежному довольствию и стипендиям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7 по выбытию и перемещению нефинансовых активов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8 по прочим операциям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99 по забалансовым счетам (финансовое и материально-техническое обеспечение текущей деятельности Фонда)   (код формы по ОКУД 0504071)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0"/>
              </w:rPr>
              <w:t>Журнал операций № 130 по исправлению  ошибок прошлых лет (код формы по ОКУД 0504071).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/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51:00Z</dcterms:created>
  <dc:creator>USER</dc:creator>
  <dc:description/>
  <cp:keywords/>
  <dc:language>en-US</dc:language>
  <cp:lastModifiedBy>Рекало Елена Юрьевна</cp:lastModifiedBy>
  <cp:lastPrinted>2018-12-25T09:05:00Z</cp:lastPrinted>
  <dcterms:modified xsi:type="dcterms:W3CDTF">2020-01-15T13:43:00Z</dcterms:modified>
  <cp:revision>10</cp:revision>
  <dc:subject/>
  <dc:title>Приложение 3</dc:title>
</cp:coreProperties>
</file>