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right="-1" w:firstLine="62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 xml:space="preserve">           Приложение 17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 Учетной политике по исполнению бюджета</w:t>
      </w:r>
    </w:p>
    <w:p>
      <w:pPr>
        <w:pStyle w:val="Style15"/>
        <w:ind w:left="4678" w:hanging="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jc w:val="center"/>
        <w:rPr/>
      </w:pPr>
      <w:r>
        <w:rPr>
          <w:b/>
          <w:bCs/>
        </w:rPr>
        <w:t>Перечень документов для принятия и корректировки денежных обязательств получателем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7"/>
        <w:gridCol w:w="2543"/>
      </w:tblGrid>
      <w:tr>
        <w:trPr>
          <w:trHeight w:val="58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оп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мент отражения в бюджетном учете</w:t>
            </w:r>
          </w:p>
        </w:tc>
      </w:tr>
      <w:tr>
        <w:trPr>
          <w:trHeight w:val="16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выполнение работ, оказание услуг, в том числе коммунальных, в том числе за счет ранее сформированного резерва предстоящих расх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числение авансовых платеж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ая, акт приемки-передачи, акт выполненных работ (услуг), универсальный передаточный докумен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(договор), счет на оплат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работной плате</w:t>
            </w:r>
            <w:r>
              <w:rPr>
                <w:sz w:val="28"/>
              </w:rPr>
              <w:t xml:space="preserve">, </w:t>
            </w:r>
            <w:r>
              <w:rPr>
                <w:sz w:val="24"/>
                <w:szCs w:val="24"/>
              </w:rPr>
              <w:t>в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том числе за счет ранее сформированного резерва предстоящих рас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платежные ведомости, ведомость начислений оплаты тру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</w:t>
            </w:r>
          </w:p>
        </w:tc>
      </w:tr>
      <w:tr>
        <w:trPr>
          <w:trHeight w:val="41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рочие выпла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мпенсационные выплаты лицам, находящимся в отпуске по уходу за ребенк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лата стоимости проезда к месту отпус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тация на пита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енсация на санаторно-курортное леч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точные при командиров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начислений оплаты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явление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начислений оплаты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начислений оплаты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дату вы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</w:t>
            </w:r>
          </w:p>
        </w:tc>
      </w:tr>
      <w:tr>
        <w:trPr>
          <w:trHeight w:val="6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начислений на выплаты по оплате труда, в том числе за счет ранее сформированного резерва предстоящих рас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хгалтерская справка-расч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11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плату проезда при служебных командировках и командировках на курсы повышения квал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лени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нсовый отчет (в случае перерасход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</w:tc>
      </w:tr>
      <w:tr>
        <w:trPr>
          <w:trHeight w:val="11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найму жилых помещений при служебных командировках и командировках на курсы повышения квал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явление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 (в случае перерасход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особия по социальной помощи населению (компенсации при увольнении, выходные пособ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платежные ведомости, ведомость начислений оплаты тру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6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налогов (сбор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и по налогам, расчет авансовых платежей по налог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отчетного периода (по дате начисления)</w:t>
            </w:r>
          </w:p>
        </w:tc>
      </w:tr>
      <w:tr>
        <w:trPr>
          <w:trHeight w:val="16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0"/>
                <w:tab w:val="left" w:pos="0" w:leader="none"/>
              </w:tabs>
              <w:spacing w:before="120" w:after="0"/>
              <w:ind w:left="0" w:hanging="0"/>
              <w:rPr/>
            </w:pPr>
            <w:r>
              <w:rPr/>
              <w:t>Расходы на оплату государственных пошлин и сборов, исполнение судебных актов Российской Федерации и мировых соглашений по возмещению вреда, причинен-ного в результате незаконных действий (бездействия) органов системы ПФР либо должностных лиц эти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0"/>
                <w:tab w:val="left" w:pos="0" w:leader="none"/>
              </w:tabs>
              <w:spacing w:before="120" w:after="0"/>
              <w:ind w:left="0" w:hanging="0"/>
              <w:rPr/>
            </w:pPr>
            <w:r>
              <w:rPr/>
              <w:t>реестр на уплату (возмещение) государственной пошлины, судебных издержек (приложение 68 к настоящей Учетной политике) и документы к нему (исполнительные листы, судебные приказы, решение суда, исковые заявления, апелляционная жалоба и т.д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 начислении</w:t>
            </w:r>
          </w:p>
          <w:p>
            <w:pPr>
              <w:pStyle w:val="31"/>
              <w:tabs>
                <w:tab w:val="clear" w:pos="280"/>
                <w:tab w:val="left" w:pos="0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хозяйственные нужды при расчетах с подотчетными лиц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1530" w:leader="none"/>
                <w:tab w:val="left" w:pos="2820" w:leader="none"/>
                <w:tab w:val="right" w:pos="3336" w:leader="none"/>
              </w:tabs>
              <w:jc w:val="both"/>
              <w:rPr>
                <w:sz w:val="24"/>
                <w:szCs w:val="24"/>
                <w:del w:id="0" w:author="Рекало Елена Юрьевна" w:date="2020-01-15T17:49:00Z"/>
              </w:rPr>
            </w:pPr>
            <w:r>
              <w:rPr>
                <w:sz w:val="24"/>
                <w:szCs w:val="24"/>
              </w:rPr>
              <w:t xml:space="preserve">заявление, </w:t>
              <w:tab/>
              <w:tab/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1350" w:leader="none"/>
                <w:tab w:val="left" w:pos="1530" w:leader="none"/>
                <w:tab w:val="left" w:pos="2820" w:leader="none"/>
                <w:tab w:val="right" w:pos="3336" w:leader="none"/>
              </w:tabs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 (в случае перерасход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</w:tc>
      </w:tr>
      <w:tr>
        <w:trPr>
          <w:trHeight w:val="10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у пенсии, пособия и иные социальные выпла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ведомость по начислению пенсий, пособий и иных социальных выплат (гр. 4,5,17 приложения 32 к настоящей Учетной политик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рректировка денежных обязательств сумм пенсий, пособий и иных социальных выплат, неполученных пенси-онером (получателем) в связи с переездом в другой реги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сумм пенсий, пособий и иных социальных выплат, не полученных пенсионером в связи с переездом  в другой регион (приложение 57 к настоящей Учетной политик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13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ректировка необоснованно начисленных сумм пенсий, пособий и иных социальных выплат в текущем финансовом году и  прошлых финансовых периодах из неоплаты пен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асчетная ведомость  по доставке пенсий, пособий и иных социальных выплат (приложение 35 к настоящей Учетной политик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3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рректировка денежных обязательств по прекращенным выплата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ная ведомость по доставке пенсий, пособий и иных социальных выплат (приложение 35 к настоящей Учетной политике); Расчетная ведомость по доставке наследникам неполученных сумм пенсий пособий и иных социальных выплат (приложение 73 к настоящей Учетной политике); Ведомость сумм неоплаты пенсий, пособий и иных социальных выплат (приложение 34 к настоящей Учетной политик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услуг по доставке  пенсий, пособий и иных социальных выпла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ведомость по доставке пенсий, пособий и иных социальных выплат (приложение 35 к настоящей Учетной политик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у наследникам недополученных сумм пенсий, пособий и иных социальных выпла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ая ведомость по выплате наследникам не- полученных сумм пенсий, пособий и иных социальных выплат (приложение 71 к настоящей Учетной политик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сстановлении задолженности</w:t>
            </w:r>
          </w:p>
        </w:tc>
      </w:tr>
      <w:tr>
        <w:trPr>
          <w:trHeight w:val="17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ректировка денежных обязательств по расходам на оплату суточных, проезда и найма жилых помещений при служебных командировках и командировках на курсы повышения квал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ер к объявлению на взнос наличны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дату утверждения </w:t>
            </w:r>
          </w:p>
        </w:tc>
      </w:tr>
      <w:tr>
        <w:trPr>
          <w:trHeight w:val="14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ректировка денежных обязательств по расходам на хозяйственные нужды при расчетах с подотчетными лиц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иска из лицевого счета получателя бюджетных средств (код формы по КФД 0531759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ер к объявлению на взнос наличны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денежных средств</w:t>
            </w:r>
          </w:p>
        </w:tc>
      </w:tr>
      <w:tr>
        <w:trPr>
          <w:trHeight w:val="14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ректировка денежных обязательств по расходам по уплате налогов (сбор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налоговая декларация по налогам (сборам), уточненный налоговый расчет по авансовым платежа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дату представления уточненной налоговой декларации, уточненного налогового расчета по авансовым платежам</w:t>
            </w:r>
          </w:p>
        </w:tc>
      </w:tr>
      <w:tr>
        <w:trPr>
          <w:trHeight w:val="17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енежных обязательств в части внесенных переплат пенсий, назначенных по предложению органов служб занятости, текущего года (по вине пенсионер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ость выявленных и погашенных переплат пенсий, назначенных по предложению органов служб занятости, текущего года (по вине пенсионера) (графа 6 приложения 59 к настоящей Учетной политике)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37" w:gutter="0" w:header="851" w:top="907" w:footer="1077" w:bottom="113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1">
    <w:name w:val="Обычный отступ1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0" w:leader="none"/>
      </w:tabs>
      <w:suppressAutoHyphens w:val="true"/>
      <w:ind w:left="42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44:00Z</dcterms:created>
  <dc:creator>03089</dc:creator>
  <dc:description/>
  <cp:keywords/>
  <dc:language>en-US</dc:language>
  <cp:lastModifiedBy>Рекало Елена Юрьевна</cp:lastModifiedBy>
  <cp:lastPrinted>2020-01-15T18:13:00Z</cp:lastPrinted>
  <dcterms:modified xsi:type="dcterms:W3CDTF">2020-01-15T15:13:00Z</dcterms:modified>
  <cp:revision>21</cp:revision>
  <dc:subject/>
  <dc:title>Приложение 27а</dc:title>
</cp:coreProperties>
</file>