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 xml:space="preserve">к Учетной политике по исполнению бюджета </w:t>
      </w:r>
    </w:p>
    <w:p>
      <w:pPr>
        <w:pStyle w:val="Normal"/>
        <w:ind w:firstLine="9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Функции участников бюджетного процесса Пенсионного фонда Российской Федерации</w:t>
      </w:r>
    </w:p>
    <w:p>
      <w:pPr>
        <w:pStyle w:val="Normal"/>
        <w:jc w:val="right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15"/>
        <w:gridCol w:w="2576"/>
        <w:gridCol w:w="7630"/>
      </w:tblGrid>
      <w:tr>
        <w:trPr>
          <w:trHeight w:val="49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Участник бюджетного проце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, выполняющие функции участников бюджетного процесса</w:t>
            </w:r>
          </w:p>
        </w:tc>
        <w:tc>
          <w:tcPr>
            <w:tcW w:w="7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и участников бюджетного процесса в соответствии с установленными компетенциями</w:t>
            </w:r>
          </w:p>
        </w:tc>
      </w:tr>
      <w:tr>
        <w:trPr>
          <w:trHeight w:val="3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ый фонд Российской Федера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е органы Пенсионного фонда Российской Федерации</w:t>
            </w:r>
          </w:p>
        </w:tc>
        <w:tc>
          <w:tcPr>
            <w:tcW w:w="7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итель бюджетных средств как получатель бюджетных средств и получатель бюджетных средст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del w:id="1" w:author="Рекало Елена Юрьевна" w:date="2020-01-15T16:10:00Z"/>
              </w:rPr>
            </w:pPr>
            <w:del w:id="0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3" w:author="Рекало Елена Юрьевна" w:date="2020-01-15T16:10:00Z"/>
              </w:rPr>
            </w:pPr>
            <w:del w:id="2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5" w:author="Рекало Елена Юрьевна" w:date="2020-01-15T16:10:00Z"/>
              </w:rPr>
            </w:pPr>
            <w:del w:id="4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7" w:author="Рекало Елена Юрьевна" w:date="2020-01-15T16:10:00Z"/>
              </w:rPr>
            </w:pPr>
            <w:del w:id="6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9" w:author="Рекало Елена Юрьевна" w:date="2020-01-15T16:10:00Z"/>
              </w:rPr>
            </w:pPr>
            <w:del w:id="8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11" w:author="Рекало Елена Юрьевна" w:date="2020-01-15T16:10:00Z"/>
              </w:rPr>
            </w:pPr>
            <w:del w:id="10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13" w:author="Рекало Елена Юрьевна" w:date="2020-01-15T16:10:00Z"/>
              </w:rPr>
            </w:pPr>
            <w:del w:id="12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15" w:author="Рекало Елена Юрьевна" w:date="2020-01-15T16:10:00Z"/>
              </w:rPr>
            </w:pPr>
            <w:del w:id="14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17" w:author="Рекало Елена Юрьевна" w:date="2020-01-15T16:10:00Z"/>
              </w:rPr>
            </w:pPr>
            <w:del w:id="16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19" w:author="Рекало Елена Юрьевна" w:date="2020-01-15T16:10:00Z"/>
              </w:rPr>
            </w:pPr>
            <w:del w:id="18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21" w:author="Рекало Елена Юрьевна" w:date="2020-01-15T16:10:00Z"/>
              </w:rPr>
            </w:pPr>
            <w:del w:id="20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23" w:author="Рекало Елена Юрьевна" w:date="2020-01-15T16:10:00Z"/>
              </w:rPr>
            </w:pPr>
            <w:del w:id="22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25" w:author="Рекало Елена Юрьевна" w:date="2020-01-15T16:10:00Z"/>
              </w:rPr>
            </w:pPr>
            <w:del w:id="24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27" w:author="Рекало Елена Юрьевна" w:date="2020-01-15T16:10:00Z"/>
              </w:rPr>
            </w:pPr>
            <w:del w:id="26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29" w:author="Рекало Елена Юрьевна" w:date="2020-01-15T16:10:00Z"/>
              </w:rPr>
            </w:pPr>
            <w:del w:id="28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31" w:author="Рекало Елена Юрьевна" w:date="2020-01-15T16:10:00Z"/>
              </w:rPr>
            </w:pPr>
            <w:del w:id="30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33" w:author="Рекало Елена Юрьевна" w:date="2020-01-15T16:10:00Z"/>
              </w:rPr>
            </w:pPr>
            <w:del w:id="32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35" w:author="Рекало Елена Юрьевна" w:date="2020-01-15T16:10:00Z"/>
              </w:rPr>
            </w:pPr>
            <w:del w:id="34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37" w:author="Рекало Елена Юрьевна" w:date="2020-01-15T16:10:00Z"/>
              </w:rPr>
            </w:pPr>
            <w:del w:id="36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39" w:author="Рекало Елена Юрьевна" w:date="2020-01-15T16:10:00Z"/>
              </w:rPr>
            </w:pPr>
            <w:del w:id="38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41" w:author="Рекало Елена Юрьевна" w:date="2020-01-15T16:10:00Z"/>
              </w:rPr>
            </w:pPr>
            <w:del w:id="40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43" w:author="Рекало Елена Юрьевна" w:date="2020-01-15T16:10:00Z"/>
              </w:rPr>
            </w:pPr>
            <w:del w:id="42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45" w:author="Рекало Елена Юрьевна" w:date="2020-01-15T16:10:00Z"/>
              </w:rPr>
            </w:pPr>
            <w:del w:id="44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47" w:author="Рекало Елена Юрьевна" w:date="2020-01-15T16:10:00Z"/>
              </w:rPr>
            </w:pPr>
            <w:del w:id="46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49" w:author="Рекало Елена Юрьевна" w:date="2020-01-15T16:10:00Z"/>
              </w:rPr>
            </w:pPr>
            <w:del w:id="48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51" w:author="Рекало Елена Юрьевна" w:date="2020-01-15T16:10:00Z"/>
              </w:rPr>
            </w:pPr>
            <w:del w:id="50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>
                <w:del w:id="53" w:author="Рекало Елена Юрьевна" w:date="2020-01-15T16:10:00Z"/>
              </w:rPr>
            </w:pPr>
            <w:del w:id="52" w:author="Рекало Елена Юрьевна" w:date="2020-01-15T16:10:00Z">
              <w:r>
                <w:rPr/>
              </w:r>
            </w:del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енсионного фонда Российской Федерации: финансово-экономическая групп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назначения, перерасчета пенсий и оценки пенсионных прав застрахованных лиц; </w:t>
            </w:r>
          </w:p>
          <w:p>
            <w:pPr>
              <w:pStyle w:val="Normal"/>
              <w:jc w:val="both"/>
              <w:rPr/>
            </w:pPr>
            <w:r>
              <w:rPr/>
              <w:t>отдел выплаты пенсий</w:t>
            </w:r>
            <w:ins w:id="54" w:author="Рекало Елена Юрьевна" w:date="2020-01-15T15:53:00Z">
              <w:r>
                <w:rPr/>
                <w:t xml:space="preserve"> </w:t>
              </w:r>
            </w:ins>
            <w:r>
              <w:rPr/>
              <w:t>и социальных выплат;</w:t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-эксперт (юрисконсульт);</w:t>
            </w:r>
          </w:p>
          <w:p>
            <w:pPr>
              <w:pStyle w:val="Normal"/>
              <w:jc w:val="both"/>
              <w:rPr>
                <w:ins w:id="56" w:author="Рекало Елена Юрьевна" w:date="2020-01-15T16:12:00Z"/>
              </w:rPr>
            </w:pPr>
            <w:r>
              <w:rPr/>
              <w:t xml:space="preserve">Ведущий специалист-эксперт </w:t>
            </w:r>
            <w:ins w:id="55" w:author="Рекало Елена Юрьевна" w:date="2020-01-15T16:12:00Z">
              <w:r>
                <w:rPr/>
                <w:t xml:space="preserve">   </w:t>
              </w:r>
            </w:ins>
          </w:p>
          <w:p>
            <w:pPr>
              <w:pStyle w:val="Normal"/>
              <w:jc w:val="both"/>
              <w:rPr/>
            </w:pPr>
            <w:r>
              <w:rPr/>
              <w:t>(по автоматизации)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-хозяйственная</w:t>
            </w:r>
            <w:del w:id="57" w:author="Рекало Елена Юрьевна" w:date="2020-01-15T15:55:00Z">
              <w:r>
                <w:rPr/>
                <w:delText xml:space="preserve"> </w:delText>
              </w:r>
            </w:del>
            <w:r>
              <w:rPr/>
              <w:t>(группа);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кадрам и делопроизводству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составление и исполнение бюджетной сме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исполнение бюджетных обязательств в пределах доведенных лимитов и бюджетных ассигнов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color w:val="000000"/>
                <w:spacing w:val="-9"/>
                <w:szCs w:val="20"/>
              </w:rPr>
            </w:pPr>
            <w:r>
              <w:rPr>
                <w:color w:val="000000"/>
                <w:spacing w:val="-9"/>
                <w:szCs w:val="20"/>
              </w:rPr>
              <w:t>внесение предложений распорядителю бюджетных средств по изменению бюджетной росписи и лимитов бюджетных обязатель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/>
            </w:pPr>
            <w:r>
              <w:rPr>
                <w:spacing w:val="-9"/>
                <w:szCs w:val="20"/>
              </w:rPr>
              <w:t>осуществление операций по расходованию бюджетных средств в соответствии с бюджетной смето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/>
            </w:pPr>
            <w:r>
              <w:rPr>
                <w:spacing w:val="-9"/>
                <w:szCs w:val="20"/>
              </w:rPr>
              <w:t xml:space="preserve">исполнение иных полномочий, установленных федеральными законами и иными нормативными правовыми актами </w:t>
            </w:r>
            <w:r>
              <w:rPr>
                <w:szCs w:val="20"/>
              </w:rPr>
              <w:t>Российской Федерации</w:t>
            </w:r>
            <w:r>
              <w:rPr>
                <w:spacing w:val="-9"/>
                <w:szCs w:val="20"/>
              </w:rPr>
              <w:t>, регулирующими бюджетные правоотнош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40" w:leader="none"/>
                <w:tab w:val="left" w:pos="1781" w:leader="none"/>
              </w:tabs>
              <w:ind w:left="360" w:right="34" w:hanging="360"/>
              <w:jc w:val="both"/>
              <w:rPr/>
            </w:pPr>
            <w:r>
              <w:rPr>
                <w:szCs w:val="20"/>
              </w:rPr>
              <w:t xml:space="preserve">начисление и выплату пенсий, пособий и иных социальных выплат в соответствии с </w:t>
            </w:r>
            <w:r>
              <w:rPr>
                <w:spacing w:val="-2"/>
                <w:szCs w:val="20"/>
              </w:rPr>
              <w:t xml:space="preserve">законодательством </w:t>
            </w:r>
            <w:r>
              <w:rPr>
                <w:szCs w:val="20"/>
              </w:rPr>
              <w:t>Российской Федерации</w:t>
            </w:r>
            <w:r>
              <w:rPr>
                <w:spacing w:val="-2"/>
                <w:szCs w:val="20"/>
              </w:rPr>
              <w:t xml:space="preserve">, межгосударственными и международными </w:t>
            </w:r>
            <w:r>
              <w:rPr>
                <w:spacing w:val="-1"/>
                <w:szCs w:val="20"/>
              </w:rPr>
              <w:t xml:space="preserve">договорами, государственных пенсий гражданам, </w:t>
            </w:r>
            <w:r>
              <w:rPr>
                <w:szCs w:val="20"/>
              </w:rPr>
              <w:t xml:space="preserve">выезжающим за пределы </w:t>
            </w:r>
            <w:r>
              <w:rPr>
                <w:spacing w:val="-8"/>
                <w:szCs w:val="20"/>
              </w:rPr>
              <w:t>Российской Федерации</w:t>
            </w:r>
            <w:r>
              <w:rPr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94" w:leader="none"/>
              </w:tabs>
              <w:ind w:left="360" w:right="10" w:hanging="360"/>
              <w:jc w:val="both"/>
              <w:rPr/>
            </w:pPr>
            <w:r>
              <w:rPr>
                <w:szCs w:val="20"/>
              </w:rPr>
              <w:t>оплата договоров, подлежащих исполнению за счет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/>
            </w:pPr>
            <w:r>
              <w:rPr>
                <w:spacing w:val="-9"/>
                <w:szCs w:val="20"/>
              </w:rPr>
              <w:t>разработка плана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осуществление 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zCs w:val="20"/>
              </w:rPr>
            </w:pPr>
            <w:r>
              <w:rPr>
                <w:spacing w:val="-9"/>
                <w:szCs w:val="20"/>
              </w:rPr>
              <w:t>формирование и представление бюджетной  отчетности получателя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zCs w:val="20"/>
              </w:rPr>
            </w:pPr>
            <w:r>
              <w:rPr>
                <w:spacing w:val="-1"/>
                <w:szCs w:val="20"/>
              </w:rPr>
              <w:t>исполнение судебных актов по обращению взыскания на средства бюджета ПФР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>
                <w:spacing w:val="-9"/>
                <w:szCs w:val="20"/>
              </w:rPr>
              <w:t xml:space="preserve"> </w:t>
            </w:r>
            <w:r>
              <w:rPr>
                <w:spacing w:val="-9"/>
                <w:szCs w:val="20"/>
              </w:rPr>
              <w:t xml:space="preserve">-    обеспечение результативности и целевого использования бюджетных 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ins w:id="59" w:author="Рекало Елена Юрьевна" w:date="2020-01-15T16:11:00Z"/>
              </w:rPr>
            </w:pPr>
            <w:r>
              <w:rPr>
                <w:spacing w:val="-9"/>
                <w:szCs w:val="20"/>
              </w:rPr>
              <w:t xml:space="preserve">       </w:t>
            </w:r>
            <w:r>
              <w:rPr>
                <w:spacing w:val="-9"/>
                <w:szCs w:val="20"/>
              </w:rPr>
              <w:t xml:space="preserve">средств в соответствии с утвержденными ему бюджетными </w:t>
            </w:r>
            <w:ins w:id="58" w:author="Рекало Елена Юрьевна" w:date="2020-01-15T16:11:00Z">
              <w:r>
                <w:rPr>
                  <w:spacing w:val="-9"/>
                  <w:szCs w:val="20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>
                <w:spacing w:val="-9"/>
                <w:szCs w:val="20"/>
              </w:rPr>
              <w:t xml:space="preserve">       </w:t>
            </w:r>
            <w:r>
              <w:rPr>
                <w:spacing w:val="-9"/>
                <w:szCs w:val="20"/>
              </w:rPr>
              <w:t>ассигнованиями и лимитами бюджетных обязательств;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доходов бюджета ПФ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енсионного фонда Российской Федерации: группа персонифицирован-ного учета и взаимодействия со страхователями;</w:t>
            </w:r>
          </w:p>
          <w:p>
            <w:pPr>
              <w:pStyle w:val="Normal"/>
              <w:jc w:val="both"/>
              <w:rPr/>
            </w:pPr>
            <w:r>
              <w:rPr/>
              <w:t>финансово-экономическая (групп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назначения, перерасчета пенсий и оценки пенсионных прав застрахованных лиц; </w:t>
            </w:r>
          </w:p>
          <w:p>
            <w:pPr>
              <w:pStyle w:val="Normal"/>
              <w:jc w:val="both"/>
              <w:rPr>
                <w:del w:id="60" w:author="Рекало Елена Юрьевна" w:date="2020-01-15T17:07:00Z"/>
              </w:rPr>
            </w:pPr>
            <w:r>
              <w:rPr/>
              <w:t>отдел выплаты пенсий и социальных выпл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0"/>
                <w:tab w:val="left" w:pos="9" w:leader="none"/>
              </w:tabs>
              <w:spacing w:lineRule="auto" w:line="240"/>
              <w:ind w:left="292" w:hanging="283"/>
              <w:rPr/>
            </w:pPr>
            <w:r>
              <w:rPr>
                <w:sz w:val="24"/>
                <w:szCs w:val="24"/>
              </w:rPr>
              <w:t>принятие решений о возврате излишне уплаченных платежей в бюджет ПФР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0"/>
                <w:tab w:val="left" w:pos="9" w:leader="none"/>
              </w:tabs>
              <w:spacing w:lineRule="auto" w:line="240"/>
              <w:ind w:left="292" w:hanging="283"/>
              <w:rPr/>
            </w:pPr>
            <w:r>
              <w:rPr>
                <w:sz w:val="24"/>
                <w:szCs w:val="24"/>
              </w:rPr>
              <w:t>решение о признании безнадежной к взысканию задолженности по платежам в бюджет ПФР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92" w:leader="none"/>
              </w:tabs>
              <w:ind w:left="292" w:hanging="711"/>
              <w:jc w:val="both"/>
              <w:rPr/>
            </w:pPr>
            <w:r>
              <w:rPr/>
              <w:t>- представление сведений, необходимых для составления среднесрочного финансового пла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>
                <w:spacing w:val="-9"/>
              </w:rPr>
            </w:pPr>
            <w:r>
              <w:rPr/>
              <w:t xml:space="preserve">-   </w:t>
            </w:r>
            <w:r>
              <w:rPr>
                <w:spacing w:val="-9"/>
              </w:rPr>
              <w:t>предоставление один раз в год застрахованному лицу по его обращ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способом, указанным им при обращении, сведений о состоянии 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индивидуального лицевого счета, включая информацию о состоя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специальной части индивидуального лицевого счета и о результат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/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инвестирования средств пенсионных накоплени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2" w:leader="none"/>
              </w:tabs>
              <w:ind w:left="292" w:hanging="283"/>
              <w:jc w:val="both"/>
              <w:rPr/>
            </w:pPr>
            <w:r>
              <w:rPr>
                <w:spacing w:val="-9"/>
              </w:rPr>
              <w:t xml:space="preserve">ведение учета страховых взносов физических лиц, добровольно вступивших в </w:t>
            </w:r>
            <w:r>
              <w:rPr/>
              <w:t>правоотношения по обязательному страхова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  <w:tab w:val="left" w:pos="1440" w:leader="none"/>
              </w:tabs>
              <w:ind w:left="292" w:right="43" w:hanging="283"/>
              <w:jc w:val="both"/>
              <w:rPr/>
            </w:pPr>
            <w:r>
              <w:rPr>
                <w:spacing w:val="-9"/>
              </w:rPr>
              <w:t xml:space="preserve">ведение индивидуального (персонифицированного) учета застрахованных лиц, а также ведение государственного банка данных по всем </w:t>
            </w:r>
            <w:r>
              <w:rPr/>
              <w:t>категориям плательщиков страховых взносов в ПФР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  <w:tab w:val="left" w:pos="1138" w:leader="none"/>
              </w:tabs>
              <w:ind w:left="292" w:hanging="283"/>
              <w:jc w:val="both"/>
              <w:rPr/>
            </w:pPr>
            <w:r>
              <w:rPr>
                <w:spacing w:val="-9"/>
              </w:rPr>
              <w:t>регистрация страховате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</w:tabs>
              <w:ind w:left="292" w:right="43" w:hanging="283"/>
              <w:jc w:val="both"/>
              <w:rPr/>
            </w:pPr>
            <w:r>
              <w:rPr>
                <w:spacing w:val="-7"/>
              </w:rPr>
              <w:t xml:space="preserve">ведение специальной части индивидуального лицевого </w:t>
            </w:r>
            <w:r>
              <w:rPr/>
              <w:t>сч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</w:tabs>
              <w:ind w:right="5" w:hanging="0"/>
              <w:jc w:val="both"/>
              <w:rPr/>
            </w:pPr>
            <w:r>
              <w:rPr/>
              <w:t>Имеет право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</w:tabs>
              <w:ind w:left="292" w:right="5" w:hanging="283"/>
              <w:jc w:val="both"/>
              <w:rPr/>
            </w:pPr>
            <w:r>
              <w:rPr>
                <w:spacing w:val="-1"/>
              </w:rPr>
              <w:t xml:space="preserve">требовать от руководителей и других должностных лиц проверяемых </w:t>
            </w:r>
            <w:r>
              <w:rPr>
                <w:spacing w:val="-9"/>
              </w:rPr>
              <w:t xml:space="preserve">организаций устранения выявленных нарушений законодательства Российской Федерации об </w:t>
            </w:r>
            <w:r>
              <w:rPr/>
              <w:t>обязательном пенсионном обеспечен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92" w:leader="none"/>
              </w:tabs>
              <w:ind w:left="292" w:right="10" w:hanging="711"/>
              <w:jc w:val="both"/>
              <w:rPr/>
            </w:pPr>
            <w:r>
              <w:rPr>
                <w:spacing w:val="-10"/>
              </w:rPr>
              <w:t xml:space="preserve">- получать у налоговых органов информацию, необходимую для осуществления обязательного </w:t>
            </w:r>
            <w:r>
              <w:rPr>
                <w:spacing w:val="-8"/>
              </w:rPr>
              <w:t xml:space="preserve">пенсионного страхования, о страхователях и застрахованных лицах, включая </w:t>
            </w:r>
            <w:r>
              <w:rPr/>
              <w:t>налоговую деклара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01" w:hanging="0"/>
              <w:jc w:val="both"/>
              <w:rPr/>
            </w:pPr>
            <w:r>
              <w:rPr>
                <w:spacing w:val="-9"/>
              </w:rPr>
              <w:t xml:space="preserve">проводить у страхователей проверки документов, связанных с назначением </w:t>
            </w:r>
            <w:r>
              <w:rPr>
                <w:spacing w:val="-3"/>
              </w:rPr>
              <w:t xml:space="preserve">(перерасчетом) и выплатой обязательного пенсионного обеспечения на основании </w:t>
            </w:r>
            <w:r>
              <w:rPr>
                <w:spacing w:val="-9"/>
              </w:rPr>
              <w:t xml:space="preserve">представленных сведений индивидуального (персонифицированного) учета </w:t>
            </w:r>
            <w:r>
              <w:rPr/>
              <w:t>застрахованных лиц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" w:leader="none"/>
      </w:tabs>
      <w:ind w:left="-108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29" w:hanging="0"/>
      <w:jc w:val="both"/>
    </w:pPr>
    <w:rPr>
      <w:sz w:val="1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auto" w:line="360"/>
      <w:ind w:left="720" w:right="24" w:hanging="720"/>
      <w:jc w:val="both"/>
    </w:pPr>
    <w:rPr>
      <w:b/>
      <w:bCs/>
      <w:spacing w:val="-1"/>
      <w:sz w:val="28"/>
      <w:szCs w:val="28"/>
    </w:rPr>
  </w:style>
  <w:style w:type="paragraph" w:styleId="2">
    <w:name w:val="Основной текст с отступом 2"/>
    <w:basedOn w:val="Normal"/>
    <w:qFormat/>
    <w:pPr>
      <w:ind w:hanging="108"/>
    </w:pPr>
    <w:rPr>
      <w:sz w:val="20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29" w:hanging="0"/>
      <w:jc w:val="both"/>
    </w:pPr>
    <w:rPr>
      <w:sz w:val="16"/>
      <w:szCs w:val="26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spacing w:lineRule="auto" w:line="360"/>
      <w:ind w:left="19" w:hanging="19"/>
      <w:jc w:val="both"/>
    </w:pPr>
    <w:rPr>
      <w:sz w:val="18"/>
      <w:szCs w:val="26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left="1215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19:00Z</dcterms:created>
  <dc:creator>03048</dc:creator>
  <dc:description/>
  <cp:keywords/>
  <dc:language>en-US</dc:language>
  <cp:lastModifiedBy>Рекало Елена Юрьевна</cp:lastModifiedBy>
  <cp:lastPrinted>2020-01-15T17:09:00Z</cp:lastPrinted>
  <dcterms:modified xsi:type="dcterms:W3CDTF">2020-01-15T14:09:00Z</dcterms:modified>
  <cp:revision>40</cp:revision>
  <dc:subject/>
  <dc:title>Приложение 1</dc:title>
</cp:coreProperties>
</file>