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Учетной политике по исполнению бюджет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Корреспонденция счетов бюджетного учета получателя бюджетных средств и администратора доходов ПФР </w:t>
      </w:r>
    </w:p>
    <w:tbl>
      <w:tblPr>
        <w:tblW w:w="146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2693"/>
        <w:gridCol w:w="2410"/>
        <w:gridCol w:w="142"/>
        <w:gridCol w:w="3686"/>
        <w:gridCol w:w="2476"/>
      </w:tblGrid>
      <w:tr>
        <w:trPr>
          <w:trHeight w:val="78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операц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(первичный документ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 бюджетного учета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еб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редиту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1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, денежные взыскания (штрафы), налагаемые ПФР и его территориальными органами </w:t>
            </w:r>
          </w:p>
        </w:tc>
      </w:tr>
      <w:tr>
        <w:trPr>
          <w:cantSplit w:val="true"/>
        </w:trPr>
        <w:tc>
          <w:tcPr>
            <w:tcW w:w="1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Учет операций получателя бюджетных средств (администратора доходов бюджета)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ов бюджета ПФ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5 45 560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401 10 145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для начисления доходов, администрируемых ПФР (приложение 49 к настоящей Учетной политике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5 расчетов с дебиторами по доходам (код формы по ОКУД 0504071)</w:t>
            </w:r>
          </w:p>
        </w:tc>
      </w:tr>
      <w:tr>
        <w:trPr>
          <w:trHeight w:val="18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жение поступивших в бюджет ПФР администрируемых им платежей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части сумм, поступивших в погашение задолженности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 145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 205 45 660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5 к настоящей Учетной политике); Уведомление об уточнении вида и принадлежности платежа (код формы по КФД 0531809);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3 с безналичными денежными средствами (по поступлениям в бюджет) (код формы по ОКУД 0504071)</w:t>
            </w:r>
          </w:p>
        </w:tc>
      </w:tr>
      <w:tr>
        <w:trPr>
          <w:trHeight w:val="25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ировка поступивших в бюджет ПФР администрируемых им платежей в части сумм, излишне внесенных плательщи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 205 45 660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 1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 210 02 145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ДБ** 1 205 45 660</w:t>
            </w:r>
            <w:r>
              <w:rPr>
                <w:sz w:val="26"/>
                <w:szCs w:val="26"/>
                <w:vertAlign w:val="superscript"/>
              </w:rPr>
              <w:t>1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еестр излишне поступивших платежей по  денежным взысканиям (штрафам) (приложение 103 к настоящей Учетной политике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5 расчетов с дебиторами по доходам (код формы по ОКУД 0504071)</w:t>
            </w:r>
          </w:p>
        </w:tc>
      </w:tr>
      <w:tr>
        <w:trPr>
          <w:trHeight w:val="18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излишне уплаченных денежных взысканий(штрафов) плательщику в случае принятия решения о возврате по заявлению плательщ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5 45 560</w:t>
            </w:r>
            <w:r>
              <w:rPr>
                <w:sz w:val="26"/>
                <w:szCs w:val="26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ДБ** 1 210 02 145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Заявка на возврат (код формы по КФД 0531803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3 с безналичными денежными средствами (по поступлениям в бюджет) (код формы по ОКУД 0504071)</w:t>
            </w:r>
          </w:p>
        </w:tc>
      </w:tr>
      <w:tr>
        <w:trPr>
          <w:cantSplit w:val="true"/>
        </w:trPr>
        <w:tc>
          <w:tcPr>
            <w:tcW w:w="1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ховые взносы, дополнительные страховые взносы и взносы работодателя в пользу застрахованных лиц</w:t>
            </w:r>
          </w:p>
        </w:tc>
      </w:tr>
      <w:tr>
        <w:trPr>
          <w:cantSplit w:val="true"/>
        </w:trPr>
        <w:tc>
          <w:tcPr>
            <w:tcW w:w="1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Учет операций получателя бюджетных средств (администратора доходов бюджета)</w:t>
            </w:r>
          </w:p>
        </w:tc>
      </w:tr>
      <w:tr>
        <w:trPr>
          <w:trHeight w:val="18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администрируемых доходов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 114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 205 14 666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5 к настоящей Учетной политике); Уведомление об уточнении вида и принадлежности платежа (код формы по КФД 0531809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3 с безналичными денежными средствами (по поступлениям в бюджет) (код формы по ОКУД 0504071)</w:t>
            </w:r>
          </w:p>
        </w:tc>
      </w:tr>
      <w:tr>
        <w:trPr>
          <w:trHeight w:val="18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ов бюджета ПФ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 205 14 566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                      </w:t>
            </w:r>
            <w:r>
              <w:rPr>
                <w:sz w:val="26"/>
                <w:szCs w:val="26"/>
              </w:rPr>
              <w:t>5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ДБ** 1 401 10 1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для начисления доходов, администрируемых ПФР (приложение 49 к настоящей Учетной политике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5 расчетов с дебиторами по доходам (код формы по ОКУД 0504071)</w:t>
            </w:r>
          </w:p>
        </w:tc>
      </w:tr>
      <w:tr>
        <w:trPr>
          <w:trHeight w:val="18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ражение задолженности в случае письменного заявления плательщика по возврату уплаченных страховых взнос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 **1 401 10 1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 205 14 666</w:t>
            </w:r>
            <w:r>
              <w:rPr>
                <w:sz w:val="26"/>
                <w:szCs w:val="26"/>
                <w:vertAlign w:val="superscript"/>
              </w:rPr>
              <w:t>1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</w:t>
            </w:r>
            <w:r>
              <w:rPr>
                <w:sz w:val="26"/>
                <w:szCs w:val="26"/>
                <w:vertAlign w:val="superscript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для начисления доходов, администрируемых ПФР (приложение 49 к настоящей Учетной политике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5 расчетов с дебиторами по доходам (код формы по ОКУД 0504071)</w:t>
            </w:r>
          </w:p>
        </w:tc>
      </w:tr>
      <w:tr>
        <w:trPr>
          <w:trHeight w:val="18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излишне уплаченных страховых взносов плательщику в случае принятия решения о возврате по заявлению плательщ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 205 14 566</w:t>
            </w:r>
            <w:r>
              <w:rPr>
                <w:sz w:val="26"/>
                <w:szCs w:val="26"/>
                <w:vertAlign w:val="superscript"/>
              </w:rPr>
              <w:t>1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                      </w:t>
            </w:r>
            <w:r>
              <w:rPr>
                <w:sz w:val="26"/>
                <w:szCs w:val="26"/>
              </w:rPr>
              <w:t>567</w:t>
            </w:r>
            <w:r>
              <w:rPr>
                <w:sz w:val="26"/>
                <w:szCs w:val="26"/>
                <w:vertAlign w:val="superscript"/>
              </w:rPr>
              <w:t xml:space="preserve">12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 114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Заявка на возврат (код формы по КФД 0531803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3 с безналичными денежными средствами (по поступлениям в бюджет) (код формы по ОКУД 0504071)</w:t>
            </w:r>
          </w:p>
        </w:tc>
      </w:tr>
      <w:tr>
        <w:trPr>
          <w:cantSplit w:val="true"/>
        </w:trPr>
        <w:tc>
          <w:tcPr>
            <w:tcW w:w="1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 - в 1-17 разрядах номера счета указываются 4-20 разряды кода доходов бюджета Пенсионного фонда Российской Федерации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1 – контрагент – наименование дебитора по доходам (ЗАДОЛЖЕННОСТЬ)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2 – контрагент – наименование дебитора по доходам (ПЕРЕПЛАТА)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33CCC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062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8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45:00Z</dcterms:created>
  <dc:creator>03009</dc:creator>
  <dc:description/>
  <cp:keywords/>
  <dc:language>en-US</dc:language>
  <cp:lastModifiedBy>Рекало Елена Юрьевна</cp:lastModifiedBy>
  <cp:lastPrinted>2020-01-15T19:15:00Z</cp:lastPrinted>
  <dcterms:modified xsi:type="dcterms:W3CDTF">2020-01-15T16:15:00Z</dcterms:modified>
  <cp:revision>16</cp:revision>
  <dc:subject/>
  <dc:title>Перечень финансово-хозяйственных операций, осуществляемых Пенсионным фондом Российской Федерации, при исполнении функций получ</dc:title>
</cp:coreProperties>
</file>