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44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87</w:t>
      </w:r>
    </w:p>
    <w:p>
      <w:pPr>
        <w:pStyle w:val="Heading4"/>
        <w:spacing w:lineRule="auto" w:line="240"/>
        <w:ind w:left="9732" w:firstLine="708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к Учетной политике по исполнению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Корреспонденция счетов бюджетного учета распорядителя бюджетных средств как получателя бюджетных средств, получателя бюджетных средств по начислению и выплате пенсий, пособий и иных социальных выплат и администрированию доходов бюджета ПФР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"/>
        <w:gridCol w:w="54"/>
        <w:gridCol w:w="3828"/>
        <w:gridCol w:w="2835"/>
        <w:gridCol w:w="141"/>
        <w:gridCol w:w="2694"/>
        <w:gridCol w:w="3969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перац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(первичный документ)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б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едит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16" w:hRule="atLeast"/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/>
            </w:pPr>
            <w:r>
              <w:rPr>
                <w:lang w:val="en-US"/>
              </w:rPr>
              <w:t>I</w:t>
            </w:r>
            <w:r>
              <w:rPr/>
              <w:t>.  Учет операций получателя бюджетных средств по расчетам с получателями пенсий, пособий и иных социальных выплат, выплаты  которых осуществляются через кредитные организации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32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взыск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10 приложения 32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домственные расчеты между отделением ПФР и ПФР в части удержаний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 8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Ф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304 04 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4 73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ещение (форма по ОКУД 0504805) 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редств со счета бюджета на выплату пенсий, пособий и иных социальных выплат: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6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счета во вклады  получателей в кредитных организациях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1287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кредитную организац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6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ьзу взыск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средств от кредитной организации пенсий, пособий и иных социальных выплат на счет отделения ПФР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кредитную организацию в связи с возвратом сумм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взыскателем сумм, удержанных из пенсий, пособий и иных социальных выплат, на счет отделения ПФР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забалансового учета расчетов по исполненным денежным обязательствам по выплате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5 приложения 35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по суммам прекращенных выплат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3 приложения 35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сумма недополученных сумм пенсий, пособий и иных выплат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20 «Задолженность, не востребованная кредиторами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фактических расходов на суммы пенсий, пособий и иных социальных выплат, излишне начисленных в текущем финансовом год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5 приложения 35 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Начисление доходов от возврата сумм пенсий, пособий и иных социальных выплат, излишне начисленных в финансовых годах, предшествующих текущем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редств от кредитной организации пенсий, пособий и иных социальных выплат, излишне направленных на выплату в финансовых годах, предшествующих текущем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Произведены расчеты между доставщиками пенсий (в случае изменения пенсионером способа доставки пенсий в пределах одного района) по суммам, не полученным пенсионером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прибытии к другому доставщи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11 приложения 34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   выбытии    от доставщи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25 приложения 34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00"/>
              <w:rPr/>
            </w:pPr>
            <w:r>
              <w:rPr>
                <w:b/>
                <w:bCs/>
                <w:szCs w:val="28"/>
                <w:lang w:val="en-US"/>
              </w:rPr>
              <w:t>II</w:t>
            </w:r>
            <w:r>
              <w:rPr>
                <w:b/>
                <w:bCs/>
                <w:szCs w:val="28"/>
              </w:rPr>
              <w:t>. Учет операций получателя бюджетных средств по расчетам с получателями пенсий, пособий и иных социальных выплат, выплаты которых осуществляются через организации, занимающиеся их достав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рганизации почтовой связи и иные организации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32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взыск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 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7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10 приложения 32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домственные расчеты между отделением ПФР и ПФР в части удержаний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 8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Ф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304 04 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4 73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7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ещение (форма по ОКУД 0504805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редств со счета бюджета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5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на финансирование выплаты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1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доставщи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5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ьзу взыск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2.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взыскателем сумм, удержанных из пенсий, пособий и иных социальных выплат, на счет отделения ПФР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забалансового учета расчетов по исполненным денежным обязательствам по выплате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5 приложения 35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Начисление доходов по суммам прекращенных выплат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оплаты текущ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оплаты приостановленных выплат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3 приложения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 пенсий, пособий и иных социальных выплат (графа 18 приложения 34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отражение сумм недополученных сумм пенсий, пособий и иных выплат на забалансовом счете 20 «Задолженность, не востребованная кредиторами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меньшение фактических расходов на суммы пенсий, пособий и иных социальных выплат, излишне начисленных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оплаты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нее приостановленных выплат</w:t>
            </w:r>
          </w:p>
          <w:p>
            <w:pPr>
              <w:pStyle w:val="Normal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ы 14, 15 приложения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 пенсий, пособий и иных социальных выплат (графы 19, 20 приложения 34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между доставщиками пенсий (в случае изменения пенсионером способа доставки пенсий в пределах одного района) по суммам, не полученным пенсионером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прибытии к другому доставщи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11 приложения 34 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0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   выбытии    от доставщи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25 приложения 34 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лучае отзыва денежных средств от доставщика в части сумм, излишне начисленных в текущем финансовом году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излишне начисленных сумм пенсий, пособий и иных социальных выплат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206 61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206 62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3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форма по ОКУД 0504833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Начисление доходов от возврата излишне начисленным сумм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9 34 5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206 61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206 62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3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форма по ОКУД 0504833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средств от доставщика отозванных сумм пенсий, пособий и иных социальных выплат на счет отделения ПФР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9 34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2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доставщика в связи с возвратом сумм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лучае отзыва денежных средств от доставщика в части сумм, излишне начисленных в финансовых годах, предшествующих текущему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 (администратора доходов бюджета), осуществляющих отдельные полномочия по начислению и учету платежей в бюдж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от возврата сумм пенсий, пособий и иных социальных выплат, излишне начисленным в финансовых годах, предшествующих текущем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средств от доставщика отозванных сумм пенсий, пособий и иных социальных выплат на счет отделения ПФР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4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доставщика в связи с возвратом сумм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излишне начисленных сумм пенсий, пособий и иных социальных выплат в счет поступивших доход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форма по ОКУД 0504833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исление возвращенных доставщиком сумм в доход бюджета ПФР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3 05 83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Заявка на кассовый расход (код формы по КФД 0531759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ы между администратором кассовых поступлений и администратором доходов бюджета (ПБС)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ществляющим отдельные полномочия по начислению и учету платежей в бюдже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 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3 05 7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форма по ОКУД 0504833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форма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кассовых поступле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3 05 7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ы между администратором кассовых поступлений и администратором доходов бюджета (ПБС)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ществляющим отдельные полномочия по начислению и учету платежей в бюдже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ДБ** 1 303 05 7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 13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форма по ОКУД 0504833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форма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чет операций по начислению пенсий, пособий и иных социальных выплат для выплаты в следующем финансовом году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в декабре текущего года для выплаты в следующем финансовом году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 26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 2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 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32 к настоящей Учетной политике) (основной массив на январь следующего финансового года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есение расходов, ранее учтенных в составе расходов будущих периодов, на финансовый результат текущего финансового года (первым рабочим днем января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 26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 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форма по ОКУД 0504833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 по суммам пенсий, выплаченных учреждением почтовой связ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необоснованно (незаконно) 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от возмещения выявленных сумм, необоснованно (незаконно) выплаченных пенсий  учреждением почтовой связи за предыдущие периоды, отличные от текущего месяц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34 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от учреждения почтовой связ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Учет операций по снятию с начисления сумм пенсий, пособий и иных социальных выплат, не полученных пенсионером в связи с переездом в другой регион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нятие с начисления сумм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енсий, пособий и иных социальных выплат, не полученных пенсионером в связи с переездом в другой регион,</w:t>
            </w:r>
            <w:r>
              <w:rPr>
                <w:sz w:val="26"/>
                <w:szCs w:val="26"/>
              </w:rPr>
              <w:t xml:space="preserve"> оформляется по способу «красное сторно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 пенсий, пособий и иных социальных выплат, не полученных пенсионером в связи с переездом  в другой регион (графы 4, 5 приложения 57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писание не полученных пенсионером сумм пенсий, пособий и иных социальных выплат с забалансового счета 20 «Задолженность, не востребованная кредиторами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10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>. Учет операций по выявленным переплатам пенсий, пособий и иных социальных выплат, возникшим по вине получателя пенсий, пособий и иных социальных выплат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от возмещения переплат пенсий, пособий и иных социальных вы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2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32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удержания из сумм пенсий, пособий и иных социальных выпла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3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шению территориального органа, осуществляющего администрирование дох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законодательством в случае смерти пенсионера и наличия сумм неоплаты и перепл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перечисления сумм, удержанных из пенсий, пособий и иных социальных выплат по решению территориального органа, осуществляющего администрирование доходов, и в соответствии с законода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переплат)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части сумм, поступивших в погашение переплаты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части сумм, излишне внесенных пенсионе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; 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домственные расчеты между отделениями ПФР в части начисленных сумм переплат пенсий, пособий и иных социальных выплат в случае изменения места жительства  пенсионера (переезд в другой субъект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 по прежнему месту жительства пенсионера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4 04 13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 по новому месту жительства пенсионера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4 04 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форма по ОКУД 0504805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писание сумм, излишне  внесенных пенсионером в счет погашения переплаты пенсий, пособий и иных социальных выплат, с балансового учета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наличии письменного заявления пенсионера об отказе от возврата излишне внесенных су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ДБ*** 1 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5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отсутствии в течение срока исковой давности письменного заявления пенсионера по возврату и (или) отказу от возврата излишне внесенных сумм на основании решения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* 1 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6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2.1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увеличение забалансового счета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, излишне внесенных пенсионером в погашение переплат пенсий, пособий и иных социальных выплат и не возвращенных ему (графа 2 приложения 98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8.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енсионеру суммы, излишне внесенной в счет погашения переплаты пенсий, пособий и иных социальных выплат, в случае принятия решения о возврате по заявлению пенсион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 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Заявка на возврат (код формы по КФД 0531803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енсионеру суммы, излишне внесенной в счет погашения переплаты пенсий, пособий и иных социальных выплат, в случае обращения пенсионера с заявлением о возврате излишне внесенной суммы, когда задолженность перед пенсионером учитывается за балан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суммы, подлежащей возврату пенсион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* 1 401 10 1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, излишне внесенных пенсионером в погашение переплат пенсий, пособий и иных социальных выплат и не возвращенных ему (графа 3 приложения 98 к настоящей Учетной политике); заявление пенсионер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уменьшение забалансового счета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, излишне внесенных пенсионером в погашение переплат пенсий, пособий и иных социальных выплат и не возвращенных ему (графа 3 приложения 98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енсионеру излишне внесенной су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Заявка на возврат (код формы по КФД 0531803)</w:t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>. Учет операций по выявленным переплатам пенсий, пособий и иных социальных выплат, возникшим вследствие неправильного применения действующего законодательства о пенсиях, пособиях и иных социальных выплатах и счетных ошибок и погашенным работником территориального органа ПФР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переплата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удержания из сумм заработной платы по решению территориального органа, осуществляющего администрирование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11 8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перечисления удержанных сумм из заработной платы по решению территориального органа, осуществляющего администрирование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4 05 2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лицевого счета администратора доходов бюджета ПФР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5.</w:t>
            </w:r>
            <w:r>
              <w:rPr>
                <w:sz w:val="26"/>
                <w:szCs w:val="26"/>
                <w:highlight w:val="yellow"/>
                <w:vertAlign w:val="superscript"/>
              </w:rPr>
              <w:t>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6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переплаты, образовавшейся вследствие неправильного применения законодательства о пенсиях, пособиях и иных социальных выплатах и счетной ошибки, с забалансового счета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настоящей Учетной политике); Извещение (код формы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I</w:t>
            </w:r>
            <w:r>
              <w:rPr>
                <w:b/>
                <w:bCs/>
                <w:sz w:val="28"/>
              </w:rPr>
              <w:t>. Учет операций по выявленным переплатам пенсий, пособий и иных социальных выплат, возникшим вследствие неправильного применения действующего законодательства о пенсиях, пособиях и иных социальных выплатах и счетных ошибок и погашенным добровольно получателем пенсий, пособий и иных социальных выплат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переплата пенсий, пособий и иных социальных выплат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и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32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удержания по заявлению получателя из сумм пенсий, пособий и иных социальных вы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еестр сумм, удержанных по исполнительным документам и прочим основаниям (графа 8 приложения 36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удержанных сумм из пенсий, пособий и иных социальных выплат в доход бюджета ПФ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переплаты вследствие неправильного применения законодательства о пенсиях, пособиях и иных социальных выплатах и счетной ошиб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6.</w:t>
            </w:r>
            <w:r>
              <w:rPr>
                <w:sz w:val="26"/>
                <w:szCs w:val="26"/>
                <w:highlight w:val="yellow"/>
                <w:vertAlign w:val="superscript"/>
              </w:rPr>
              <w:t>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7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переплаты, образовавшейся вследствие неправильного применения законодательства о пенсиях, пособиях и иных социальных выплатах и счетной ошибки, с забалансового счета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настоящей Учетной политике) 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II</w:t>
            </w:r>
            <w:r>
              <w:rPr>
                <w:b/>
                <w:bCs/>
                <w:sz w:val="28"/>
              </w:rPr>
              <w:t>. Учет операций получателя бюджетных средств по средствам материнского (семейного) капитал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Начисление социальных выплат по материнскому (семейному) капи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 302 62 737</w:t>
            </w:r>
            <w:r>
              <w:rPr>
                <w:szCs w:val="26"/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асчетная ведомость начисления средств (части средств) материнского (семейного) капитала (приложение 56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Произведены перечисления сумм начисленных социальных выплат по материнскому (семейному) капи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КРБ* 1 304 05 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числение поступивших возвратов средств (части средств) материнского (семейного) капит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2 737</w:t>
            </w:r>
            <w:r>
              <w:rPr>
                <w:szCs w:val="26"/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4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меньшение фактических расходов на сумму поступивших возвратов</w:t>
            </w:r>
          </w:p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способом «Красное стор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62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jc w:val="left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2 737</w:t>
            </w:r>
            <w:r>
              <w:rPr>
                <w:szCs w:val="26"/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 возврате средств (приложение 44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Выявление факта излишней выплаты средств (части средств) материнского (семейного) капитала, образовавшейся по вине получателя в текущем финансовом году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7.5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Отражение выявленной переплаты  текущего финансового года способом «Красное стор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асное сторно</w:t>
            </w:r>
          </w:p>
          <w:p>
            <w:pPr>
              <w:pStyle w:val="Style8"/>
              <w:spacing w:lineRule="auto" w:line="240"/>
              <w:ind w:hanging="0"/>
              <w:rPr/>
            </w:pPr>
            <w:r>
              <w:rPr/>
              <w:t xml:space="preserve">КРБ* 1 401 20 26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302 62 737</w:t>
            </w:r>
            <w:r>
              <w:rPr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7.6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Отражение выявленной переплаты текущего финансов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209 34 567</w:t>
            </w:r>
            <w:r>
              <w:rPr>
                <w:vertAlign w:val="superscript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302 62 737</w:t>
            </w:r>
            <w:r>
              <w:rPr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7.7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Поступление сумм от должника в погашение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304 05 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209 34 667</w:t>
            </w:r>
            <w:r>
              <w:rPr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При наличии непогашенного остатка излишне выплаченных средств (части средств) материнского (семейного) капитала на конец текущего финансового год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7.8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Начисление задолженности в бюджет ПФР в сумме остатка излишне выплаченных средств МСК, не погашенного на конец текущего финансового года (осуществляется до закрытия счетов по завершении отчетного финансового года)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09 34 567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/>
              <w:t>КРБ* 1 209 34 </w:t>
            </w:r>
            <w:r>
              <w:rPr>
                <w:szCs w:val="26"/>
              </w:rPr>
              <w:t xml:space="preserve"> 6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настоящей Учетной политике)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7.9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Зачисление денежных средств в доход бюджета ПФР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сумм, поступивших в погашение переплаты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- в части сумм, излишне внесенных пенсионе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10 02 134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10 02 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ДБ** 1 209 34 667</w:t>
            </w:r>
            <w:r>
              <w:rPr>
                <w:szCs w:val="26"/>
                <w:vertAlign w:val="superscript"/>
              </w:rPr>
              <w:t>11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09 34 667</w:t>
            </w:r>
            <w:r>
              <w:rPr>
                <w:szCs w:val="26"/>
                <w:vertAlign w:val="superscript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;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>. Учет операций получателя бюджетных средств по выплате средств пенсионных накоплений правопреемникам  умершего застрахованного лиц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Начисление социальных выплат по </w:t>
            </w:r>
            <w:r>
              <w:rPr>
                <w:bCs/>
                <w:szCs w:val="26"/>
              </w:rPr>
              <w:t>средствам пенсионных накоплений правопреемникам  умершего застрахованного лица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401 20 2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Расчетная ведомость по начислению средств пенсионных накоплений правопреемникам умерших застрахованных лиц, подлежащих выплате через кредитные организации  (приложение 42 к настоящей Учетной политике);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(приложение 43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Суммы, удержанные из средств пенсионных накоплений правопреемников умершего застрахованного лица в оплату услуг за почтовый пере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8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(приложение 43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роизведены перечисления сумм начисленных социальных выплат по </w:t>
            </w:r>
            <w:r>
              <w:rPr>
                <w:bCs/>
                <w:szCs w:val="26"/>
              </w:rPr>
              <w:t>средствам пенсионных накоплений правопреемникам  умершего застрах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 302 61 8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 304 05 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4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изведены перечисления удержанных сумм в оплату услуг за почтовый пере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3 8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5 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5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числение поступивших возвратов средств (части средств) </w:t>
            </w:r>
            <w:r>
              <w:rPr>
                <w:bCs/>
                <w:szCs w:val="26"/>
              </w:rPr>
              <w:t>пенсионных накоплений правопреемникам  умершего застрах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5 2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6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меньшение фактических расходов на сумму поступивших возвратов</w:t>
            </w:r>
          </w:p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способом «Красное стор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красное сторно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401 20 261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ведомление о возврате средств (приложение 44 к настоящей Учетной политике)</w:t>
            </w:r>
          </w:p>
        </w:tc>
      </w:tr>
      <w:tr>
        <w:trPr>
          <w:trHeight w:val="584" w:hRule="atLeast"/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/>
            </w:pPr>
            <w:r>
              <w:rPr>
                <w:lang w:val="en-US"/>
              </w:rPr>
              <w:t>I</w:t>
            </w:r>
            <w:r>
              <w:rPr/>
              <w:t>Х.  Учет операций получателя бюджетных средств по расчетам за услуги по доставке с доставщиками пенсий, пособий и иных социальных выплат (организациями почтовой связи; иными организациями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в счет авансовых платежей по оплате услуг по доставке пенсий, пособий и иных социальных выплат (в соответствии с договором)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и  почтовой связ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1 56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6 56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2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20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фактических расходов по услугам по доставке пенсий, пособий и иных социальных выплат:           - организации почтовой связ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- иной орган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 22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 2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1 73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6 73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7 приложения 35 к настоящей Учетной политике); Документы, подтверждающие факт оказания услуг</w:t>
            </w:r>
          </w:p>
        </w:tc>
      </w:tr>
      <w:tr>
        <w:trPr>
          <w:trHeight w:val="212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авансовых платежей по услугам по доставке пенсий, пособий и иных социальных выплат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организацией почтовой связ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 иной организацие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21 83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26 83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1 66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6 66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 «Зачет аванса»; Документы, подтверждающие факт оказания услуг (акт сверки расчетов с доставщиком)</w:t>
            </w:r>
          </w:p>
        </w:tc>
      </w:tr>
      <w:tr>
        <w:trPr>
          <w:trHeight w:val="266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кредиторской задолженности по услугам связи за доставку пенсий, пособий и иных социальных выплат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- организации  почтовой связ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- ин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1 83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6 83Х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4 05 22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4 05 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274" w:hRule="atLeast"/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X</w:t>
            </w:r>
            <w:r>
              <w:rPr>
                <w:b/>
                <w:bCs/>
                <w:sz w:val="28"/>
              </w:rPr>
              <w:t>. Учет операций получателя бюджетных средств по расчетам по прочим работам, услугам и прочим расходам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расходо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нформационно-разъяснительной рабо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 226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6 7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факт оказания услуг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плате услуг организаций, с которыми заключено соглашение о взаимном удостоверении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 2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 302 26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факт оказания услуг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на основании оправдательных документо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чим услу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6 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4 05 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по расчетам по возмещению стоимости  гарантированного перечня услуг по погребению со специализированными службами и по возмещению суммы социального пособия на погребение государственным стационарным  учреждениям социального обслуживания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расходов по возмещению стоимости гарантированного перечня услуг по погребению специализированным службам и по возмещению суммы социального пособия на погребение государственным стационарным учреждениям социального обслужи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2 61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4 приложения 32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в оплату возмещения стоимости гарантированного перечня услуг по погребению специализированным службам и по возмещению суммы социального пособия на погребение государственным стационарным учреждениям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2 61 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5 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I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по расчетам с наследниками неполученных пенсий, пособий и иных социальных выплат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задолженности в связи с предъявлением требования наследн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ДБ** 1 401 10 17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1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3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выплате наследникам неполученных сумм пенсий, пособий и иных социальных выплат (графа 4 приложения 7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исание сумм с забалансового учета в случае регистрации территориальным органом ПФР денежных обязательств по требованию, предъявленному кредитором (наследник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8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задолженности в связи с предъявлением требования пенсионером, совместно проживающим членом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ДБ** 1 401 10 17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17 приложения 32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исание сумм с забалансового учета в случае регистрации территориальным органом ПФР денежных обязательств по требованию, предъявленному кредитором (пенсионером, совместно проживающим членом семь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7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иведомственные расчеты между отделением ПФР и ПФР в связи с предъявлением требования наследником, проживающим за пределами Российской Федерации, в рамках международного до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Ф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лансовый счет 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лансовый счет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форма по ОКУД 0504805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ержаны из выплат наследника расходы по их доста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1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3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3 737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выплате наследникам неполученных сумм пенсий, пособий и иных социальных выплат (графа 5 приложения 7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2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дновременно производим смену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3 837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3 737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на выплату наследникам недополученных пенсий, пособий и иных социальных вы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1287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д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 забалансового учета исполненных денежных обязательств по выплате наследникам недополученных пенсий, пособий и иных социальных выпл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доставке наследникам неполученных сумм пенсий, пособий и иных социальных выплат (графа 5 приложения 7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озврат средств, не полученных наследником, от доставщика на счет отделения ПФ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 26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3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кредитную организацию в связи с возвратом сумм, не полученных наследн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редств на основании Реестра (приложение 36 к настоящей Учетной политике) со счета бюджета в оплату услуг за фактически доставленные наследникам су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а по суммам прекращенных выплат из неоплаты наслед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наследникам неполученных сумм пенсий, пособий и иных социальных выплат (графа 9 приложения 73 к настоящей Учетной политике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18 приложения 34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9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сумм, не полученных наследником, на забалансовом счете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задолженности в связи с предъявлением требования наследником по истечении 3 лет после переноса кредиторской задолженности на забалансовый у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5 приложения 32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 недополученных сумм пенсий, пособий и иных выплат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13.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сумма неполученных сумм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востребованных сумм и сумм неполученных выплат с забалансового счета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ы 7, 8, 10 приложения 69 к настоящей Учетной политике); Извещение (форма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V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по суммам пенсий, пособий и иных социальных выплат, не включенных в доставочные документы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пенсий, пособий и иных социальных выплат, не включенных в доставочные доку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едомость сумм пенсий, пособий и иных социальных выплат, не включенных в доставочные документы (графы 4, 5 приложения 65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а по суммам прекращенных выплат, ранее не включенных в доставочные доку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пенсий, пособий и иных социальных выплат, не включенных в доставочные документы (графа 6 приложения 6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сумм неполученных выплат на забалансовом счете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lang w:val="en-US"/>
              </w:rPr>
              <w:t>XV</w:t>
            </w:r>
            <w:r>
              <w:rPr>
                <w:b/>
                <w:bCs/>
                <w:sz w:val="28"/>
              </w:rPr>
              <w:t xml:space="preserve">. Учет операций по выявленным  излишне выплаченным суммам </w:t>
            </w:r>
            <w:r>
              <w:rPr>
                <w:b/>
                <w:sz w:val="28"/>
                <w:szCs w:val="28"/>
              </w:rPr>
              <w:t>единовременной выплаты средств пенсионных накоплений, срочной пенсионной выплаты, накопительной пенсии</w:t>
            </w:r>
            <w:r>
              <w:rPr>
                <w:b/>
                <w:bCs/>
                <w:sz w:val="28"/>
              </w:rPr>
              <w:t>, возникшим вследствие неправильного применения действующего законодательства о пенсиях и пособиях, счетных ошибок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ы </w:t>
            </w:r>
            <w:r>
              <w:rPr>
                <w:bCs/>
                <w:sz w:val="26"/>
                <w:szCs w:val="26"/>
              </w:rPr>
              <w:t xml:space="preserve">излишне выплаченные суммы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ются к учету на забалансовый счет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графа 5 приложения 46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trHeight w:val="310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Отражение администратором доходов бюджета поступивших в бюджет ПФР администрируемых им платежей (возврат </w:t>
            </w:r>
            <w:r>
              <w:rPr>
                <w:bCs/>
                <w:sz w:val="26"/>
                <w:szCs w:val="26"/>
              </w:rPr>
              <w:t xml:space="preserve">излишне выплаченных сумм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89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лицевого счета администратора доходов бюджета ПФР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3.</w:t>
            </w:r>
            <w:r>
              <w:rPr>
                <w:sz w:val="26"/>
                <w:szCs w:val="26"/>
                <w:vertAlign w:val="superscript"/>
              </w:rPr>
              <w:t>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Начисление доходов бюджета администратором поступлений (по погашению </w:t>
            </w:r>
            <w:r>
              <w:rPr>
                <w:bCs/>
                <w:sz w:val="26"/>
                <w:szCs w:val="26"/>
              </w:rPr>
              <w:t xml:space="preserve">излишне выплаченных сумм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89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401 10 1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trHeight w:val="522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писание погашенных </w:t>
            </w:r>
            <w:r>
              <w:rPr>
                <w:bCs/>
                <w:sz w:val="26"/>
                <w:szCs w:val="26"/>
              </w:rPr>
              <w:t xml:space="preserve">излишне выплаченных сумм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, образовавшихся вследствие неправильного применения законодательства о пенсиях и пособиях, счетных ошибок, с забалансового счета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графа 7 приложения 46 к настоящей Учетной политике)</w:t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XVI</w:t>
            </w:r>
            <w:r>
              <w:rPr>
                <w:b/>
                <w:bCs/>
                <w:sz w:val="28"/>
              </w:rPr>
              <w:t xml:space="preserve">. Учет операций по  выявленным переплатам пенсий, пособий и иных социальных выплат, </w:t>
            </w:r>
            <w:r>
              <w:rPr>
                <w:b/>
                <w:bCs/>
                <w:sz w:val="28"/>
                <w:szCs w:val="28"/>
              </w:rPr>
              <w:t xml:space="preserve">образовавшимся </w:t>
            </w:r>
            <w:r>
              <w:rPr>
                <w:b/>
                <w:sz w:val="28"/>
                <w:szCs w:val="28"/>
              </w:rPr>
              <w:t>в связи с их неправомерным получением со счета банковской карты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16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переплата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Принимается к учету на забалансовый счет С31 «Переплаты пенсий, пособий и иных социальных выплат, образовавшиеся в связи с их неправомерным получением со счета банковской карты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3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графа 5 приложения 7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лицевого счета администратора доходов бюджета ПФР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.</w:t>
            </w:r>
            <w:r>
              <w:rPr>
                <w:sz w:val="26"/>
                <w:szCs w:val="26"/>
                <w:highlight w:val="yellow"/>
                <w:vertAlign w:val="superscript"/>
              </w:rPr>
              <w:t>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писание погашенной переплаты, образовавшейся в связи с неправомерным получением денежных средств со счета банковской карты с забалансового счета С31 «Переплаты пенсий, пособий и иных социальных выплат, образовавшиеся в связи с их неправомерным получением со счета банковской кар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графа 7 приложения 7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>. Учет операций по списанию задолженности по платежам в бюджет ПФР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задолженности по платежам в бюджет ПФР, признанной безнадежной к взысканию (в том числе пенсий, назначенных по предложению органов службы занятости, излишне выплаченных в прошлом финансовом году, средств материнского (семейного) капитала, излишне выплаченных в прошлом финансовом году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ДБ*** 1 401 10 173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4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отражение сумм задолженности, списанных с балансового учета, при наличии оснований для возобновления процедуры взыскания задолженности на забалансовом счете 04 «Задолженность неплатежеспособных дебитор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8 приложения 97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переплаты средств материнского (семейного) капитала, излишне выплаченных в текущем финансовом год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ДБ** 1 209 34 567</w:t>
            </w:r>
            <w:r>
              <w:rPr>
                <w:szCs w:val="26"/>
                <w:vertAlign w:val="superscript"/>
              </w:rPr>
              <w:t>11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* 1 401 10 1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209 34 667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 209 34 667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графа 6 приложения 86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.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отражение сумм задолженности, списанных с балансового учета, при наличии оснований для возобновления процедуры взыскания задолженности на забалансовом счете 04 «Задолженность неплатежеспособных дебитор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8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задолженности по платежам в бюджет ПФР, признанной безнадежной к взысканию, с забалансового счета 04 «Задолженность неплатежеспособных дебиторов» по завершении срока возможного возобновления процедуры взыскания задолженност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екращения обязательства в связи со  смертью долж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7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4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в погашение задолженности) в случае возобновления процедуры взыскания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ПФР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5.</w:t>
            </w:r>
            <w:r>
              <w:rPr>
                <w:sz w:val="26"/>
                <w:szCs w:val="26"/>
                <w:vertAlign w:val="superscript"/>
              </w:rPr>
              <w:t>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доходов бюджета администратором поступлений (по погашению задолжен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форма по ОКУД 0504833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6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задолженности с забалансового счета 04 «Задолженность неплатежеспособных дебиторов» в случае возобновления процедуры взыскания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7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7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писание задолженности по платежам в бюджет ПФР, признанной безнадежной к взысканию, с забалансового счета 16 «Переплаты пенсий и пособий вследствие неправильного применения законодательства о пенсиях и пособиях, счетных ошибок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графа 7 приложения 4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8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задолженности по платежам в бюджет ПФР, признанной безнадежной к взысканию, с забалансового счета С31 «Переплаты пенсий, пособий и иных социальных выплат, образовавшиеся в связи с их неправомерным получением со счета банковской кар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графа 7 приложения 7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7.9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востребованных сумм и сумм неполученных выплат с забалансового счета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10 приложения 69 к настоящей Учетной политике); Извещение (форма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- в 1-17 разрядах номера счета указываются 4-20 разряды кода расходов бюджета Пенсионного фонда Российской Федерац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 - в 1-17 разрядах номера счета указываются 4-20 разряды кода доходов бюджета Пенсионного фонда Российской Федерац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 - 1-17 разряды номера счета 1 401 00 000 соответствуют 1-17 разрядам номера счета 1 205 00 000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 - в 1-17 разрядах номера счета указываются нул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- контрагент - пенсионеры и иные получатели пособий и социальных выплат доставщика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 - контрагент - организация почтовой связи и иные организаци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 - контрагент - все пенсионеры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 - контрагент - получатели средств материнского (семейного) капитала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6 - контрагент - правопреемник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7 - контрагент - наследник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8 - мероприятие - удержанные расходы по доставке из выплат наследникам;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9 -  мероприятия - фактические услуги по доставке выплат наследникам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 – контрагент – компетентный орган по международному соглашению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 – контрагент – наименование плательщика по доходам (ЗАДОЛЖЕННОСТЬ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2 – контрагент – наименование плательщика по доходам (ПЕРЕПЛАТА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 – доходы от компенсации затрат, возникших в связи с излишней выплатой пенсий, пособий и иных социальных выплат,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задолженность по которой учтена на забалансовых счетах, признаются при поступлении денежных средств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и/или при восстановлении задолженности на балансовый учет).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33CCC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6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08:00Z</dcterms:created>
  <dc:creator>03009</dc:creator>
  <dc:description/>
  <cp:keywords/>
  <dc:language>en-US</dc:language>
  <cp:lastModifiedBy>Рекало Елена Юрьевна</cp:lastModifiedBy>
  <cp:lastPrinted>2019-12-06T16:07:00Z</cp:lastPrinted>
  <dcterms:modified xsi:type="dcterms:W3CDTF">2020-01-15T16:09:00Z</dcterms:modified>
  <cp:revision>8</cp:revision>
  <dc:subject/>
  <dc:title>Перечень финансово-хозяйственных операций, осуществляемых Пенсионным фондом Российской Федерации, при исполнении функций получ</dc:title>
</cp:coreProperties>
</file>