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/>
        <w:object w:dxaOrig="67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pt;height:53.55pt" filled="f" o:ole="">
            <v:imagedata r:id="rId3" o:title=""/>
          </v:shape>
          <o:OLEObject Type="Embed" ProgID="" ShapeID="ole_rId2" DrawAspect="Content" ObjectID="_2018763226" r:id="rId2"/>
        </w:objec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СИОННЫЙ ФОНД РОССИЙСКОЙ ФЕДЕРАЦИИ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ГОСУДАРСТВЕННОЕ УЧРЕЖДЕНИЕ - ОТДЕЛЕНИЕ ПЕНСИОННОГО ФОНДА РОССИЙСКОЙ ФЕДЕРАЦИИ ПО МУРМ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ПФР по Мурманской области)</w:t>
      </w:r>
    </w:p>
    <w:p>
      <w:pPr>
        <w:pStyle w:val="TextBody"/>
        <w:jc w:val="center"/>
        <w:rPr/>
      </w:pPr>
      <w:r>
        <w:rPr>
          <w:b/>
          <w:bCs/>
          <w:sz w:val="32"/>
        </w:rPr>
        <w:t>--------------------------------------------------------------------------------------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31 декабря 2019 года</w:t>
        <w:tab/>
      </w: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 xml:space="preserve">г. Мурманск               </w:t>
        <w:tab/>
        <w:tab/>
        <w:t xml:space="preserve">         № 449п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right="6065" w:hanging="0"/>
        <w:jc w:val="both"/>
        <w:rPr>
          <w:sz w:val="20"/>
          <w:szCs w:val="20"/>
        </w:rPr>
      </w:pPr>
      <w:r>
        <w:rPr>
          <w:sz w:val="20"/>
          <w:szCs w:val="20"/>
        </w:rPr>
        <w:t>Об утверждении распределения полномочий</w:t>
      </w:r>
    </w:p>
    <w:p>
      <w:pPr>
        <w:pStyle w:val="Normal"/>
        <w:tabs>
          <w:tab w:val="clear" w:pos="708"/>
          <w:tab w:val="left" w:pos="4140" w:leader="none"/>
        </w:tabs>
        <w:ind w:right="6065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ора доходов бюджета ПФР между</w:t>
      </w:r>
    </w:p>
    <w:p>
      <w:pPr>
        <w:pStyle w:val="Normal"/>
        <w:tabs>
          <w:tab w:val="clear" w:pos="708"/>
          <w:tab w:val="left" w:pos="4140" w:leader="none"/>
        </w:tabs>
        <w:ind w:right="6065" w:hanging="0"/>
        <w:jc w:val="both"/>
        <w:rPr>
          <w:sz w:val="20"/>
          <w:szCs w:val="20"/>
        </w:rPr>
      </w:pPr>
      <w:r>
        <w:rPr>
          <w:sz w:val="20"/>
          <w:szCs w:val="20"/>
        </w:rPr>
        <w:t>структурными подразделениями ОПФР по</w:t>
      </w:r>
    </w:p>
    <w:p>
      <w:pPr>
        <w:pStyle w:val="Normal"/>
        <w:tabs>
          <w:tab w:val="clear" w:pos="708"/>
          <w:tab w:val="left" w:pos="4140" w:leader="none"/>
        </w:tabs>
        <w:ind w:right="6065" w:hanging="0"/>
        <w:jc w:val="both"/>
        <w:rPr>
          <w:sz w:val="26"/>
          <w:szCs w:val="26"/>
        </w:rPr>
      </w:pPr>
      <w:r>
        <w:rPr>
          <w:sz w:val="20"/>
          <w:szCs w:val="20"/>
        </w:rPr>
        <w:t>Мурманской области, осуществляющими работу по их администрированию, подведомственными территориальными органами ПФР Мурма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 постановлением правительства Российской Федерации от 29 декабря 2007 г.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Центральными банком Российской Федерации бюджетных полномочий главных администраторов доходов бюджетов бюджетной системы Российской Федерации» и распоряжением Правления Пенсионного фонда Российской Федерации от 19 декабря 2019 г. № 689р «Об утверждении распределения полномочий главного администратора (администратора) доходов бюджета ПФР между структурными подразделениями Исполнительной дирекции ПФР, осуществляющими работу по их администрированию, и между структурными подразделениями территориальных органов ПФР, осуществляющими работу по их администрированию»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полномочий администратора доходов бюджета ПФР между структурными подразделениями государственного учреждения – Отделения Пенсионного фонда Российской Федерации по Мурманской области и подведомственными территориальными органами ПФР Мурманской области в соответствии с приложением 1 к настоящему прика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ий приказ вступает в силу с 01 января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работе с обращениями граждан, застрахованных лиц, организаций и страхователей (Цветков А.О.) довести приказ до сведения руководителей подведомственных территориальных органов ПФР Мурманской области, начальников отделов, руководителей групп, специалистов при руководстве ОПФР по Мурма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каза возложить на заместителя управляющего отделением Зиновьеву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отделением</w:t>
        <w:tab/>
        <w:tab/>
        <w:tab/>
        <w:tab/>
        <w:t>В.Н.Ко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казначейства ____________________  ____________________ 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личная подпись                   расшифровка подписи                  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отдел____________________  ____________________ 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личная подпись                   расшифровка подписи                  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(распоряж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                             _________________ «___» _______________20 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 «___» 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заместитель главного бухгалтер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казначейства                                        С.А.Назарова</w:t>
      </w:r>
    </w:p>
    <w:sectPr>
      <w:type w:val="nextPage"/>
      <w:pgSz w:w="11906" w:h="16838"/>
      <w:pgMar w:left="1134" w:right="56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5:00Z</dcterms:created>
  <dc:creator>v_shilin</dc:creator>
  <dc:description/>
  <dc:language>en-US</dc:language>
  <cp:lastModifiedBy>061BabkinaLM</cp:lastModifiedBy>
  <cp:lastPrinted>2020-01-15T13:37:00Z</cp:lastPrinted>
  <dcterms:modified xsi:type="dcterms:W3CDTF">2020-01-15T12:55:00Z</dcterms:modified>
  <cp:revision>2</cp:revision>
  <dc:subject/>
  <dc:title>Приложение 1</dc:title>
</cp:coreProperties>
</file>