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ГОСУДАРСТВЕННОЕ УЧРЕЖДЕНИЕ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ПЕНСИОН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ОЙ ФЕДЕРАЦИИ В Г. МОНЧЕГОРСКЕ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12.2018 г.                  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 технологии обработки учетной информации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мирования учетной политики УПФР в г.Мончегорске Мурманской области на 2019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274н №553п и письма пенсионного фонда российской Федерации от 12 декабря  2018 г. №03-24/24928 «О технологии обработки учетной информац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 «Технология обработки учетной информаци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Финансово-экономической группе (Корнатовская Т.Н.) осуществлять электронный документооборот в соответствии с Технологией обработки учет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приказа оставляю за собой.</w:t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suppressAutoHyphens w:val="false"/>
        <w:spacing w:before="0" w:after="480"/>
        <w:ind w:left="1985" w:hanging="0"/>
        <w:jc w:val="center"/>
        <w:rPr/>
      </w:pPr>
      <w:r>
        <w:rPr>
          <w:lang w:eastAsia="en-US"/>
        </w:rPr>
        <w:t xml:space="preserve">                   </w:t>
      </w:r>
      <w:r>
        <w:rPr>
          <w:lang w:eastAsia="en-US"/>
        </w:rPr>
        <w:t xml:space="preserve">Приложение к Учетной политике </w:t>
        <w:br/>
        <w:t xml:space="preserve">                                       УПФР в г.Мончегорске Мурманской области</w:t>
        <w:br/>
        <w:t xml:space="preserve">Утверждено приказом </w:t>
        <w:br/>
        <w:t xml:space="preserve">                                       УПФР в г.Мончегорске Мурманской области</w:t>
        <w:br/>
        <w:t xml:space="preserve">                от 29.12.2018 г. № 187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261" w:leader="none"/>
          <w:tab w:val="left" w:pos="4423" w:leader="none"/>
        </w:tabs>
        <w:suppressAutoHyphens w:val="false"/>
        <w:spacing w:before="12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0" w:name="KrSod"/>
      <w:bookmarkStart w:id="1" w:name="p_id"/>
      <w:bookmarkStart w:id="2" w:name="ORG"/>
      <w:bookmarkStart w:id="3" w:name="KrSod"/>
      <w:bookmarkStart w:id="4" w:name="p_id"/>
      <w:bookmarkStart w:id="5" w:name="ORG"/>
      <w:bookmarkEnd w:id="3"/>
      <w:bookmarkEnd w:id="4"/>
      <w:bookmarkEnd w:id="5"/>
    </w:p>
    <w:p>
      <w:pPr>
        <w:pStyle w:val="Normal"/>
        <w:spacing w:lineRule="auto" w:line="360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ология обработки учетной информации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хнология обработки учетной информации относится к организационным положениям Учетной политики УПФР в г.Мончегорске Мурманской области и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Меры по обеспечению сохранности электронных данных бюджетного учета и отчетности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en-US"/>
        </w:rPr>
        <w:t xml:space="preserve">- сохранение резервных копий всех используемых информационных баз данных </w:t>
      </w:r>
      <w:r>
        <w:rPr>
          <w:bCs/>
          <w:iCs/>
          <w:sz w:val="26"/>
          <w:szCs w:val="26"/>
          <w:lang w:eastAsia="en-US"/>
        </w:rPr>
        <w:t xml:space="preserve">«1С» </w:t>
      </w:r>
      <w:r>
        <w:rPr>
          <w:sz w:val="26"/>
          <w:szCs w:val="26"/>
          <w:lang w:eastAsia="en-US"/>
        </w:rPr>
        <w:t>на серверах производится ответственными лицами ОПФР по Мурманской области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архивирование информационных баз данных «1С» и программное обеспечение «1С» по итогам отчетного года после сдачи годовой отчетности на внешние носители производится ответственными лицами ОПФР по Мурманской области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пециалистами финансово-экономической группы по итогам каждого календарного месяца с помощью перечисленных выше программных продуктов формируются регистры  и сводные регистры бюджетного учета, систематизируются в хронологическом порядке и  распечатываются на бумажном носит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567"/>
        <w:jc w:val="both"/>
        <w:rPr/>
      </w:pPr>
      <w:r>
        <w:rPr>
          <w:sz w:val="26"/>
          <w:szCs w:val="26"/>
          <w:lang w:eastAsia="en-US"/>
        </w:rPr>
        <w:t>2. Электронный документооборот с использованием телекоммуникационных каналов связи и электронной подписи УПФР осуществляет по следующим направлениям:</w:t>
      </w:r>
    </w:p>
    <w:p>
      <w:pPr>
        <w:pStyle w:val="Normal"/>
        <w:suppressAutoHyphens w:val="false"/>
        <w:spacing w:lineRule="auto" w:line="360"/>
        <w:jc w:val="both"/>
        <w:rPr>
          <w:color w:val="FF000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электронный документооборот с Управлением Федерального казначейства по Мурманской области с применением программного обеспечения «Система удаленного финансового документооборота» на основании Договора об обмене электронными документами  от 08.11.2012 г. № 18-589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месячной, квартальной и годовой бюджетной отчетности в ОПФР по Мурманской области  с использованием программного продукта 1С: «Свод отчетов ПРОФ»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электронный документооборот с Межрайонной Инспекцией Федеральной налоговой службы №5 по Мурманской области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отчетности во внебюджетные государственные фонды осуществляется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статистической отчетности в органы Росстата осуществляется с применением программного обеспечения «СБИС  Электронная отчетность»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первичных расчетных (учетных) документов от поставщиков и подрядчиков на бумажном носителе, через систему электронного документооборота, в сроки на основании заключенных контрактов (договоров)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кредитного учреждения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ОАПФР по Мурманской области производится в электронном виде по защищенным каналам связи с использованием ПО «VipNet Клиент».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br/>
        <w:t xml:space="preserve">        3. 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440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0"/>
      <w:ind w:hanging="34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0"/>
      <w:ind w:firstLine="99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39:00Z</dcterms:created>
  <dc:creator>Смирнов</dc:creator>
  <dc:description/>
  <cp:keywords/>
  <dc:language>en-US</dc:language>
  <cp:lastModifiedBy>Корнатовская Т.Н.</cp:lastModifiedBy>
  <cp:lastPrinted>2017-04-13T16:27:00Z</cp:lastPrinted>
  <dcterms:modified xsi:type="dcterms:W3CDTF">2019-01-14T06:57:00Z</dcterms:modified>
  <cp:revision>6</cp:revision>
  <dc:subject/>
  <dc:title>ПЕНСИОННЫЙ ФОНД РОССИЙСКОЙ ФЕДЕРАЦИИ</dc:title>
</cp:coreProperties>
</file>