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5391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 xml:space="preserve">ГОСУДАРСТВЕННОЕ УЧРЕЖДЕНИЕ –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ПРАВЛЕНИЕ ПЕНСИОННОГО ФОН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ОЙ ФЕДЕРАЦИИ В Г. МОНЧЕГОРСКЕ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РМА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12.2018 г.                                                                                              № 18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нче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before="62" w:after="0"/>
        <w:ind w:left="5" w:right="6070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Об утверждении учетной политики </w:t>
      </w:r>
    </w:p>
    <w:p>
      <w:pPr>
        <w:pStyle w:val="Normal"/>
        <w:spacing w:lineRule="auto" w:line="36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и ведения бухгалтерского учета, руководствуясь законодательством о бухгалтерском учет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РИКАЗЫВА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четную политику государственного учреждения - Управления Пенсионного фонда Российской Федерации в г.Мончегорске Мурманской области  и применять её с 01 января 2019 года  с внесением в установленном порядке изменений и дополн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Считать утратившим силу приказ от 29.12.2017 г. №15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приказа оставляю за собой.</w:t>
      </w:r>
    </w:p>
    <w:p>
      <w:pPr>
        <w:pStyle w:val="Style31"/>
        <w:widowControl/>
        <w:spacing w:lineRule="auto" w:line="240" w:before="58" w:after="0"/>
        <w:ind w:left="149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58" w:after="0"/>
        <w:ind w:left="149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left="149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left="149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Начальник Управления</w:t>
        <w:tab/>
        <w:tab/>
        <w:tab/>
        <w:tab/>
        <w:tab/>
        <w:tab/>
        <w:t>Е.А.Шабунина</w:t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4956" w:firstLine="708"/>
        <w:rPr/>
      </w:pPr>
      <w:r>
        <w:rPr/>
        <w:t>Утверждена</w:t>
      </w:r>
    </w:p>
    <w:p>
      <w:pPr>
        <w:pStyle w:val="Normal"/>
        <w:ind w:left="4964" w:firstLine="708"/>
        <w:rPr/>
      </w:pPr>
      <w:r>
        <w:rPr/>
        <w:t>приказом № 185 от 29.12.2018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ЁТНАЯ ПОЛИТИК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сударственного учреждения  - Управления Пенсионного фонда в г.Мончегорске Мурманской област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щие полож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1.1. Учетная политика государственного учреждения  - Управления Пенсионного фонда в.Мончегорске Мурманской области (далее – Управление) разработана в соответствии с нормативными правовыми актами, устанавливающими единство общих принципов исполнения бюджета, организации и функционирования бюджетной системы ПФР: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Бюджетным кодексом Российской Федер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Гражданским кодексом Российской Федер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алоговым кодексом Российской Федер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рудовым кодексом Российской Федер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Федеральным законом от 6 декабря 2011 г. № 402-ФЗ «О бухгалтерском учете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федеральным законом о бюджете Пенсионного фонда Российской Федерации на соответствующий финансовый год и на плановый период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казом Министерства финансов Российской Федерации                             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казом Министерства финансов Российской Федерации                               от 31 декабря 2016 г. № 257н «Об утверждении федерального стандарта бухгалтерского учета для организаций государственного сектора «Основные средства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казом Министерства финансов Российской Федерации                               от 31 декабря 2016 г. № 258н «Об утверждении федерального стандарта бухгалтерского учета для организаций государственного сектора «Аренда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казом Министерства финансов Российской Федерации                              от 31 декабря 2016 г. № 259н «Об утверждении федерального стандарта бухгалтерского учета для организаций государственного сектора «Обесценение активов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казом Министерства финансов Российской Федерации                              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казом Министерства финансов Российской Федерации                              от 30 декабря 2017 г.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казом Министерства финансов Российской Федерации                              от 30 декабря 2017 г. № 275н «Об утверждении федерального стандарта бухгалтерского учета для организаций государственного сектора «Событие после отчетной даты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казом Министерства финансов Российской Федерации                              от 30 декабря 2017 г. № 278н «Об утверждении федерального стандарта бухгалтерского учета для организаций государственного сектора «Отчет о движении денежных средств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казом Министерства финансов Российской Федерации                               от 27 февраля 2018 г. № 32н «Об утверждении федерального стандарта бухгалтерского учета для организаций государственного сектора «Доходы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казом Министерства финансов Российской Федерации                               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осударственных (муниципальных) учреждений и Инструкции по его применению»;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казом Министерства финансов Российской Федерации                                  от 6 декабря 2010 г. № 162н «Об утверждении Плана счетов бюджетного учета и Инструкции по его применению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казом Министерства финансов Российской Федерации                                 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казом Министерства финансов Российской Федерации                               от 29 ноября 2017 г. № 209н «Об утверждении Порядка применения классификации операций сектора государственного управления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казом Министерства финансов Российской Федерации                               от 8 июня 2018 г. № 132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казом Министерства финансов Российской Федерации                                 от 30 марта 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остановлением Правления Пенсионного фонда РФ от 25.12.2018 г. №553п «Об утверждении Учетной политики по исполнению бюджета Пенсионного фонда Российской Федерации»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бюджетном процессе Пенсионного фонда Российской Федерации Управление исполняет функции получателя бюджетных средст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Учет операций со средствами бюджета ПФР осуществляется  в соответствии с Порядком 12н, на лицевых счетах, открытых получателю бюджетных средств в территориальном органе Федерального казначейства в соответствии с Порядком 24н, установленным Федеральным казначейств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 организации бюджетного учет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2.1 Отражение операций при ведении бюджетного учета Управлением осуществляется в соответствии с рабочим планом счетов бюджетного учета, в соответствии с постановлением Правления Пенсионного фонда РФ от 25.12.2018 г. №553п  «Об утверждении Учетной политики по исполнению бюджета Пенсионного фонда Российской Федерации» с изменениями и дополнениями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2.2 Ведение бюджетного учета и хранение документов бюджетного учета организуются начальником Управ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едение бюджетного учета возлагается на главного бухгалтера и оформляется приказом начальника Управл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2.3  При оформлении фактов хозяйственной жизни применяются унифицированные формы первичных учетных документов,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. При оформлении фактов хозяйственной жизни, по которым не предусмотрены  типовые формы первичных учетных документов, а также при подготовке внутренней бухгалтерской отчетности применяются формы  первичных документов и формы внутренней отчетности, разработанные и оформленные в соответствии с требованиями статьи 9 Федерального закона от 06.12.2011 № 402-ФЗ «О бухгалтерском учете». Формы первичных документов утверждаются нормативными правовыми актами ПФР, территориальных органов ПФР и Управ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2.4  Движение и обработка первичных документов регулируется Графиком документооборота, утверждаемым приказом УПФР в г.Мончегорске Мурманской облатсти. 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2.5  Для учета использования рабочего времени применяется Табель учета использования рабочего времени В Табеле  регистрируются случаи отклонений от нормального использования рабочего времени, установленного правилами внутреннего трудового распоряд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ет операций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 осуществлению функций получателя бюджетных средств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Журналы операций ведутся в соответствии с Перечнем регистров бюджетного учета получателя бюджетных средств, администратора источников финансирования дефицита бюджета с полномочиями главного администратора и администратора доходов бюджета ПФР согласно постановлению Правления Пенсионного фонда РФ от 25.12.2018 г. №553п «Об утверждении Учетной политики по исполнению бюджета Пенсионного фонда Российской Федерации»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.2.</w:t>
        <w:tab/>
        <w:t>Учет нефинансовых активов осуществляется в соответствии с постановлением Правления Пенсионного фонда РФ от 25.12.2018 г. №553п «Об утверждении Учетной политики по исполнению бюджета Пенсионного фонда Российской Федерации»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целях организации учета поступления, выбытия, передачи, внутреннего перемещения, реализации основных средств, нематериальных активов, материальных запасов приказом начальника управления создается постоянно действующей комиссия по поступлению и выбытию активов и её персональный состав. Комиссия принимает решения  об отнесении объектов имущества к основным средствам, о сроках полезного использования поступающих в учреждение нефинансовых активов, об определении группы аналитического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 xml:space="preserve">учета, кодов по </w:t>
      </w:r>
      <w:hyperlink r:id="rId3">
        <w:r>
          <w:rPr>
            <w:rStyle w:val="InternetLink"/>
            <w:sz w:val="28"/>
            <w:szCs w:val="20"/>
          </w:rPr>
          <w:t>ОКОФ</w:t>
        </w:r>
      </w:hyperlink>
      <w:r>
        <w:rPr>
          <w:sz w:val="28"/>
          <w:szCs w:val="20"/>
        </w:rPr>
        <w:t xml:space="preserve"> основных средств и нематериальных активов, о принятии к учету поступивших основных средств, нематериальных активов с оформлением соответствующих первичных учетных документов, в том числе объектов движимого имущества стоимостью до 10000 руб. включительно, учитываемых на забалансовом учете,  о списании (выбытии) материальных запасов, с оформлением соответствующих первичных учетных документов и иные решения, входящие в её компетенцию согласно утвержденному Положению о коми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ценка материальных запасов осуществляется по фактической стоимости каждой единицы. Единицей учета материальных запасов является номенклатурный номе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писание материальных запасов производится по средней фактической стоимости. Хозяйственные материалы для текущих нужд, канцелярские принадлежности списываются на расходы, если указанные материальные запасы приобретены и одновременно выданы на текущие нужды, на основании Ведомости выдачи материальных ценностей на нужды учрежд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Списание израсходованных горюче-смазочных материалов производится в бюджетном учете на основании путевых лис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2.1 Учет по забалансовым счетам осуществляется в соответствиями положениями постановления Правления Пенсионного фонда РФ от 25.12.2018 г. №553п «Об утверждении Учетной политики по исполнению бюджета Пенсионного фонда Российской Федерации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 это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- на забалансовом счете 01 "Имущество, полученное в пользование" объект имущества, полученный учреждением от балансодержателя (собственника) имущества, учитывается на основании акта приема-передачи (иного документа, подтверждающего получение имущества и (или) права его пользования) по стоимости, указанной (определенной) передающей стороной (собственником), а при отсутствии сведений о стоимости объекта – в в условной оценке один рубль за единицу уч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на забалансовом счете 27 "Материальные ценности, выданные в личное пользование работникам (сотрудникам)" учитываются материальные ценностей согласно следующему перечню: </w:t>
      </w:r>
    </w:p>
    <w:tbl>
      <w:tblPr>
        <w:tblW w:w="91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632"/>
      </w:tblGrid>
      <w:tr>
        <w:trPr>
          <w:trHeight w:val="4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ценносте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индивидуальной защиты (имущество ГО)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, штампы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Аналитический учет по счету ведется в разрезе пользователей имущества, мест его нахождения, по видам имущества, его количеству и стоим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.3.  Право подписи доверенностей на получение товарно-материальных ценностей предоставляется начальнику управления, главному бухгалтеру, а в периоды их временного отсутствия -  лицам, их замещающи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едельный срок использования доверенности - 10 рабочих дней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4. Начисление расходов по услугам, оказанных контрагентами, производится на основании документов, подтверждающих факт оказания услуги (акт или в соответствии с условиями договора заменяющий его документ), с учетом следующих положений: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если подтверждающий документ поступает в учреждение после окончания отчетного периода, но до представления в установленном порядке бюджетной отчетности, то суммы расходов отражают в том отчетном периоде, к которому они относят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если подтверждающий документ поступает в учреждение после представления отчетности, расходы отражаются в следующем отчетном период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3.5.  При ведении операций по приему наличных денег, включающих их пересчет, выдаче наличных денег Управление руководствуется Указанием Банка России от 11.03.2014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Управление ведет одну Кассовую книгу по учету наличных денежных средств и по учету денежных документов. Учет операций с денежными документами ведется на отдельных листах Кассовой книги с проставлением на них записи «Фондовый». При отсутствии кассовых операций в течение рабочего дня отчет кассира за этот день не распечатывается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Лимит остатка наличных денег в кассе Управления устанавливается приказом начальника Управления на основании расчета, выполненного в соответствии с Указанием Банка России от 11.03.2014 N 3210-У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ля проведения ревизии кассы приказом начальника Управления создается постоянно действующая комиссия, утверждается ее персональный состав, устанавливается периодич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3.6. Денежные средства выдаются под отчет только работникам Управления согласно приказу начальника Управления либо письменному заявлению подотчетного лица с разрешительной визой начальника Управления. В письменном заявлении подотчетное лицо указывает назначение аванса, расчет (обоснование) размера аванса и срок, на который он  выдаё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енежные документы выдаются по распоряжению начальника Управления под отчет на основании письменного заявления получателя с указанием назначения и срока, на который они выдают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едельная разовая сумма денежных средств, выдаваемых на расходы для текущей деятельности Управления, устанавливается в размере 10000,00 рублей. Работники, получившие денежные средства под отчет на расходы для текущей деятельности Управления, обязаны не позднее 14 календарных дней с даты выдачи (определяется по дате расходного кассового ордера) или даты списания с лицевого счета предъявить авансовый отчет  с приложением оправдательных документов и произвести окончательный расче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аво на получение подотчетных сумм для расходов по текущей деятельности Управления имею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- начальник Управления,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- заместитель начальника управления,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- заведующий хозяйством,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- водитель служебного автомобиля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аво на получение знаков почтовой оплаты для расходов по текущей деятельности Управления имею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- специалист-эксперт (по делопроизводству)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- старший инспектор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Работники, получившие денежные средства под отчет при направлении его в командировку, по возвращении из командировки в течение 3 рабочих дней обязаны предоставить Авансовый отчет об израсходованных суммах с приложением оправдательных  документов  и произвести окончательный расч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Работники, получившие денежные средства под отчет для приобретения билетов для проезда к месту отдыха и обратно, не позднее 3 рабочих дней с даты окончания отпуска обязаны предоставить Авансовый отчет об израсходованных суммах с приложением оправдательных  документов и произвести окончательный расчет. Авансовый отчет, утвержденный начальником Управления,  служит основанием для внесения в кассу неиспользованного аванса или выплаты работнику перерасхода. Выплата перерасхода работнику производится в срок не позднее 2-х календарных месяцев  с даты  утверждения авансового отч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ередача выданных под отчет денежных средств, денежных документов одним работником другому запреща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Выдача под отчет денежных документов (марки, конверты и т.д.) может производиться подотчетному лицу независимо от наличия подотчетных денежных документов.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7. Выплата заработной платы, командировочные и хозяйственные расходы производится перечислением денежных средств на банковские карты сотрудников, в соответствии с  договором № 41072163 от 20.10.2008г «О порядке выпуска и обслуживания дебетовых карт для сотрудников предприятия»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 и сроки проведения инвентаризации</w:t>
      </w:r>
    </w:p>
    <w:p>
      <w:pPr>
        <w:pStyle w:val="Normal"/>
        <w:spacing w:lineRule="auto" w:line="360"/>
        <w:ind w:left="92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нвентаризация активов, имущества, учитываемого на забалансовых счетах, обязательств и иных объектов бюджетного учета проводится в соответствии с Порядком проведения инвентаризации активов, имущества, учитываемого на забалансовых счетах, обязательств и иных объектов бюджетного учета, утвержденным </w:t>
      </w:r>
      <w:r>
        <w:rPr>
          <w:sz w:val="28"/>
          <w:szCs w:val="20"/>
        </w:rPr>
        <w:t>постановлением Правления Пенсионного фонда РФ от 25.12.2018 г. №553п «Об утверждении Учетной политики по исполнению бюджета Пенсионного фонда Российской Федерации»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ля проведения инвентаризации приказом начальника Управления создается постоянно действующая комиссия и утверждается её персональный соста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нвентаризация имущества, финансовых активов и обязательств проводится ежегодно в период с 1 октября отчетного года по 1 января следующего года перед составлением годовой бухгалтерской отчетности. Порядок и сроки проведения инвентаризации определяются приказом начальника Управл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Ежегодно, по итогам каждого финансового года, производится Сверка расчетов с поставщиками и подрядчиками с составлением Актов сверки взаимных расчетов. Сверка производится независимо от наличия задолженности на момент проведения сверки расче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бязательные инвентаризации проводятся при смене материально ответственных лиц, при передаче имущества в аренду, при установлении фактов хищений или злоупотреблений, а также порчи ценностей, при реорганизации, в случае стихийных бедствий, пожара, аварий или других чрезвычайных ситуа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се материальные ценности, а также иные активы и обязательства, учитываемые на забалансовых счетах, инвентаризируются в порядке и сроки, установленные для объектов, учитываемых на балансе учреждения.</w:t>
      </w:r>
    </w:p>
    <w:p>
      <w:pPr>
        <w:pStyle w:val="Normal"/>
        <w:spacing w:lineRule="auto" w:line="360" w:before="0" w:after="0"/>
        <w:ind w:left="927" w:hanging="0"/>
        <w:contextualSpacing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 w:before="0" w:after="0"/>
        <w:ind w:left="927" w:hanging="0"/>
        <w:contextualSpacing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 w:before="0" w:after="0"/>
        <w:ind w:left="927" w:hanging="0"/>
        <w:contextualSpacing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 w:before="0" w:after="0"/>
        <w:ind w:left="927" w:hanging="0"/>
        <w:contextualSpacing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 и сроки представления бюджетной и иной отчетност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перативная, месячная, квартальная, годовая и иная бюджетную отчетность  представляется Управлением в порядке и сроки, установленные распоряжениями Правления ПФ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орядок организации и осуществления внутреннего финансового контроля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нутренний финансовый контроль осуществляется в соответствии с постановлением Правления ПФР от 25 декабря 2015 года № 525п «Об утверждени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5C%5CSw0610040803%5C%D0%B1%D1%83%D1%85%D0%B3%D0%B0%D0%BB%D1%82%D0%B5%D1%80%D0%B8%D1%8F%5C%D0%9E%D0%91%D0%A9%D0%90%D0%AF%5C%D0%A3%D1%87%D0%B5%D1%82%D0%BD%D0%B0%D1%8F%20%D0%BF%D0%BE%D0%BB%D0%B8%D1%82%D0%B8%D0%BA%D0%B0%5C%D0%9C%D0%BE%D0%BD%D1%87%D0%B5%D0%B3%D0%BE%D1%80%D1%81%D0%BA%5C2019%5C%D0%BA%20%D0%BF%D1%80%D0%B8%D0%BA%D0%B0%D0%B7%D1%83%20185%2029%2012%202018%20%D1%83%D1%87%D0%B5%D1%82%D0%BD%D0%B0%D1%8F%20%D0%BF%D0%BE%D0%BB%D0%B8%D1%82%D0%B8%D0%BA%D0%B0%202019.doc" \l "Par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рядка формирования, утверждения и актуализации карт внутреннего финансового контроля, применяемых Пенсионным фондом Российской Федерации и подведомственными ему территориальными органами, Информационным центром персонифицированного учета при осуществлении внутреннего финансового контроля, и Порядка составления отчетности о результатах внутреннего финансового контроля, осуществляемого Пенсионным фондом Российской Федерации и подведомственными ему территориальными органами, Информационным центром персонифицированного учета», распоряжением Правления ПФР от 11 марта 2016 года № 94р «Об организации работы по осуществлению внутреннего финансового контроля в органах системы ПФР», распоряжением Правления ПФР от 31 марта 2016 года № 144р «Об утверждении перечня процессов, осуществляемых в рамках внутренних бюджетных процедур», распоряжением Правления ПФР от 20 сентября 2018 года № 478р «Об организации работы по ведению и хранению регистров (журналов) учета результатов внутреннего финансового контроля в органах системы ПФР», приказами и распоряжениями ОПФР по Мурманской области и приказами УПФР в г.Мончегорске Мурман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</w:t>
      </w:r>
    </w:p>
    <w:sectPr>
      <w:type w:val="nextPage"/>
      <w:pgSz w:w="11906" w:h="16838"/>
      <w:pgMar w:left="1440" w:right="851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83"/>
      <w:ind w:firstLine="211"/>
      <w:jc w:val="both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ind w:hanging="1790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hanging="350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80"/>
      <w:ind w:hanging="34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50"/>
      <w:ind w:firstLine="99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C448A5C986891EDD145495EDBD150F7E7BF0099227D8A9B655FC45CfAu6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11:00Z</dcterms:created>
  <dc:creator>Смирнов</dc:creator>
  <dc:description/>
  <cp:keywords/>
  <dc:language>en-US</dc:language>
  <cp:lastModifiedBy>Корнатовская Т.Н.</cp:lastModifiedBy>
  <cp:lastPrinted>2017-04-13T16:27:00Z</cp:lastPrinted>
  <dcterms:modified xsi:type="dcterms:W3CDTF">2019-01-14T07:00:00Z</dcterms:modified>
  <cp:revision>4</cp:revision>
  <dc:subject/>
  <dc:title>ПЕНСИОННЫЙ ФОНД РОССИЙСКОЙ ФЕДЕРАЦИИ</dc:title>
</cp:coreProperties>
</file>