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77611145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НСИОННЫЙ ФОНД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ГОСУДАРСТВЕННОЕ УЧРЕЖДЕНИЕ - ОТДЕЛЕНИЕ ПЕНСИОННОГО  ФОНДА РОССИЙСКОЙ ФЕДЕРАЦИИ ПО МУРМАНСКОЙ ОБЛАСТИ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27 декабря 2018 года</w:t>
        <w:tab/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г. Мурманск               </w:t>
        <w:tab/>
        <w:tab/>
        <w:t xml:space="preserve">         № 440п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О технологии обработки учетной информации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рамках формирования Учетной политики ОПФР по Мурманской области на 2019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 274н и письма Пенсионного фонда Российской Федерации от 12 декабря 2018 г. № 03-24/24928 «О технологии обработки учетн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ожение к Учетной политике ОПФР по Мурманской области «Технология обработки учетной информ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значить отдел информационных технологий (Борисов П.В.) ответственным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охранение резервных копий всех используемых информационных баз данных «1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архивирование информационных баз данных «1С» на внешние носители – жесткие диски по итогам отчетного года с последующей передачей их на хранение в отдел по защит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дел по защите информации (Пантелеев Е.А.) ответственным за хранение информационных баз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делу казначейства (Бабкина Л.М.) осуществлять электронный документооборот в соответствии с Технологией обработки учет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каза возложить на заместителя управляющего отделением Зиновьеву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отделением</w:t>
        <w:tab/>
        <w:tab/>
        <w:tab/>
        <w:tab/>
        <w:t>В.Н.Корнов</w:t>
      </w:r>
    </w:p>
    <w:sectPr>
      <w:type w:val="nextPage"/>
      <w:pgSz w:w="11906" w:h="16838"/>
      <w:pgMar w:left="1134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49:00Z</dcterms:created>
  <dc:creator>v_shilin</dc:creator>
  <dc:description/>
  <cp:keywords/>
  <dc:language>en-US</dc:language>
  <cp:lastModifiedBy>061BabkinaLM</cp:lastModifiedBy>
  <cp:lastPrinted>2018-12-28T14:15:00Z</cp:lastPrinted>
  <dcterms:modified xsi:type="dcterms:W3CDTF">2019-01-15T12:37:00Z</dcterms:modified>
  <cp:revision>11</cp:revision>
  <dc:subject/>
  <dc:title>Приложение 1</dc:title>
</cp:coreProperties>
</file>