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Normal"/>
        <w:ind w:right="-1" w:hanging="0"/>
        <w:jc w:val="center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Normal"/>
        <w:ind w:right="-1" w:hanging="0"/>
        <w:jc w:val="center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Normal"/>
        <w:ind w:right="-1" w:hanging="0"/>
        <w:jc w:val="center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Normal"/>
        <w:ind w:right="-1" w:hanging="0"/>
        <w:jc w:val="center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16630</wp:posOffset>
                </wp:positionH>
                <wp:positionV relativeFrom="paragraph">
                  <wp:posOffset>-548005</wp:posOffset>
                </wp:positionV>
                <wp:extent cx="80645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object w:dxaOrig="1190" w:dyaOrig="129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4pt;height:64.5pt" filled="f" o:ole="">
                                  <v:imagedata r:id="rId3" o:title=""/>
                                </v:shape>
                                <o:OLEObject Type="Embed" ProgID="" ShapeID="ole_rId2" DrawAspect="Content" ObjectID="_51105894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67.6pt;mso-wrap-distance-left:7.05pt;mso-wrap-distance-right:7.05pt;mso-wrap-distance-top:0pt;mso-wrap-distance-bottom:0pt;margin-top:-43.15pt;mso-position-vertical-relative:text;margin-left:2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object w:dxaOrig="1190" w:dyaOrig="129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4pt;height:64.5pt" filled="f" o:ole="">
                            <v:imagedata r:id="rId5" o:title=""/>
                          </v:shape>
                          <o:OLEObject Type="Embed" ProgID="" ShapeID="ole_rId4" DrawAspect="Content" ObjectID="_155760146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Normal"/>
        <w:ind w:right="-1" w:hanging="0"/>
        <w:jc w:val="center"/>
        <w:rPr>
          <w:b/>
          <w:b/>
          <w:smallCaps/>
          <w:sz w:val="22"/>
          <w:lang w:val="en-US"/>
        </w:rPr>
      </w:pPr>
      <w:r>
        <w:rPr>
          <w:b/>
          <w:smallCaps/>
          <w:sz w:val="22"/>
          <w:lang w:val="en-US"/>
        </w:rPr>
      </w:r>
    </w:p>
    <w:p>
      <w:pPr>
        <w:pStyle w:val="Normal"/>
        <w:ind w:right="-1" w:hanging="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 xml:space="preserve">ПЕНСИОННЫЙ ФОНД РОССИЙСКОЙ ФЕДЕРАЦИИ </w:t>
      </w:r>
    </w:p>
    <w:p>
      <w:pPr>
        <w:pStyle w:val="Heading3"/>
        <w:tabs>
          <w:tab w:val="clear" w:pos="2235"/>
        </w:tabs>
        <w:ind w:left="0" w:right="0" w:hanging="0"/>
        <w:rPr/>
      </w:pPr>
      <w:r>
        <w:rPr/>
        <w:t xml:space="preserve">государственное  учреждение – УПРАВЛЕНИЕ ПеНСИОННОГО  ФОНДА РОССИЙСКОЙ  ФЕДЕРАЦИИ  В ЯГОДНИНСКОМ РАЙОНЕ  </w:t>
      </w:r>
    </w:p>
    <w:p>
      <w:pPr>
        <w:pStyle w:val="Heading3"/>
        <w:tabs>
          <w:tab w:val="clear" w:pos="2235"/>
        </w:tabs>
        <w:ind w:left="0" w:right="0" w:hanging="0"/>
        <w:rPr/>
      </w:pPr>
      <w:r>
        <w:rPr/>
        <w:t>МАГАДАНСКОЙ  ОБЛАСТИ</w:t>
      </w:r>
    </w:p>
    <w:p>
      <w:pPr>
        <w:pStyle w:val="Normal"/>
        <w:jc w:val="center"/>
        <w:rPr/>
      </w:pPr>
      <w:r>
        <w:rPr/>
        <w:t>(УПФР В ЯГОДНИНСКОМ РАЙОНЕ МАГАДАНСКОЙ ОБЛАСТИ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9 декабря 2018 года                                                                                      № 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</w:t>
      </w:r>
      <w:r>
        <w:rPr/>
        <w:t>. Ягодное</w:t>
      </w:r>
    </w:p>
    <w:p>
      <w:pPr>
        <w:pStyle w:val="Normal"/>
        <w:ind w:left="-38" w:right="-300" w:hanging="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рабочего плана счетов УПФР в Ягоднинском районе Магаданской области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Web"/>
        <w:numPr>
          <w:ilvl w:val="0"/>
          <w:numId w:val="2"/>
        </w:numPr>
        <w:spacing w:before="28" w:after="0"/>
        <w:ind w:left="0" w:firstLine="774"/>
        <w:jc w:val="both"/>
        <w:rPr/>
      </w:pPr>
      <w:r>
        <w:rPr>
          <w:sz w:val="28"/>
        </w:rPr>
        <w:t>Утвердить рабочий план счетов УПФР в Ягоднинском районе Магаданской области согласно приложению.</w:t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 управления ПФР                                             М.С. Цуканов</w:t>
      </w:r>
    </w:p>
    <w:p>
      <w:pPr>
        <w:pStyle w:val="NormalWeb"/>
        <w:spacing w:before="28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Рассылка: 2 экз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1 экз. – ФЭГ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1 экз. – специалист-эксперт по кадрам и делопроизводству</w:t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="28" w:after="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А. Никифорова _________ 29.12.2018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413-43)-2-31-00</w:t>
      </w:r>
    </w:p>
    <w:p>
      <w:pPr>
        <w:pStyle w:val="NormalWeb"/>
        <w:spacing w:before="28" w:after="0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Приложение </w:t>
      </w:r>
    </w:p>
    <w:p>
      <w:pPr>
        <w:pStyle w:val="NormalWeb"/>
        <w:spacing w:before="28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к приказу от 29.12.2018 № 86</w:t>
      </w:r>
    </w:p>
    <w:p>
      <w:pPr>
        <w:pStyle w:val="NormalWeb"/>
        <w:spacing w:before="28" w:after="0"/>
        <w:ind w:left="774" w:hanging="0"/>
        <w:jc w:val="both"/>
        <w:rPr>
          <w:sz w:val="28"/>
        </w:rPr>
      </w:pPr>
      <w:r>
        <w:rPr>
          <w:sz w:val="28"/>
        </w:rPr>
        <w:tab/>
      </w:r>
    </w:p>
    <w:tbl>
      <w:tblPr>
        <w:tblW w:w="1503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701"/>
        <w:gridCol w:w="1843"/>
        <w:gridCol w:w="5520"/>
      </w:tblGrid>
      <w:tr>
        <w:trPr>
          <w:trHeight w:val="360" w:hRule="atLeast"/>
        </w:trPr>
        <w:tc>
          <w:tcPr>
            <w:tcW w:w="5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2"/>
                <w:szCs w:val="22"/>
                <w:lang w:eastAsia="ru-RU"/>
              </w:rPr>
              <w:t>1-17 разряд</w:t>
            </w:r>
            <w:r>
              <w:rPr>
                <w:rFonts w:eastAsia="Times New Roman" w:cs="Arial CYR" w:ascii="Arial CYR" w:hAnsi="Arial CYR"/>
                <w:b/>
                <w:bCs/>
                <w:kern w:val="0"/>
                <w:sz w:val="22"/>
                <w:szCs w:val="22"/>
                <w:vertAlign w:val="superscript"/>
                <w:lang w:eastAsia="ru-RU"/>
              </w:rPr>
              <w:t xml:space="preserve"> 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2"/>
                <w:szCs w:val="22"/>
                <w:lang w:eastAsia="ru-RU"/>
              </w:rPr>
              <w:t>18-26 разряд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2"/>
                <w:szCs w:val="22"/>
                <w:lang w:eastAsia="ru-RU"/>
              </w:rPr>
              <w:t>Нефинансовые актив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kern w:val="0"/>
                <w:sz w:val="22"/>
                <w:szCs w:val="22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kern w:val="0"/>
                <w:sz w:val="22"/>
                <w:szCs w:val="22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2"/>
                <w:szCs w:val="22"/>
                <w:lang w:eastAsia="ru-RU"/>
              </w:rPr>
              <w:t>1 100 0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 xml:space="preserve">Основные средств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101 0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Основные средства - недвижимое имущество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101 1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Нежилые помещения (здания и сооружения) - недвижимое имущество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, КРБ 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1 12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стоимости нежилых помещений (зданий и сооружений) - недвижимого имущества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, КРБ 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1 12 3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стоимости нежилых помещений (зданий и сооружений) - недвижимого имущества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, КРБ 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1 12 4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Основные средства - иное движимое имущество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101 3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Машины и оборудование - иное движимое имущество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, КРБ 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1 34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стоимости машин и оборудования - иного движимого имущества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, КРБ 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1 34 3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стоимости машин и оборудования - иного движимого имущества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, КРБ 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1 34 4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Транспортные средства - иное движимое имущество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, КРБ 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1 35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стоимости  транспортных средств - иного движимого имущества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, КРБ 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1 35 3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стоимости транспортных средств - иного движимого имущества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, КРБ 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1 35 4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Инвентарь производственный и хозяйственный - иное движимое имущество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, КРБ 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1 36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стоимости инвентаря  производственного и хозяйственного - иного движимого имущества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, КРБ 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1 36 3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стоимости  инвентаря производственного и хозяйственного  - иного движимого имущества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, КРБ 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1 36 4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очие основные средства - иное движимое имущество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, КРБ 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1 38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 стоимости прочих  основных средств- иного движимого имущества 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, КРБ 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1 38 3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стоимости прочих  основных средств- иного движимого имущества 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, КРБ 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1 38 4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Амортизац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0 104 0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Амортизация недвижимого имущества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0 104 1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Амортизация нежилых помещений (зданий и  сооружений) - недвижимого имущества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, КРБ 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4 12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стоимости нежилых помещений (зданий и сооружений) - недвижимого имущества учреждения за счет  амортиз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, КРБ 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4 12 41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Амортизация иного движимого имущества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0 104 3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Амортизация машин и оборудования - иного движимого имущества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, КРБ 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4 34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стоимости машин и оборудования  - иного движимого имущества учреждения за счет амортиз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, КРБ 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4 34 41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Амортизация транспортных средств - иного движимого имущества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, КРБ 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4 35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стоимости транспортных средств - иного движимого имущества учреждения за счет амортиз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, КРБ 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4 35 41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Амортизация  инвентаря производственного и хозяйственного - иного движимого имущества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, КРБ 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4 36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Уменьшение стоимости инвентаря  производственного и хозяйственного  - иного движимого имущества учреждения за счет амортизаци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, КРБ 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4 36 41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Амортизация  прочих  основных средств - иного  движимого  имущества 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, КРБ 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4 38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стоимости прочих основных средств - иного  движимого имущества  учреждения  за счет  амортиз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, КРБ 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4 38 41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Материальные запа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105 0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Материальные запасы - иное движимое имущество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105 3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Медикаменты и перевязочные средства - иное движимое имущество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, КРБ 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5 31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стоимости  медикаментов и перевязочных средств - иного движимого имущества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, КРБ 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5 31 3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стоимости медикаментов и перевязочных средств - иного движимого имущества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, КРБ 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5 31 4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орюче-смазочные материалы - иное движимое имущество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, КРБ 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5 33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стоимости горюче-смазочных материалов - иного движимого имущества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, КРБ 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5 33 3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стоимости горюче-смазочных материалов - иного движимого имущества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, КРБ 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5 33 4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Строительные материалы - иное движимое имущество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, КРБ 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5 34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стоимости строительных материалов - иного движимого имущества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, КРБ 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5 34 3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стоимости строительных материалов - иного движимого имущества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, КРБ 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5 34 4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Мягкий инвентарь - иное движимое имущество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, КРБ 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5 35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стоимости  мягкого инвентаря - иного движимого имущества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, КРБ 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5 35 3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стоимости мягкого инвентаря - иного движимого имущества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, КРБ 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5 35 4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очие материальные запасы - иное движимое имущество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, КРБ 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5 36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стоимости прочих материальных запасов - иного движимого имущества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, КРБ 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5 36 3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стоимости прочих материальных запасов - иного движимого имущества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, КРБ 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5 36 4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Вложения в нефинансовые актив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106 0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 xml:space="preserve">Вложения в недвижимое имущество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106 1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Вложения в основные средства - недвижимое имуще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6 11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Увеличение вложений в основные средства - недвижимое имущество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6 11 3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Уменьшение вложений в основные средства - недвижимое имущество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6 11 4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 xml:space="preserve">Вложения в  иное движимое имущество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106 3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Вложения в основные средства - иное движимое имущество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6 31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вложений в основные средства - иное движимое имуще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6 31 3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Уменьшение вложений в основные средства - иное движимое имущество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6 31 4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Вложения в нематериальные активы - иное движимое имущество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6 32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Увеличение вложений в нематериальные активы - иное движимое имущество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6 32 3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Уменьшение вложений в нематериальные активы - иное движимое имущество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6 32 4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Вложения в материальные запасы - иное движимое имущество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6 34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Увеличение вложений в материальные запасы - иное движимое имущество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6 34 3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Уменьшение вложений в материальные запасы - иное движимое имущество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6 34 4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Нефинансовые активы в пу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107 0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Иное движимое имущество учреждения в пу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107 3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Основные средства - иное движимое имущество учреждения в пу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7 31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стоимости основных средств - иного движимого имущества учреждения в пу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7 31 3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стоимости основных средств - иного движимого имущества учреждения в пу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7 31 4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Материальные запасы - иное движимое имущество учреждения в пу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7 33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стоимости материальных запасов - иного движимого имущества учреждения в пу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7 33 3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стоимости материальных запасов - иного движимого имущества учреждения в пу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07 33 4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Обесценение нефинансовых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114 0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Обесценение недвижимого имущества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114 1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Обесценение нежилых  помещений (зданий и сооружений) - недвижимого имущества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14 12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стоимости  нежилых  помещений (зданий и сооружений) - недвижимого имущества  учреждения за счет  обесцен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14 12 41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Обесценение  иного  движимого имущества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114 3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Обесценение нежилых  помещений (зданий и сооружений) - иного  движимого имущества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14 32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стоимости  нежилых  помещений (зданий и сооружений) - иного движимого имущества учреждения за счет  обесцен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14 32 41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Обесценение машин и оборудования - иного движимого имущества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14 34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стоимости  машин и оборудования - иного движимого имущества учреждения за счет  обесцен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14 34 41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Обесценение  транспортных средств -  иного движимого имущества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14 35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стоимости транспортных средств - иного движимого имущества учреждения за счет  обесцен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14 35 41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Обесценение инвентаря  производственного и  хозяйственного -  иного движимого имущества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14 36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стоимости  инвентаря поизводственного и хозяйственного - иного движимого имущества учреждения за счет  обесцен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14 36 41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Обесценение   биологических  ресурсов - иного движимого имущества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14 37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стоимости  биологических ресурсов - иного движимого имущества учреждения за счет  обесцен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14 37 41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Обесценение прочих основных средств - иного движимого имущества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14 38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 стоимости  прочих  основных средств -  иного движимого имущества  учреждения за счет  обесцен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14 38 41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Обесценение нематериальных  активов - иного движимого имущества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14 39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 стоимости  нематериальных активов - иного движимого имущества  учреждения за счет  обесцен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114 39 42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Финансовые актив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200 0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 xml:space="preserve">Денежные средства учреждения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201 0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Денежные средства учреждения на лицевых счетах в органе казначейства (во временном распоряжени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ИФ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3 201 11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ступления денежных средств учреждения на лицевые счета в органе казначейства (во временном распоряжени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ИФ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3 201 11 5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Выбытия денежных средств учреждения с лицевых счетов в органе казначейства (во временном распоряжени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ИФ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3 201 11 6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Денежные средства в кассе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201 3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асс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ИФ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1 34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ступления средств в кассу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ИФ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1 34 5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Выбытия средств из кассы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ИФ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1 34 6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Денежные докумен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 I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1 35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ступления денежных документов в кассу учреждения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 I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1 35 5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Выбытия денежных документов из кассы учрежд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 II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1 35 6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Расчеты по до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205 0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Расчеты по доходам от собств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205 2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доходам от процентов по депозитам, остаткам денежных средст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5 24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 доходам от процентов по депозитам, остаткам денежных средст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5 24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 доходам от процентов по депозитам, остаткам денежных средст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5 24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доходам от процентов по иным финансовым инструмент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5 26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 доходам от процентов по иным финансовым инструмент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5 26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 доходам от процентов по иным финансовым инструмент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5 26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иным доходам от собств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5 29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 иным доходам от собств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5 29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 иным доходам от собств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5 29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Расчеты по суммам штрафов, пеней, неустоек, возмещений ущерб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205 4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доходам от штрафных санкций за нарушение законодательства о закупк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5 41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 суммам штрафных санкций за нарушение законодательства о закупк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5 41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 суммам штрафных санкций за нарушение законодательства о закупк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5 41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доходам от возмещения ущерба имуществу (за исключением страховых возмещений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5 44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 доходам от возмещения ущерба имуществу (за исключением страховых возмещений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5 44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 доходам от возмещения ущерба имуществу (за исключением страховых возмещений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5 44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доходам от прочих сумм принудительного изъят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5 45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 доходам от прочих сумм принудительного изъят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5 45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 доходам от прочих сумм принудительного изъят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5 45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Расчеты по безвозмездным поступлениям от бюдже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205 5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безвозмездным поступлениям от других бюджетов 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5 51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 поступлениям от других бюджетов 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5 51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 поступлениям от других бюджетов 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5 51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Расчеты по доходам от операций с актив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205 7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доходам от операций с материальными запас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5 74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 доходам от операций с материальными запас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5 74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 доходам от операций с материальными запас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5 74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доходам от операций с финансовыми актив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5 75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 доходам от операций с финансовыми актив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5 75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 доходам от операций с финансовыми актив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5 75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Расчеты по прочим до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205 8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невыясненным поступления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5 81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 невыясненным поступления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5 81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 невыясненным поступления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5 81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иным до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5 89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 иным до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5 89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 иным до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5 89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Расчеты по выданным аванс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206 0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Расчеты по авансам по оплате труда и начислениям на выплаты по оплате тру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206 1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оплате тру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6 11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 оплате тру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6 11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 оплате тру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6 11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Расчеты по авансам по работам, услуг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206 2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авансам по услугам связ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6 21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 авансам по услугам связ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6 21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 авансам по услугам связ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6 21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авансам по транспортным услуг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6 22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 авансам по транспортным услуг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6 22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 авансам по транспортным услуг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6 22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авансам по коммунальным услуг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6 23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 авансам по коммунальным услуг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6 23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 авансам по коммунальным услуг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6 23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авансам по арендной плате за пользование имущество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6 24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 авансам по арендной плате за пользование имущество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6 24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 авансам по арендной плате за пользование имущество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6 24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авансам по работам, услугам по содержанию имуще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6 25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 авансам по работам, услугам по содержанию имуще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6 25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 авансам по работам, услугам по содержанию имуще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6 25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авансам по прочим работам, услуг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6 26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 авансам по прочим работам, услуг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6 26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 авансам по прочим работам, услуг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6 26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Расчеты по авансам по поступлению нефинансовых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206 3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авансам по приобретению основных средст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6 31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 авансам по приобретению основных средст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6 31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 авансам по приобретению основных средст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6 31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авансам по приобретению нематериальных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6 32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 авансам по приобретению нематериальных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6 32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 авансам по приобретению нематериальных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6 32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авансам по приобретению материальных запас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6 34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 авансам по приобретению материальных запас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6 34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 авансам по приобретению материальных запас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6 34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Расчеты по безвозмездным перечислениям бюджет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206 5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авансовым перечислениям международным организация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6 53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 авансовым перечислениям международным организация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6 53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 авансовым перечислениям международным организация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6 53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Расчеты по авансам по социальному обеспеч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206 6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авансам по пособиям по социальной помощи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6 62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  авансам по пособиям по социальной помощи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6 62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 авансам по пособиям по социальной помощи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6 62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Расчеты по авансам на приобретение ценных бумаг и иных финансовых вложе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206 7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авансам на приобретение ценных бумаг, кроме ак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6 72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  авансам на приобретение ценных бумаг, кроме ак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6 72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 авансам на приобретение ценных бумаг, кроме ак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6 72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авансам по прочим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206 9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авансам по оплате иных расход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6 96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 авансам по оплате иных расход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6 96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 авансам по оплате иных расход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6 96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Расчеты с подотчетными лиц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208 0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Расчеты с подотчетными лицами по оплате труда и начислениям на выплаты по оплате тру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208 1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с подотчетными лицами по  прочим выплат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8 12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дотчетных лиц по прочим выплат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8 12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дотчетных лиц по прочим выплат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8 12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Расчеты с подотчетными лицами по работам, услуг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208 2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с подотчетными лицами по  оплате услуг связ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8 21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дотчетных лиц по оплате услуг связ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8 21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дотчетных лиц по оплате услуг связ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8 21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с подотчетными лицами по оплате транспортных услу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8 22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дотчетных лиц по оплате  транспортных услу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8 22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дотчетных лиц по оплате транспортных услу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8 22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с подотчетными лицами по  оплате коммунальных услу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8 23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дотчетных лиц по оплате  коммунальных услу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8 23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дотчетных лиц по оплате  коммунальных услу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8 23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с подотчетными лицами по  оплате арендной платы за пользование имущество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8 24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8 24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8 24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с подотчетными лицами по  оплате работ, услуг по содержанию имуще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8 25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дотчетных лиц по оплате  работ, услуг по содержанию имуще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8 25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8 25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с подотчетными лицами по оплате прочих работ, услу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8 26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дотчетных лиц по оплате  прочих работ, услу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8 26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дотчетных лиц по оплате прочих работ, услу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8 26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Расчеты с подотчетными лицами по поступлению нефинансовых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208 3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с подотчетными лицами по  приобретению основных средст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8 31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дотчетных лиц по  приобретению основных средст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8 31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дотчетных лиц по  приобретению основных средст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8 31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с подотчетными лицами по  приобретению нематериальных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8 32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дотчетных лиц по приобретению нематериальных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8 32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дотчетных лиц по приобретению нематериальных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8 32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с подотчетными лицами по  приобретению материальных запас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8 34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дотчетных лиц по  приобретению материальных запас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8 34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дотчетных лиц по  приобретению материальных запас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8 34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с подотчетными лицами по  прочим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208 9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с подотчетными лицами по оплате пошлин и сбор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8 91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дотчетных лиц по оплате пошлин и сбор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8 91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дотчетных лиц по оплате пошлин и сбор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8 91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с подотчетными лицами по оплате иных расход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8 96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дотчетных лиц по оплате иных расход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8 96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дотчетных лиц по оплате иных расход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8 96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Расчеты по ущербу и иным до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209 0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Расчеты по компенсации затра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209 3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доходам от компенсации затра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, 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9 34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 доходам от компенсации затра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, 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9 34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 доходам от компенсации затра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, 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9 34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доходам бюджета от возврата дебиторской задолженности прошлых л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9 36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 доходам бюджета от возврата дебиторской задолженности прошлых л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9 36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 доходам бюджета от возврата дебиторской задолженности прошлых л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9 36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Расчеты по штрафам, пеням, неустойкам, возмещениям ущерб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209 4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доходам от штрафных санкций за нарушение условий контрактов (договоров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9 41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 доходам от штрафных санкций за нарушение условий контрактов (договоров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9 41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 дебиторской задолженности по доходам от штрафных санкций за нарушение условий контрактов (договоров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9 41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доходам от страховых возмеще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9 43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 доходам от страховых возмеще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9 43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 дебиторской задолженности по доходам от страховых возмеще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9 43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доходам от возмещения ущерба имуществу (за исключением страховых возмещений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9 44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 доходам от возмещения ущерба имуществу (за исключением страховых возмещений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9 44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 дебиторской задолженности по доходам от возмещения ущерба имуществу (за исключением страховых возмещений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9 44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доходам от прочих сумм принудительного изъят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9 45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 доходам от прочих сумм принудительного изъят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9 45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 дебиторской задолженности по доходам от прочих сумм принудительного изъят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9 45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Расчеты по ущербу нефинансовым актив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209 7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 ущербу основным средств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9 71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  ущербу основным средств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9 71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  ущербу основным средств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9 71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 ущербу нематериальным актив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9 72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  ущербу нематериальным актив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9 72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  ущербу нематериальным актив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9 72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 ущербу материальных запас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9 74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  ущербу материальных запас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9 74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  ущербу материальных запас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9 74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Расчеты  по иным  до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209 8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недостачам  денежных средст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ИФ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9 81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 дебиторской задолженности по  недостачам  денежных средст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ИФ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9 81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  недостачам  денежных средст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ИФ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9 81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 по недостачам  иных  финансовых 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ИФ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9 82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 дебиторской задолженности по недостачам  иных  финансовых 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ИФ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9 82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 недостачам  иных  финансовых 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ИФ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9 82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иным до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9 89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  расчетам по иным до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9 89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  расчетам по иным до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09 89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Прочие расчеты с дебитор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, КИФ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210 0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Расчеты с финансовым органом по поступлениям в бюдж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ДБ, КИФ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210 02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с финансовым органом по поступившим в бюджет до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02 1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с финансовым органом по поступившим в бюджет доходам от собств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02 1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с финансовым органом по поступившим в бюджет доходам от процентов по депозитам, остаткам денежных средст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02 124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с финансовым органом по поступившим в бюджет доходам от процентов по иным финансовым инструмент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02 12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с финансовым органом по поступившим в бюджет иным доходам от собств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02 129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с финансовым органом по поступившим в бюджет доходам от оказания платных услу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02 1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с финансовым органом по поступившим в бюджет доходам от компенсации затра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02 134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с финансовым органом по поступившим в бюджет доходам от возврата дебиторской задолженности прошлых л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02 13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с финансовым органом по поступившим в бюджет суммам принудительного изъят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02 1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с финансовым органом по поступившим в бюджет доходам от штрафных санкций за нарушение законодательства о закупках и нарушение условий контрактов (договоров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02 14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с финансовым органом по поступившим в бюджет суммам страховых возмеще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02 14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с финансовым органом по поступившим в бюджет доходам от возмещения ущерба имуществу (за исключением страховых возмещений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02 144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с финансовым органом по поступившим в бюджет суммам принудительного изъят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02 145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с финансовым органом по безвозмездным поступлениям от бюдже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02 15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с финансовым органом по поступлениям от других 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02 15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с финансовым органом по поступившим в бюджет доходам от операций с актив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ИФ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02 17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с финансовым органом по поступившим в бюджет доходам от переоценки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ИФ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02 17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с финансовым органом по поступившим в бюджет прочим до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02 18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с финансовым органом по поступившим в бюджет невыясненным поступления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02 18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с финансовым органом по поступившим в бюджет иным до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02 189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с финансовым органом по поступлениям в бюджет от выбытия нефинансовых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02 4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с финансовым органом по поступлениям в бюджет от выбытия основных средст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02 4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с финансовым органом по поступлениям в бюджет от выбытия материальных запас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02 4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с финансовым органом по поступлениям в бюджет от выбытия финансовых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ИФ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02 6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с финансовым органом по поступлениям в бюджет от выбытия ценных бумаг, кроме ак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ИФ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02 6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с финансовым органом по поступлениям в бюджет от выбытия  иных финансовых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ИФ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02 65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Расчеты с финансовым органом по наличным денежным средств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210 03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03 5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03 6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Расчеты по распределенным  поступлениям  к зачислению в бюдж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210  04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поступившим до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 04 1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поступившим доходам от собств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 04 1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поступившим доходам от процентов по депозитам, остаткам денежных средст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 04 124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поступившим доходам от процентов по иным финансовым инструмент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 04 12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поступившим иным доходам от собств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 04 129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поступившим доходам от оказания платных услу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 04 1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поступившим доходам от компенсации затра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 04 134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поступившим доходам бюджета от возврата дебиторской задолженности прошлых л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 04 13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 поступившим суммам  принудительного  изъят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 04 1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поступившим доходам от штрафных санкций за нарушение законодательства о закупках и нарушение условий контрактов (договоров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 04 14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поступившим суммам страховых возмеще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 04 14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поступившим доходам от возмещения ущерба имуществу (за исключением страховых возмещений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 04 144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поступившим суммам  принудительного  изъят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 04 145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 безвозмездным поступлениям  от бюдже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 04 15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поступлениям  от других  бюджетов  бюджетной  системы 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 04 15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Расчеты по поступившим доходам от операций с активам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ИФ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 04 17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Расчеты по поступившим доходам от переоценки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ИФ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 04 17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Расчеты по поступившим прочим доход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 04 18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поступившим невыясненным поступления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 04 18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Расчеты по поступившим иным доход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 04 189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поступлениям от выбытия нефинансовых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 04 4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поступлениям от выбытия основных средст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 04 4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поступлениям от выбытия материальных запас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210  04 4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Расчеты по принятым обязательств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302 0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Расчеты по оплате труда и начислениям на выплаты по оплате тру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302 1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Расчеты по  заработной плат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302 11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кредиторской задолженности по  заработной плат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11 7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кредиторской задолженности по  заработной плат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11 8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Расчеты по прочим выплат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302 12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 кредиторской задолженности  по прочим выплат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12 7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кредиторской задолженности  по прочим выплат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12 8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Расчеты по начислениям на выплаты по оплате тру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302 13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кредиторской задолженности по начислениям  на выплаты по оплате тру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13 7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кредиторской задолженности по начислениям  на выплаты по оплате тру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13 8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Расчеты по работам, услуг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302 2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услугам связ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21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кредиторской задолженности по услугам связ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21 7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кредиторской задолженности по услугам связ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21 8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транспортным услуг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22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кредиторской задолженности по транспортным услуг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22 7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кредиторской задолженности по транспортным услуг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22 8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коммунальным услуг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23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кредиторской задолженности по коммунальным услуг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23 7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кредиторской задолженности по коммунальным услуг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23 8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арендной плате за пользование имущество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24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кредиторской задолженности по арендной плате за пользование имущество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24 7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кредиторской задолженности по арендной плате за пользование имущество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24 8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работам, услугам по содержанию имуще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25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кредиторской задолженности по работам, услугам по содержанию имуще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25 7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кредиторской задолженности по работам, услугам по содержанию имуще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25 8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прочим работам, услуг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26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кредиторской задолженности по прочим работам, услуг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26 7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кредиторской задолженности по  прочим работам, услуг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26 8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Расчеты по поступлению нефинансовых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302 3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приобретению основных средст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31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кредиторской задолженности по приобретению основных средст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31 7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кредиторской задолженности по приобретению основных средст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31 8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приобретению нематериальных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32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кредиторской задолженности по приобретению нематериальных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32 7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кредиторской задолженности по приобретению нематериальных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32 8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приобретению материальных запас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34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кредиторской задолженности по приобретению материальных запас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34 7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кредиторской задолженности по приобретению материальных запас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34 8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Расчеты по социальному обеспеч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302 6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61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кредиторской задолженности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61 7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кредиторской задолженности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61 8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пособиям по социальной помощи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62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кредиторской задолженности  по пособиям по социальной помощи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62 7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Уменьшение кредиторской задолженности </w:t>
            </w: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 пособиям по социальной помощи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62 8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63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кредиторской задолженности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63 7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кредиторской задолженности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63 8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Расчеты по прочим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302 9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штрафам за нарушение условий контрактов (договоров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93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кредиторской задолженности по штрафам за нарушение условий контрактов (договоров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93 7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кредиторской задолженности по штрафам за нарушение условий контрактов (договоров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93 8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иным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96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кредиторской задолженности по иным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96 7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кредиторской задолженности по иным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2 96 8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Расчеты по платежам в бюдже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303 0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налогу на доходы физических лиц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3 01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кредиторской задолженности по  налогу на доходы физических лиц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3 01 7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кредиторской задолженности по налогу на доходы физических лиц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3 01 8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3 02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3 02 7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3 02 8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налогу на прибыль организ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3 03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bookmarkStart w:id="0" w:name="RANGE!A406"/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кредиторской задолженности по  налогу на прибыль организаций</w:t>
            </w:r>
            <w:bookmarkEnd w:id="0"/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3 03 7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кредиторской задолженности по налогу на прибыль организ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3 03 8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налогу на добавленную стоимост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3 04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кредиторской задолженности по  налогу на добавленную стоимост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3 04 7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кредиторской задолженности по  налогу на добавленную стоимост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3 04 8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прочим платежам в бюдж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, 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3 05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кредиторской задолженности по  прочим платежам в бюдж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, 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3 05 7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кредиторской задолженности по прочим платежам в бюдж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, 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3 05 8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3 06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кредиторской задолженности 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3 06 7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кредиторской задолженности 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3 06 8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3 07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кредиторской задолженности  по страховым взносам на обязательное медицинское страхование в Федеральный ФОМС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3 07 7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кредиторской задолженности  по страховым взносам на обязательное медицинское страхование в Федеральный ФОМС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3 07 8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страховым взносам на обязательное медицинское страхование в территориальный ФОМС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3 08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кредиторской задолженности  по страховым взносам на обязательное медицинское страхование в территориальный ФОМС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3 08 7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кредиторской задолженности  по страховым взносам на обязательное медицинское страхование в территориальный ФОМС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3 08 8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3 1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кредиторской задолженности 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3 10 7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кредиторской задолженности 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3 10 8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3 11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кредиторской задолженности 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3 11 7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кредиторской задолженности 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3 11 8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налогу на имущество организ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3 12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кредиторской задолженности по налогу на имущество организ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3 12 7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кредиторской задолженности по налогу на имущество организ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3 12 8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четы по земельному налог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3 13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кредиторской задолженности  по земельному налог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3 13 7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кредиторской задолженности  по земельному налог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3 13 8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Прочие расчеты с кредитор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0 304 0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Расчеты по средствам, полученным во временное распоряжени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3 304 01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кредиторской задолженности по средствам, полученным во временное распоряжени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3 304 01 7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кредиторской задолженности по средствам, полученным во временное распоряжени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3 304 01 8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Расчеты с депонент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304 02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кредиторской задолженности по расчетам с депонент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4 02 7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кредиторской задолженности по расчетам с депонент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4 02 8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Расчеты по удержаниям из выплат по оплате тру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304 03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величение кредиторской задолженности по удержаниям из выплат по оплате тру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4 03 7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меньшение кредиторской задолженности по удержаниям из выплат по оплате тру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4 03 8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Внутриведомственные расче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 xml:space="preserve">КДБ, КРБ, КИФ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304 04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Внутриведомственные расчеты по до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4 04 1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Внутриведомственные расчеты по доходам от оказания платных услуг (работ), компенсации затра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4 04 1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Внутриведомственные расчеты по доходам от компенсации затра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4 04 134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Внутриведомственные расчеты по доходам от возврата дебиторской задолженности прошлых л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4 04 13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Внутриведомственные расчеты по прочим до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4 04 18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Внутриведомственные расчеты по иным до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4 04 189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Внутриведомственные расчеты по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4 04 2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Внутриведомственные расчеты по оплате работ, услу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4 04 2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Внутриведомственные расчеты по транспортным услуг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4 04 22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Внутриведомственные расчеты по прочим работам, услуг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4 04 22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Внутриведомственные расчеты по социальному обеспеч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4 04 2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Внутриведомственные расчеты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4 04 26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Внутриведомственные расчеты по пособиям по социальной помощи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4 04 26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Внутриведомственные расчеты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4 04 26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Внутриведомственные расчеты по приобретению нефинансовых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4 04 3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Внутриведомственные расчеты по приобретению основных средст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4 04 3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Внутриведомственные расчеты по приобретению нематериальных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4 04 3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Внутриведомственные расчеты по приобретению материальных запас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4 04 3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Внутриведомственные расчеты по поступлению финансовых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ИФ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4 04 5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Внутриведомственные расчеты по  изменению (увеличению) остатков денежных средст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ИФ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4 04 5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Внутриведомственные расчеты по  изменению (уменьшению) остатков денежных средст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ИФ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304 04 6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Доходы текущего финансового го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401 1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Доходы экономического субъек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10 1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Доходы от собств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10 1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Доходы от процентов по депозитам, остаткам денежных средст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10 124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Доходы по иным финансовым инструмент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10 12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Иные доходы от собств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10 129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Доходы от оказания платных услуг (работ), компенсаций затрат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10 13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Доходы от компенсации затра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10 134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Доходы от возврата дебиторской задолженности прошлых л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10 13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Доходы от штрафов, пеней, неустоек, возмещений ущерб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10 1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Доходы от штрафных санкций за нарушение законодательства о закупках и нарушение условий контрактов (договоров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10 14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Доходы от страховых возмеще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10 14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Доходы от возмещения ущерба имуществу (за исключением страховых возмещений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10 144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очие доходы от сумм принудительного изъят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10 145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Доходы от безвозмездных поступлений от бюдже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10 15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Доходы от поступлений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10 15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Доходы по операциям  с актив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ИФ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10 17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Доходы от переоценки активов и обязательст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ИФ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10 17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Доходы от операций с актив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ИФ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10 17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Чрезвычайные доходы от операций с актив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ИФ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10 17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очие до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10 18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Доходы от безвозмездного права польз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10 18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Иные до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10 189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Расходы текущего финансового го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401 2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ходы экономического субъек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20 2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ходы по оплате труда и начислениям на выплаты по оплате тру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20 2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ходы по заработной плат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20 21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ходы по прочим выплат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20 21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ходы на начисления на выплаты по оплате тру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20 21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ходы на оплату работ, услу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20 2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ходы на услуги связ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20 22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ходы на транспортные услуг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20 22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ходы на коммунальные услуг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20 22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ходы на арендную плату за пользование имущество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20 224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ходы на работы, услуги по содержанию имуще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20 225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ходы на прочие работы, услуг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20 22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ходы на безвозмездные перечисления бюджет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20 25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ходы на перечисления другим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20 25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ходы на перечисления международным организация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20 25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ходы на социальное обеспечени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20 2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ходы на пенсии, пособия и выплаты по пенсионному, социальному и медицинскому страхованию на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20 26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ходы на пособия по социальной помощи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20 26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ходы на пенсии,пособия, выплачиваемые организациями сектора государственного управ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20 26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ходы по операциям с актив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20 27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ходы на амортизацию основных средств и нематериальных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20 27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ходование материальных запас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20 27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Чрезвычайные расходы по операциям с актив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20 27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Убытки от обесценения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20 274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очие рас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20 29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ходы на уплату налогов, пошлин и сбор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20 29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Расходы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20 29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Расходы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20 29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Иные рас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401 20 29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Финансовый результат прошлых отчетных период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401 3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Доходы  будущих период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 401 4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Доходы  будущих периодов от безвозмездного права польз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Д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40 18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Расходы  будущих период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 401 5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ходы будущих периодов экономического субъек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50 2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ходы будущих периодов на оплату труда и начисления на выплаты по оплате тру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50 2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Расходы будущих периодов на оплату труд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50 21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асходы будущих периодов на начисления на выплаты по оплате тру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50 21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Расходы будущих периодов на работы, услуг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50 2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Расходы будущих периодов на работы, услуги по содержанию имуществ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50 225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Расходы будущих периодов на прочие работы, услуг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50 22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Резервы предстоящих расход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 401 6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Резерв на оплату отпуск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61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езерв на оплату отпусков экономического субъек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61 2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езерв на оплату отпусков за фактически отработанное врем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61 2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езерв на оплату отпусков за фактически отработанное время в части выплат персонал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61 21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езерв на оплату отпусков за фактически отработанное время в части оплаты страховых взнос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61 21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езерв по оплате обязательств, по которым не поступили расчетные докумен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62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езерв по оплате обязательств, по которым не поступили расчетные документы, экономического субъек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62 2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езерв по оплате обязательств, по которым не поступили расчетные документы, по оплате работ, услу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62 2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езерв по оплате обязательств, по которым не поступили расчетные документы, по услугам связ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62 22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езерв по оплате обязательств, по которым не поступили расчетные документы, по транспортным услуг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62 22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езерв по оплате обязательств, по которым не поступили расчетные документы, по коммунальным услуг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62 22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езерв по оплате обязательств, по которым не поступили расчетные документы, по работам, услугам по содержанию имуще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62 225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езерв по претензионным требованиям и иск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63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езерв по претензионным требованиям и искам экономического субъек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63 2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езерв по претензионным требованиям и искам по оплате тру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63 2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езерв по претензионным требованиям и искам по заработной плат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63 21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езерв по претензионным требованиям и искам по прочим выплат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63 21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езерв по претензионным требованиям и искам по начислениям на выплаты по оплате тру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63 21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езерв по претензионным требованиям и искам по оплате работ, услу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1 401 63 220 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езерв по претензионным требованиям и искам по оплате услуг связ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63 22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езерв по претензионным требованиям и искам по оплате транспортных услу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63 22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езерв по претензионным требованиям и искам по оплате коммунальных услу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63 22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езерв по претензионным требованиям и искам по арендной плате за пользование имущество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63 224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езерв по претензионным требованиям и искам по оплате работ, услуг по содержанию имуще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63 225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езерв по претензионным требованиям и искам по оплате прочих работ, услу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63 22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езерв по претензионным требованиям и искам по безвозмездным перечислениям бюджет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63 25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Резерв по претензионным требованиям и искам по перечислениям  международным организация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63 25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езерв по претензионным требованиям и искам по социальному обеспеч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63 2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езерв по претензионным требованиям и искам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63 26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езерв по претензионным требованиям и искам по пособиям по социальной помощи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63 26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езерв по претензионным требованиям и искам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63 26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езерв по претензионным требованиям и искам по прочим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63 29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езерв по претензионным требованиям и искам по налогам, пошлинам и сбор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63 29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Резерв по претензионным требованиям и искам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63 29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Резерв по претензионным требованиям и искам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63 29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езерв по претензионным требованиям и искам по иным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63 29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езерв по претензионным требованиям и искам по приобретению нефинансовых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63 3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езерв по претензионным требованиям и искам по приобретению основных средст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63 3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езерв по претензионным требованиям и искам по приобретению нематериальных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63 3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Резерв по претензионным требованиям и искам по приобретению материальных запас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401 63 3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Санкционирование расход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0 0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Лимиты бюджетных обязательст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1 0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Лимиты бюджетных обязательств текущего финансового го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1 1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Лимиты  бюджетных обязательств первого года, следующего за текущим (очередного финансового года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1 2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Лимиты  бюджетных обязательств второго года, следующего за текущим (первого года, следующего за очередным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1 3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Лимиты  бюджетных обязательств второго года, следующего за очередны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1 4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Лимиты бюджетных обязательств иного  очередного года (за пределами планового периода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1 9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1 03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текущего финансового год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1 13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текущего финансового года по расход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3 2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текущего финансового года по оплате труда и начислениям на выплаты по оплате труд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3 2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текущего финансового года по заработной плат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3 21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текущего финансового года по прочим выплат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3 21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текущего финансового года по начислениям на выплаты по оплате труд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3 21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текущего финансового года по оплате работ, услуг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3 2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текущего финансового года по услугам связ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3 22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текущего финансового года по транспортным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3 22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текущего финансового года по коммунальным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3 22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текущего финансового года по арендной плате за пользование имущество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3 224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текущего финансового года по работам, услугам по содержанию имуществ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3 225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текущего финансового года по прочим работам,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3 22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текущего финансового года по безвозмездным перечислениям бюджет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3 25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текущего финансового года по перечислениям другим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3 25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текущего финансового года по социальному обеспеч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3 2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текущего финансового года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3 26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текущего финансового года по пособиям по социальной помощи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3 26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текущего финансового года по пенсиям, пособиям, выплачиваемых организациями сектора государственного управ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3 26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текущего финансового года по прочим расход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3 29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текущего финансового года по налогам, пошлинам и сбор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3 29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текущего финансового года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3 29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текущего финансового года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3 29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текущего финансового года по иным расход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3 29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текущего финансового года  по приобретению нефинансов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3 3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текущего финансового года  по приобретению основных средст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3 3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текущего финансового года по приобретению нематериальн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3 3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текущего финансового года по приобретению материальных запас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3 3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первого года, следующего за текущим (очередного финансового года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1 23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расход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3 2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первого года, следующего за текущим (очередного финансового года) по оплате труда и начислениям на выплаты по оплате тру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3 2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заработной плате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3 21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первого года, следующего за текущим (очередного финансового года) по прочим выплат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3 21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начислениям на выплаты по оплате труд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3 21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оплате работ, услуг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3 2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услугам связ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3 22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транспортным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3 22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коммунальным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3 22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арендной плате за пользование имущество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3 224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 работам, услугам по содержанию имуществ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3 225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прочим работам,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3 22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первого года, следующего за текущим (очередного финансового года) по безвозмездным перечислениям бюджет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3 25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первого года, следующего за текущим (очередного финансового года) по перечислениям другим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3 25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первого года, следующего за текущим (очередного финансового года) по социальному обеспеч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3 2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первого года, следующего за текущим (очередного финансового года)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3 26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первого года, следующего за текущим (очередного финансового года) по пособиям по социальной помощи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3 26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 получателей бюджетных средств первого года, следующего за текущим (очередного финансового года) по пенсиям, пособиям, выплачиваемых организациями сектора государственного управ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3 26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прочим расход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3 29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налогам, пошлинам и сбор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3 29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3 29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3 29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иным расход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3 29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приобретению нефинансов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3 3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приобретению основных средст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3 3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приобретению нематериальн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3 3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первого года, следующего за текущим (очередного финансового года) по приобретению материальных запас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3 3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второго года, следующего за текущим (первого года, следующего за очередным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1 33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второго года, следующего за текущим (первого года, следующего за очередным) по 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3 2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оплате труда и начислениям на выплаты по оплате труд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3 2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заработной плате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3 21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прочим выплат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3 21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начислениям на выплаты по оплате труд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3 21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оплате работ, услуг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3 2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второго года, следующего за текущим (первого года, следующего за очередным) по услугам связ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3 22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транспортным услугам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3 22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второго года, следующего за текущим (первого года, следующего за очередным) по коммунальным услуг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3 22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арендной плате за пользование имущество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3 224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работам, услугам по содержанию имуществ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3 225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второго года, следующего за текущим (первого года, следующего за очередным) по прочим работам, услуг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3 22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второго года, следующего за текущим (первого года, следующего за очередным) по безвозмездным перечислениям бюджет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3 25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второго года, следующего за текущим (первого года, следующего за очередным) по социальному обеспеч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3 2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второго года, следующего за текущим (первого года, следующего за очередным) по пособиям по социальной помощи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3 26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прочим расход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3 29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налогам, пошлинам и сбор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3 29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3 29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3 29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иным расход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3 29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приобретению нефинансов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3 3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приобретению основных средст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3 3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приобретению нематериальн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3 3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второго года, следующего за текущим (первого года, следующего за очередным) по приобретению  материальных запас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3 3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второго года, следующего за очередны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1 43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второго года, следующего за очередным по 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3 2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второго года, следующего за очередным по оплате труда и начислениям на выплаты по оплате труд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3 2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второго года, следующего за очередным по заработной плате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3 21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второго года, следующего за очередным по прочим выплат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3 21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второго года, следующего за очередным по начислениям на выплаты по оплате труд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3 21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второго года, следующего за очередным по оплате работ, услуг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3 2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второго года, следующего за очередным по услугам связ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3 22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второго года, следующего за очередным по транспортным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3 22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второго года, следующего за очередным по коммунальным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3 22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второго года, следующего за очередным по арендной плате за пользование имущество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3 224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второго года, следующего за очередным по работам, услугам по содержанию имуществ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3 225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второго года, следующего за очередным по прочим работам,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3 22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второго года, следующего за очередным по безвозмездным перечислениям бюджет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3 25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второго года, следующего за очередным по социальному обеспеч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3 2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второго года, следующего за очередным по пособиям по социальной помощи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3 26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второго года, следующего за очередным по прочим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3 29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второго года, следующего за очередным по налогам, пошлинам и сбор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3 29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второго года, следующего за очередным по штрафам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3 29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второго года, следующего за очередным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3 29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второго года, следующего за очередным по иным расход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3 29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второго года, следующего за очередным по приобретению нефинансов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3 3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второго года, следующего за очередным по приобретению основных средст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3 3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второго года, следующего за очередным по приобретению нематериальн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3 3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второго года, следующего за очередным по приобретению материальных запас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3 3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иного очередного года (за пределами  планового периода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1 93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иного очередного года (за пределами планового периода) по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93 2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иного очередного года (за пределами планового периода) по оплате тру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93 2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иного очередного года (за пределами планового периода) по заработной плат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93 21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иного очередного года (за пределами планового периода) по прочим выплат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93 21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иного очередного года (за пределами планового периода) по начислениям на выплаты по оплате тру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93 21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иного очередного года (за пределами планового периода) по оплате работ, услу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93 2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иного очередного года (за пределами планового периода) по оплате услуг связ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93 22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иного очередного года (за пределами планового периода) по оплате транспортных услу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93 22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иного очередного года (за пределами планового периода) по оплате коммунальных услу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93 22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иного очередного года (за пределами планового периода) по арендной плате за пользование имущество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93 224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иного очередного года (за пределами планового периода) по оплате работ, услуг по содержанию имуще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93 225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иного очередного года (за пределами планового периода) по оплате прочих работ, услу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93 22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иного очередного года (за пределами планового периода) по безвозмездным перечислениям бюджет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93 25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иного очередного года (за пределами планового периода) по социальному обеспеч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93 2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иного очередного года (за пределами планового периода)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93 26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иного очередного года (за пределами планового периода) по пособиям по социальной помощи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93 26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иного очередного года (за пределами планового периода) по пенсиям, пособиям, выплачиваемым  организациями сектора государственного управ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93 26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иного очередного года (за пределами планового периода) по прочим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93 29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иного очередного года (за пределами планового периода) по налогам, пошлинам и сбор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93 29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иного очередного года (за пределами планового периода)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93 29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иного очередного года (за пределами планового периода)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93 29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Лимиты бюджетных обязательств получателей бюджетных средств иного очередного года (за пределами планового периода) по иным расход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93 29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иного очередного года (за пределами планового периода) по приобретению нефинансовых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93 3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иного очередного года (за пределами планового периода) по приобретению основных средст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93 3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иного очередного года (за пределами планового периода) по приобретению нематериальных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93 3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Лимиты бюджетных обязательств получателей бюджетных средств иного очередного года (за пределами планового периода) по приобретению материальных запас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93 3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Полученные лимиты бюджетных обязательст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1 05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Полученные лимиты бюджетных обязательств текущего финансового го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1 15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лимиты бюджетных обязательств текущего финансового года по 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5 2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текущего финансового года по оплате труда и начислениям на выплаты по оплате труд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5 2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лимиты бюджетных обязательств текущего финансового года по заработной плат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5 21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лимиты бюджетных обязательств текущего финансового года по прочим выплат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5 21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текущего финансового года по начислениям на выплаты по оплате труд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5 21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текущего финансового года по оплате работ, услуг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5 2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текущего финансового года по услугам связ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5 22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текущего финансового года по транспортным 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5 22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текущего финансового года по коммунальным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5 22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текущего финансового года по арендной плате за пользование имущество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5 224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текущего финансового года по работам, услугам по содержанию имуществ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5 225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текущего финансового года по прочим работам,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5 22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лимиты бюджетных обязательств текущего финансового года по безвозмездным перечислениям бюджет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5 25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лимиты бюджетных обязательств текущего финансового года по перечислениям другим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5 25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лимиты бюджетных обязательств текущего финансового года по социальному обеспеч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5 2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лимиты бюджетных обязательств текущего финансового года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5 26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лимиты бюджетных обязательств текущего финансового года по пособиям по социальной помощи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5 26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лимиты бюджетных обязательств текущего финансового года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5 26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лимиты бюджетных обязательств текущего финансового года по прочим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5 29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текущего финансового года по налогам, пошлинам и сбор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5 29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текущего финансового года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5 29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текущего финансового года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5 29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текущего финансового года по иным расход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5 29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текущего финансового года по приобретению нефинансов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5 3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 текущего финансового года по приобретению основных средст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5 3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 текущего финансового года по приобретению нематериальн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5 3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лимиты бюджетных обязательств  текущего финансового года по приобретению материальных запас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15 3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Полученные лимиты бюджетных обязательств  первого года, следующего за текущим (очередного финансового года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1 25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лимиты бюджетных обязательств первого года, следующего за текущим (очередного финансового года) по 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5 2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лимиты бюджетных обязательств первого года, следующего за текущим (очередного финансового года) по оплате труда и начислениям на выплаты по оплате тру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5 2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первого года, следующего за текущим (очередного финансового года) по заработной плате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5 21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 первого года, следующего за текущим (очередного финансового года) по прочим выплат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5 21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первого года, следующего за текущим (очередного финансового года) по начислениям на выплаты по оплате труд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5 21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первого года, следующего за текущим (очередного финансового года) по оплате работ, услуг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5 2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первого года, следующего за текущим (очередного финансового года) по услугам связ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5 22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первого года, следующего за текущим (очередного финансового года) по транспортным 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5 22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лимиты бюджетных обязательств первого года, следующего за текущим (очередного финансового года) по коммунальным услуг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5 22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первого года, следующего за текущим (очередного финансового года) по арендной плате за пользование имущество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5 224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первого года, следующего за текущим (очередного финансового года) по работам, услугам по содержанию имуществ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5 225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 первого года, следующего за текущим (очередного финансового года) по прочим работам,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5 22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лимиты бюджетных обязательств первого года, следующего за текущим (очередного финансового года) по безвозмездным перечислениям бюджет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5 25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лимиты бюджетных обязательств первого года, следующего за текущим (очередного финансового года) по перечислениям другим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5 25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лимиты бюджетных обязательств первого года, следующего за текущим (очередного финансового года) по социальному обеспеч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5 2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лимиты бюджетных обязательств первого года, следующего за текущим (очередного финансового года)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5 26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лимиты бюджетных обязательств первого года, следующего за текущим (очередного финансового года) по пособиям по социальной помощи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5 26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лимиты бюджетных обязательств  первого года, следующего за текущим (очередного финансового года)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5 26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лимиты бюджетных обязательств первого года, следующего за текущим (очередного финансового года) по прочим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5 29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первого года, следующего за текущим (очередного финансового года) по налогам, пошлинам и сбор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5 29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первого года, следующего за текущим (очередного финансового года)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5 29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первого года, следующего за текущим (очередного финансового года)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5 29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первого года, следующего за текущим (очередного финансового года) по иным расход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5 29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первого года, следующего за текущим (очередного финансового года) по приобретению нефинансов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5 3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 первого года, следующего за текущим (очередного финансового года) по приобретению основных средст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5 3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первого года, следующего за текущим (очередного финансового года) по приобретению нематериальн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5 3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первого года, следующего за текущим (очередного финансового года) по приобретению материальных запас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25 3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Полученные лимиты бюджетных обязательств второго года, следующего за текущим (первого года, следующего за очередным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1 35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лимиты бюджетных обязательств второго года, следующего за текущим (первого года, следующего за очередным) по 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5 2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оплате труда и начислениям на выплаты по оплате труд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5 2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заработной плате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5 21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прочим выплат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5 21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начислениям на выплаты по оплате труд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5 21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оплате работ, услуг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5 2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услугам связ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5 22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транспортным 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5 22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коммунальным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5 22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арендной плате за пользование имущество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5 224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лимиты бюджетных обязательств второго года, следующего за текущим (первого года, следующего за очередным) по работам, услугам по содержанию имуще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5 225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прочим работам,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5 22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лимиты бюджетных обязательств второго года, следующего за текущим (первого года, следующего за очередным) по безвозмездным перечислениям бюджет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5 25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лимиты бюджетных обязательств второго года, следующего за текущим (первого года, следующего за очередным) по социальному обеспеч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5 2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лимиты бюджетных обязательств второго года, следующего за текущим (первого года, следующего за очередным) по пособиям по социальной помощи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5 26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лимиты бюджетных обязательств второго года, следующего за текущим (первого года, следующего за очередным)  по прочим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5 29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налогам, пошлинам и сбор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5 29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5 29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5 29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иным расход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5 29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приобретению нефинансов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5 3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приобретению основных средст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5 3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приобретению нематериальн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5 3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второго года, следующего за текущим (первого года, следующего за очередным) по приобретению материальных запас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35 3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Полученные лимиты бюджетных обязательств второго года, следующего за очередны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1 45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лимиты бюджетных обязательств второго года, следующего за очередным по 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5 2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второго года, следующего за очередным по оплате труда и начислениям на выплаты по оплате труд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5 2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второго года, следующего за очередным по заработной плате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5 21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второго года, следующего за очередным по прочим выплат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5 21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второго года, следующего за очередным по начислениям на выплаты по оплате труд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5 21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второго года, следующего за очередным по оплате работ, услуг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5 2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второго года, следующего за очередным по услугам связ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5 22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второго года, следующего за очередным по транспортным 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5 22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второго года, следующего за очередным по коммунальным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5 22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второго года, следующего за очередным по арендной плате за пользование имущество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5 224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второго года, следующего за очередным по работам, услугам по содержанию имуществ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5 225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второго года, следующего за очередным по прочим работам,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5 22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лимиты бюджетных обязательств второго года, следующего за очередным по безвозмездным перечислениям бюджет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5 25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лимиты бюджетных обязательств второго года, следующего за очередным по социальному обеспеч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5 2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лимиты бюджетных обязательств второго года, следующего за очередным по пособиям по социальной помощи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5 26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лимиты бюджетных обязательств второго года, следующего за очередным по прочим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5 29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второго года, следующего за очередным по налогам, пошлинам и сбор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5 29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второго года, следующего за очередным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5 29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второго года, следующего за очередным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5 29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второго года, следующего за очередным по иным расход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5 29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второго года, следующего за очередным по приобретению нефинансов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5 3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второго года, следующего за  очередным по приобретению основных средст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5 3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второго года, следующего за очередным по приобретению нематериальн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5 3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лимиты бюджетных обязательств второго года, следующего за очередным по приобретению материальных запас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1 45 3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Обязатель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2 0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Принятые  обьязательства на текущий  финансовый го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2 1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Принятые обязательства  на первый год, следующий  за текущим (на очередной  финансовый го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2 2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Принятые обязательства  на второй год, следующий за текущим (на первый год, следующий за очередным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2 3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Принятые обязательства  на второй год, следующий  за очередны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2 4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Принятые обязательства на иной очередной год (за пределами планового периода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 502 9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 xml:space="preserve">Принятые обязательств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2 01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 xml:space="preserve">Принятые обязательства получателей бюджетных средств на текущий финансовый год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2 11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ятые обязательства на текущий финансовый год  по 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1 2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текущий финансовый год по оплате труда и начислениям на выплаты по оплате труд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1 2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текущий финансовый год по заработной плате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1 21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текущий финансовый год по прочим выплат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1 21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текущий финансовый год по начислениям на выплаты по оплате труд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1 21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ятые обязательства на текущий финансовый год по оплате работ, услу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1 2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текущий финансовый год по услугам связ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1 22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текущий финансовый год по транспортным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1 22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текущий финансовый год по коммунальным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1 22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текущий финансовый год  по арендной плате за пользование имущество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1 224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текущий финансовый год по работам, услугам по содержанию имуществ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1 225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текущий финансовый год по  прочим работам,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1 22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ятые обязательства  на текущий финансовый год  по безвозмездным перечислениям бюджет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1 25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ятые обязательства  на текущий финансовый год по перечислениям другим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1 25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ятые обязательства  на текущий финансовый год  по социальному обеспеч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1 2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ятые обязательства  на текущий финансовый год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1 26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ятые обязательства на текущий финансовый год по пособиям по социальной помощи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1 26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ятые обязательства на текущий финансовый год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1 26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ятые обязательства на текущий финансовый год по прочим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1 29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текущий финансовый год по налогам, пошлинам и сбор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1 29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текущий финансовый год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1 29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текущий финансовый год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1 29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текущий финансовый год по иным расход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1 29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текущий финансовый год по приобретению нефинансов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1 3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текущий финансовый год по приобретению основных средст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1 3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текущий финансовый год по приобретению нематериальн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1 3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текущий финансовый год  по приобретению материальных запас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1 3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Принятые обязательства на  первый год, следующий за текущим (на очередной финансовый го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2 21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ятые обязательства на первый год, следующий за текущим (на очередной финансовый год) по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1 2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 первый год, следующий за текущим (на очередной финансовый год) по оплате работ, услуг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1 2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 первый год, следующий за текущим (на очередной финансовый год) по услугам связ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1 22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 первый год, следующий за текущим (на очередной финансовый год) по транспортным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1 22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 первый год, следующий за текущим (на очередной финансовый год) по коммунальным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1 22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 первый год, следующий за текущим (на очередной финансовый год) по арендной плате за пользование имущество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1 224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 первый год, следующий за текущим (на очередной финансовый год) по работам, услугам по содержанию имуществ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1 225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 первый год, следующий за текущим (на очередной финансовый год) по прочим работам,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1 22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 на первый год, следующий за текущим (на очередной финансовый год) по безвозмездным перечислениям бюджет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1 25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ятые обязательства на первый год, следующий за текущим (на очередной финансовый год) по перечислениям другим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1 25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ятые обязательства на первый год, следующий за текущим (на очередной финансовый год) по социальному обеспеч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1 2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ятые обязательства на первый год, следующий за текущим (на очередной финансовый год)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1 26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ятые обязательства на первый год, следующий за текущим (на очередной финансовый год) по пособиям по социальной помощи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1 26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ятые обязательства на первый год, следующий за текущим (на очередной финансовый год)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1 26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ятые обязательства на первый год, следующий за текущим (на очередной финансовый год) по прочим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1 29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ятые обязательства на первый год, следующий за текущим (на очередной финансовый год) по иным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1 29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 первый год, следующий за текущим (на очередной финансовый год) по приобретению нефинансов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1 3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 первый год, следующий за текущим (на очередной финансовый год) по приобретению основных средст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1 3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 первый год, следующий за текущим (на очередной финансовый год) по приобретению нематериальн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1 3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 первый год, следующий за текущим (на очередной финансовый год) по приобретению материальных запас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1 3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Принятые обязательства на  второй год, следующий за текущим (первый год, следующий за очередным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2 31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 второй год, следующий за текущим (первый год, следующий за очередным) по расход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31 2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ятые обязательства на  второй год, следующий за текущим (на первый год, следующий за очередным) по оплате работ, услу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31 2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 второй год, следующий за текущим (на первый год, следующий за очередным) по услугам связ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31 22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 второй год, следующий за текущим (на первый год, следующий за очередным) по транспортным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31 22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 второй год, следующий за текущим (на первый год, следующий за очередным) по коммунальным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31 22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 второй год, следующий за текущим (на первый год, следующий за очередным) по арендной плате за пользование имущество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31 224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 второй год, следующий за текущим (на первый год, следующий за очередным) по работам, услугам по содержанию имуществ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31 225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 второй год, следующий за текущим (на первый год, следующий за очередным) по прочим работам,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31 22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 второй год, следующий за текущим (первый год, следующий за очередным) по безвозмездным перечислениям бюджет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31 25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ятые обязательства на второй год, следующий за текущим (первый год, следующий за очередным) по социальному обеспеч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31 2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ятые обязательства на второй год, следующий за текущим (первый год, следующий за очередным) по пособиям по социальной помощи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31 26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 второй год, следующий за текущим (на первый год, следующий за очередным) по приобретению нефинансов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31 3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 второй год, следующий за текущим (на первый год, следующий за очередным) по приобретению основных средст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31 3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 второй год, следующий за текущим (на первый год, следующий за очередным) по приобретению нематериальн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31 3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 второй год, следующий за текущим (на первый год, следующий за очередным) по приобретению материальных запас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31 3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Принятые обязательства на  второй год, следующий за очередны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2 41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ятые обязательства на второй год, следующий за очередным по 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41 2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 второй год, следующий за очередным по оплате работ, услуг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41 2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 второй год, следующий за очередным по услугам связ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41 22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 второй год, следующий за очередным по транспортным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41 22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 второй год, следующий за очередным по коммунальным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41 22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 второй год, следующий за очередным по арендной плате за пользование имущество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41 224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 второй год, следующий за очередным по работам, услугам по содержанию имуществ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41 225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 второй год, следующий за очередным по прочим работам,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41 22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ятые обязательства на второй год, следующий за очередным по безвозмездным перечислениям бюджет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41 25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ятые обязательства на второй год, следующий за очередным по социальному обеспеч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41 2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ятые обязательства на второй год, следующий за очередным  по пособиям по социальной помощи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41 26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 второй год, следующий за очередным по приобретению нефинансов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41 3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 второй год, следующий за очередным по приобретению основных средст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41 3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 второй год, следующий за очередным по приобретению нематериальн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41 3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обязательства на  второй год, следующий за очередным по приобретению материальных запас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41 3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 xml:space="preserve">Принятые денежные обязательств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2 02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 xml:space="preserve">Принятые денежные обязательства на текущий финансовый год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2 12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ятые денежные обязательства на текущий финансовый год по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2 2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денежные обязательства на текущий финансовый год по оплате труда и начислениям на выплаты по оплате труд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2 2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ятые денежные обязательства на текущий финансовый год по заработной плат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2 21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денежные обязательства на текущий финансовый год по прочим выплат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2 21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денежные обязательства на текущий финансовый год по начислениям на выплаты по оплате труд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2 21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денежные обязательства на текущий финансовый год по оплате работ, услуг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2 2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денежные обязательства на текущий финансовый год по услугам связ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2 22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денежные обязательства на текущий финансовый год по транспортным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2 22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денежные обязательства  на текущий финансовый год по коммунальным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2 22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ятые денежные обязательства на текущий финансовый год по арендной плате за пользование имущество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2 224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ятые денежные обязательства на текущий финансовый год  по работам, услугам по содержанию имуще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2 225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денежные обязательства  на текущий финансовый год по  прочим работам,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2 22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денежные обязательства на текущий финансовый год по безвозмездным перечисления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2 25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ятые денежные обязательства на текущий финансовый год по социальному обеспеч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2 2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ятые денежные обязательства  на текущий финансовый год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2 26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ятые денежные обязательства на текущий финансовый год по пособиям по социальной помощи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2 26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ятые денежные обязательства на текущий финансовый год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2 26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ятые денежные обязательства на текущий финансовый год по прочим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2 29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денежные обязательства на текущий финансовый год по налогам, пошлинам и сбор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2 29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денежные обязательства на текущий финансовый год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2 29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денежные обязательства на текущий финансовый год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2 29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денежные обязательства на текущий финансовый год по иным расход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2 29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денежные обязательства на текущий финансовый год по приобретению нефинансов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2 3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денежные обязательства на текущий финансовый год по приобретению основных средст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2 3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денежные обязательства на текущий финансовый год по приобретению нематериальн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2 3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денежные обязательства  на текущий финансовый год по приобретению материальных запас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2 3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Принятые денежные обязательства на первый год, следующий за текущим (на очередной финансовый го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2 22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ятые денежные обязательства на первый год, следующий за текущим (на очередной финансовый год) по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2 2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денежные обязательства на первый год, следующий за текущим (на очередной финансовый год) по оплате труда и начислениям на выплаты по оплате труд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2 2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ятые денежные обязательства на первый год, следующий за текущим (на очередной финансовый год) по заработной плат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2 21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денежные обязательства на первый год, следующий за текущим (на очередной финансовый год) по прочим выплат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2 21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денежные обязательства на первый год, следующий за текущим (на очередной финансовый год) по начислениям на выплаты по оплате труд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2 21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денежные обязательства на первый год, следующий за текущим (на очередной финансовый год) по оплате работ, услуг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2 2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денежные обязательства на первый год, следующий за текущим (на очередной финансовый год) по услугам связ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2 22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денежные обязательства на первый год, следующий за текущим (на очередной финансовый год) по транспортным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2 22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денежные обязательства  на первый год, следующий за текущим (на очередной финансовый год) по коммунальным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2 22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ятые денежные обязательства на первый год, следующий за текущим (на очередной финансовый год) по арендной плате за пользование имущество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2 224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ятые денежные обязательства на первый год, следующий за текущим (на очередной финансовый год)  по работам, услугам по содержанию имуще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2 225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денежные обязательства  на первый год, следующий за текущим (на очередной финансовый год) по  прочим работам,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2 22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денежные обязательства на первый год, следующий за текущим (на очередной финансовый год) по безвозмездным перечисления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2 25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ятые денежные обязательства на первый год, следующий за текущим (на очередной финансовый год) по социальному обеспеч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2 2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ятые денежные обязательства  на первый год, следующий за текущим (на очередной финансовый год)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2 26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ятые денежные обязательства на первый год, следующий за текущим (на очередной финансовый год) по пособиям по социальной помощи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2 26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ятые денежные обязательства на первый год, следующий за текущим (на очередной финансовый год)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2 26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ятые денежные обязательства на первый год, следующий за текущим (на очередной финансовый год) по прочим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2 29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денежные обязательства на первый год, следующий за текущим (на очередной финансовый год) по налогам, пошлинам и сбор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2 29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денежные обязательства на первый год, следующий за текущим (на очередной финансовый год)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2 29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денежные обязательства на первый год, следующий за текущим (на очередной финансовый год)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2 29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денежные обязательства на первый год, следующий за текущим (на очередной финансовый год) по иным расход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2 29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денежные обязательства на тпервый год, следующий за текущим (на очередной финансовый год) по приобретению нефинансов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2 3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денежные обязательства на первый год, следующий за текущим (на очередной финансовый год) по приобретению основных средст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2 3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денежные обязательства на первый год, следующий за текущим (на очередной финансовый год) по приобретению нематериальн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2 3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ятые денежные обязательства  на первый год, следующий за текущим (на очередной финансовый год) по приобретению материальных запас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2 3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Принимаемые обязатель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2 07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Принимаемые обязательства на текущий финансовый го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2 17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имаемые обязательства на текущий финансовый год по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7 2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имаемые обязательства на текущий финансовый год по оплате работ, услуг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7 2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имаемые обязательства на текущий финансовый год по услугам связ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7 22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имаемые обязательства на текущий  финансовый год по транспортным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7 22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имаемые обязательства на текущий финансовый год по коммунальным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7 22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имаемые обязательства на текущий финансовый год по арендной плате за пользование имущество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7 224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имаемые обязательства на текущий финансовый год по работам, услугам по содержанию имуществ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7 225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имаемые обязательства на текущий финансовый год по прочим работам,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7 22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имаемые обязательства на текущий финансовый год по прочим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7 29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имаемые обязательства на текущий финансовый год по иным расход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7 29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имаемые обязательства на текущий финансовый год по приобретению нефинансов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7 3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имаемые обязательства на текущий финансовый год по приобретению основных средст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7 3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имаемые обязательства на текущий финансовый год по приобретению нематериальн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7 3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имаемые обязательства на текущий финансовый год по приобретению материальных запас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17 3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Принимаемые обязательства на  первый год, следующий за текущим (на очередной финансовый го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2 27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имаемые обязательства на  первый год, следующий за текущим (на очередной финансовый год) по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7 2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имаемые обязательства на  первый год, следующий за текущим (на очередной финансовый год) по оплате работ, услуг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7 2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имаемые обязательства на  первый год, следующий за текущим (на очередной финансовый год) по услугам связ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7 22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имаемые обязательства на  первый год, следующий за текущим (на очередной финансовый год) по транспортным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7 22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имаемые обязательства на  первый год, следующий за текущим (на очередной финансовый год) по коммунальным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7 22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имаемые обязательства на  первый год, следующий за текущим (на очередной финансовый год) по арендной плате за пользование имущество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7 224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имаемые обязательства на  первый год, следующий за текущим (на очередной финансовый год) по работам, услугам по содержанию имуществ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7 225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имаемые обязательства на  первый год, следующий за текущим (на очередной финансовый год) по прочим работам,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7 22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ринимаемые обязательства на первый год, следующий за текущим (на очередной финансовый год) по прочим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7 29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имаемые обязательства на первый год, следующий за текущим (на очередной финансовый год) по иным расход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7 29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имаемые обязательства на  первый год, следующий за текущим (на очередной финансовый год) по приобретению нефинансов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7 3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имаемые обязательства на  первый год, следующий за текущим (на очередной финансовый год) по приобретению основных средст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7 3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имаемые обязательства на  первый год, следующий за текущим (на очередной финансовый год) по приобретению нематериальн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7 3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ринимаемые обязательства на  первый год, следующий за текущим (на очередной финансовый год) по приобретению материальных запас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2 27 3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 xml:space="preserve">Отложенные обязательств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 502 09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Отложенные обязательства иного очередного  года (за пределами планового периода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502 99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Отложенные обязательства иного очередного года (за пределами планового периода) по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502 99 2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Отложенные обязательства иного очередного года (за пределами планового периода) по оплате тру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502 99 2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Отложенные обязательства иного очередного года (за пределами планового периода) по заработной  плат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502 99 21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Отложенные обязательства иного очередного года (за пределами планового периода) по начислениям на выплаты по оплате тру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502 99 21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Отложенные обязательства иного очередного года (за пределами планового периода) по оплате работ, услу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502 99 2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Отложенные обязательства иного очередного года (за пределами планового периода) по оплате услуг связ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502 99 22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Отложенные обязательства иного очередного года (за пределами планового периода) по оплате транспортных услу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502 99 22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Отложенные обязательства иного очередного года (за пределами планового периода) по оплате коммунальных услу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502 99 22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Отложенные обязательства иного очередного года (за пределами планового периода) по арендной плате за пользование имущество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502 99 224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Отложенные обязательства иного очередного года (за пределами планового периода) по оплате работ, услуг по содержанию имуще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502 99 225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Отложенные обязательства иного очередного года (за пределами планового периода) по оплате прочих работ, услу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502 99 22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Отложенные обязательства иного очередного года (за пределами планового периода) по безвозмездным перечислениям бюджет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502 99 25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Отложенные обязательства иного очередного года (за пределами планового периода) по социальному обеспеч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502 99 2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Отложенные обязательства иного очередного года (за пределами планового периода)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502 99 26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Отложенные обязательства иного очередного года (за пределами планового периода) по пособиям по социальной помощи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502 99 26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Отложенные обязательства иного очередного года (за пределами планового периода)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502 99 26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Отложенные обязательства иного очередного года (за пределами планового периода) по прочим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502 99 29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Отложенные обязательства иного очередного года (за пределами планового периода) по налогам, пошлинам и сбор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502 99 29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Отложенные обязательства иного очередного года (за пределами планового периода)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502 99 29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Отложенные обязательства иного очередного года (за пределами планового периода)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502 99 29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Отложенные обязательства иного очередного года (за пределами планового периода) по иным расход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 502 99 29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Бюджетные ассигн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3 0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Бюджетные ассигнования  текущего финансового го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3 1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Бюджетные  ассигнования  первого года, следующего за текущим (очередного финансового года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3 2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Бюджетные ассигнования второго года, следующего за текущим (первого года, следующего за очередным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3 3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Бюджетные ассигнования второго года, следующего за очередны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гКБ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3 40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 xml:space="preserve">Бюджетные ассигнования получателей бюджетных средств и администраторов выплат по источник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3 03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Бюджетные ассигнования получателей бюджетных средств и администраторов выплат по источникам текущего финансового го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3 13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получателей бюджетных средств текущего финансового года по расход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3 2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получателей бюджетных средств текущего финансового года по оплате труда  и начислениям на  выплаты по оплате труд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3 2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получателей бюджетных средств текущего финансового года по заработной  плате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3 21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получателей бюджетных средств текущего финансового года по прочим выплат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3 21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получателей бюджетных средств текущего финансового года по начислениям на выплаты по оплате труд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3 21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получателей бюджетных средств текущего финансового года по оплате работ, услуг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3 2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получателей бюджетных средств текущего финансового года по услугам связ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3 22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получателей бюджетных средств текущего финансового года по транспортным 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3 22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получателей бюджетных средств текущего финансового года на оплату коммунальных услуг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3 22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получателей бюджетных средств текущего финансового года по арендной плате за пользование имущество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3 224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получателей бюджетных средств текущего финансового года по работам, услугам по содержанию имуществ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3 225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получателей бюджетных средств текущего финансового года по прочим работам,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3 22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Бюджетные ассигнования получателей бюджетных средств текущего  финансового года по безвозмездным перечислениям бюджет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3 25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Бюджетные ассигнования получателей бюджетных средств текущего  финансового года по перечислениям другим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3 25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Бюджетные ассигнования получателей бюджетных средств текущего финансового года по социальному обеспеч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3 2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Бюджетные ассигнования получателей бюджетных средств текущего финансового года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3 26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Бюджетные ассигнования получателей бюджетных средств текущего финансового года  по пособиям по социальной помощи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3 26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Бюджетные ассигнования получателей бюджетных средств текущего финансового года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3 26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Бюджетные ассигнования получателей бюджетных средств текущего финансового года по прочим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3 29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получателей бюджетных средств текущего финансового года по налогам, пошлинам и сбор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3 29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получателей бюджетных средств текущего финансового года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3 29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получателей бюджетных средств текущего финансового года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3 29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получателей бюджетных средств текущего финансового года по иным расход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3 29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получателей бюджетных средств  и администраторов выплат текущего финансового года по приобретению нефинансовых активов по источник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3 3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получателей бюджетных средств и администраторов выплат текущего финансового года  по источникам по приобретению основных средст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3 3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получателей бюджетных средств и администраторов выплат текущего финансового года по источникам по приобретению нематериальн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3 3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получателей бюджетных средств и администраторов выплат текущего финансового года по источникам  по приобретению материальных запас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3 3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Бюджетные ассигнования получателей бюджетных средств первого года, следующего за текущим (очередного финансового года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3 23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получателей бюджетных средств первого года, следующего за текущим (очередного финансового года) по  расход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3 2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получателей бюджетных средств первого года, следующего за текущим (очередного финансового года) по оплате труда и начислениям на выплаты по оплате труд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3 2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получателей бюджетных средств первого года, следующего за текущим (очередного финансового года) по заработной плате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3 21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получателей бюджетных средств первого года, следующего за текущим (очередного финансового года) по прочим выплат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3 21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получателей бюджетных средств первого года, следующего за текущим (очередного финансового года) по начислениям на выплаты по оплате труд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3 21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получателей бюджетных средств первого года, следующего за текущим (очередного финансового года) по оплате работ, услуг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3 2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получателей бюджетных средств первого года, следующего за текущим (очередного финансового года) по услугам связ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3 22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получателей бюджетных средств первого года, следующего за текущим (очередного финансового года) по транспортным 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3 22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получателей бюджетных средств первого года, следующего за текущим (очередного финансового года) по коммунальным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3 22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первого года, следующего за текущим (очередного финансового года) по арендной плате за пользование имущество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3 224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получателей бюджетных средств первого года, следующего за текущим (очередного финансового года) по работам, услугам по содержанию имуществ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3 225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получателей бюджетных средств первого года, следующего за текущим (очередного финансового года) по прочим работам,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3 22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Бюджетные ассигнования получателей бюджетных средств первого года, следующего за текущим (очередного финансового года) по безвозмездным перечислениям бюджет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3 25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Бюджетные ассигнования получателей бюджетных средств первого года, следующего за текущим (очередного финансового года) по перечислениям другим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3 25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Бюджетные ассигнования получателей бюджетных средств первого года, следующего за текущим (очередного финансового года) по социальному обеспеч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3 2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Бюджетные ассигнования получателей бюджетных средств первого года, следующего за текущим (очередного финансового года)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3 26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Бюджетные ассигнования получателей бюджетных средств первого года, следующего за текущим (очередного финансового года)  по пособиям по социальной помощи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3 26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Бюджетные ассигнования получателей бюджетных средств первого года, следующего за текущим (очередного финансового года)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3 26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Бюджетные ассигнования получателей бюджетных средств первого года, следующего за текущим (очередного финансового года) по прочим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3 29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получателей бюджетных средств первого года, следующего за текущим (очередного финансового года) по налогам, пошлинам и сбор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3 29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получателей бюджетных средств первого года, следующего за текущим (очередного финансового года)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3 29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получателей бюджетных средств первого года, следующего за текущим (очередного финансового года)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3 29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получателей бюджетных средств первого года, следующего за текущим (очередного финансового года) по иным расход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3 29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получателей бюджетных средств и администраторов выплат первого года, следующего за текущим (очередного финансового года) по приобретению нефинансовых активов по источникам  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3 3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получателей бюджетных средств и администраторов выплат первого года, следующего за текущим (очередного финансового года)  по источникам  по приобретению  основных средст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3 3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получателей бюджетных средств и администраторов выплат  первого года, следующего за текущим (очередного финансового года)  по источникам по приобретению нематериальн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3 3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получателей бюджетных средств и администраторов выплат   первого года, следующего за текущим (очередного финансового года)  по источникам по приобретению  материальных запас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3 3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Бюджетные ассигнования получателей бюджетных средств второго года, следующего за текущим (первого года, следующего за очередным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3 33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получателей бюджетных средств второго года, следующего за текущим (первого года, следующего за очередным) по расход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3 2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получателей бюджетных средств второго года, следующего за текущим (первого года, следующего за очередным) по оплате труда и начислениям на выплаты по оплате труд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3 2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получателей бюджетных средств второго года, следующего за текущим (первого года, следующего за очередным) по заработной плате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3 21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получателей бюджетных средств второго года, следующего за текущим (первого года, следующего за очередным) по прочим выплат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3 21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получателей бюджетных средств второго года, следующего за текущим (первого года, следующего за очередным) по начислениям на выплаты по оплате труд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3 21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получателей бюджетных средств второго года, следующего за текущим (первого года, следующего за очередным) по оплате работ, услуг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3 2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получателей бюджетных средств второго года, следующего за текущим (первого года, следующего за очередным) по услугам связ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3 22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получателей бюджетных средств второго года, следующего за текущим (первого года, следующего за очередным) по транспортным 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3 22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получателей бюджетных средств второго года, следующего за текущим (первого года, следующего за очередным) по коммунальным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3 22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получателей бюджетных средств  второго года, следующего за текущим (первого года, следующего за очередным) по арендной плате за пользование имущество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3 224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получателей бюджетных средств второго года, следующего за текущим (первого года, следующего за очередным) по работам, услугам по содержанию имуществ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3 225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получателей бюджетных средств второго года, следующего за текущим (первого года, следующего за очередным) по прочим работам,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3 22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Бюджетные ассигнования получателей бюджетных средств второго года, следующего за текущим (первого года, следующего за очередным) по безвозмездным перечислениям бюджет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3 25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Бюджетные ассигнования получателей бюджетных средств второго года, следующего за текущим (первого года, следующего за очередным) по  социальному обеспеч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3 2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Бюджетные ассигнования получателей бюджетных средств второго года, следующего за текущим (первого года, следующего за очередным)  по пособиям по социальной помощи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3 26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Бюджетные ассигнования получателей бюджетных средств второго года, следующего за текущим (первого года, следующего за очередным) по прочим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3 29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получателей бюджетных средств второго года, следующего за текущим (первого года, следующего за очередным) по налогам, пошлинам и сбор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3 29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получателей бюджетных средств второго года, следующего за текущим (первого года, следующего за очередным)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3 29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получателей бюджетных средств второго года, следующего за текущим (первого года, следующего за очередным)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3 29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получателей бюджетных средств второго года,следующего за текущим (первого года, следующего за очередным) по иным расход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3 29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получателей бюджетных средств и администраторов выплат второго года, следующего за текущим (первого года, следующего за очередным) по приобретению нефинансовых активов  по источникам  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3 3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получателей бюджетных средств и администраторов выплат  второго года, следующего за текущим (первого года, следующего за очередным) по источникам по приобретению основных средст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3 3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получателей бюджетных средств и администраторов выплат  второго года, следующего за текущим (первого года, следующего за очередным) по источникам  по приобретению нематериальн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3 3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74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получателей бюджетных средств и администраторов выплат   второго года, следующего за текущим (первого года, следующего за очередным) по источникам по приобретению материальных запас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3 3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Бюджетные ассигнования получателей бюджетных средств второго года, следующего за очередны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3 43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получателей бюджетных средств второго года, следующего за очередным по расход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3 2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получателей бюджетных средств второго года, следующего за  очередным по оплате труда и начислениям на выплаты по оплате труд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3 2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получателей бюджетных средств второго года, следующего за  очередным по заработной плате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3 21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получателей бюджетных средств второго года, следующего за очередным по прочим выплат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3 21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получателей бюджетных средств второго года, следующего за очередным по начислениям на выплаты по оплате труд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3 21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Бюджетные ассигнования  получателей бюджетных средств второго года, следующего за очередным по оплате работ, услу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3 2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получателей бюджетных средств второго года, следующего за очередным по услугам связ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3 22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получателей бюджетных средств второго года, следующего за очередным по транспортным 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3 22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получателей бюджетных средств второго года, следующего за очередным по коммунальным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3 22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второго года, следующего за очередным по арендной плате за пользование имущество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3 224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получателей бюджетных средств второго года, следующего за очередным по работам, услугам по содержанию имуществ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3 225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получателей бюджетных средств второго года, следующего за очередным по прочим работам,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3 22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Бюджетные ассигнования получателей бюджетных средств второго года, следующего за очередным по безвозмездным перечислениям бюджет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3 25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Бюджетные ассигнования получателей бюджетных средств второго года, следующего за очередным по  социальному обеспеч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3 2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Бюджетные ассигнования получателей бюджетных средств второго года, следующего за очередным  по пособиям по социальной помощи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3 26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Бюджетные ассигнования получателей бюджетных средств второго года, следующего за очередным по прочим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3 29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получателей бюджетных средств второго года, следующего за очередным по налогам, пошлинам и сбор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3 29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получателей бюджетных средств второго года, следующего за очередным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3 29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получателей бюджетных средств второго года, следующего за очередным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3 29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получателей бюджетных средств второго года, следующего за очередным по иным расход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3 29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получателей бюджетных средств и администраторов выплат по источникам  второго года, следующего за очередным по приобретению нефинансовых активов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3 3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Бюджетные ассигнования  получателей бюджетных средств и администраторов выплат по источникам  второго года, следующего за очередным по приобретению основных средст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3 3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получателей бюджетных средств и администраторов выплат по источникам  второго года, следующего за очередным по приобретению нематериальн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3 3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Бюджетные ассигнования  получателей бюджетных средств и администраторов выплат по источникам  второго года, следующего за очередным по приобретению материальных запас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3 3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3 05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Полученные бюджетные ассигнования текущего финансового го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3 15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бюджетные ассигнования текущего финансового года по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5 2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текущего финансового года по оплате труда и начислениям на выплаты по оплате труд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5 2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бюджетные ассигнования текущего финансового года по заработной плат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5 21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текущего финансового года по прочим выплат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5 21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текущего финансового года по начислениям на выплаты по оплате труд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5 21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текущего финансового года по оплате работ, услуг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5 2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бюджетные ассигнования текущего финансового года по услугам связ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5 22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текущего финансового года по транспортным 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5 22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бюджетные ассигнования текущего финансового года по коммунальным услуг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5 22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текущего финансового года по арендной плате за пользование имущество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5 224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текущего финансового года по работам, услугам по содержанию имуществ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5 225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текущего финансового года по прочим работам,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5 22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бюджетные ассигнования текущего финансового года по безвозмездным перечислениям бюджет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5 25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бюджетные ассигнования текущего финансового года по перечислениям другим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5 25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бюджетные ассигнования текущего финансового года по социальному обеспеч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5 2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бюджетные ассигнования текущего финансового года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5 26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бюджетные ассигнования текущего финансового года  по пособиям по социальной помощи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5 26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бюджетные ассигнования текущего финансового года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5 26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бюджетные ассигнования текущего финансового года по прочим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5 29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текущего финансового года по налогам, пошлинам и сбор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5 29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текущего финансового года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5 29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текущего финансового года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5 29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текущего финансового года по иным расход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5 29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текущего финансового года по приобретению нефинансов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5 3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текущего финансового года по приобретению основных средст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5 3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текущего финансового года по приобретению нематериальн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5 3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текущего финансового года по приобретению материальных запас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15 3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Полученные бюджетные ассигнования первого года, следующего за текущим (очередного финансового года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3 25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бюджетные ассигнования первого года, следующего за текущим (очередного финансового года) по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5 2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первого года, следующего за текущим (очередного финансового года) по оплате труда и начислениям на выплаты по оплате труд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5 2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833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первого года, следующего за текущим (очередного финансового года) по заработной плате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5 21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832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первого года, следующего за текущим (очередного финансового года) по прочим выплат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5 21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832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бюджетные ассигнования первого года, следующего за текущим (очередного финансового года) по начислениям на выплаты по оплате тру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5 21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первого года, следующего за текущим (очередного финансового года) по оплате работ, услуг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5 2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первого года, следующего за текущим (очередного финансового года) по услугам связ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5 22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первого года, следующего за текущим (очередного финансового года) по транспортным 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5 22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бюджетные ассигнования первого года, следующего за текущим (очередного финансового года) по коммунальным услуг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5 22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первого года, следующего за текущим (очередного финансового года) по арендной плате за пользование имущество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5 224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первого года, следующего за текущим (очередного финансового года) по работам, услугам по содержанию имуществ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5 225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первого года, следующего за текущим (очередного финансового года) по прочим работам,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5 22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819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бюджетные ассигнования первого года, следующего за текущим (очередного финансового года) по безвозмездным перечислениям бюджет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5 25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973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бюджетные ассигнования первого года, следующего за текущим (очередного финансового года) по перечислениям другим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5 25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бюджетные ассигнования первого года, следующего за текущим (очередного финансового года) по социальному обеспеч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5 2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бюджетные ассигнования первого года, следующего за текущим (очередного финансового года)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5 26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бюджетные ассигнования первого года, следующего за текущим (очередного финансового года)  по пособиям по социальной помощи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5 26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бюджетные ассигнования первого года, следующего за текущим (очередного финансового года)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5 26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37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бюджетные ассигнования первого года, следующего за текущим (очередного финансового года) по прочим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5 29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819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первого года, следующего за текущим (очередного финансового года) по налогам, пошлинам и сбор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5 29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129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первого года, следующего за текущим (очередного финансового года)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5 29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11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первого года, следующего за текущим (очередного финансового года)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5 29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19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первого года, следующего за текущим (очередного финансового года) по иным расход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5 29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81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первого года, следующего за текущим (очередного финансового года) по  приобретению нефинансов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5 3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первого года, следующего за текущим (очередного финансового года) по приобретению основных средст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5 3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первого года, следующего за текущим (очередного финансового года) по приобретению нематериальн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5 3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819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первого года, следующего за текущим (очередного финансового года) по приобретению материальных запас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25 3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Полученные бюджетные ассигнования второго года, следующего за текущим (первого года, следующего за очередным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3 35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813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бюджетные ассигнования второго года, следующего за текущим (первого года, следующего за очередным) по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5 2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981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второго года, следующего за текущим (первого года, следующего за очередным) по оплате труда и начислениям на выплаты по оплате труд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5 2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бюджетные ассигнования второго года, следующего за текущим (первого года, следующего за очередным) по заработной плат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5 21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837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второго года, следующего за текущим (первого года, следующего за очередным) по прочим выплат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5 21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второго года, следующего за текущим (первого года, следующего за очередным) по начислениям на выплаты по оплате труд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5 21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833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второго года, следующего за текущим (первого года, следующего за очередным) по оплате работ, услуг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5 2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831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второго года, следующего за текущим (первого года, следующего за очередным) по услугам связ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5 22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второго года, следующего за текущим (первого года, следующего за очередным) по транспортным 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5 22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второго года, следующего за текущим (первого года, следующего за очередным) по коммунальным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5 22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824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второго года, следующего за текущим (первого года, следующего за очередным) по арендной плате за пользование имущество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5 224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832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второго года, следующего за текущим (первого года, следующего за очередным) по работам, услугам по содержанию имуществ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5 225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второго года, следующего за текущим (первого года, следующего за очередным) по прочим работам,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5 22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бюджетные ассигнования второго года, следующего за текущим (первого года, следующего за очередным) по безвозмездным перечислениям бюджет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5 25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бюджетные ассигнования второго года, следующего за текущим (первого года, следующего за очередным) по перечислениям международным организация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5 25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51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бюджетные ассигнования второго года, следующего за текущим (первого года, следующего за очередным) по социальному обеспеч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5 2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833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бюджетные ассигнования второго года, следующего за текущим (первого года, следующего за очередным)  по пособиям по социальной помощи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5 26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бюджетные ассигнования второго года, следующего за текущим (первого года, следующего за очередным) по прочим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5 29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второго года, следующего за текущим (первого года, следующего за очередным) по налогам, пошлинам и сбор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5 29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второго года, следующего за текущим (первого года, следующего за очередным)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5 29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второго года, следующего за текущим (первого года, следующего за очередным)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5 29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второго года, следующего за текущим (первого года, следующего за очередным) по иным расход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5 29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второго года, следующего за текущим (первого года, следующего за очередным) по приобретению нефинансов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5 3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бюджетные ассигнования второго года, следующего за текущим (первого года, следующего за очередным) по приобретению основных средст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5 3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бюджетные ассигнования второго года, следующего за текущим (первого года, следующего за очередным) по приобретению нематериальных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5 3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второго года, следующего за текущим (первого года, следующего за очередным) по приобретению материальных запас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35 3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Полученные бюджетные ассигнования второго года, следующего за очередны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1 503 45 0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бюджетные ассигнования второго года, следующего за очередным по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5 2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второго года, следующего за очередным по оплате труда и начислениям на выплаты по оплате  труд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5 2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второго года, следующего за очередным по заработной плате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5 21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второго года, следующего за очередным по прочим выплат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5 21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второго года, следующего за очередным по начислениям на выплаты по оплате труд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5 21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второго года, следующего за очередным по оплате работ, услуг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5 2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второго года, следующего за очередным по услугам связ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5 22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второго года, следующего за очередным по транспортным 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5 22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второго года, следующего за очередным по коммунальным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5 22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второго года, следующего за очередным по арендной плате за пользование имущество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5 224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второго года, следующего за очередным по работам, услугам по содержанию имуществ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5 225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второго года, следующего за очередным по прочим работам, услуг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5 22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бюджетные ассигнования второго года, следующего за очередным по безвозмездным перечислениям бюджет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5 25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бюджетные ассигнования второго года, следующего за очередным по социальному обеспеч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5 26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бюджетные ассигнования второго года, следующего за очередным  по пособиям по социальной помощи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5 26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лученные бюджетные ассигнования второго года, следующего за очередным по прочим расход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5 29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66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второго года, следующего за очередным по налогам, пошлинам и сбор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5 29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второго года, следующего за очередным по штрафам за нарушение законодательства о налогах и сборах, законодательства о страховых взносах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5 29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второго года, следующего за очередным по штрафам за нарушение законодательства о закупках и нарушение условий контрактов, договор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5 29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второго года, следующего за очередным по иным расход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5 296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второго года, следующего за очередным по приобретению нефинансов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5 30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второго года, следующего за очередным по приобретению основных средст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5 3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второго года, следующего за очередным по приобретению нематериальных актив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5 3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лученные бюджетные ассигнования второго года, следующего за очередным по приобретению материальных запас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 503 45 34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95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  <w:t>Забалансовые счета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Имущество, полученное в пользование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Материальные ценности на хранении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Основные средства,  принятые  на ответственное  хранение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02.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Материальные запасы, принятые на ответственное хранение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02.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Материальные  ценности, не соответствующие критериям активов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02.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Бланки строгой отчетности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Бланки строгой отчетности (в усл.ед)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03.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Задолженность  неплатежеспособных дебиторов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Материальные ценности, оплаченные  по централизованному снабжению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Основные средства, нематериальные  активы,  оплаченные по  централизованному снабжению  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05.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Материальные запасы, оплаченные по  централизованному снабжению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05.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Награды, призы, кубки и ценные подарки,  сувениры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Награды, призы, кубки и ценные подарки,  сувениры (в усл. ед.)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07.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Награды, призы, кубки и ценные подарки,  сувениры  по стоимости приобретения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07.2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Запасные части  к  транспортным средствам, выданные взамен изношенных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Обеспечение исполнения обязательств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ступления  денежных средств 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Поступления  денежных средств 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7.0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ступления  денежных средств  в  пути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7.0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Выбытия  денежных средств  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Выбытия  денежных средств  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8.0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Выбытия  денежных средств в пути 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18.03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Задолженность, невостребованная кредиторами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Основные средства в эксплуатации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Материальные ценности, выданные  в личное  пользование  работникам (сотрудникам)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Поступления и выбытия наличных денежных средств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НД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513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vertAlign w:val="superscript"/>
                <w:lang w:eastAsia="ru-RU"/>
              </w:rPr>
              <w:t xml:space="preserve">1 </w:t>
            </w: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гКБК - в 1-17 разрядах номера счета указываются нули;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513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 - в 1-17 разрядах номера счета указываются 4-20 разряды кода классификации расходов бюджета, включая код раздела, подраздела, целевой статьи и вида расходов;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513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 I - в 1-4 разрядах номера счета указывается код раздела, подраздела классификации расходов бюджета, в 5-17 разрядах номера счета - нули;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513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>КРБ II - в 1-14 разрядах номера счета указываются 4-17 разряды кода классификации расходов бюджета, в 15-17 разрядах номера счета - нули;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513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КДБ - в 1-17 разрядах номера счета указываются 4-20 разряды кода классификации доходов бюджета, включая код вида, подвида доходов бюджета;  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9513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  <w:t xml:space="preserve">КИФ - в 1-17 разрядах номера счета указываются 4-20 разряды кода классификации источников финансирования дефицита бюджета, включая код группы, подгруппы, статьи и вида источника финансирования дефицита бюджета. 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</w:tbl>
    <w:p>
      <w:pPr>
        <w:pStyle w:val="NormalWeb"/>
        <w:tabs>
          <w:tab w:val="clear" w:pos="708"/>
          <w:tab w:val="left" w:pos="900" w:leader="none"/>
          <w:tab w:val="left" w:pos="1440" w:leader="none"/>
        </w:tabs>
        <w:spacing w:before="28" w:after="0"/>
        <w:ind w:right="424" w:hanging="0"/>
        <w:jc w:val="both"/>
        <w:rPr/>
      </w:pPr>
      <w:r>
        <w:rPr/>
      </w:r>
    </w:p>
    <w:p>
      <w:pPr>
        <w:pStyle w:val="NormalWeb"/>
        <w:spacing w:before="2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2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2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" w:name="_GoBack"/>
      <w:bookmarkStart w:id="2" w:name="_GoBack"/>
      <w:bookmarkEnd w:id="2"/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81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4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2235" w:leader="none"/>
      </w:tabs>
      <w:spacing w:before="120" w:after="0"/>
      <w:ind w:left="2235" w:right="-1" w:hanging="360"/>
      <w:jc w:val="center"/>
      <w:outlineLvl w:val="2"/>
    </w:pPr>
    <w:rPr>
      <w:b/>
      <w:caps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28" w:after="119"/>
    </w:pPr>
    <w:rPr>
      <w:rFonts w:eastAsia="Times New Roman"/>
      <w:kern w:val="2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4"/>
      <w:szCs w:val="24"/>
      <w:lang w:val="ru-RU" w:bidi="hi-IN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3:40:00Z</dcterms:created>
  <dc:creator>Admin</dc:creator>
  <dc:description/>
  <cp:keywords/>
  <dc:language>en-US</dc:language>
  <cp:lastModifiedBy>Никифорова С А</cp:lastModifiedBy>
  <cp:lastPrinted>2019-03-13T14:35:00Z</cp:lastPrinted>
  <dcterms:modified xsi:type="dcterms:W3CDTF">2019-03-13T03:4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