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3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Учетной политике УПФР в Ягоднинском</w:t>
      </w:r>
    </w:p>
    <w:p>
      <w:pPr>
        <w:pStyle w:val="Normal"/>
        <w:ind w:left="920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районе Магаданской области </w:t>
      </w:r>
    </w:p>
    <w:p>
      <w:pPr>
        <w:pStyle w:val="Normal"/>
        <w:ind w:left="9204" w:firstLine="708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о исполнению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енсионного фонда Российской Феде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Приложение 107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Учетной политике по исполнению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енсионного фонда Российской Феде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Корреспонденция счетов бюджетного учета получателя бюджетных средств и администратора доходов ПФР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60"/>
        <w:gridCol w:w="2520"/>
        <w:gridCol w:w="79"/>
        <w:gridCol w:w="101"/>
        <w:gridCol w:w="2700"/>
        <w:gridCol w:w="3238"/>
        <w:gridCol w:w="2878"/>
      </w:tblGrid>
      <w:tr>
        <w:trPr>
          <w:trHeight w:val="781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операции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(первичный документ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2" w:leader="none"/>
              </w:tabs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 бюджетного учета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ебет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редит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03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</w:rPr>
              <w:t>1. Доходы от сдачи в аренду имущества, находящегося в оперативном управлении ПФР</w:t>
            </w:r>
          </w:p>
        </w:tc>
      </w:tr>
      <w:tr>
        <w:trPr>
          <w:trHeight w:val="353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Учет операций администратора кассовых поступлений </w:t>
            </w:r>
          </w:p>
        </w:tc>
      </w:tr>
      <w:tr>
        <w:trPr>
          <w:trHeight w:val="106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администрируемых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 12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5 21 66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, приложение к выписке из лицевого счета администратора доходов бюджета (код формы по КФД 0531779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</w:tr>
      <w:tr>
        <w:trPr>
          <w:trHeight w:val="10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5 21 5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304 04 12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Бухгалтерская справка (ОКУД 0504833),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ОКУД 0504805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 xml:space="preserve">Журнал операций № 5 расчетов с дебиторами по доходам (код формы по ОКУД 0504071)                                                  </w:t>
            </w:r>
          </w:p>
        </w:tc>
      </w:tr>
      <w:tr>
        <w:trPr>
          <w:trHeight w:val="529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Учет операций получателя бюджетных средств (администратора доходов бюджета), осуществляющего отдельные полномочия по начислению и учету платежей в бюджет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доходов бюджета ПФ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5 21 5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*  1 401 10 12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аренды, реестр для начисления доходов, администрируемых ПФР (приложение 49 к настоящей Учетной политике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5 расчетов с дебиторами по доходам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304 04 12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5 21 6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Бухгалтерская справка (ОКУД 0504833),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ОКУД 0504805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№ 8 по прочим операциям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код формы по ОКУД 0504071)                                                 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НД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401 20 29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3 04 7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Извещение (ОКУД 0504805) от администратора кассовых поступлений ПФР****, Бухгалтерская справка (ОКУД 0504833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суммы налога на прибы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401 20 29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3 03 7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Извещение (ОКУД 0504805) от администратора кассовых поступлений ПФР****, Бухгалтерская справка (ОКУД 0504833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сумм НД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3 04 8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5 29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форма КФД 0531759), заявка на кассовый расход (форма по КФД 0531801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суммы налога на прибы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3 03 8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5 29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форма КФД 0531759), заявка на кассовый расход (форма по КФД 0531801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trHeight w:val="352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</w:rPr>
              <w:t>2. Возмещение переплат по акту ревизии</w:t>
            </w:r>
          </w:p>
        </w:tc>
      </w:tr>
      <w:tr>
        <w:trPr>
          <w:trHeight w:val="400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т операций администратора кассовых поступлений</w:t>
            </w:r>
          </w:p>
        </w:tc>
      </w:tr>
      <w:tr>
        <w:trPr>
          <w:trHeight w:val="140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администрируемых доходов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10 02 1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209 30 6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, приложение к выписке из лицевого счета администратора доходов бюджета (код формы по КФД 0531779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</w:tr>
      <w:tr>
        <w:trPr>
          <w:trHeight w:val="134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1 209 30 5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304 04 13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ская справка (ОКУД 0504833),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ОКУД 0504805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операций № 5 расчетов с дебиторами по доходам (код формы по ОКУД 0504071)                                                  </w:t>
            </w:r>
          </w:p>
        </w:tc>
      </w:tr>
      <w:tr>
        <w:trPr>
          <w:trHeight w:val="621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Учет операций получателя бюджетных средств (администратора доходов бюджета), осуществляющего отдельные полномочия по начислению и учету платежей в бюджет (содержание органов управления)</w:t>
            </w:r>
          </w:p>
        </w:tc>
      </w:tr>
      <w:tr>
        <w:trPr>
          <w:trHeight w:val="17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доходов бюджета ПФ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1 209 30 5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401 10 1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окументов для начисления доходов администрируемых ПФР, реестр для начисления доходов, администрируемых ПФР (приложение 49 к настоящей Учетной политике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5 расчетов с дебиторами по доходам (код формы по ОКУД 0504071)</w:t>
            </w:r>
          </w:p>
        </w:tc>
      </w:tr>
      <w:tr>
        <w:trPr>
          <w:trHeight w:val="140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304 04 13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 209 30 6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Бухгалтерская справка (ОКУД 0504833),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ОКУД 0504805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                                                </w:t>
            </w:r>
          </w:p>
        </w:tc>
      </w:tr>
      <w:tr>
        <w:trPr>
          <w:trHeight w:val="137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суммы налога на прибы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9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3 03 7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Извещение (ОКУД 0504805) от администратора кассовых поступлений ПФР****, Бухгалтерская справка (ОКУД 0504833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</w:t>
            </w:r>
          </w:p>
        </w:tc>
      </w:tr>
      <w:tr>
        <w:trPr>
          <w:trHeight w:val="1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суммы налога на прибы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3 03 8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5 29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форма КФД 0531759), заявка на кассовый расход (форма по КФД 0531801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trHeight w:val="419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</w:rPr>
              <w:t>3. Реализация основных средств</w:t>
            </w:r>
          </w:p>
        </w:tc>
      </w:tr>
      <w:tr>
        <w:trPr>
          <w:trHeight w:val="529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Учет операций получателя бюджетных средств (администратора доходов бюджета), осуществляющего отдельные полномочия по начислению и учету платежей в бюджет</w:t>
            </w:r>
          </w:p>
        </w:tc>
      </w:tr>
      <w:tr>
        <w:trPr>
          <w:trHeight w:val="132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расходов по оказанным услугам, связанным с реализаци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 226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26 7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, акт выполненных рабо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4 расчетов с поставщиками и подрядчиками (код формы по ОКУД 0504071)</w:t>
            </w:r>
          </w:p>
        </w:tc>
      </w:tr>
      <w:tr>
        <w:trPr>
          <w:trHeight w:val="161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 баланса стоимости основного средства в части начисленной аморт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104 00 41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101 00 41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, акт на реализацию ОС, Инвентарная карточка учета нефинансовых актив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7 по выбытию и перемещению нефинансовых активов (код формы по ОКУД 0504071)</w:t>
            </w:r>
          </w:p>
        </w:tc>
      </w:tr>
      <w:tr>
        <w:trPr>
          <w:trHeight w:val="16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 баланса стоимости основного средства в части остаточной сто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401 10 172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101 00 41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, акт на реализацию ОС, Инвентарная карточка учета нефинансовых актив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7 по выбытию и перемещению нефинансовых активов (код формы по ОКУД 0504071)</w:t>
            </w:r>
          </w:p>
        </w:tc>
      </w:tr>
      <w:tr>
        <w:trPr>
          <w:trHeight w:val="214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доходов бюджета ПФ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205 71 56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401 10 172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Договор и документ, подтверждающий факт реализации, реестр для начисления доходов, администрируемых ПФР (приложение 49 к настоящей Учетной политике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5 расчетов с дебиторами по доходам (код формы по ОКУД 0504071)</w:t>
            </w:r>
          </w:p>
        </w:tc>
      </w:tr>
      <w:tr>
        <w:trPr>
          <w:trHeight w:val="111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304 04 41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205 71 66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Бухгалтерская справка (ОКУД 0504833),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ОКУД 0504805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                                                </w:t>
            </w:r>
          </w:p>
        </w:tc>
      </w:tr>
      <w:tr>
        <w:trPr>
          <w:trHeight w:val="18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НД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 29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3 04 7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Договор, Извещение (ОКУД 0504805) от администратора кассовых поступлений ПФР****,  документ, подтверждающий факт реализации, Бухгалтерская справка (ОКУД 504833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</w:t>
            </w:r>
          </w:p>
        </w:tc>
      </w:tr>
      <w:tr>
        <w:trPr>
          <w:trHeight w:val="214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налога на прибы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 29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3 03 7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Договор, Извещение (ОКУД 0504805) от администратора кассовых поступлений ПФР****,  документ, подтверждающий факт реализации, Бухгалтерская справка (ОКУД 504833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 </w:t>
            </w:r>
          </w:p>
        </w:tc>
      </w:tr>
      <w:tr>
        <w:trPr>
          <w:trHeight w:val="127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сумм НД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3 04 8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5 29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форма КФД 0531759), заявка на кассовый расход (форма по КФД 0531801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trHeight w:val="121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суммы налога на прибы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3 03 8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5 29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форма КФД 0531759), заявка на кассовый расход (форма по КФД 0531801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trHeight w:val="344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Учет операций администратора кассовых поступлений </w:t>
            </w:r>
          </w:p>
        </w:tc>
      </w:tr>
      <w:tr>
        <w:trPr>
          <w:trHeight w:val="19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администрируемых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210 02 41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205 71 66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, Приложение к выписке из лицевого счета администратора доходов бюджета (код формы по КФД 0531779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205 71 56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304 04 41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ская справка (ОКУД 0504833),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ОКУД 0504805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операций № 5 расчетов с дебиторами по доходам (код формы по ОКУД 0504071)                                                  </w:t>
            </w:r>
          </w:p>
        </w:tc>
      </w:tr>
      <w:tr>
        <w:trPr>
          <w:trHeight w:val="243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</w:rPr>
              <w:t>4. Реализация материальных запасов</w:t>
            </w:r>
          </w:p>
        </w:tc>
      </w:tr>
      <w:tr>
        <w:trPr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Учет операций получателя бюджетных средств (администратора доходов бюджета), осуществляющего отдельные полномочия по начислению и учету платежей в бюджет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материальных запасов при их ре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401 10 172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 1 105 00 44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говор, акт о реализации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7 по выбытию и перемещению нефинансовых активов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доходов бюджета ПФ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5 74 56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401 10 172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, документ подтверждающий факт реализации,  реестр для начисления доходов, администрируемых ПФР (приложение 49 к настоящей Учетной политике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5 расчетов с дебиторами по доходам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304 04 44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5 74 66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Бухгалтерская справка (ОКУД 0504833),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ОКУД 0504805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                                               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НД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 401 20 29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 303 04 7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Договор, Извещение (ОКУД 0504805) от администратора кассовых поступлений ПФР****,  документ, подтверждающий факт реализации, Бухгалтерская справка (ОКУД 504833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  </w:t>
            </w:r>
          </w:p>
        </w:tc>
      </w:tr>
      <w:tr>
        <w:trPr>
          <w:trHeight w:val="211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налога на прибы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 401 20 29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 303 03 7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Договор, Извещение (ОКУД 0504805) от администратора кассовых поступлений ПФР****,  документ, подтверждающий факт реализации, Бухгалтерская справка (ОКУД 504833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  </w:t>
            </w:r>
          </w:p>
        </w:tc>
      </w:tr>
      <w:tr>
        <w:trPr>
          <w:trHeight w:val="124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сумм НД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3 04 8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5 29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форма КФД 0531759), заявка на кассовый расход (форма по КФД 0531801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trHeight w:val="134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суммы налога на прибы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3 03 8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5 29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форма КФД 0531759), заявка на кассовый расход (форма по КФД 0531801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trHeight w:val="349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Учет операций администратора кассовых поступлений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администрируемых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 210 02 44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 205 74 66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, Приложение к выписке из лицевого счета администратора доходов бюджета (код формы по КФД 0531779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5 74 56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304 04 44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ская справка (ОКУД 0504833),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ОКУД 0504805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операций № 5 расчетов с дебиторами по доходам (код формы по ОКУД 0504071)                                                  </w:t>
            </w:r>
          </w:p>
        </w:tc>
      </w:tr>
      <w:tr>
        <w:trPr>
          <w:trHeight w:val="383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Расчеты по ущербу нефинансовым активам</w:t>
            </w:r>
          </w:p>
        </w:tc>
      </w:tr>
      <w:tr>
        <w:trPr>
          <w:trHeight w:val="383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i/>
                <w:sz w:val="28"/>
              </w:rPr>
              <w:t xml:space="preserve">Учет операций администратора кассовых поступлений     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администрируемых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10 02 41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303 05  7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из лицевого счета администратора доходов бюджета (код формы по КФД 0531761), Приложение к выписке из лицевого счета администратора доходов бюджета (код формы по КФД 0531779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303 05  83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 1 304 04 4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ская справка (ОКУД 0504833), Извещение (ОКУД 0504805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операций № 5 расчетов с дебиторами по доходам (код формы по ОКУД 0504071)                                                  </w:t>
            </w:r>
          </w:p>
        </w:tc>
      </w:tr>
      <w:tr>
        <w:trPr>
          <w:trHeight w:val="362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Учет операций получателя бюджетных средств (администратора доходов бюджета), осуществляющего отдельные полномочия по начислению и учету платежей в бюджет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доходов бюджета ПФР в связи с недостачей, отнесенной за счет виновн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209 71 56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401 10 17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 результатах инвентаризации (форма по ОКУД 0504835), Ведомость расхождений по результатам инвентаризации (форма по ОКУД 0504092), бухгалтерская справка (0504833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 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 баланса  основного средства в части остаточной сто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 17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  1 101 00 4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 результатах инвентаризации (форма по ОКУД 0504835), Ведомость расхождений по результатам инвентаризации (форма по ОКУД 0504092), Инвентарная карточка учета нефинансовых актив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7 по выбытию и перемещению нефинансовых активов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 баланса основного средства в части начисленной аморт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 1 104 00 41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 1 101 00 4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 результатах инвентаризации (форма по ОКУД 0504835), Ведомость расхождений по результатам инвентаризации (форма по ОКУД 0504092), Инвентарная карточка учета нефинансовых актив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7 по выбытию и перемещению нефинансовых активов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денежных средств в касс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ИФ*** 120134 51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9 71 66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ный кассовый ордер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1 по счету «Касса» (код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денежных средств на счет по операциям с наличными денежными средствами (401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 1 210 03 56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ИФ*** 1 201 34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й  кассовый ордер, объявление на взнос наличным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1 по счету «Касса» (код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денежных средств на лицевой счет получателя бюджет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 1 304 05 00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 1 210 03 66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форма по КФД 0531759), квитанция к объявлению на взнос наличным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платежей в доход бюджета ПФ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303 05  83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 1 304 05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форма КФД 0531759), заявка на кассовый расход (форма по КФД 0531801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5.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304 04 41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303 05  7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ская справка (ОКУД 0504833), Извещение (ОКУД 0504805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 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5.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налога на прибы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 401 20 29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 303 03 7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ОКУД 0504805) от администратора кассовых поступлений ПФР****, Бухгалтерская справка (ОКУД  0504833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№ 8 по прочим операциям (код формы по ОКУД 0504071)</w:t>
            </w:r>
          </w:p>
        </w:tc>
      </w:tr>
      <w:tr>
        <w:trPr>
          <w:trHeight w:val="12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5.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суммы налога на прибы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3 03 8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5 29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форма КФД 0531759), заявка на кассовый расход (форма по КФД 0531801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trHeight w:val="543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Денежные взыскания (штрафы) и иные суммы, взыскиваемые с лиц, виновных в совершении преступлений, и в возмещение ущерба, зачисляемые в  бюджет ПФР (содержание органов управления)</w:t>
            </w:r>
          </w:p>
        </w:tc>
      </w:tr>
      <w:tr>
        <w:trPr>
          <w:trHeight w:val="353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чет операций администратора кассовых поступлений</w:t>
            </w:r>
          </w:p>
        </w:tc>
      </w:tr>
      <w:tr>
        <w:trPr>
          <w:trHeight w:val="12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администрируемых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10 02 14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209 40 66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, приложение к выписке из лицевого счета администратора доходов бюджета (код формы по КФД 0531779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</w:tr>
      <w:tr>
        <w:trPr>
          <w:trHeight w:val="12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9 40 56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 1 304 04 14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ская справка (ОКУД 0504833), Извещение (ОКУД 0504805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операций № 5 расчетов с дебиторами по доходам (код формы по ОКУД 0504071)                                                  </w:t>
            </w:r>
          </w:p>
        </w:tc>
      </w:tr>
      <w:tr>
        <w:trPr>
          <w:trHeight w:val="669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Учет операций получателя бюджетных средств (администратора доходов бюджета), осуществляющего отдельные полномочия по начислению и учету платежей в бюджет</w:t>
            </w:r>
          </w:p>
        </w:tc>
      </w:tr>
      <w:tr>
        <w:trPr>
          <w:trHeight w:val="12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доходов бюджета ПФ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209 40 5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 14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уда, исполнительный лист, иные документы, реестр для начисления доходов, администрируемых ПФР (приложение 49 к настоящей Учетной политике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5 расчетов с дебиторами по доходам (код формы по ОКУД 0504071)</w:t>
            </w:r>
          </w:p>
        </w:tc>
      </w:tr>
      <w:tr>
        <w:trPr>
          <w:trHeight w:val="12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304 04 14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209 40 66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ская справка (ОКУД 0504833), Извещение (ОКУД 0504805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  </w:t>
            </w:r>
          </w:p>
        </w:tc>
      </w:tr>
      <w:tr>
        <w:trPr>
          <w:trHeight w:val="12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налога на прибы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 401 20 29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 303 03 7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ОКУД 0504805) от администратора кассовых поступлений ПФР****, Бухгалтерская справка (ОКУД  0504833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                                                </w:t>
            </w:r>
          </w:p>
        </w:tc>
      </w:tr>
      <w:tr>
        <w:trPr>
          <w:trHeight w:val="12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суммы налога на прибы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 303 03 83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 304 05 29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форма КФД 0531759), заявка на кассовый расход (форма по КФД 0531801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trHeight w:val="1267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а ПФР, прочие поступления от денежных взысканий (штрафов) и иных сумм в возмещение ущерба, зачисляемые в бюджет ПФР (в т.ч. пени, штрафы за просрочку поставки продукции, работ и услуг по государственному контракту)</w:t>
            </w:r>
          </w:p>
        </w:tc>
      </w:tr>
      <w:tr>
        <w:trPr>
          <w:trHeight w:val="263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чет операций администратора кассовых поступлений</w:t>
            </w:r>
          </w:p>
        </w:tc>
      </w:tr>
      <w:tr>
        <w:trPr>
          <w:trHeight w:val="12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администрируемых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10 02 14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209 40 66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, приложение к выписке из лицевого счета администратора доходов бюджета (код формы по КФД 0531779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</w:tr>
      <w:tr>
        <w:trPr>
          <w:trHeight w:val="12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9 40 56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 1 304 04 14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ская справка (ОКУД 0504833), Извещение (ОКУД 0504805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операций № 5 расчетов с дебиторами по доходам (код формы по ОКУД 0504071)                                                  </w:t>
            </w:r>
          </w:p>
        </w:tc>
      </w:tr>
      <w:tr>
        <w:trPr>
          <w:trHeight w:val="527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Учет операций получателя бюджетных средств (администратора доходов бюджета), осуществляющего отдельные полномочия по начислению и учету платежей в бюджет</w:t>
            </w:r>
          </w:p>
        </w:tc>
      </w:tr>
      <w:tr>
        <w:trPr>
          <w:trHeight w:val="12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доходов бюджета ПФ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209 40 5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 14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(контракт), акт, (акт страховой компании), реестр для начисления доходов, администрируемых ПФР (приложение 49 к настоящей Учетной политике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5 расчетов с дебиторами по доходам (код формы по ОКУД 0504071)</w:t>
            </w:r>
          </w:p>
        </w:tc>
      </w:tr>
      <w:tr>
        <w:trPr>
          <w:trHeight w:val="12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304 04 14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209 40 6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ская справка (ОКУД 0504833), Извещение (ОКУД 0504805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  </w:t>
            </w:r>
          </w:p>
        </w:tc>
      </w:tr>
      <w:tr>
        <w:trPr>
          <w:trHeight w:val="12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налога на прибы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 401 20 29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 303 03 7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ОКУД 0504805) от администратора кассовых поступлений ПФР****, Бухгалтерская справка (ОКУД  0504833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                                                </w:t>
            </w:r>
          </w:p>
        </w:tc>
      </w:tr>
      <w:tr>
        <w:trPr>
          <w:trHeight w:val="12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суммы налога на прибы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 303 03 83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 304 05 29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форма КФД 0531759), заявка на кассовый расход (форма по КФД 0531801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trHeight w:val="260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</w:rPr>
              <w:t>8. Возмещение расходов по уплате государственной пошлины, судебных издержек</w:t>
            </w:r>
          </w:p>
        </w:tc>
      </w:tr>
      <w:tr>
        <w:trPr>
          <w:trHeight w:val="222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чет операций администратора кассовых поступлений</w:t>
            </w:r>
          </w:p>
        </w:tc>
      </w:tr>
      <w:tr>
        <w:trPr>
          <w:trHeight w:val="12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администрируемых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10 02 13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9 30 6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, приложение к выписке из лицевого счета администратора доходов бюджета (код формы по КФД 0531779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</w:tr>
      <w:tr>
        <w:trPr>
          <w:trHeight w:val="12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9 30 5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 1 304 04 1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ская справка (ОКУД 0504833), Извещение (ОКУД 0504805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операций № 5 расчетов с дебиторами по доходам (код формы по ОКУД 0504071)                                                  </w:t>
            </w:r>
          </w:p>
        </w:tc>
      </w:tr>
      <w:tr>
        <w:trPr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Учет операций получателя бюджетных средств (администратора доходов бюджета), осуществляющего отдельные полномочия по начислению и учету платежей в бюджет</w:t>
            </w:r>
          </w:p>
        </w:tc>
      </w:tr>
      <w:tr>
        <w:trPr>
          <w:trHeight w:val="130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доходов бюджета ПФР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9 30 5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401 10 1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5 расчетов с дебиторами по доходам (код формы по ОКУД 0504071)</w:t>
            </w:r>
          </w:p>
        </w:tc>
      </w:tr>
      <w:tr>
        <w:trPr>
          <w:trHeight w:val="102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304 04 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9 30 6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ская справка (ОКУД 0504833), Извещение (ОКУД 0504805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  </w:t>
            </w:r>
          </w:p>
        </w:tc>
      </w:tr>
      <w:tr>
        <w:trPr>
          <w:trHeight w:val="130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налога на прибыл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 401 20 2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 303 03 7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ОКУД 0504805) от администратора кассовых поступлений ПФР****, Бухгалтерская справка (ОКУД  0504833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                                                </w:t>
            </w:r>
          </w:p>
        </w:tc>
      </w:tr>
      <w:tr>
        <w:trPr>
          <w:trHeight w:val="160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суммы налога на прибыл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3 03 8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5 29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форма КФД 0531759), заявка на кассовый расход (форма по КФД 0531801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 Поступления по договорам, связанным с возмещением коммунальных и эксплуатационных расходов (для организаций, не входящих в систему ПФР)</w:t>
            </w:r>
          </w:p>
        </w:tc>
      </w:tr>
      <w:tr>
        <w:trPr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т операций администратора кассовых поступлений</w:t>
            </w:r>
          </w:p>
        </w:tc>
      </w:tr>
      <w:tr>
        <w:trPr>
          <w:trHeight w:val="172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администрируемых доход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10 02 1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5 31 66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, приложение к выписке из лицевого счета администратора доходов бюджета (код формы по КФД 0531779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</w:tr>
      <w:tr>
        <w:trPr>
          <w:trHeight w:val="115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5 31 5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304 04 1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ская справка (ОКУД 0504833), Извещение (ОКУД 0504805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операций № 5 расчетов с дебиторами по доходам (код формы по ОКУД 0504071)                                                  </w:t>
            </w:r>
          </w:p>
        </w:tc>
      </w:tr>
      <w:tr>
        <w:trPr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Учет операций получателя бюджетных средств (администратора доходов бюджета), осуществляющего отдельные полномочия по начислению и учету платежей в бюджет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доходов бюджета ПФР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5 31 5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401 10 1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5 расчетов с дебиторами по доходам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304 04 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5 31 6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ская справка (ОКУД 0504833), Извещение (ОКУД 0504805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 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налога на прибыл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 401 20 2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 303 03 7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ОКУД 0504805) от администратора кассовых поступлений ПФР****, Бухгалтерская справка (ОКУД  0504833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суммы налога на прибыл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 303 03 8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5 29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форма КФД 0531759), заявка на кассовый расход (форма по КФД 0531801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Дебиторская задолженность прошлых лет </w:t>
            </w:r>
          </w:p>
        </w:tc>
      </w:tr>
      <w:tr>
        <w:trPr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Учет операций получателя бюджетных средств (администратора доходов бюджета), осуществляющего отдельные полномочия по начислению и учету платежей в бюджет</w:t>
            </w:r>
          </w:p>
        </w:tc>
      </w:tr>
      <w:tr>
        <w:trPr>
          <w:trHeight w:val="186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к учету суммы ущерба по произведенным предварительным оплатам в рамках государственных договоров на нужды учреждения, иным соглашениям, не возвращенным контрагенто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 209 30 5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 1 206 00 6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 о расторжении договора (иных соглашений), решение суда, претензия, иные документы, бухгалтерская справка (код формы по ОКУД 0504833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5 расчетов с дебиторами по доходам (код формы по ОКУД 0504071)</w:t>
            </w:r>
          </w:p>
        </w:tc>
      </w:tr>
      <w:tr>
        <w:trPr>
          <w:trHeight w:val="186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к учету суммы ущерба по задолженности подотчетных лиц, своевременно не возвращенной (не удержанной из заработной платы), в том числе в случае оспаривания удержани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 209 30 5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 1 208 00 66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Авансового отчета, служебная записка, иные документы, бухгалтерская справка (код по ОКУД 0504833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5 расчетов с дебиторами по доходам (код формы по ОКУД 0504071)</w:t>
            </w:r>
          </w:p>
        </w:tc>
      </w:tr>
      <w:tr>
        <w:trPr>
          <w:trHeight w:val="186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Принятие к учету суммы ущерба в виде задолженности бывших работников перед учреждением за неотра-ботанные дни отпуска при их увольнении до окончания того рабочего года, в счет которого они уже получили ежегодный оплачиваемый отпус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 209 30 5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 401 10 1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окументов для начисления доходов, администрируемых ПФР (приложение 49 к настоящей Учетной политике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5 расчетов с дебиторами по доходам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задолженности прошлых лет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 1 304 05 00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ДБ** 1 209 30 660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3 02 7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 (код формы по КФД 0531759), платежные документ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дебиторской задолженности прошлых лет в доход бюджета ПФ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303 05 83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 1 304 05 00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 (код формы по КФД 0531759), заявка на кассовый расход (форма по КФД 0531801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0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 1 304 04 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303 05 73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ская справка (ОКУД 0504833), Извещение (ОКУД 0504805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  </w:t>
            </w:r>
          </w:p>
        </w:tc>
      </w:tr>
      <w:tr>
        <w:trPr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т операций администратора кассовых поступлений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администрируемых доход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10 02 1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303 05 7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, приложение к выписке из лицевого счета администратора доходов бюджета (код формы по КФД 0531779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0.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303 05 8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304 04 1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ская справка (ОКУД 0504833), Извещение (ОКУД 0504805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операций № 5 расчетов с дебиторами по доходам (код формы по ОКУД 0504071)                                                  </w:t>
            </w:r>
          </w:p>
        </w:tc>
      </w:tr>
      <w:tr>
        <w:trPr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Реализация бланков трудовых книжек</w:t>
            </w:r>
          </w:p>
        </w:tc>
      </w:tr>
      <w:tr>
        <w:trPr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Учет операций получателя бюджетных средств (администратора доходов бюджета), осуществляющего отдельные полномочия по начислению и учету платежей в бюджет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доходов бюджета ПФР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5 31 5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401 10 1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5 расчетов с дебиторами по доходам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денежных средств в кассу за реализацию бланков трудовых книже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ИФ*** 1 201 34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5 31 6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ный кассовый ордер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1 по счету «Касса»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денежных средств на счет по операциям с наличными денежными средствами (40116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 210 03 5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ИФ*** 1 201 34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ходный кассовый ордер, объявление на взнос наличным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1 по счету «Касса»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1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денежных средств на лицевой счет получателя бюджетных средст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4 05 226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 210 03 66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из лицевого счета получателя бюджетных средств  (код формы по КФД 0531759), квитанция к объявлению на взнос наличными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1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платежей, подлежащих уплате в бюджет ПФ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303 05 83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4 05 226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 (код формы по КФД 0531759), заявка на кассовый расход (форма по КФД 0531801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1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304 04 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303 05 83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ская справка (ОКУД 0504833), Извещение (ОКУД 0504805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 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1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суммы налога на прибыл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 2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3 03 7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ОКУД 0504805) от администратора кассовых поступлений ПФР****, Бухгалтерская справка (ОКУД  0504833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1.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НД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 2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 303 04 7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ОКУД 0504805) от администратора кассовых поступлений ПФР****, Бухгалтерская справка (ОКУД  0504833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1.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суммы налога на прибыл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3 03 8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5 29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форма КФД 0531759), заявка на кассовый расход (форма по КФД 0531801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НД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 303 04 8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5 29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форма КФД 0531759), заявка на кассовый расход (форма по КФД 0531801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чет операций администратора кассовых поступлений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1.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администрируемых доход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10 02 1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303 05 73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, приложение к выписке из лицевого счета администратора доходов бюджета (код формы по КФД 0531779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303 05 83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304 04 1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ская справка (ОКУД 0504833), Извещение (ОКУД 0504805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операций № 5 расчетов с дебиторами по доходам (код формы по ОКУД 0504071)                                                  </w:t>
            </w:r>
          </w:p>
        </w:tc>
      </w:tr>
      <w:tr>
        <w:trPr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2. Возмещение переплат по акту ревизии (за исключением переплат на содержание органов управления)</w:t>
            </w:r>
          </w:p>
        </w:tc>
      </w:tr>
      <w:tr>
        <w:trPr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Учет операций получателя бюджетных средств (администратора доходов бюджета), осуществляющего отдельные полномочия по начислению и учету платежей в бюджет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доходов бюджета ПФР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   1 205 31 5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   1 401 10 1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5 расчетов с дебиторами по доходам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денежных средств в кассу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ИФ*** 1 201 34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  1 205 31 6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ный кассовый ордер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1 по счету «Касса»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2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денежных средств на счет по операциям с наличными денежными средствами (40116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     1 210 03 5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ИФ*** 1 201 34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й кассовый ордер, объявление на взнос наличным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1 по счету «Касса»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2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денежных средств на лицевой счет получателя бюджетных средст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    1 304 05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    1 210 03 66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из лицевого счета получателя бюджетных средств  (код формы по КФД 0531759), квитанция к объявлению на взнос наличными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2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платежей, подлежащих уплате в бюджет ПФ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303 05 83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 1 304 05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 (код формы по КФД 0531759), заявка на кассовый расход (форма по КФД 0531801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2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 1 304 04 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303 05 73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ская справка (ОКУД 0504833), Извещение (ОКУД 0504805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№ 8 по прочим операциям (код формы по ОКУД 0504071)    </w:t>
            </w:r>
          </w:p>
        </w:tc>
      </w:tr>
      <w:tr>
        <w:trPr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чет операций администратора кассовых поступлений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2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администрируемых доход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10 02 13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303 05 73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, приложение к выписке из лицевого счета администратора доходов бюджета (код формы по КФД 0531779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2.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ы между администратором  кассовых поступлений и администратором доходов бюджета (ПБС), осуществляющим отдельные полномочия по начислению и учету доходов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303 05 83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 304 04 1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ская справка (ОКУД 0504833), Извещение (ОКУД 0504805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операций № 5 расчетов с дебиторами по доходам (код формы по ОКУД 0504071)                                                  </w:t>
            </w:r>
          </w:p>
        </w:tc>
      </w:tr>
      <w:tr>
        <w:trPr>
          <w:trHeight w:val="390" w:hRule="atLeast"/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13. 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, денежные взыскания (штрафы), налагаемые ПФР и его территориальными органами </w:t>
            </w:r>
          </w:p>
        </w:tc>
      </w:tr>
      <w:tr>
        <w:trPr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Учет операций получателя бюджетных средств (администратора доходов бюджета)</w:t>
            </w:r>
          </w:p>
        </w:tc>
      </w:tr>
      <w:tr>
        <w:trPr>
          <w:trHeight w:val="186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бюджета ПФ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5 41 560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401 10 14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5 расчетов с дебиторами по доходам (код формы по ОКУД 0504071)</w:t>
            </w:r>
          </w:p>
        </w:tc>
      </w:tr>
      <w:tr>
        <w:trPr>
          <w:trHeight w:val="186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3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жение поступивших в бюджет ПФР администрируемых им платежей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части сумм, поступивших в погашение задолженности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4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205 41 660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5 к настоящей Учетной политике); Уведомление об уточнении вида и принадлежности платежа (код формы по КФД 0531809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</w:tr>
      <w:tr>
        <w:trPr>
          <w:trHeight w:val="186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3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орректировка поступивших в бюджет ПФР администрируемых им платежей в части сумм, излишне внесенных плательщиком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пособом «Красное сторно»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й бухгалтерской записью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но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4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205 41 660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ДБ** 1 205 41 660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еестр излишне поступивших платежей по  денежным взысканиям (штрафам) (приложение 103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5 расчетов с дебиторами по доходам (код формы по ОКУД 0504071)</w:t>
            </w:r>
          </w:p>
        </w:tc>
      </w:tr>
      <w:tr>
        <w:trPr>
          <w:trHeight w:val="186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излишне уплаченных денежных взысканий (штрафов) плательщику в случае принятия решения о возврате по заявлению плательщи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5 41 560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ДБ** 1 210 02 16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Заявка на возврат (код формы по КФД 0531803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</w:tr>
      <w:tr>
        <w:trPr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14. Страховые взносы, дополнительные страховые взносы и взносы работодателя в пользу застрахованных лиц </w:t>
            </w:r>
          </w:p>
        </w:tc>
      </w:tr>
      <w:tr>
        <w:trPr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Учет операций получателя бюджетных средств (администратора доходов бюджета)</w:t>
            </w:r>
          </w:p>
        </w:tc>
      </w:tr>
      <w:tr>
        <w:trPr>
          <w:trHeight w:val="186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4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администрируемых доходов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ДБ** 1 205 61 660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5 к настоящей Учетной политике); Уведомление об уточнении вида и принадлежности платежа (код формы по КФД 0531809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</w:tr>
      <w:tr>
        <w:trPr>
          <w:trHeight w:val="186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4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бюджета ПФ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5 61 560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ДБ** 1 401 10 16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5 расчетов с дебиторами по доходам (код формы по ОКУД 0504071)</w:t>
            </w:r>
          </w:p>
        </w:tc>
      </w:tr>
      <w:tr>
        <w:trPr>
          <w:trHeight w:val="186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4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ражение задолженности в случае письменного заявления плательщика по возврату уплаченных страховых взносов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 **1 401 10 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5 61 660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для начисления доходов, администрируемых ПФР (приложение 49 к настоящей Учетной политике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5 расчетов с дебиторами по доходам (код формы по ОКУД 0504071)</w:t>
            </w:r>
          </w:p>
        </w:tc>
      </w:tr>
      <w:tr>
        <w:trPr>
          <w:trHeight w:val="186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4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излишне уплаченных страховых взносов плательщику в случае принятия решения о возврате по заявлению плательщи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5 61 560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60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Заявка на возврат (код формы по КФД 0531803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</w:tr>
      <w:tr>
        <w:trPr>
          <w:cantSplit w:val="true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- в 1-17 разрядах номера счета указываются 4-20 разряды кода расходов бюджета Пенсионного фонда Российской Федерации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 - в 1-17 разрядах номера счета указываются 4-20 разряды кода доходов бюджета Пенсионного фонда Российской Федерации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 - в 1-17 разрядах номера счета указываются 4-20 разряды кода источников финансирования дефицита бюджета Пенсионного фонда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Российской Федерации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* - при заполнении поля «номер счета» Извещения (ОКУД 0504805) в  1-26 разрядах номера счета  указывается  «0»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1 – контрагент – наименование дебитора по доходам (ЗАДОЛЖЕННОСТЬ)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2 – контрагент – наименование дебитора по доходам (ПЕРЕПЛАТА)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077" w:gutter="0" w:header="0" w:top="902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33CCC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062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8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22:56:00Z</dcterms:created>
  <dc:creator>03009</dc:creator>
  <dc:description/>
  <dc:language>en-US</dc:language>
  <cp:lastModifiedBy>Никифорова С А</cp:lastModifiedBy>
  <cp:lastPrinted>2017-11-13T15:37:00Z</cp:lastPrinted>
  <dcterms:modified xsi:type="dcterms:W3CDTF">2019-01-13T22:57:00Z</dcterms:modified>
  <cp:revision>4</cp:revision>
  <dc:subject/>
  <dc:title>Перечень финансово-хозяйственных операций, осуществляемых Пенсионным фондом Российской Федерации, при исполнении функций получ</dc:title>
</cp:coreProperties>
</file>