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рядку организации электронного взаимо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редставлению документ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обходимых для установления и доставки пенс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огласии субъекта персональных да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______________ </w:t>
        <w:tab/>
        <w:tab/>
        <w:tab/>
        <w:tab/>
        <w:tab/>
        <w:tab/>
        <w:tab/>
        <w:t xml:space="preserve">       </w:t>
        <w:tab/>
        <w:t xml:space="preserve">      «___» ___________20_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_________,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живающий(ая) по адресу:____________________________________________________________ _____________________________________________________________________________________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: серия_________ № ___________, выдан___________ _______________________________</w:t>
      </w:r>
    </w:p>
    <w:p>
      <w:pPr>
        <w:pStyle w:val="Normal"/>
        <w:spacing w:lineRule="auto" w:line="240" w:before="0" w:after="0"/>
        <w:ind w:left="4956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)</w:t>
        <w:tab/>
        <w:tab/>
        <w:tab/>
        <w:t xml:space="preserve"> (кем выдан)</w:t>
      </w:r>
    </w:p>
    <w:p>
      <w:pPr>
        <w:pStyle w:val="Normal"/>
        <w:spacing w:lineRule="auto" w:line="276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9 Федерального закона от 27 июля 2006 года № 152-ФЗ «О персональных данных» даю согласие уполномоченным должностным лицам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_, </w:t>
      </w:r>
    </w:p>
    <w:p>
      <w:pPr>
        <w:pStyle w:val="Normal"/>
        <w:spacing w:lineRule="auto" w:line="240" w:before="0" w:after="280"/>
        <w:ind w:left="2124" w:right="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изаци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енной по адресу:_____________________________________________________________,</w:t>
      </w:r>
    </w:p>
    <w:p>
      <w:pPr>
        <w:pStyle w:val="Normal"/>
        <w:spacing w:lineRule="auto" w:line="276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бработку (любое действие (операцию) или совокупность действий (операций), совершаемых с использованием средств автоматизации с персональными данными, включая сбор, запись, систематизацию, передачу (предоставление) в территориальные органы ПФР по Магаданской области следующих персональных данных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, дата и место рождения, гражданство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ние фамилия, имя, отчество, дата (в случае изменения)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паспорта (серия, номер, кем и когда выдан)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регистрации и фактического проживания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регистрации по месту жительства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страхового свидетельства обязательного пенсионного страхования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(когда и какое образовательное учреждение закончил, номера дипломов)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вузовское профессиональное образование (наименование образовательного или научного учреждения, номера дипломов, аттестатов)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страховом стаже (включая военную службу, работу по совместительству, предпринимательскую деятельность и т.п.) и заработной плате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телефона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к воинской обязанности, сведения по воинскому учету (для граждан, пребывающих в запасе)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родства, фамилии, имена, отчества, даты рождения несовершеннолетних детей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е свидетельства о рождении (паспорта) несовершеннолетнего ребенка (серия, номер, кем и когда выдан). </w:t>
      </w:r>
    </w:p>
    <w:p>
      <w:pPr>
        <w:pStyle w:val="Normal"/>
        <w:spacing w:lineRule="auto" w:line="276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по обязательному пенсионному страхованию и пенсионному обеспеч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чала обработки персональных данных_____________________________________________</w:t>
      </w:r>
    </w:p>
    <w:p>
      <w:pPr>
        <w:pStyle w:val="Normal"/>
        <w:spacing w:lineRule="auto" w:line="240" w:before="0" w:after="0"/>
        <w:ind w:left="4956" w:right="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число, месяц,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субъекта персональных данных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специалиста организации, принявшего заявл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360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48:00Z</dcterms:created>
  <dc:creator>1</dc:creator>
  <dc:description/>
  <dc:language>en-US</dc:language>
  <cp:lastModifiedBy>1</cp:lastModifiedBy>
  <cp:lastPrinted>2016-09-15T17:05:00Z</cp:lastPrinted>
  <dcterms:modified xsi:type="dcterms:W3CDTF">2016-09-23T01:04:00Z</dcterms:modified>
  <cp:revision>4</cp:revision>
  <dc:subject/>
  <dc:title/>
</cp:coreProperties>
</file>