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ТРАХОВАТЕЛЯ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Как отправить документы для установления пен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оставление страхователями электронных образов заявлений от граждан, состоящих с ними в трудовых отношениях, и документов, необходимых для установления пенсии, осуществляется в соответств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Порядком, утвержденным руководителем организации и территориального органа ПФ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бования к документооборот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ляемая информация должна иметь тип «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исьм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и содержать пакет документов с наименованием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МакетПД_код района_СНИЛС_рег. № страхователя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гд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д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д управления (отдела) ПФР по Магаданской области по адресу регистрации (места жительства) застрахованного лиц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НИЛ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траховой номер обязательного пенсионного страхования застрахованного лиц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г. № страховател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регистрационный номер страхователя, представившего документы застрахованного лиц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Заявление_Установление/Доставка_пенсии_код района_СНИЛС_рег. № страхователя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где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29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Заявление_Установление/Доставка_пенс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для заявлений о назначении (переводе с одного вида пенсии другой)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расчете и доставке пенс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29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д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д управления (отдела) ПФР по Магаданской области по адресу регистрации (места жительства) застрахованного лиц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29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НИЛС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аховой номер обязательного пенсионного страхования застрахованного лиц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hanging="29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г. № страховател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гистрационный номер страхователя, представившего документы застрахованного лиц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имер, страхователем ООО «Рога и копыта» сформирован макет документов на Петрова П.П., СНИЛС 001-002-003 04, регистрация по месту жительства или фактического места пребывания – г. Магадан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этом случае в теме письма страхователю необходимо указать: </w:t>
      </w:r>
      <w:r>
        <w:rPr>
          <w:rFonts w:cs="Times New Roman" w:ascii="Times New Roman" w:hAnsi="Times New Roman"/>
          <w:b/>
          <w:bCs/>
          <w:sz w:val="26"/>
          <w:szCs w:val="26"/>
        </w:rPr>
        <w:t>МакетПД_059-001_001-002-003 04_059-001-000001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имер, страхователь ООО «Рога и копыта» направляет заявление об установлении пенсии Петрова П.П., СНИЛС 001-002-003 04, регистрация по месту жительства или фактического места пребывания– г. Магадан. 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этом случае в теме письма страхователю необходимо указать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явление_Установление_пенсии_</w:t>
      </w:r>
      <w:r>
        <w:rPr>
          <w:rFonts w:cs="Times New Roman" w:ascii="Times New Roman" w:hAnsi="Times New Roman"/>
          <w:b/>
          <w:bCs/>
          <w:sz w:val="26"/>
          <w:szCs w:val="26"/>
        </w:rPr>
        <w:t>059-001_001-002-003 04_059-001-000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Коды терорганов ПФР по Магаданской области: </w:t>
      </w:r>
    </w:p>
    <w:tbl>
      <w:tblPr>
        <w:tblW w:w="937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9"/>
        <w:gridCol w:w="8016"/>
      </w:tblGrid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1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Управление ПФР в г. Магада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2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Управление ПФР в Сусуманском райо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3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Управление ПФР в Ягоднинском райо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4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тдел ПФР в Среднеканском райо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5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тдел ПФР в Тенькинском райо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6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тдел клиентской службы в Ольском районе УПФР в г. Магада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7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тдел клиентской службы в Хасынском районе УПФР в г. Магада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8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тдел ПФР в Омсукчанском районе</w:t>
            </w:r>
          </w:p>
        </w:tc>
      </w:tr>
      <w:tr>
        <w:trPr/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059-009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тдел ПФР в Северо-Эвенском райо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ктронные образы документов должны быть подготовлены страхователем в следующем вид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решение 30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p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жим сканирования цветной 24 бита;</w:t>
      </w:r>
    </w:p>
    <w:p>
      <w:pPr>
        <w:pStyle w:val="Western"/>
        <w:numPr>
          <w:ilvl w:val="0"/>
          <w:numId w:val="2"/>
        </w:numPr>
        <w:spacing w:lineRule="auto" w:line="240" w:before="0" w:after="280"/>
        <w:rPr/>
      </w:pPr>
      <w:r>
        <w:rPr>
          <w:sz w:val="26"/>
          <w:szCs w:val="26"/>
        </w:rPr>
        <w:t xml:space="preserve">каждый документ должен быть отсканирован отдельно (например, отдельно заявление, отдельно копия трудовой книжки и т.д.); сканировать документы необходимо в многостраничном формате, например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нные влож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нельзя упаковывать в архивный файл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.к. на стороне территориального органа ПФР должны быть получены именно файлы электронных образов документов и электронной подписи к ни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я и документы должны направляться в свой территориальный орган ПФР, т.е. по месту регистрации страхователя. Направление заявлений и документов в территориальный орган ПФР по месту проживания застрахованного лица некоррек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1"/>
        <w:shd w:fill="auto" w:val="clear"/>
        <w:spacing w:lineRule="auto" w:line="240" w:before="0" w:after="0"/>
        <w:ind w:right="20" w:firstLine="709"/>
        <w:rPr/>
      </w:pPr>
      <w:r>
        <w:rPr>
          <w:sz w:val="26"/>
          <w:szCs w:val="26"/>
        </w:rPr>
        <w:t xml:space="preserve">По вопросам организации электронного информационного взаимодействия следует обращаться в управление, кабинет </w:t>
      </w:r>
      <w:r>
        <w:rPr>
          <w:sz w:val="26"/>
          <w:szCs w:val="26"/>
          <w:lang w:val="ru-RU"/>
        </w:rPr>
        <w:t>203</w:t>
      </w:r>
      <w:r>
        <w:rPr>
          <w:sz w:val="26"/>
          <w:szCs w:val="26"/>
        </w:rPr>
        <w:t xml:space="preserve"> или по телефонам: (4132) 697</w:t>
      </w:r>
      <w:r>
        <w:rPr>
          <w:sz w:val="26"/>
          <w:szCs w:val="26"/>
          <w:lang w:val="ru-RU"/>
        </w:rPr>
        <w:t>975</w:t>
      </w:r>
      <w:r>
        <w:rPr>
          <w:sz w:val="26"/>
          <w:szCs w:val="26"/>
        </w:rPr>
        <w:t>, (4132) 697</w:t>
      </w:r>
      <w:r>
        <w:rPr>
          <w:sz w:val="26"/>
          <w:szCs w:val="26"/>
          <w:lang w:val="ru-RU"/>
        </w:rPr>
        <w:t>870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tLeast" w:line="102" w:before="28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41" w:before="120" w:after="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19:00Z</dcterms:created>
  <dc:creator>1</dc:creator>
  <dc:description/>
  <cp:keywords/>
  <dc:language>en-US</dc:language>
  <cp:lastModifiedBy>kravchenko</cp:lastModifiedBy>
  <cp:lastPrinted>2016-09-23T14:42:00Z</cp:lastPrinted>
  <dcterms:modified xsi:type="dcterms:W3CDTF">2017-02-10T03:16:00Z</dcterms:modified>
  <cp:revision>6</cp:revision>
  <dc:subject/>
  <dc:title/>
</cp:coreProperties>
</file>