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ind w:left="7" w:right="0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spacing w:lineRule="auto" w:line="240" w:before="0" w:after="0"/>
        <w:ind w:left="7"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рядку организации  электронного  взаимодействия </w:t>
      </w:r>
    </w:p>
    <w:p>
      <w:pPr>
        <w:pStyle w:val="Normal"/>
        <w:autoSpaceDE w:val="false"/>
        <w:spacing w:lineRule="auto" w:line="240" w:before="0" w:after="0"/>
        <w:ind w:left="7" w:right="0" w:hanging="0"/>
        <w:jc w:val="righ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по представлению документов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необходимых для </w:t>
      </w:r>
    </w:p>
    <w:p>
      <w:pPr>
        <w:pStyle w:val="Normal"/>
        <w:autoSpaceDE w:val="false"/>
        <w:spacing w:lineRule="auto" w:line="240" w:before="0" w:after="0"/>
        <w:ind w:left="7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установления и доставки пенсии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наименование территориального органа Пенсионного фонда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Российской Федерации)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ЗАЯВЛЕНИЕ О ДОСТАВКЕ ПЕНСИИ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1. 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фамилия, имя, отчество (при наличии))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страховой номер индивидуального лицевого счета _____________________,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ринадлежность к гражданству 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указывается гражданство)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роживающий(ая) в Российской Федерации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дрес места жительства 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дрес места пребывания 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дрес места фактического проживания 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роживающий(ая) за пределами Российской Федерации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дрес места жительства на территории другого государства 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указывается на русском и иностранном языках)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роживавший(ая) в Российской Федерации  (указывается  адрес  до  выезда  за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ределы Российской Федерации)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дрес места жительства 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дрес места пребывания 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дрес места фактического проживания 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омер телефона 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дрес электронной почты __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tbl>
      <w:tblPr>
        <w:tblW w:w="9074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2075"/>
        <w:gridCol w:w="755"/>
        <w:gridCol w:w="1632"/>
        <w:gridCol w:w="1721"/>
      </w:tblGrid>
      <w:tr>
        <w:trPr/>
        <w:tc>
          <w:tcPr>
            <w:tcW w:w="2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Наименование документа, удостоверяющего личность</w:t>
            </w:r>
          </w:p>
        </w:tc>
        <w:tc>
          <w:tcPr>
            <w:tcW w:w="6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/>
        <w:tc>
          <w:tcPr>
            <w:tcW w:w="2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Серия, номер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2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Дата выдачи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/>
        <w:tc>
          <w:tcPr>
            <w:tcW w:w="2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Кем выдан</w:t>
            </w:r>
          </w:p>
        </w:tc>
        <w:tc>
          <w:tcPr>
            <w:tcW w:w="6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/>
        <w:tc>
          <w:tcPr>
            <w:tcW w:w="2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Дата рождения</w:t>
            </w:r>
          </w:p>
        </w:tc>
        <w:tc>
          <w:tcPr>
            <w:tcW w:w="6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/>
        <w:tc>
          <w:tcPr>
            <w:tcW w:w="2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Место рождения</w:t>
            </w:r>
          </w:p>
        </w:tc>
        <w:tc>
          <w:tcPr>
            <w:tcW w:w="6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/>
        <w:tc>
          <w:tcPr>
            <w:tcW w:w="57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Срок действия документа</w:t>
            </w:r>
          </w:p>
        </w:tc>
        <w:tc>
          <w:tcPr>
            <w:tcW w:w="3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2.   Представитель   (законный  представитель  несовершеннолетнего  или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едееспособного   лица;   организация,   на  которую  возложено  исполнение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бязанностей опекуна или попечителя; доверенное лицо) (нужное подчеркнуть)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фамилия, имя, отчество (при наличии) представителя; наименование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рганизации, на которую возложено исполнение обязанностей опекуна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или попечителя, и фамилия, имя, отчество (при наличии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ее представителя)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дрес места жительства 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дрес места пребывания 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дрес места фактического проживания 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дрес места нахождения организации 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омер телефона 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tbl>
      <w:tblPr>
        <w:tblW w:w="9073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2267"/>
        <w:gridCol w:w="2040"/>
        <w:gridCol w:w="1818"/>
      </w:tblGrid>
      <w:tr>
        <w:trPr/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Наименование документа, удостоверяющего личность представителя</w:t>
            </w:r>
          </w:p>
        </w:tc>
        <w:tc>
          <w:tcPr>
            <w:tcW w:w="61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/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Серия, номер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Дата выдачи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/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Кем выдан</w:t>
            </w:r>
          </w:p>
        </w:tc>
        <w:tc>
          <w:tcPr>
            <w:tcW w:w="61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072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2097"/>
        <w:gridCol w:w="1020"/>
        <w:gridCol w:w="1700"/>
        <w:gridCol w:w="1194"/>
      </w:tblGrid>
      <w:tr>
        <w:trPr/>
        <w:tc>
          <w:tcPr>
            <w:tcW w:w="5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Наименование документа, подтверждающего полномочия представителя</w:t>
            </w:r>
          </w:p>
        </w:tc>
        <w:tc>
          <w:tcPr>
            <w:tcW w:w="39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/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Серия, номер</w:t>
            </w:r>
          </w:p>
        </w:tc>
        <w:tc>
          <w:tcPr>
            <w:tcW w:w="3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Дата выдачи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/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Кем выдан</w:t>
            </w:r>
          </w:p>
        </w:tc>
        <w:tc>
          <w:tcPr>
            <w:tcW w:w="60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/>
        <w:tc>
          <w:tcPr>
            <w:tcW w:w="6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Срок действия полномочий</w:t>
            </w:r>
          </w:p>
        </w:tc>
        <w:tc>
          <w:tcPr>
            <w:tcW w:w="28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3. Прошу доставлять пенсию (иную выплату):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sz w:val="20"/>
          <w:szCs w:val="20"/>
          <w:u w:val="none"/>
        </w:rPr>
        <w:drawing>
          <wp:inline distT="0" distB="0" distL="0" distR="0">
            <wp:extent cx="179070" cy="24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пенсионеру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sz w:val="20"/>
          <w:szCs w:val="20"/>
          <w:u w:val="none"/>
        </w:rPr>
        <w:drawing>
          <wp:inline distT="0" distB="0" distL="0" distR="0">
            <wp:extent cx="179070" cy="248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редставителю (сделать отметку в соответствующем квадрате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по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sz w:val="20"/>
          <w:szCs w:val="20"/>
          <w:u w:val="none"/>
        </w:rPr>
        <w:drawing>
          <wp:inline distT="0" distB="0" distL="0" distR="0">
            <wp:extent cx="179070" cy="248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месту жительства,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sz w:val="20"/>
          <w:szCs w:val="20"/>
          <w:u w:val="none"/>
        </w:rPr>
        <w:drawing>
          <wp:inline distT="0" distB="0" distL="0" distR="0">
            <wp:extent cx="179070" cy="248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месту пребывания,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sz w:val="20"/>
          <w:szCs w:val="20"/>
          <w:u w:val="none"/>
        </w:rPr>
        <w:drawing>
          <wp:inline distT="0" distB="0" distL="0" distR="0">
            <wp:extent cx="179070" cy="248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месту фактического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проживания,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sz w:val="20"/>
          <w:szCs w:val="20"/>
          <w:u w:val="none"/>
        </w:rPr>
        <w:drawing>
          <wp:inline distT="0" distB="0" distL="0" distR="0">
            <wp:extent cx="179070" cy="248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месту нахождения организации (заполняется при подаче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заявления представителем - юридическим лицом)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сделать отметку в соответствующем квадрате и указать нужное)</w:t>
      </w:r>
    </w:p>
    <w:p>
      <w:pPr>
        <w:pStyle w:val="Normal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tbl>
      <w:tblPr>
        <w:tblW w:w="9016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3"/>
        <w:gridCol w:w="1133"/>
        <w:gridCol w:w="6750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13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через организацию почтовой связи: 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(указывается наименование организации, осуществляющей доставку пенсии)</w:t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13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6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путем вручения в кассе организации</w:t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13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путем вручения на дому ___________________________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(указывается адрес, по которому должна доставляться пенсия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016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3"/>
        <w:gridCol w:w="1133"/>
        <w:gridCol w:w="6750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13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через кредитную организацию: _____________________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(указывается полное наименование кредитной организации)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на счет 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(указывается номер счета получателя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016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3"/>
        <w:gridCol w:w="1133"/>
        <w:gridCol w:w="6750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13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через иную организацию, осуществляющую доставку пенсии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(указывается наименование организации, осуществляющей доставку пенсии)</w:t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13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6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путем вручения в кассе организации</w:t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13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путем вручения на дому ___________________________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(указывается адрес, по которому должна доставляться пенсия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4.  Я  предупрежден(а), что с организацией, выбранной мной для доставки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пенсии,   не   заключен   договор,  предусмотренный  </w:t>
      </w:r>
      <w:hyperlink r:id="rId8">
        <w:r>
          <w:rPr>
            <w:rStyle w:val="InternetLink"/>
            <w:rFonts w:eastAsia="Courier New" w:cs="Courier New" w:ascii="Courier New" w:hAnsi="Courier New"/>
            <w:b w:val="false"/>
            <w:bCs w:val="false"/>
            <w:i w:val="false"/>
            <w:iCs w:val="false"/>
            <w:strike w:val="false"/>
            <w:dstrike w:val="false"/>
            <w:position w:val="0"/>
            <w:sz w:val="20"/>
            <w:sz w:val="20"/>
            <w:szCs w:val="20"/>
            <w:vertAlign w:val="baseline"/>
          </w:rPr>
          <w:t>частью  14  статьи  21</w:t>
        </w:r>
      </w:hyperlink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Федерального  закона  от  28 декабря 2013 г. N 400-ФЗ "О страховых пенсиях"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далее - Федеральный закон "О страховых пенсиях"). До заключения указанного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оговора с выбранной мной организацией прошу доставлять пенсию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sz w:val="20"/>
          <w:szCs w:val="20"/>
          <w:u w:val="none"/>
        </w:rPr>
        <w:drawing>
          <wp:inline distT="0" distB="0" distL="0" distR="0">
            <wp:extent cx="179070" cy="248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пенсионеру;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sz w:val="20"/>
          <w:szCs w:val="20"/>
          <w:u w:val="none"/>
        </w:rPr>
        <w:drawing>
          <wp:inline distT="0" distB="0" distL="0" distR="0">
            <wp:extent cx="179070" cy="248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представителю (сделать отметку в соответствующем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квадрате)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сделать отметку в соответствующем квадрате и указать нужное)</w:t>
      </w:r>
    </w:p>
    <w:p>
      <w:pPr>
        <w:pStyle w:val="Normal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tbl>
      <w:tblPr>
        <w:tblW w:w="9016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3"/>
        <w:gridCol w:w="1133"/>
        <w:gridCol w:w="6750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13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через организацию почтовой связи: 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(указывается наименование организации, осуществляющей доставку пенсии)</w:t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13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6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путем вручения в кассе организации</w:t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13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путем вручения на дому ___________________________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(указывается адрес, по которому должна доставляться пенсия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016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3"/>
        <w:gridCol w:w="1133"/>
        <w:gridCol w:w="6750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13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через кредитную организацию: _____________________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(указывается полное наименование кредитной организации)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на счет 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(указывается номер счета получателя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016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3"/>
        <w:gridCol w:w="1133"/>
        <w:gridCol w:w="6750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13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через иную организацию, осуществляющую доставку пенсии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(указывается наименование организации, осуществляющей доставку пенсии)</w:t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13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6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путем вручения в кассе организации</w:t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13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путем вручения на дому ___________________________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(указывается адрес, по которому должна доставляться пенсия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bookmarkStart w:id="0" w:name="Par160"/>
      <w:bookmarkEnd w:id="0"/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5. Я предупрежден(а):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)  о  необходимости  извещать  территориальный орган Пенсионного фонда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Российской   Федерации  о  наступлении  обстоятельств,  влекущих  за  собой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изменение  размера  пенсии,  фиксированной  выплаты  к  страховой  пенсии и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размера  повышения фиксированной выплаты к страховой пенсии или прекращение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продление)  их  выплаты,  а также об изменении места жительства не позднее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следующего  рабочего  дня  после  наступления соответствующих обстоятельст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</w:t>
      </w:r>
      <w:hyperlink r:id="rId11">
        <w:r>
          <w:rPr>
            <w:rStyle w:val="InternetLink"/>
            <w:rFonts w:eastAsia="Courier New" w:cs="Courier New" w:ascii="Courier New" w:hAnsi="Courier New"/>
            <w:b w:val="false"/>
            <w:bCs w:val="false"/>
            <w:i w:val="false"/>
            <w:iCs w:val="false"/>
            <w:strike w:val="false"/>
            <w:dstrike w:val="false"/>
            <w:position w:val="0"/>
            <w:sz w:val="20"/>
            <w:sz w:val="20"/>
            <w:szCs w:val="20"/>
            <w:vertAlign w:val="baseline"/>
          </w:rPr>
          <w:t>часть  5  статьи  26</w:t>
        </w:r>
      </w:hyperlink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,  </w:t>
      </w:r>
      <w:hyperlink r:id="rId12">
        <w:r>
          <w:rPr>
            <w:rStyle w:val="InternetLink"/>
            <w:rFonts w:eastAsia="Courier New" w:cs="Courier New" w:ascii="Courier New" w:hAnsi="Courier New"/>
            <w:b w:val="false"/>
            <w:bCs w:val="false"/>
            <w:i w:val="false"/>
            <w:iCs w:val="false"/>
            <w:strike w:val="false"/>
            <w:dstrike w:val="false"/>
            <w:position w:val="0"/>
            <w:sz w:val="20"/>
            <w:sz w:val="20"/>
            <w:szCs w:val="20"/>
            <w:vertAlign w:val="baseline"/>
          </w:rPr>
          <w:t>части  1</w:t>
        </w:r>
      </w:hyperlink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-  </w:t>
      </w:r>
      <w:hyperlink r:id="rId13">
        <w:r>
          <w:rPr>
            <w:rStyle w:val="InternetLink"/>
            <w:rFonts w:eastAsia="Courier New" w:cs="Courier New" w:ascii="Courier New" w:hAnsi="Courier New"/>
            <w:b w:val="false"/>
            <w:bCs w:val="false"/>
            <w:i w:val="false"/>
            <w:iCs w:val="false"/>
            <w:strike w:val="false"/>
            <w:dstrike w:val="false"/>
            <w:position w:val="0"/>
            <w:sz w:val="20"/>
            <w:sz w:val="20"/>
            <w:szCs w:val="20"/>
            <w:vertAlign w:val="baseline"/>
          </w:rPr>
          <w:t>3</w:t>
        </w:r>
      </w:hyperlink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,  </w:t>
      </w:r>
      <w:hyperlink r:id="rId14">
        <w:r>
          <w:rPr>
            <w:rStyle w:val="InternetLink"/>
            <w:rFonts w:eastAsia="Courier New" w:cs="Courier New" w:ascii="Courier New" w:hAnsi="Courier New"/>
            <w:b w:val="false"/>
            <w:bCs w:val="false"/>
            <w:i w:val="false"/>
            <w:iCs w:val="false"/>
            <w:strike w:val="false"/>
            <w:dstrike w:val="false"/>
            <w:position w:val="0"/>
            <w:sz w:val="20"/>
            <w:sz w:val="20"/>
            <w:szCs w:val="20"/>
            <w:vertAlign w:val="baseline"/>
          </w:rPr>
          <w:t>5 статьи 28</w:t>
        </w:r>
      </w:hyperlink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Федерального закона "О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страховых  пенсиях",  </w:t>
      </w:r>
      <w:hyperlink r:id="rId15">
        <w:r>
          <w:rPr>
            <w:rStyle w:val="InternetLink"/>
            <w:rFonts w:eastAsia="Courier New" w:cs="Courier New" w:ascii="Courier New" w:hAnsi="Courier New"/>
            <w:b w:val="false"/>
            <w:bCs w:val="false"/>
            <w:i w:val="false"/>
            <w:iCs w:val="false"/>
            <w:strike w:val="false"/>
            <w:dstrike w:val="false"/>
            <w:position w:val="0"/>
            <w:sz w:val="20"/>
            <w:sz w:val="20"/>
            <w:szCs w:val="20"/>
            <w:vertAlign w:val="baseline"/>
          </w:rPr>
          <w:t>статья  24</w:t>
        </w:r>
      </w:hyperlink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Федерального закона от 15 декабря 2001 г.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N  166-ФЗ "О государственном пенсионном обеспечении в Российской Федерации"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далее  -  Федеральный  закон  "О  государственном пенсионном обеспечении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Российской  Федерации"),  </w:t>
      </w:r>
      <w:hyperlink r:id="rId16">
        <w:r>
          <w:rPr>
            <w:rStyle w:val="InternetLink"/>
            <w:rFonts w:eastAsia="Courier New" w:cs="Courier New" w:ascii="Courier New" w:hAnsi="Courier New"/>
            <w:b w:val="false"/>
            <w:bCs w:val="false"/>
            <w:i w:val="false"/>
            <w:iCs w:val="false"/>
            <w:strike w:val="false"/>
            <w:dstrike w:val="false"/>
            <w:position w:val="0"/>
            <w:sz w:val="20"/>
            <w:sz w:val="20"/>
            <w:szCs w:val="20"/>
            <w:vertAlign w:val="baseline"/>
          </w:rPr>
          <w:t>части  1</w:t>
        </w:r>
      </w:hyperlink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- </w:t>
      </w:r>
      <w:hyperlink r:id="rId17">
        <w:r>
          <w:rPr>
            <w:rStyle w:val="InternetLink"/>
            <w:rFonts w:eastAsia="Courier New" w:cs="Courier New" w:ascii="Courier New" w:hAnsi="Courier New"/>
            <w:b w:val="false"/>
            <w:bCs w:val="false"/>
            <w:i w:val="false"/>
            <w:iCs w:val="false"/>
            <w:strike w:val="false"/>
            <w:dstrike w:val="false"/>
            <w:position w:val="0"/>
            <w:sz w:val="20"/>
            <w:sz w:val="20"/>
            <w:szCs w:val="20"/>
            <w:vertAlign w:val="baseline"/>
          </w:rPr>
          <w:t>5  статьи 15</w:t>
        </w:r>
      </w:hyperlink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Федерального закона от 28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екабря 2013 г. N 424-ФЗ "О накопительной пенсии"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б)  о  необходимости  безотлагательно  извещать  территориальный  орган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енсионного  фонда  Российской  Федерации  о  поступлении на работу и (или)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ыполнении  иной  деятельности,  в  период  осуществления которой я подлежу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бязательному  пенсионному страхованию, о наступлении других обстоятельств,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лекущих  изменение  размера  федеральной  социальной  доплаты к пенсии или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рекращение  ее  выплаты  (для пенсионеров, которым установлена федеральная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социальная  доплата  к  пенсии  в соответствии со </w:t>
      </w:r>
      <w:hyperlink r:id="rId18">
        <w:r>
          <w:rPr>
            <w:rStyle w:val="InternetLink"/>
            <w:rFonts w:eastAsia="Courier New" w:cs="Courier New" w:ascii="Courier New" w:hAnsi="Courier New"/>
            <w:b w:val="false"/>
            <w:bCs w:val="false"/>
            <w:i w:val="false"/>
            <w:iCs w:val="false"/>
            <w:strike w:val="false"/>
            <w:dstrike w:val="false"/>
            <w:position w:val="0"/>
            <w:sz w:val="20"/>
            <w:sz w:val="20"/>
            <w:szCs w:val="20"/>
            <w:vertAlign w:val="baseline"/>
          </w:rPr>
          <w:t>статьей 12.1</w:t>
        </w:r>
      </w:hyperlink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Федерального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закона от 17 июля 1999 г. N 178-ФЗ "О государственной социальной помощи")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)  о  необходимости  в  случае  оформления  доверенности  на получение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енсии,  срок действия которой превышает один год, ежегодного представления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  территориальный  орган Пенсионного фонда Российской Федерации документа,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одтверждающего  факт  моей регистрации по месту получения пенсии (</w:t>
      </w:r>
      <w:hyperlink r:id="rId19">
        <w:r>
          <w:rPr>
            <w:rStyle w:val="InternetLink"/>
            <w:rFonts w:eastAsia="Courier New" w:cs="Courier New" w:ascii="Courier New" w:hAnsi="Courier New"/>
            <w:b w:val="false"/>
            <w:bCs w:val="false"/>
            <w:i w:val="false"/>
            <w:iCs w:val="false"/>
            <w:strike w:val="false"/>
            <w:dstrike w:val="false"/>
            <w:position w:val="0"/>
            <w:sz w:val="20"/>
            <w:sz w:val="20"/>
            <w:szCs w:val="20"/>
            <w:vertAlign w:val="baseline"/>
          </w:rPr>
          <w:t>часть 19</w:t>
        </w:r>
      </w:hyperlink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статьи 21 Федерального закона "О страховых пенсиях", </w:t>
      </w:r>
      <w:hyperlink r:id="rId20">
        <w:r>
          <w:rPr>
            <w:rStyle w:val="InternetLink"/>
            <w:rFonts w:eastAsia="Courier New" w:cs="Courier New" w:ascii="Courier New" w:hAnsi="Courier New"/>
            <w:b w:val="false"/>
            <w:bCs w:val="false"/>
            <w:i w:val="false"/>
            <w:iCs w:val="false"/>
            <w:strike w:val="false"/>
            <w:dstrike w:val="false"/>
            <w:position w:val="0"/>
            <w:sz w:val="20"/>
            <w:sz w:val="20"/>
            <w:szCs w:val="20"/>
            <w:vertAlign w:val="baseline"/>
          </w:rPr>
          <w:t>статья 24</w:t>
        </w:r>
      </w:hyperlink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Федерального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закона "О государственном пенсионном обеспечении в Российской Федерации")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г)  о  необходимости  извещать  территориальный орган Пенсионного фонда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Российской   Федерации   о  выезде  на  постоянное  жительство  за  пределы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территории  Российской Федерации путем подачи соответствующего заявления не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ранее  чем  за  один  месяц  до даты выезда (</w:t>
      </w:r>
      <w:hyperlink r:id="rId21">
        <w:r>
          <w:rPr>
            <w:rStyle w:val="InternetLink"/>
            <w:rFonts w:eastAsia="Courier New" w:cs="Courier New" w:ascii="Courier New" w:hAnsi="Courier New"/>
            <w:b w:val="false"/>
            <w:bCs w:val="false"/>
            <w:i w:val="false"/>
            <w:iCs w:val="false"/>
            <w:strike w:val="false"/>
            <w:dstrike w:val="false"/>
            <w:position w:val="0"/>
            <w:sz w:val="20"/>
            <w:sz w:val="20"/>
            <w:szCs w:val="20"/>
            <w:vertAlign w:val="baseline"/>
          </w:rPr>
          <w:t>часть 1 статьи 27</w:t>
        </w:r>
      </w:hyperlink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Федерального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закона "О страховых пенсиях")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)  о  необходимости  в  случае  выбора опекуном (попечителем) доставки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енсии  путем  зачисления ее на свой счет в кредитной организации указывать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оминальный счет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е)  о  возможности  доставки пенсии только через организацию, с которой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рганом,   осуществляющим   пенсионное   обеспечение,   заключен   договор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предусмотренный  </w:t>
      </w:r>
      <w:hyperlink r:id="rId22">
        <w:r>
          <w:rPr>
            <w:rStyle w:val="InternetLink"/>
            <w:rFonts w:eastAsia="Courier New" w:cs="Courier New" w:ascii="Courier New" w:hAnsi="Courier New"/>
            <w:b w:val="false"/>
            <w:bCs w:val="false"/>
            <w:i w:val="false"/>
            <w:iCs w:val="false"/>
            <w:strike w:val="false"/>
            <w:dstrike w:val="false"/>
            <w:position w:val="0"/>
            <w:sz w:val="20"/>
            <w:sz w:val="20"/>
            <w:szCs w:val="20"/>
            <w:vertAlign w:val="baseline"/>
          </w:rPr>
          <w:t>частью  14  статьи  21</w:t>
        </w:r>
      </w:hyperlink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Федерального  закона  "О страховых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енсиях"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ж)  о  направлении  выплатного дела в территориальный орган Пенсионного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фонда  Российской  Федерации  в  соответствии с адресом, выбранным мной для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оставки пенсии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  случае  невыполнения указанных требований и получения в связи с этим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излишних  сумм  пенсии  обязуюсь  возместить  причиненный Пенсионному фонду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Российской Федерации ущерб.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С   положениями,   указанными   в   </w:t>
      </w:r>
      <w:hyperlink w:anchor="Par160">
        <w:r>
          <w:rPr>
            <w:rStyle w:val="InternetLink"/>
            <w:rFonts w:eastAsia="Courier New" w:cs="Courier New" w:ascii="Courier New" w:hAnsi="Courier New"/>
            <w:b w:val="false"/>
            <w:bCs w:val="false"/>
            <w:i w:val="false"/>
            <w:iCs w:val="false"/>
            <w:strike w:val="false"/>
            <w:dstrike w:val="false"/>
            <w:position w:val="0"/>
            <w:sz w:val="20"/>
            <w:sz w:val="20"/>
            <w:szCs w:val="20"/>
            <w:vertAlign w:val="baseline"/>
          </w:rPr>
          <w:t>пункте   5</w:t>
        </w:r>
      </w:hyperlink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настоящего  заявления,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знакомлен(а).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ind w:left="0" w:right="0" w:firstLine="504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6. Мною получены разъяснения положений, содержащихся в пунктах 5 – 5.2, 5.4 и 5.5 статьи 30.5 Федерального закона от 27 июня 2011 г. № 161-ФЗ “О национальной платежной системе”, предусматривающих использование национальных платежных инструментов при осуществлении выплаты и доставки пенсий и иных социальных выплат.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tbl>
      <w:tblPr>
        <w:tblW w:w="9073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777"/>
        <w:gridCol w:w="4369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Дата заполнения заявления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Подпись гражданина (представителя)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Расшифровка подписи (фамилия, инициалы)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7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yperlink" Target="consultantplus://offline/ref=4A20443FDD2EF02D098D4B7BC3DD2182E9D8304EABB3631F2B414D4991BA0300670FDE0BAB65FF4AHCRCD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hyperlink" Target="consultantplus://offline/ref=4A20443FDD2EF02D098D4B7BC3DD2182E9D8304EABB3631F2B414D4991BA0300670FDE0BAB65FE4BHCR7D" TargetMode="External"/><Relationship Id="rId12" Type="http://schemas.openxmlformats.org/officeDocument/2006/relationships/hyperlink" Target="consultantplus://offline/ref=4A20443FDD2EF02D098D4B7BC3DD2182E9D8304EABB3631F2B414D4991BA0300670FDE0BAB65FE4BHCRDD" TargetMode="External"/><Relationship Id="rId13" Type="http://schemas.openxmlformats.org/officeDocument/2006/relationships/hyperlink" Target="consultantplus://offline/ref=4A20443FDD2EF02D098D4B7BC3DD2182E9D8304EABB3631F2B414D4991BA0300670FDE0BAB65FE4AHCR5D" TargetMode="External"/><Relationship Id="rId14" Type="http://schemas.openxmlformats.org/officeDocument/2006/relationships/hyperlink" Target="consultantplus://offline/ref=4A20443FDD2EF02D098D4B7BC3DD2182E9D8304EABB3631F2B414D4991BA0300670FDE0BAB65FE4AHCR7D" TargetMode="External"/><Relationship Id="rId15" Type="http://schemas.openxmlformats.org/officeDocument/2006/relationships/hyperlink" Target="consultantplus://offline/ref=4A20443FDD2EF02D098D4B7BC3DD2182E9D8314DA7B1631F2B414D4991BA0300670FDE0BAB65FC4AHCR5D" TargetMode="External"/><Relationship Id="rId16" Type="http://schemas.openxmlformats.org/officeDocument/2006/relationships/hyperlink" Target="consultantplus://offline/ref=4A20443FDD2EF02D098D4B7BC3DD2182E9D83046A6BF631F2B414D4991BA0300670FDE0BAB65FC42HCR6D" TargetMode="External"/><Relationship Id="rId17" Type="http://schemas.openxmlformats.org/officeDocument/2006/relationships/hyperlink" Target="consultantplus://offline/ref=4A20443FDD2EF02D098D4B7BC3DD2182E9D83046A6BF631F2B414D4991BA0300670FDE0BAB65FC42HCR2D" TargetMode="External"/><Relationship Id="rId18" Type="http://schemas.openxmlformats.org/officeDocument/2006/relationships/hyperlink" Target="consultantplus://offline/ref=4A20443FDD2EF02D098D4B7BC3DD2182E9D8384DAFB3631F2B414D4991BA0300670FDE0BA8H6RDD" TargetMode="External"/><Relationship Id="rId19" Type="http://schemas.openxmlformats.org/officeDocument/2006/relationships/hyperlink" Target="consultantplus://offline/ref=4A20443FDD2EF02D098D4B7BC3DD2182E9D8304EABB3631F2B414D4991BA0300670FDE0BAB65FE43HCR7D" TargetMode="External"/><Relationship Id="rId20" Type="http://schemas.openxmlformats.org/officeDocument/2006/relationships/hyperlink" Target="consultantplus://offline/ref=4A20443FDD2EF02D098D4B7BC3DD2182E9D8314DA7B1631F2B414D4991BA0300670FDE0BAB65FC4AHCR5D" TargetMode="External"/><Relationship Id="rId21" Type="http://schemas.openxmlformats.org/officeDocument/2006/relationships/hyperlink" Target="consultantplus://offline/ref=4A20443FDD2EF02D098D4B7BC3DD2182E9D8304EABB3631F2B414D4991BA0300670FDE0BAB65FE4BHCR1D" TargetMode="External"/><Relationship Id="rId22" Type="http://schemas.openxmlformats.org/officeDocument/2006/relationships/hyperlink" Target="consultantplus://offline/ref=4A20443FDD2EF02D098D4B7BC3DD2182E9D8304EABB3631F2B414D4991BA0300670FDE0BAB65FF4AHCRCD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3:17:09Z</dcterms:created>
  <dc:creator/>
  <dc:description/>
  <dc:language>en-US</dc:language>
  <cp:lastModifiedBy/>
  <cp:lastPrinted>2018-08-22T11:01:00Z</cp:lastPrinted>
  <cp:revision>0</cp:revision>
  <dc:subject/>
  <dc:title/>
</cp:coreProperties>
</file>