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88900</wp:posOffset>
                </wp:positionV>
                <wp:extent cx="6536690" cy="2010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01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84"/>
                              <w:gridCol w:w="481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 предприятия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тероргана ПФР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                                                ФИО</w:t>
                                  </w:r>
                                </w:p>
                                <w:p>
                                  <w:pPr>
                                    <w:pStyle w:val="Style35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______________________________________ </w:t>
                                  </w:r>
                                </w:p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                                                            ФИО</w:t>
                                  </w:r>
                                </w:p>
                                <w:p>
                                  <w:pPr>
                                    <w:pStyle w:val="Style3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«____» ____________________________202__г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«____» _________________________202_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158.3pt;mso-wrap-distance-left:0pt;mso-wrap-distance-right:9.05pt;mso-wrap-distance-top:0pt;mso-wrap-distance-bottom:0pt;margin-top:-7pt;mso-position-vertical-relative:text;margin-left:-8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84"/>
                        <w:gridCol w:w="481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наименование  предприятия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тероргана ПФР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                                                ФИО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/>
                              <w:t xml:space="preserve">______________________________________ 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                                                            ФИО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rPr/>
                            </w:pPr>
                            <w:r>
                              <w:rPr/>
                              <w:t>«____» ____________________________202__г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Style35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«____» _________________________202_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ПОРЯДОК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организации электронного взаимодействия по представлению документов, необходимых для установления и доставки пенсии.</w:t>
      </w:r>
    </w:p>
    <w:p>
      <w:pPr>
        <w:pStyle w:val="Style31"/>
        <w:numPr>
          <w:ilvl w:val="0"/>
          <w:numId w:val="6"/>
        </w:numPr>
        <w:tabs>
          <w:tab w:val="clear" w:pos="708"/>
          <w:tab w:val="left" w:pos="3969" w:leader="none"/>
        </w:tabs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.</w:t>
      </w:r>
    </w:p>
    <w:p>
      <w:pPr>
        <w:pStyle w:val="Style3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sz w:val="26"/>
          <w:szCs w:val="26"/>
        </w:rPr>
        <w:t>Порядок организации электронного информационного взаимодействия  ______________</w:t>
      </w:r>
      <w:r>
        <w:rPr>
          <w:color w:val="000000"/>
          <w:sz w:val="26"/>
          <w:szCs w:val="26"/>
        </w:rPr>
        <w:t xml:space="preserve">________________________________________________________________ </w:t>
      </w:r>
    </w:p>
    <w:p>
      <w:pPr>
        <w:pStyle w:val="Style31"/>
        <w:spacing w:lineRule="auto" w:line="240" w:before="0" w:after="0"/>
        <w:ind w:left="2832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тероргана ПФР) </w:t>
      </w:r>
    </w:p>
    <w:p>
      <w:pPr>
        <w:pStyle w:val="Style31"/>
        <w:spacing w:lineRule="auto" w:line="240" w:before="0" w:after="119"/>
        <w:rPr/>
      </w:pPr>
      <w:r>
        <w:rPr>
          <w:color w:val="000000"/>
          <w:sz w:val="26"/>
          <w:szCs w:val="26"/>
        </w:rPr>
        <w:t>(далее - ТО ПФР) с _____________________________________________________________ ______________________________________________________________________________,</w:t>
        <w:tab/>
        <w:tab/>
        <w:tab/>
        <w:tab/>
        <w:tab/>
        <w:tab/>
      </w:r>
      <w:r>
        <w:rPr>
          <w:color w:val="000000"/>
          <w:sz w:val="20"/>
          <w:szCs w:val="20"/>
        </w:rPr>
        <w:t>(указывается полное наименование страхователя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spacing w:lineRule="auto" w:line="240"/>
        <w:jc w:val="both"/>
        <w:rPr/>
      </w:pPr>
      <w:r>
        <w:rPr>
          <w:color w:val="000000"/>
          <w:sz w:val="26"/>
          <w:szCs w:val="26"/>
        </w:rPr>
        <w:t>регистрационный номер в ПФР 059-00__-___________________, (далее - Страхователь)</w:t>
      </w:r>
      <w:r>
        <w:rPr>
          <w:sz w:val="26"/>
          <w:szCs w:val="26"/>
        </w:rPr>
        <w:t xml:space="preserve"> по представлению документов, необходимых для установления пенсий, разработан в целях организации и проведения заблаговременной работы в отношении лиц, приобретающих в предстоящие периоды (ближайшее время) право на страховую пенсию, направленной на своевременное и правильное назначение пенсии в соответствии с федеральными законами от 28.12.2013 № 400-ФЗ «О страховых пенсиях», от 15.12.2001 № 167-ФЗ «Об обязательном пенсионном страховании в Российской Федерации», от 01.04.1996 № 27-ФЗ «Об индивидуальном (персонифицированном) учете в системе обязательного пенсионного страхования», Правилами обращения за страховой пенсией, фиксированной выплатой к страховой пенсии с учетом повышения фиксированной выплаты к страховой пенсии, накопительной пенсией, в том числе работодателей, и пенсией по государственному пенсионному обеспечению, их назначения, установления, перерасчета, корректировки их размера, в том числе лицам, не имеющим постоянного места жительства на территории Российской Федерации, проведения проверок документов, необходимых для их установления, перевода с одного вида пенсии на другой в соответствии с федеральными законами «О страховых пенсиях», «О накопительной пенсии» и «О государственном пенсионном обеспечении в Российской Федерации», утвержденными приказом Министерства труда и социальной защиты Российской Федерации от 17.11.2014 № 884н, Перечнем документов, необходимых для установления страховой пенсии, установления и перерасчета размера фиксированной выплаты к страховой пенсии с учетом повышения фиксированной выплаты к страховой пенсии, назначения накопительной пенсии, установления пенсии по государственному пенсионному обеспечению, утвержденным приказом Министерства труда и социальной защиты Российской Федерации от 28.11.2014 № 958н (далее - Перечень от 28.11.2014 № 958н), а также в целях предоставления страхователем заявлений об установлении  и доставке страховых пенсий от работающих граждан и документов, необходимых для установления пенсий, если они не были представлены в рамках проведения заблаговременной работы с лицами, выходящими на пенсию, в соответствии с Административным регламентом предоставления Пенсионным фондом Российской Федерации государственной услуги по установлению страховых пенсий, накопительной пенсии и пенсий по государственному пенсионному обеспечению, утвержденным приказом Министерства труда и социальной защиты РФ от 19.01.2016 № 14н (далее - Административный регламент от 19.01.2016 № 14н), </w:t>
      </w:r>
      <w:r>
        <w:rPr>
          <w:bCs/>
          <w:sz w:val="26"/>
          <w:szCs w:val="26"/>
        </w:rPr>
        <w:t>Административным регламентом предоставления Пенсионным фондом Российской Федерации государственной услуги по выплате страховых пенсий, накопительной пенсии и пенсий по государственному пенсионному обеспечению (</w:t>
      </w:r>
      <w:r>
        <w:rPr>
          <w:sz w:val="26"/>
          <w:szCs w:val="26"/>
        </w:rPr>
        <w:t>далее - Административный регламент от 01.11.2016 № 600н</w:t>
      </w:r>
      <w:r>
        <w:rPr>
          <w:bCs/>
          <w:sz w:val="26"/>
          <w:szCs w:val="26"/>
        </w:rPr>
        <w:t xml:space="preserve">) и Правилами выплаты пенсий, осуществления контроля за их выплатой, проведения проверок документов, необходимых для их выплаты, начисления за текущий месяц сумм пенсии в случае назначения пенсии другого вида либо в случае назначения другой пенсии в соответствии с законодательством Российской Федерации, определения излишне выплаченных сумм пенсии, утвержденные приказом Министерства труда и социальной защиты Российской </w:t>
      </w:r>
      <w:r>
        <w:rPr>
          <w:sz w:val="26"/>
          <w:szCs w:val="26"/>
        </w:rPr>
        <w:t>Федерации  от 17.11.2014 № 885н (далее - Правила выплаты пенсий от 17.11.2014 № 885н).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ой задачей организации взаимодействия ТО ПФР со Страхователем </w:t>
      </w:r>
      <w:r>
        <w:rPr>
          <w:color w:val="000000"/>
          <w:sz w:val="26"/>
          <w:szCs w:val="26"/>
        </w:rPr>
        <w:t xml:space="preserve">в электронной форме является представление Страхователем в ТО ПФР электронных образов документов о пенсионных правах застрахованных лиц, в том числе документов, подтверждающих стаж на соответствующих видах работ, для своевременного и правильного установления пенсий и заявлений об установлении и доставке страховых пенсий от граждан, состоящих в трудовых отношениях с работодателем. 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й Порядок определяет этапы взаимодействия Страхователя с ТО ПФР при предоставлении документов и заявлений застрахованных лиц, необходимых для установления пенсии.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ие ТО ПФР со Страхователем, предусмотренное настоящим Порядком, осуществляется на основании соглашения «Об обмене электронными документами в системе электронного документооборота ПФР по телекоммуникационным каналам связи» в рамках технологии обмена со страхователями – плательщиками страховых взносов документами в системе электронного документооборота ПФР по телекоммуникационным каналам связи в системе электронного документооборота ПФР, утвержденной Распоряжением Правления ПФР от 11.10.2007 № 190р «О внедрении защищенного электронного документооборота в целях реализации законодательства Российской Федерации об обязательном пенсионном страховании».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ача документов в соответствии с настоящим Порядком осуществляется по защищенным телекоммуникационным каналам связи с использованием усиленной квалифицированной электронной подписи (далее – ЭП) в соответствии с требованиями о защите персональных данных, установленными законодательством Российской Федерации.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и взаимодействия обеспечивают конфиденциальность и безопасность полученных в процессе взаимодействия персональных данных в соответствии с Федеральным законом от 27.07.2006 № 152-ФЗ «О персональных данных» (далее – Закон от 27.07.2006 № 152-ФЗ) и Федеральным законом от 27.07.2006 № 149-ФЗ «Об информации, информационных технологиях и о защите информации».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астники взаимодействия признают, что направляемые и полученные ими электронные документы, заверенные ЭП уполномоченных лиц, при соблюдении требований Федерального закона от 06.04.2011 № 63-ФЗ «Об электронной подписи», юридически эквиваленты документам на бумажных носителях, заверенным соответствующими подписями и оттиском печатей. 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я, используемые в настоящем Порядке: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ая работа – комплекс мер по обеспечению полноты и достоверности сведений о пенсионных правах застрахованных лиц, учтенных в территориальных органах ПФР и необходимых для своевременного и правильного назначения пенсий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образ документа – электронная копия изображения документа, полученная в результате сканирования подлинного документа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макет электронного выплатного дела (далее - макет ЭВД) – электронное выплатное дело, сформированное территориальным органом ПФР в целях организации заблаговременной работы в отношении лиц, выходящих на пенсию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енсии – назначение страховой пенсии, перевод с одного вида пенсии на другой, перерасчет размера пенсии.</w:t>
      </w:r>
    </w:p>
    <w:p>
      <w:pPr>
        <w:pStyle w:val="Style31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280" w:after="0"/>
        <w:ind w:left="432" w:hanging="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 к электронному информационному взаимодействию.</w:t>
      </w:r>
    </w:p>
    <w:p>
      <w:pPr>
        <w:pStyle w:val="Style31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и электронного взаимодействия обязаны:</w:t>
      </w:r>
    </w:p>
    <w:p>
      <w:pPr>
        <w:pStyle w:val="Style31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rPr>
          <w:sz w:val="26"/>
          <w:szCs w:val="26"/>
        </w:rPr>
      </w:pPr>
      <w:r>
        <w:rPr>
          <w:sz w:val="26"/>
          <w:szCs w:val="26"/>
        </w:rPr>
        <w:t>При использовании ЭП: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ключей ЭП;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ведомлять удостоверяющий центр, выдавший квалифицированный сертификат ключа проверки ЭП, и иных участников электронного взаимодействия о нарушении конфиденциальности ключа ЭП (компрометации ключа) незамедлительно (не позднее одного рабочего дня со дня получения информации о таком нарушении) для прекращения действия квалифицированного сертификата ключа проверки ЭП, выданного для проверки этого ключа;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ть ключ ЭП при наличии оснований полагать, что конфиденциальность данного ключа нарушена;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для создания и проверки ЭП и ключей электронных подписей средства электронной подписи, получившие подтверждение соответствия требованиям, установленным федеральным органом исполнительной власти в области обеспечения безопасности.</w:t>
      </w:r>
    </w:p>
    <w:p>
      <w:pPr>
        <w:pStyle w:val="Style31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 обработке персональных данных: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блюдать конфиденциальность персональных данных и обеспечивать безопасность персональных данных;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действия с персональными данными, необходимые исключительно для исполнения обязанностей в соответствии с Порядком;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персональные данные исключительно в целях исполнения обязанностей согласно Порядку;</w:t>
      </w:r>
    </w:p>
    <w:p>
      <w:pPr>
        <w:pStyle w:val="Style31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защиту обрабатываемых персональных данных в соответствии с требованиями статьи 19 Закона от 27.07.2006 № 152-ФЗ.</w:t>
      </w:r>
    </w:p>
    <w:p>
      <w:pPr>
        <w:pStyle w:val="Style31"/>
        <w:numPr>
          <w:ilvl w:val="0"/>
          <w:numId w:val="6"/>
        </w:numPr>
        <w:spacing w:lineRule="auto" w:line="240" w:before="280" w:after="0"/>
        <w:ind w:left="432" w:hanging="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представления Страхователем электронных образов документов, необходимых для установления пенсии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color w:val="000000"/>
          <w:sz w:val="26"/>
          <w:szCs w:val="26"/>
        </w:rPr>
        <w:t xml:space="preserve">Страхователь в целях оказания содействия работающим гражданам в реализации их пенсионных прав своевременно и в полном объеме, улучшения качества предоставляемых услуг по назначению пенсий предоставляет в ТО ПФР для проведения заблаговременной работы в электронной форме следующие документы: </w:t>
      </w:r>
    </w:p>
    <w:p>
      <w:pPr>
        <w:pStyle w:val="Style31"/>
        <w:numPr>
          <w:ilvl w:val="2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писки работников, выходящих на пенсию в ближайшие 12 месяцев, в том числе имеющих право на досрочное пенсионное обеспечение (если таковые имеются).</w:t>
      </w:r>
    </w:p>
    <w:p>
      <w:pPr>
        <w:pStyle w:val="Style31"/>
        <w:numPr>
          <w:ilvl w:val="2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ни рабочих мест, профессий, должностей, занятость в которых дает право застрахованным лицам на досрочное назначение страховой пенсии по старости, и поименные списки к ним. </w:t>
      </w:r>
    </w:p>
    <w:p>
      <w:pPr>
        <w:pStyle w:val="Style31"/>
        <w:numPr>
          <w:ilvl w:val="2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необходимые территориальным органам ПФР для назначения пенсии, предусмотренные Перечнем от 28.11.2014 № 958н и Административным регламентом от 19.01.2016 № 14н: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остоверяющие личность лица, возраст, место жительства и принадлежность к гражданству (например, паспорт);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регистрацию в системе обязательного пенсионного страхования гражданина - СНИЛС;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 xml:space="preserve">о периодах работы и (или) иной деятельности застрахованного лица, в том числе на соответствующих видах работ (например, военный билет, трудовая книжка, справка о подтверждении периодов работы, дающей право на досрочное пенсионное обеспечение, документы </w:t>
      </w:r>
      <w:r>
        <w:rPr>
          <w:rFonts w:eastAsia="Calibri"/>
          <w:sz w:val="26"/>
          <w:szCs w:val="26"/>
        </w:rPr>
        <w:t>о рождении ребенка (детей)</w:t>
      </w:r>
      <w:r>
        <w:rPr>
          <w:sz w:val="26"/>
          <w:szCs w:val="26"/>
        </w:rPr>
        <w:t>, документ об учебе, справки о периодах работы, не отраженных в трудовой книжке, и т. д.);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реднемесячном заработке за 60 месяцев работы подряд до 01.01.2002.</w:t>
      </w:r>
    </w:p>
    <w:p>
      <w:pPr>
        <w:pStyle w:val="Style31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необходимых случаях представляются документы: 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нетрудоспособных членах семьи (свидетельство о рождении ребенка, справка об обучении по очной форме по основным образовательным программам в организациях, осуществляющих образовательную деятельность);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факт нахождения на иждивении нетрудоспособных членов семьи;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фамилии, имени, отчества (например, свидетельство о браке);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оживании в районах Крайнего Севера;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е документы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color w:val="000000"/>
          <w:sz w:val="26"/>
          <w:szCs w:val="26"/>
        </w:rPr>
        <w:t>Документы,  указанные  в  пункте  3.1.3   настоящего  Порядка  представляются в  ТО ПФР за 12 месяцев (но не позднее, чем за 6 месяцев) до возникновения права на пенсию, в соответствии со списком работников, выходящих на пенсию в ближайшие 12 месяцев, в виде электронных образов документов, подписанных ЭП уполномоченного сотрудника Страхователя, по телекоммуникационным каналам связи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писки работников, выходящих на пенсию в ближайшие 12 месяцев, представляются один раз в год в виде таблицы в формате Excel c обязательными графами «ФИО», «дата рождения», «СНИЛС», «адрес места жительства» (приложение № 1). Списки представляются ежегодно до 25 января текущего года на лиц, уходящих на пенсию в следующем календарном году. </w:t>
      </w:r>
    </w:p>
    <w:p>
      <w:pPr>
        <w:pStyle w:val="Normal"/>
        <w:spacing w:lineRule="atLeast" w:line="200"/>
        <w:ind w:firstLine="750"/>
        <w:jc w:val="both"/>
        <w:rPr/>
      </w:pPr>
      <w:r>
        <w:rPr>
          <w:kern w:val="2"/>
          <w:sz w:val="26"/>
          <w:szCs w:val="26"/>
        </w:rPr>
        <w:t xml:space="preserve">Перечень должностей и списки лиц, замещающих государственные (муниципальные) должности и достигших (достигающих) в отчетном (в следующем за отчетным) году возраста, предусмотренного частью 1 статьи 8 Федерального закона № 400-ФЗ, один раз в год в виде таблицы в формате </w:t>
      </w:r>
      <w:r>
        <w:rPr>
          <w:kern w:val="2"/>
          <w:sz w:val="26"/>
          <w:szCs w:val="26"/>
          <w:lang w:val="en-US"/>
        </w:rPr>
        <w:t>Excel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en-US"/>
        </w:rPr>
        <w:t>c</w:t>
      </w:r>
      <w:r>
        <w:rPr>
          <w:kern w:val="2"/>
          <w:sz w:val="26"/>
          <w:szCs w:val="26"/>
        </w:rPr>
        <w:t xml:space="preserve"> обязательными графами «ФИО», «дата рождения», «СНИЛС», «адрес места жительства», «занимая должность государственной (муниципальной) службы»  представляются ежегодно до 25 января текущего года на лиц, замещающих государственные (муниципальные) должности. </w:t>
      </w:r>
    </w:p>
    <w:p>
      <w:pPr>
        <w:pStyle w:val="Normal"/>
        <w:spacing w:lineRule="atLeast" w:line="200"/>
        <w:ind w:firstLine="75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Информация на вновь принятых работников представляется по мере их поступления на работу. </w:t>
      </w:r>
    </w:p>
    <w:p>
      <w:pPr>
        <w:pStyle w:val="Style31"/>
        <w:spacing w:lineRule="atLeast" w:line="200" w:before="0" w:after="0"/>
        <w:ind w:firstLine="709"/>
        <w:jc w:val="both"/>
        <w:rPr/>
      </w:pPr>
      <w:r>
        <w:rPr>
          <w:kern w:val="2"/>
          <w:sz w:val="26"/>
          <w:szCs w:val="26"/>
        </w:rPr>
        <w:t>Перечни рабочих мест, профессий и должностей, дающих право на досрочное пенсионное обеспечение, и поименные списки работников, имеющих право на досрочное пенсионное обеспечение, представляются ежегодно в период отчетной кампании</w:t>
      </w:r>
      <w:r>
        <w:rPr>
          <w:sz w:val="26"/>
          <w:szCs w:val="26"/>
        </w:rPr>
        <w:t>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sz w:val="26"/>
          <w:szCs w:val="26"/>
        </w:rPr>
        <w:t xml:space="preserve">Страхователь формирует электронные образы документов, необходимых для назначения пенсии, на каждое застрахованное лицо в отдельный пакет документов с указанием его ФИО и места жительства. Документы (подлинники) сканируются в расширении 300 точек на дюйм (300 </w:t>
      </w:r>
      <w:r>
        <w:rPr>
          <w:sz w:val="26"/>
          <w:szCs w:val="26"/>
          <w:lang w:val="en-US"/>
        </w:rPr>
        <w:t>dpi</w:t>
      </w:r>
      <w:r>
        <w:rPr>
          <w:sz w:val="26"/>
          <w:szCs w:val="26"/>
        </w:rPr>
        <w:t>), в цветном изображении. Каждый документ должен быть отсканирован отдельно. На каждое застрахованное лицо к каждому пакету документов должен быть приложен реестр направляемых документов. Каждый документ, содержащийся в пакете документов, должен быть подписан ЭП уполномоченного сотрудника Страхователя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трахователь направляет в ТО ПФР электронные образы документов, необходимых для назначения пенсии и указанных в пункте 3.1.3 настоящего Порядка, по каналам связи только при наличии согласия работника на обработку его персональных данных в территориальных органах ПФР по Магаданской области. Ответственность за получение согласия физического лица в письменной форме (приложение № 2) на обработку его персональных данных возлагается на Страхователя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увольнения (смерти) работника Страхователь направляет мотивированный отказ (уведомление) о невозможности представления электронных образов документов, предусмотренных пунктом 3.1.3 настоящего Порядка, на данного работника.</w:t>
      </w:r>
    </w:p>
    <w:p>
      <w:pPr>
        <w:pStyle w:val="Style3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bCs/>
          <w:color w:val="000000"/>
          <w:spacing w:val="-1"/>
          <w:kern w:val="2"/>
          <w:sz w:val="26"/>
          <w:szCs w:val="26"/>
        </w:rPr>
        <w:t>Страхователь направляет в ТО ПФР заявления об установлении и доставке пенсии по утвержденным формам (приложение №№ 3-5), документы, необходимые для установления пенсии (в том числе недостающие), в случае если они не были представлены в рамках проведения заблаговременной работы, в электронном виде по защищенным каналам связи, заверенные ЭП, письменное согласие гражданина на представление его заявлений работодателем (приложение № 13), документ, подтверждающий, что гражданин состоит в трудовых отношениях с работодателем, документов, удостоверяющих личность владельца ЭП организации и назначение его на соответствующую должность (руководитель или уполномоченное лицо), а также при желании гражданина письменное его согласие на получение страхователем справки о назначении пенсии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Style3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раждане могут обращаться за пенсией в любое время после возникновения права на нее без ограничения каким-либо сроком.</w:t>
      </w:r>
    </w:p>
    <w:p>
      <w:pPr>
        <w:pStyle w:val="Style3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Заявление о назначении пенсии по старости может быть принято ТО</w:t>
      </w:r>
      <w:r>
        <w:rPr>
          <w:sz w:val="26"/>
          <w:szCs w:val="26"/>
        </w:rPr>
        <w:t xml:space="preserve"> ПФР </w:t>
      </w:r>
      <w:r>
        <w:rPr>
          <w:color w:val="000000"/>
          <w:spacing w:val="-1"/>
          <w:sz w:val="26"/>
          <w:szCs w:val="26"/>
        </w:rPr>
        <w:t>и до наступления пенсионного возраста гражданина, но не ранее чем за месяц до достижения соответствующего возраста.</w:t>
      </w:r>
    </w:p>
    <w:p>
      <w:pPr>
        <w:pStyle w:val="Style31"/>
        <w:numPr>
          <w:ilvl w:val="0"/>
          <w:numId w:val="6"/>
        </w:numPr>
        <w:spacing w:lineRule="auto" w:line="240" w:before="280" w:after="0"/>
        <w:ind w:left="432" w:hanging="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получения и регистрации ТО ПФР документов, представленных для назначения пенсии при заблаговременной работе.</w:t>
      </w:r>
    </w:p>
    <w:p>
      <w:pPr>
        <w:pStyle w:val="Style3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представляемая в ТО ПФР в соответствии с разделом 3 настоящего Порядка, поступает, обрабатывается и регистрируется с использованием программного комплекса «Бесконтактный прием информации» (ПК БПИ), программно-технического комплекса «Клиентская служба ПФР» (ПТК КС), программно-технического комплекса «Управление пенсионной документацией» (ПТК УПД).</w:t>
      </w:r>
    </w:p>
    <w:p>
      <w:pPr>
        <w:pStyle w:val="Style3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ТО ПФР, ответственные за проведение заблаговременной работы, при получении документов, указанных в пункте 3.1.3 настоящего Порядка, в отношении каждого застрахованного лица: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гистрируют обращение в ПТК КС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ормируют макет ЭВД путем загрузки в ПТК КС электронных образов документов, необходимых для назначения пенсии и полученных от Страхователя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уют расписку о получении электронных образов документов, необходимых для назначения пенсии (приложение № 6), и направляют Страхователю для уведомления застрахованного лица о необходимости предоставления недостающих документов; 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формируют Страхователя о необходимости уведомления застрахованного лица по вопросу невключения определенных периодов работы в страховой стаж для исчисления размера пенсии путем направления ему формы уведомления застрахованного лица (приложение № 7).</w:t>
      </w:r>
    </w:p>
    <w:p>
      <w:pPr>
        <w:pStyle w:val="Style3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иска о получении электронных образов документов, необходимых для назначения пенсии, и уведомление застрахованного лица по вопросу невключения определенных   периодов   работы   в   страховой  стаж  подписываются  ЭП  специалиста ТО ПФР и направляются Страхователю по каналам связи.</w:t>
      </w:r>
    </w:p>
    <w:p>
      <w:pPr>
        <w:pStyle w:val="Style3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от Страхователя электронных образов документов застрахованного лица, проживающего в другом районе области: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sz w:val="26"/>
          <w:szCs w:val="26"/>
        </w:rPr>
        <w:t xml:space="preserve">специалист ТО ПФР, ответственный за проведение заблаговременной работы, направляет документы в территориальный орган ПФР Магаданской области по месту жительства этого лица по защищенным каналам с использованием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>;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специалист территориального органа ПФР области по месту жительства застрахованного лица, в отношении которого поступили электронные образы документов, проводит мероприятия, предусмотренные пунктом 4.2. настоящего Порядка, и направляет в ТО ПФР, представивший пакет документов на данное застрахованное лицо, расписку о получении электронных образов документов, который, в свою очередь, пересылает ее Страхователю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482"/>
        <w:jc w:val="both"/>
        <w:rPr/>
      </w:pPr>
      <w:r>
        <w:rPr>
          <w:color w:val="000000"/>
          <w:sz w:val="26"/>
          <w:szCs w:val="26"/>
        </w:rPr>
        <w:t xml:space="preserve">Специалист ТО ПФР, ответственный за проведение заблаговременной работы, направляет Страхователю не позднее 5 рабочих дней после завершения  заблаговременной работы извещение </w:t>
      </w:r>
      <w:r>
        <w:rPr>
          <w:sz w:val="26"/>
          <w:szCs w:val="26"/>
        </w:rPr>
        <w:t>(приложение № 8а или № 8б) для уведомления застрахованного лица о</w:t>
      </w:r>
      <w:r>
        <w:rPr>
          <w:color w:val="000000"/>
          <w:sz w:val="26"/>
          <w:szCs w:val="26"/>
        </w:rPr>
        <w:t xml:space="preserve"> завершении заблаговременной работы и о необходимости  обращения  (не ранее  чем за 1 месяц до наступления права на пенсию) в ТО ПФР с заявлением  о назначении пенсии, с указанием перечня необходимых документо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482"/>
        <w:jc w:val="both"/>
        <w:rPr/>
      </w:pPr>
      <w:r>
        <w:rPr>
          <w:color w:val="000000"/>
          <w:sz w:val="26"/>
          <w:szCs w:val="26"/>
        </w:rPr>
        <w:t xml:space="preserve">При желании застрахованного лица получить информацию о результатах проведения заблаговременной работы </w:t>
      </w:r>
      <w:r>
        <w:rPr>
          <w:sz w:val="26"/>
          <w:szCs w:val="26"/>
        </w:rPr>
        <w:t xml:space="preserve">(приложение № 8а или 8б) не через Страхователя, а на </w:t>
      </w:r>
      <w:r>
        <w:rPr>
          <w:color w:val="000000"/>
          <w:sz w:val="26"/>
          <w:szCs w:val="26"/>
        </w:rPr>
        <w:t xml:space="preserve"> электронную почту, электронный образ соответствующего заявления (приложение      № 9) направляется Страхователем в ТО ПФР вместе с электронными образами документов, необходимых для назначения пенсии и указанных в пункте 3.1.3 настоящего Порядка.   </w:t>
      </w:r>
    </w:p>
    <w:p>
      <w:pPr>
        <w:pStyle w:val="Style31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280" w:after="0"/>
        <w:ind w:left="432" w:hanging="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получения и регистрации ТО ПФР документов, представленных для установления и доставки пенсии</w:t>
      </w:r>
    </w:p>
    <w:p>
      <w:pPr>
        <w:pStyle w:val="Style31"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sz w:val="26"/>
          <w:szCs w:val="26"/>
        </w:rPr>
        <w:t xml:space="preserve">Заявления об установлении и доставке пенсии, </w:t>
      </w:r>
      <w:r>
        <w:rPr>
          <w:color w:val="000000"/>
          <w:spacing w:val="-1"/>
          <w:sz w:val="26"/>
          <w:szCs w:val="26"/>
        </w:rPr>
        <w:t xml:space="preserve">а также документы, </w:t>
      </w:r>
      <w:r>
        <w:rPr>
          <w:sz w:val="26"/>
          <w:szCs w:val="26"/>
        </w:rPr>
        <w:t>представляемые в ТО ПФР, поступают, обрабатываются и регистрируются с использованием ПК БПИ, ПТК КС, ПТК УПД.</w:t>
      </w:r>
    </w:p>
    <w:p>
      <w:pPr>
        <w:pStyle w:val="Style31"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sz w:val="26"/>
          <w:szCs w:val="26"/>
        </w:rPr>
        <w:t>Специалисты ТО ПФР, ответственные за прием заявлений об установлении и доставке пенсий, при получении заявлений</w:t>
      </w:r>
      <w:r>
        <w:rPr>
          <w:color w:val="000000"/>
          <w:spacing w:val="-1"/>
          <w:sz w:val="26"/>
          <w:szCs w:val="26"/>
        </w:rPr>
        <w:t xml:space="preserve"> и документов</w:t>
      </w:r>
      <w:r>
        <w:rPr>
          <w:sz w:val="26"/>
          <w:szCs w:val="26"/>
        </w:rPr>
        <w:t xml:space="preserve"> в отношении каждого застрахованного лиц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ируют обращение в ПТК К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формируют макет ЭВД (дополняют ЭВД) путем загрузки в ПТК КС электронных образов заявлений</w:t>
      </w:r>
      <w:r>
        <w:rPr>
          <w:color w:val="000000"/>
          <w:spacing w:val="-1"/>
          <w:sz w:val="26"/>
          <w:szCs w:val="26"/>
        </w:rPr>
        <w:t xml:space="preserve">, а также документов, </w:t>
      </w:r>
      <w:r>
        <w:rPr>
          <w:sz w:val="26"/>
          <w:szCs w:val="26"/>
        </w:rPr>
        <w:t xml:space="preserve">полученных от Страховател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формируют уведомление о получении электронных образов заявлений и документов, необходимых для установления пенсии с перечнем недостающих документов (при необходимости) (приложение № 10) и уведомление о получении электронных образов заявлений и документов, необходимых для выплаты пенсии (приложение № 11), и направляют Страхователю для уведомления им застрахованного лица (</w:t>
      </w:r>
      <w:r>
        <w:rPr>
          <w:color w:val="000000"/>
          <w:spacing w:val="-1"/>
          <w:sz w:val="26"/>
          <w:szCs w:val="26"/>
        </w:rPr>
        <w:t>уведомление подписывается ЭП специалиста ТО ПФР и направляется Страхователю по каналам связи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оставления страхователем недостающих документов застрахованного лица формируют уведомление о получении электронных образов документов (приложение № 12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от Страхователя электронных образов документов застрахованного лица, проживающего в другом районе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специалист ТО ПФР, ответственный за прием заявлений об установлении пенсий, направляет документы в территориальный орган ПФР Магаданской области по месту жительства этого лица</w:t>
      </w:r>
      <w:r>
        <w:rPr>
          <w:rStyle w:val="12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по защищенным каналам с использованием </w:t>
      </w:r>
      <w:r>
        <w:rPr>
          <w:sz w:val="26"/>
          <w:szCs w:val="26"/>
          <w:lang w:val="en-US"/>
        </w:rPr>
        <w:t>ViPNet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специалист территориального органа ПФР области по месту жительства застрахованного лица, в отношении которого поступили заявление и электронные образы документов, проводит мероприятия, предусмотренные пунктом 5.2. настоящего Порядка, и направляет в ТО ПФР, представивший  пакет документов на данное застрахованное лицо, уведомление о получении заявления и электронных образов документов, который, в свою очередь, пересылает ее Страхователю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1269" w:top="1545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о желанию гражданина пенсия может быть назначена и выплачиваться не по месту жительства, а по месту пребывания или фактического проживания в Магаданской области, либо назначена по месту жительства, а выплачиваться по месту пребывания или фактического проживания – о чем необходимо указать в соответствующем заявлении о назначении пенсии и в заявлении о доставке пен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24"/>
        <w:szCs w:val="29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1"/>
      <w:lvlJc w:val="left"/>
      <w:pPr>
        <w:ind w:left="644" w:hanging="360"/>
      </w:pPr>
      <w:rPr>
        <w:sz w:val="26"/>
        <w:szCs w:val="26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6"/>
        <w:szCs w:val="31"/>
        <w:rFonts w:ascii="Times New Roman" w:hAnsi="Times New Roman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Symbol" w:hAnsi="Symbol" w:cs="Symbol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6"/>
        <w:spacing w:val="-1"/>
        <w:szCs w:val="31"/>
        <w:rFonts w:ascii="Times New Roman" w:hAnsi="Times New Roman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6"/>
        <w:spacing w:val="-1"/>
        <w:szCs w:val="31"/>
        <w:rFonts w:ascii="Times New Roman" w:hAnsi="Times New Roman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Symbol" w:hAnsi="Symbol" w:cs="Symbol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Courier New"/>
      <w:sz w:val="26"/>
      <w:szCs w:val="3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Courier New"/>
      <w:spacing w:val="-1"/>
      <w:sz w:val="26"/>
      <w:szCs w:val="31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sz w:val="26"/>
      <w:szCs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Arial" w:hAnsi="Arial" w:eastAsia="Times New Roman" w:cs="Times New Roman"/>
      <w:b/>
      <w:bCs/>
      <w:i/>
      <w:iCs/>
      <w:sz w:val="28"/>
      <w:szCs w:val="28"/>
      <w:lang w:val="zxx"/>
    </w:rPr>
  </w:style>
  <w:style w:type="character" w:styleId="Style9">
    <w:name w:val="Основной текст Знак"/>
    <w:basedOn w:val="1"/>
    <w:qFormat/>
    <w:rPr>
      <w:rFonts w:ascii="Times New Roman CYR" w:hAnsi="Times New Roman CYR" w:eastAsia="Times New Roman" w:cs="Times New Roman CYR"/>
      <w:sz w:val="24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3">
    <w:name w:val="Текст концевой сноски Знак"/>
    <w:basedOn w:val="1"/>
    <w:qFormat/>
    <w:rPr>
      <w:rFonts w:ascii="Times New Roman" w:hAnsi="Times New Roman" w:cs="Times New Roman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Текст сноски Знак"/>
    <w:basedOn w:val="1"/>
    <w:qFormat/>
    <w:rPr>
      <w:rFonts w:ascii="Times New Roman" w:hAnsi="Times New Roman" w:cs="Times New Roman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Слабое выделение"/>
    <w:basedOn w:val="1"/>
    <w:qFormat/>
    <w:rPr>
      <w:i/>
      <w:iCs/>
      <w:color w:val="808080"/>
    </w:rPr>
  </w:style>
  <w:style w:type="character" w:styleId="Emphasis">
    <w:name w:val="Emphasis"/>
    <w:basedOn w:val="1"/>
    <w:qFormat/>
    <w:rPr>
      <w:i/>
      <w:iCs/>
    </w:rPr>
  </w:style>
  <w:style w:type="character" w:styleId="Style20">
    <w:name w:val="Сильное выделение"/>
    <w:basedOn w:val="1"/>
    <w:qFormat/>
    <w:rPr>
      <w:b/>
      <w:bCs/>
      <w:i/>
      <w:iCs/>
      <w:color w:val="4F81BD"/>
    </w:rPr>
  </w:style>
  <w:style w:type="character" w:styleId="StrongEmphasis">
    <w:name w:val="Strong"/>
    <w:basedOn w:val="1"/>
    <w:qFormat/>
    <w:rPr>
      <w:b/>
      <w:bCs/>
    </w:rPr>
  </w:style>
  <w:style w:type="character" w:styleId="23">
    <w:name w:val="Цитата 2 Знак"/>
    <w:basedOn w:val="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21">
    <w:name w:val="Выделенная цитата Знак"/>
    <w:basedOn w:val="1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22">
    <w:name w:val="Слабая ссылка"/>
    <w:basedOn w:val="1"/>
    <w:qFormat/>
    <w:rPr>
      <w:smallCaps/>
      <w:color w:val="C0504D"/>
      <w:u w:val="single"/>
    </w:rPr>
  </w:style>
  <w:style w:type="character" w:styleId="Style23">
    <w:name w:val="Сильная ссылка"/>
    <w:basedOn w:val="1"/>
    <w:qFormat/>
    <w:rPr>
      <w:b/>
      <w:bCs/>
      <w:smallCaps/>
      <w:color w:val="C0504D"/>
      <w:spacing w:val="5"/>
      <w:u w:val="single"/>
    </w:rPr>
  </w:style>
  <w:style w:type="character" w:styleId="Style24">
    <w:name w:val="Название книги"/>
    <w:basedOn w:val="1"/>
    <w:qFormat/>
    <w:rPr>
      <w:b/>
      <w:bCs/>
      <w:smallCaps/>
      <w:spacing w:val="5"/>
    </w:rPr>
  </w:style>
  <w:style w:type="character" w:styleId="51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Style26">
    <w:name w:val="Символ нумерации"/>
    <w:qFormat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43">
    <w:name w:val="Знак концевой сноски4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53">
    <w:name w:val="Знак концевой сноски5"/>
    <w:qFormat/>
    <w:rPr>
      <w:vertAlign w:val="superscript"/>
    </w:rPr>
  </w:style>
  <w:style w:type="character" w:styleId="62">
    <w:name w:val="Знак сноски6"/>
    <w:qFormat/>
    <w:rPr>
      <w:vertAlign w:val="superscript"/>
    </w:rPr>
  </w:style>
  <w:style w:type="character" w:styleId="63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LineNumbering">
    <w:name w:val="Line Number"/>
    <w:rPr/>
  </w:style>
  <w:style w:type="character" w:styleId="72">
    <w:name w:val="Знак концевой сноски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rFonts w:ascii="Times New Roman CYR" w:hAnsi="Times New Roman CYR" w:eastAsia="Times New Roman" w:cs="Times New Roman CYR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4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28"/>
    <w:next w:val="Subtitle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Стиль1"/>
    <w:basedOn w:val="Normal"/>
    <w:qFormat/>
    <w:pPr>
      <w:tabs>
        <w:tab w:val="clear" w:pos="708"/>
        <w:tab w:val="left" w:pos="567" w:leader="none"/>
        <w:tab w:val="left" w:pos="1276" w:leader="none"/>
        <w:tab w:val="left" w:pos="1560" w:leader="none"/>
      </w:tabs>
      <w:spacing w:lineRule="atLeast" w:line="100" w:before="120" w:after="0"/>
      <w:ind w:left="0" w:right="0" w:firstLine="851"/>
      <w:jc w:val="center"/>
    </w:pPr>
    <w:rPr>
      <w:rFonts w:ascii="Times New Roman CYR" w:hAnsi="Times New Roman CYR" w:eastAsia="Times New Roman" w:cs="Times New Roman CYR"/>
      <w:b/>
      <w:color w:val="000000"/>
      <w:szCs w:val="20"/>
    </w:rPr>
  </w:style>
  <w:style w:type="paragraph" w:styleId="Style30">
    <w:name w:val="Текст выноски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tLeast" w:line="100" w:before="280" w:after="119"/>
    </w:pPr>
    <w:rPr>
      <w:rFonts w:eastAsia="Times New Roma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0"/>
      <w:ind w:left="0" w:right="0" w:firstLine="629"/>
      <w:jc w:val="both"/>
    </w:pPr>
    <w:rPr>
      <w:rFonts w:eastAsia="Times New Roman"/>
    </w:rPr>
  </w:style>
  <w:style w:type="paragraph" w:styleId="Style3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01:00Z</dcterms:created>
  <dc:creator>041-1802</dc:creator>
  <dc:description/>
  <cp:keywords/>
  <dc:language>en-US</dc:language>
  <cp:lastModifiedBy>Your User Name</cp:lastModifiedBy>
  <cp:lastPrinted>2017-07-14T08:34:00Z</cp:lastPrinted>
  <dcterms:modified xsi:type="dcterms:W3CDTF">2020-06-04T21:50:00Z</dcterms:modified>
  <cp:revision>2</cp:revision>
  <dc:subject/>
  <dc:title/>
</cp:coreProperties>
</file>