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ения Фонда пенсионного</w:t>
      </w:r>
    </w:p>
    <w:p>
      <w:pPr>
        <w:pStyle w:val="Normal"/>
        <w:ind w:left="4395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социального страхования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оссийской Федерации по 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пец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финансовом обеспече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страховате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лное наименование страхователя, фамилия, имя, отчество (при наличии) страхователя –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/>
        <w:t>Регистрационный номер страхователя, зарегистрированного в территориальном органе Фонда:</w:t>
      </w:r>
    </w:p>
    <w:tbl>
      <w:tblPr>
        <w:tblW w:w="8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ми приказом Министерства труда и социальной защиты Российской Федерации от 11.07.2024 N 347н   (далее - Правила), прошу разрешить финансовое обеспечение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(далее – финансовое обеспечение предупредительных мер) согласно представленному плану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(далее – план финансового обеспечения предупредительных ме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бязуюсь обеспечить целевое использование средств на финансовое обеспечение предупредительных мер за счет сумм страховых взносов и документально подтверждать обоснованность произведенных расходов, осуществлять контроль за объемом средств, направленных на финансовое обеспечение предупредительных мер, с учетом расходов, связанных с оплатой пособий по временной нетрудоспособности в связи с несчастным случаем на  производстве или профессиональным заболеванием и оплатой отпусков застрахованных лиц (сверх ежегодного оплачиваемого отпуска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финансового обеспечения предупредительных мер в 202__ го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ие документы (при наличии)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финансовом обеспечении (либо об отказе в финансовом обеспечении) предупредительных мер прошу вручить (направить) (нужное отметить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340"/>
      </w:tblGrid>
      <w:tr>
        <w:trPr>
          <w:trHeight w:val="3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 личном приеме</w:t>
            </w:r>
          </w:p>
        </w:tc>
      </w:tr>
      <w:tr>
        <w:trPr>
          <w:trHeight w:val="2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 использованием средств почтовой связи</w:t>
            </w:r>
          </w:p>
        </w:tc>
      </w:tr>
      <w:tr>
        <w:trPr>
          <w:trHeight w:val="1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форме электронного документа через федеральную государственную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1560" w:right="84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ую систему «Единый портал государственных и муниципальных услуг (функций)»*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________   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наименование страхователя)                                         (подпись)                                                   (ФИО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_________»________________________202__  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принял</w:t>
      </w:r>
      <w:r>
        <w:rPr>
          <w:rFonts w:cs="Times New Roman" w:ascii="Times New Roman" w:hAnsi="Times New Roman"/>
          <w:sz w:val="28"/>
          <w:szCs w:val="28"/>
        </w:rPr>
        <w:t>________________   ______________  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                                          (подпись)                         (дата приема заявления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Штамп территориального органа Фонда,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й принял 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- в случае если заявление было направлено в форме электронного документа через федеральную государственную информационную систему «Единый портал   государственных и муниципальных услуг (функций)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58" w:hanging="0"/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4:00Z</dcterms:created>
  <dc:creator>Карасева Наталия Владимировна</dc:creator>
  <dc:description/>
  <cp:keywords/>
  <dc:language>en-US</dc:language>
  <cp:lastModifiedBy>Жихарева Татьяна Васильевна</cp:lastModifiedBy>
  <cp:lastPrinted>2018-01-23T12:02:00Z</cp:lastPrinted>
  <dcterms:modified xsi:type="dcterms:W3CDTF">2025-01-13T07:09:00Z</dcterms:modified>
  <cp:revision>15</cp:revision>
  <dc:subject/>
  <dc:title/>
</cp:coreProperties>
</file>