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8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lineRule="atLeast" w:line="100" w:before="0" w:after="0"/>
        <w:ind w:left="58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риказу ОПФР </w:t>
      </w:r>
    </w:p>
    <w:p>
      <w:pPr>
        <w:pStyle w:val="Normal"/>
        <w:spacing w:lineRule="atLeast" w:line="100" w:before="0" w:after="0"/>
        <w:ind w:left="58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28.12.2020 № 716п</w:t>
      </w:r>
    </w:p>
    <w:p>
      <w:pPr>
        <w:pStyle w:val="Normal"/>
        <w:spacing w:lineRule="atLeast" w:line="100" w:before="0" w:after="0"/>
        <w:ind w:left="58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8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11 к УП ОПФР, </w:t>
      </w:r>
    </w:p>
    <w:p>
      <w:pPr>
        <w:pStyle w:val="Normal"/>
        <w:spacing w:lineRule="atLeast" w:line="100" w:before="0" w:after="0"/>
        <w:ind w:left="58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й приказом ОПФР </w:t>
      </w:r>
    </w:p>
    <w:p>
      <w:pPr>
        <w:pStyle w:val="Normal"/>
        <w:spacing w:lineRule="atLeast" w:line="100" w:before="0" w:after="0"/>
        <w:ind w:left="58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6.12.2019 № 566п </w:t>
      </w:r>
    </w:p>
    <w:p>
      <w:pPr>
        <w:pStyle w:val="Normal"/>
        <w:spacing w:lineRule="atLeast" w:line="100" w:before="0" w:after="0"/>
        <w:ind w:left="5829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сновных первичных учетных документов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илагаемых к регистрам бюджетного учет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2"/>
        <w:gridCol w:w="24"/>
        <w:gridCol w:w="6071"/>
      </w:tblGrid>
      <w:tr>
        <w:trPr>
          <w:trHeight w:val="23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гистр бюджетного учет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вичные документы</w:t>
            </w:r>
          </w:p>
        </w:tc>
      </w:tr>
      <w:tr>
        <w:trPr>
          <w:trHeight w:val="23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нансовый орган</w:t>
            </w:r>
          </w:p>
        </w:tc>
      </w:tr>
      <w:tr>
        <w:trPr>
          <w:trHeight w:val="23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писка из лицевого счета территориального органа государственного внебюджетного фонда Российской Федерации (код формы по КФД 0531971)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ожение к выписке из лицевого счета территориального органа государственного внебюджетного фонда Российской Федерации (код формы по КФД 0531974);</w:t>
            </w:r>
          </w:p>
          <w:p>
            <w:pPr>
              <w:pStyle w:val="2"/>
              <w:numPr>
                <w:ilvl w:val="0"/>
                <w:numId w:val="1"/>
              </w:numPr>
              <w:spacing w:lineRule="atLeast" w:line="100" w:before="0" w:after="0"/>
              <w:ind w:left="0" w:right="0" w:firstLine="3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перечисленных поступлений (код формы по КФД 0531465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латежные поручения на кассовые поступления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ка о кассовых операциях со средствами бюджета (код формы по КФД 0531855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дная справка по кассовым операциям (ежедневная) (код формы по КФД 0531856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ка о свободном остатке средств бюджета (код формы по КФД 0531859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ка об операциях по исполнению бюджета  (код формы по КФД 0531821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домление об уточнении вида и принадлежности платежа (код формы по КФД 0531809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платежных документов по счету (приложение 5 к Учетной политике ПФР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;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tLeast" w:line="100" w:before="0" w:after="0"/>
              <w:ind w:left="0" w:right="0" w:firstLine="44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уведомлений об уточнении вида и принадлежности платежа;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0" w:right="0" w:firstLine="45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возврате средств (приложение 44 к Учетной политике по исполнению бюджета ПФР);</w:t>
            </w:r>
          </w:p>
          <w:p>
            <w:pPr>
              <w:pStyle w:val="Normal"/>
              <w:spacing w:lineRule="atLeast" w:line="100" w:before="0" w:after="0"/>
              <w:ind w:firstLine="443"/>
              <w:jc w:val="both"/>
              <w:rPr>
                <w:rFonts w:ascii="Times New Roman" w:hAnsi="Times New Roman" w:cs="Times New Roman"/>
                <w:i/>
                <w:i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отделения.</w:t>
            </w:r>
          </w:p>
        </w:tc>
      </w:tr>
      <w:tr>
        <w:trPr>
          <w:trHeight w:val="23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140 по межотчетного периода (код формы по ОКУД 0504071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ка из лицевого счета главного распорядителя (распорядителя) бюджетных средств (код формы по КФД 0531758)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ожение к выписке из лицевого счета главного распорядителя (распорядителя) бюджетных средств (код формы по КФД 0531777)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ходное расписание (код формы по КФД 0531722)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расходных расписаний (код формы по КФД 0531723)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ведомление о лимитах бюджетных обязательств (бюджетных ассигнованиях) (код формы по ОКУД 0504822).</w:t>
            </w:r>
          </w:p>
        </w:tc>
      </w:tr>
      <w:tr>
        <w:trPr>
          <w:trHeight w:val="23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98 по забалансовым счетам (по операциям, за исключением финансового и материально-технического обеспечения текущей деятельности Фонда) (код формы по ОКУД 0504071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ходное расписание (код формы по КФД 0531722)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расходных расписаний (код формы по КФД 0531723)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учатель бюджетных средств, распорядитель бюджетных средств как получатель бюджетных средств, администратор доходов бюджета ПФР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1 по счету «Касса»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чет кассира с прилагаемыми кассовыми документами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2 с безналичными денежными средствами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20 с безналичными денежными средствами (по пенсиям, пособиям и иным социальным выплатам)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ind w:left="18" w:right="0" w:firstLine="42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ка из лицевого счета получателя бюджетных средств (код формы по КФД 0531759)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ind w:left="18" w:right="0" w:firstLine="42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ожение к выписке из лицевого счета получателя бюджетных средств (код формы по КФД 0531778)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8" w:right="0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платежных документов по счету (приложение 5 к Учетной политике ПФР);</w:t>
            </w:r>
          </w:p>
          <w:p>
            <w:pPr>
              <w:pStyle w:val="TextBody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8" w:right="0" w:firstLine="4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домление о возврате средств (приложение 44  к Учетной политике ПФР)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8" w:right="0" w:firstLine="425"/>
              <w:rPr>
                <w:strike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писка из лицевого счета получателя бюджетных средств (код формы по КФД 0531759)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ожение к выписке из лицевого счета получателя бюджетных средств (код формы по КФД 0531778)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явка на кассовый расход (код формы по КФД 0531801)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явка на кассовый расход (сокращенная) (код формы по КФД 0531851)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явка на получение наличных денег (код формы по КФД 0531802)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явка на получение денежных средств, перечисляемых на карту (код формы по КФД  0531243)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явка на возврат (код формы по КФД 0531803)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рос на аннулирование заявки (консолидированной заявки) (код формы по КФД 0531807)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730" w:leader="none"/>
              </w:tabs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тежное поручение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чета на оплату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итанция к приходному кассовому ордеру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дер к объявлению на взнос наличным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на оплату принятых бюджетных обязательств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ведения об операциях, совершаемых с использованием карт (код формы по КФД 0531246)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ind w:left="18" w:right="0"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из лицевого счета администратора доходов бюджета (код формы по КФД 0531761)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ожение к выписке из лицевого счета администратора доходов бюджета (код формы по КФД 0531779)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явка на возврат (форма 0531803)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домление об уточнении вида и принадлежности платежа (код формы по КФД 0531809)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рос на выяснение принадлежности платежа (код формы по КФД 0531808)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платежных документов по счету (приложение 5 к Учетной политике ПФР);</w:t>
            </w:r>
          </w:p>
          <w:p>
            <w:pPr>
              <w:pStyle w:val="TextBody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справка (код формы по ОКУД 0504833);</w:t>
            </w:r>
          </w:p>
          <w:p>
            <w:pPr>
              <w:pStyle w:val="TextBody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еречислении в бюджеты (код формы по ОКУД 0531468).</w:t>
            </w:r>
          </w:p>
        </w:tc>
      </w:tr>
      <w:tr>
        <w:trPr>
          <w:trHeight w:val="14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24 с безналичными денежными средствами (по средствам, находящимся во временном распоряжении)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ка из лицевого счета для учета операций со средствами, поступающими во временное распоряжение получателя бюджетных средств (код формы по КФД 0531762)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явка на возврат (код формы по КФД 0531803);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платежных документов по счету (приложение 9)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тежное поручение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3 расчетов с подотчетными лицами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ансовый отчет с приложенными отчетными документами о расходовании средств, отчетами о выполнении  служебного задания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4 расчетов с поставщиками и подрядчиками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ная накладная, товарно-транспортная накладная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ы выполненных работ, оказанных услуг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чет-фактура и другие документы, подтверждающие получение товара, выполнение работ и оказание услуг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ухгалтерская справка (код формы по ОКУД 0504833)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щение (код формы по ОКУД 0504805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расходов на уплату (возмещение) государственной пошлины, судебных издержек (приложение 68 к Учетной политике ПФР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18" w:firstLine="342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Акт сверки расчетов по выплате пенсий и иных социальных выплат (приложение 62 к Учетной политике ПФР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5 расчетов с дебиторами по доходам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щение (код формы по ОКУД 0504805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естр доходов, администрируемых ПФР (приложение 49 к Учетной политике ПФР)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чет о кассовых расходах, связанных с выплатой пенсий, назначенных досрочно, гражданам, признанным безработными, и выплатой социального пособия на погребение умерших неработавших пенсионеров, досрочно оформивших пенсию по предложению органов службы занятости, и оказание услуг по погребению согласно гарантированному перечню этих услуг, подлежащих возмещению органом службы занятости населения субъекта Российской Федерации (приложение 55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верки расчетов с органом службы занятости населения (приложение 61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выявленных и погашенных переплат  пенсий, пособий и иных социальных выплат  (приложение 51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дный реестр ведомостей по выявленным и погашенным переплатам пенсий, пособий и иных социальных выплат (приложение 58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выявленных и погашенных переплат  пенсий, назначенных по предложению органов службы занятости, текущего года (по вине пенсионера) (приложение 59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дный реестр ведомостей выявленных и погашенных переплат пенсий, назначенных по предложению органов службы занятости, текущего года (по вине пенсионера) (приложение 60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ведомление по расчетам между бюджетами (код формы по ОКУД 0504817)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выявленных и погашенных излишне выплаченных средств (части средств) материнского (семейного) капитала текущего года (приложение 86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9" w:right="0" w:firstLine="425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безнадежной к взысканию задолженности по платежам в бюджет ПФР, подлежащей списанию (приложение 97 к Учетной политике ПФР) –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нированная копия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сумм, излишне внесенных пенсионером в счет погашения переплат пенсий пособий и иных социальных выплат и не возвращенных ему (приложение 98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водный реестр ведомостей сумм, излишне внесенных пенсионером в счет погашения переплат пенсий, пособий и иных социальных выплат и не возвращенных ему (приложение 99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ый реест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 пенсий, пособий и иных социальных выплат, отозванных со счета доставщ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форме приложения  31 и 50 к Учетной политике ПФР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6 расчетов по оплате труда, денежному довольствию и стипендиям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но-платежные ведомост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ель использования рабочего времен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аз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писка-расчет об исчислении среднего заработка при предоставлении отпуска, увольнении и других случаях (код формы по ОКУД 0504425)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начислений оплаты труда (приложение 64 к Учетной политике ПФР)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7 по выбытию и перемещению нефинансовых активов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ы по принятию к учету, передаче и списанию нефинансовых активов и документы по начислению амортизации имущест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щение (код формы по ОКУД 0504805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вые листы по работе автотранспорт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чет об использовании горюче-смазочных материалов (приложение 29 к Учетной политике ПФР) (при необходимости)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8 по прочим операциям (код формы по ОКУД 050407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 части финансового и материально-технического обеспечения текущей деятельности ОПФР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чет кассира с прилагаемыми  документами по фондовой кассе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щение (код формы по ОКУД 0504805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кладные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ы приема- передачи ТМЦ, выполненных работ, оказанных услуг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аз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расходов на уплату (возмещение) государственной пошлины, судебных издержек (приложение 68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дения об ожидаемых расходах по искам (претензиям), предъявленным к органам системы ПФР (приложение 21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дения, необходимые для формирования резервов предстоящих расходов, представленные соответствующим структурным подразделением органа системы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сходное расписание  (код формы по КФД 0531722)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ведомление о лимита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бязательств (бюджетных ассигнованиях) (код формы по ОКУД 0504822)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домление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(приложение 75 к настоящей Учетной политике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по принятию бюджетных обязательств по расходам на заработную плату (приложение 11 к настоящей Учетной политике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домость по принятию бюджетных обязательств по расходам на иные выплаты персоналу, за исключением фонда оплаты труда (приложение 12 к настоящей Учетной политике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едомость по принятию бюджетных обязательств по расходам на уплату страховых взносов по обязательному социальному страхованию (приложение 13 к настоящей Учетной политике)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по принятию бюджетных обязательств по расходам на уплату налогов, сборов и иных обязательных платежей, возмещение государственной пошлины (приложение 14 к настоящей Учетной политике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домость по принятию бюджетных обязательств по расходам на пособия, компенсации и иные социальные выплаты гражданам (кроме публично-нормативных обязательств) (приложение 15 к настоящей Учетной политике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по принятию бюджетных обязательств по расходам на пенсионное обеспечение, социальные выплаты и мероприятия в области социальной политики (приложение 16 к Учетной политике ПФР).</w:t>
            </w:r>
          </w:p>
          <w:p>
            <w:pPr>
              <w:pStyle w:val="Normal"/>
              <w:spacing w:lineRule="atLeast" w:line="100" w:before="0" w:after="0"/>
              <w:ind w:left="1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8 по прочим операциям (код формы по ОКУД 050407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 части пенсий, пособий и иным социальным выплатам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сходное расписание  (код формы по КФД 053172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пии)</w:t>
            </w: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ведомление о лимитах бюджетных обязательств (бюджетных ассигнованиях) (код формы по ОКУД 050482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пии)</w:t>
            </w: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18" w:firstLine="34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я Правления ПФР (выписки из постановлений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пии)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18" w:firstLine="34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казы ОПФ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пии)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tLeast" w:line="100" w:before="0" w:after="0"/>
              <w:ind w:lef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распределении утвержденных бюджетных ассигнований, лимитов бюджетных обязательств, предельных объемов финансирования расходов по КОСГУ;</w:t>
            </w:r>
          </w:p>
          <w:p>
            <w:pPr>
              <w:pStyle w:val="Normal"/>
              <w:spacing w:lineRule="atLeast" w:line="100" w:before="0" w:after="0"/>
              <w:ind w:left="1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 утверждении контрольных показателей по расходам на единовременную выплату средств пенсионных накоплений и др.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дения об ожидаемых расходах по искам (претензиям), предъявленным к органам системы ПФР (приложение 21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по принятию бюджетных обязательств по расходам на пенсионное обеспечение, социальные выплаты и мероприятия в области социальной политики (приложение 16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платежная ведомость на выплату пенсий в соответствии с договорами между РФ и иностранными государствами о сотрудничестве в области пенсионного обеспечения (пенсионерам, проживающим на территории РФ);</w:t>
            </w:r>
          </w:p>
          <w:p>
            <w:pPr>
              <w:pStyle w:val="TextBody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8" w:right="0" w:firstLine="342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по использованию резерва предстоящих расходов по претензионным требованиям и искам на выплату пенсий, пособий и иных социальных выплат (приложение 101 к Учетной политике ПФР); Сводный реестр по использованию резерва предстоящих расходов по претензионным требованиям и искам на выплату пенсий, пособий и иных социальных выплат по формам согласно приложениям 101 и 102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97 по забалансовым счетам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0" w:right="0" w:firstLine="44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учета невыясненных поступлений прошлых лет (приложение 18 к Учетной политике ПФР)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98 по забалансовым счетам (по операциям, за исключением финансового и материально-технического обеспечения текущей деятельности Фонда)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Учетной политике ПФР); Сводная 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по форме приложения 46 к Учетной политике ПФР и Сводный реестр ведомостей по выявленным переплатам пенсий, пособий и иных социальных выплат вследствие неправильного применения законодательства о пенсиях и пособиях, счетных ошибок по форме приложения 47 к Учетной политике ПФР</w:t>
            </w:r>
            <w:r>
              <w:rPr>
                <w:rFonts w:eastAsia="Times New Roman" w:cs="Times New Roman" w:ascii="Times New Roman" w:hAnsi="Times New Roman"/>
                <w:strike/>
                <w:sz w:val="24"/>
              </w:rPr>
              <w:t>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едомость неполученных сумм пенсий, пособий и иных социальных выплат (приложение 69 к Учетной политике ПФР); Сводная ведомость неполученных сумм пенсий, пособий и иных социальных выплат по форме приложения 69 к Учетной политике ПФР и Сводный реестр ведомостей неполученных сумм пенсий, пособий и иных социальных выплат по форме приложения 70 к Учетной политике ПФР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приложение 77 к Учетной политике ПФР); Сводная 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по форме приложения 77 к Учетной политике ПФР и Сводный реестр ведомостей выявленных переплат пенсий, пособий и иных социальных выплат, образовавшихся в связи с их неправомерным получением со счета банковской карты по форме приложения 78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безнадежной к взысканию задолженности по платежам в бюджет ПФР, подлежащей списанию (приложение 97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сумм, излишне внесенных пенсионером в счет погашения переплат пенсий пособий и иных социальных выплат и не возвращенных ему (приложение 98 к Учетной политике ПФР); Сводная ведомость сумм, излишне внесенных пенсионером в счет погашения переплат пенсий пособий и иных социальных выплат и не возвращенных ему по форме приложения 98 к Учетной политике ПФР и  Сводный реестр ведомостей сумм, излишне внесенных пенсионером в счет погашения переплат пенсий пособий и иных социальных выплат и не возвращенных ему по форме приложения 99 к Учетной политике ПФР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8" w:right="0" w:firstLine="4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учета расчетов по исполнению денежных  обязательств через третьих лиц (приложение 76 к Учетной политике ПФР)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8" w:right="0" w:firstLine="44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учета средств и расчетов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0" w:right="0" w:firstLine="44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ская справка (код формы по ОКУД 0504833)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0" w:right="0" w:firstLine="44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 ОПФР о правомерности выявленных территориальными органами ПФР излишне выплаченных сумм пенсий с приложениями (Копия)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99 по забалансовым счетам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0" w:right="0" w:firstLine="360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ы по передаче и списанию материальных ценностей, бланков строгой отчетност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0" w:right="0" w:firstLine="360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0" w:right="0" w:firstLine="3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ы по принятию к учету, передаче и списанию объектов основных средств стоимостью до 10 000 рублей включительно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100 расчетов по пенсиям, пособиям и иным социальным выплатам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одный реестр доставки пенсий, пособий и иных социальных выплат по форме согласно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ложению 30 к Учетной политике ПФР, сформированный по организации почтовой связ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 пенсий, пособий и иных социальных выплат, отозванных со счета доставщ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риложение 31 к Учетной политике ПФР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ый реест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 пенсий, пособий и иных социальных выплат, отозванных со счета доставщика по форме соглас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ю 31 к Учетной политике ПФР 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реест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 пенсий, пособий и иных социальных выплат, отозванных со счета доставщика по форме соглас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ю 50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ная ведомость по начислению пенсий, пособий и иных социальных выплат (приложение 32 к Учетной политике ПФР); Сводная расчетная ведомость по  начислению пенсий, пособий и иных социальных выплат по форме согласно приложению 32 к Учетной политике и Сводный реестр расчетных ведомостей по начислению пенсий, пособий и иных социальных выплат по форме согласно приложению 37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сумм неоплаты пенсий, пособий и иных социальных выплат (приложение 34 к Учетной политике ПФР); Сводная ведомость сумм неоплаты пенсий, пособий и иных социальных выплат по форме согласно приложению 34 к Учетной политике ПФР и Сводный реестр ведомостей сумм неоплаты пенсий, пособий и иных социальных по форме согласно приложению 38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ная ведомость по доставке пенсий, пособий и иных социальных выплат (приложение 35 к Учетной политике ПФР); Сводная расчетная ведомость по доставке пенсий, пособий и иных социальных выплат по форме согласно приложению 35 к Учетной политике ПФР и Сводный реестр расчетных ведомостей по доставке пенсий, пособий и иных социальных выплат по форме согласно приложению 39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сумм, удержанных по исполнительным документам и прочим основаниям (приложение 36 к Учетной политике ПФР); Сводный реестр сумм, удержанных по исполнительным документам и прочим основаниям по формам согласно приложениям  36 и 40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счетная ведомость по начислению средств пенсионных накоплений правопреемникам умерших застрахованных лиц, подлежащих выплате через кредитные организации  (приложение 42 к Учетной политике ПФР); 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 (приложение 43 к Учетной политике ПФР); Сводный реестр расчетных ведомостей по начислению средств пенсионных накоплений правопреемникам умерших застрахованных лиц (приложение 19 к Учетной политике ОПФР);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домление о возврате средств (приложение 44 к Учетной политике ПФР);</w:t>
            </w:r>
          </w:p>
          <w:p>
            <w:pPr>
              <w:pStyle w:val="TextBody"/>
              <w:widowControl/>
              <w:numPr>
                <w:ilvl w:val="0"/>
                <w:numId w:val="11"/>
              </w:numPr>
              <w:tabs>
                <w:tab w:val="clear" w:pos="708"/>
                <w:tab w:val="left" w:pos="18" w:leader="none"/>
              </w:tabs>
              <w:spacing w:lineRule="atLeast" w:line="100" w:before="0" w:after="0"/>
              <w:ind w:left="18" w:right="0" w:firstLine="342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одный реестр расчетных ведомостей начисления средств (части средств) материнского (семейного) капитала (приложение 18 к Учетной политике ОПФР)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естр сумм пенсий, пособий и иных социальных выплат, не полученных пенсионером в связи с переездом в другой регион (приложение 57 к Учетной политике ПФР); Сводный реестр сумм пенсий, пособий и иных социальных выплат, не полученных пенсионером в связи с переездом в другой регион по формам согласно приложениям  57 и 48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выявленных и погашенных переплат  пенсий, назначенных по предложению органов службы занятости, текущего года (по вине пенсионера) (приложение 59 к Учетной политике ПФР); Сводная ведомость выявленных и погашенных переплат  пенсий, назначенных по предложению органов службы занятости, текущего года (по вине пенсионера) по форме согласно приложению 59 к Учетной политике ПФР и Сводный реестр ведомостей выявленных и погашенных переплат  пенсий, назначенных по предложению органов службы занятости, текущего года (по вине пенсионера) по форме согласно приложению 60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сумм пенсий, пособий и иных социальных выплат, не включенных в доставочные документы (приложение  65 к Учетной политике ПФР); Сводная ведомость сумм пенсий, пособий и иных социальных выплат, не включенных в доставочные документы по форме согласно приложению 65 к Учетной политике ПФР и  Сводный реестр ведомостей сумм пенсий, пособий и иных социальных выплат, не включенных в доставочные документы по форме согласно приложению 66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ная ведомость по выплате наследникам не полученных сумм пенсий, пособий и иных социальных выплат  (приложение 71 к Учетной политике ПФР); Сводная расчетная ведомость по выплате наследникам не полученных сумм пенсий, пособий и иных социальных выплат по форме согласно приложению 71 к Учетной политике ПФР и Сводный реестр расчетных ведомостей по выплате наследникам не полученных сумм пенсий, пособий и иных социальных выплат по форме согласно приложению 72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ная ведомость по доставке наследникам не полученных сумм пенсий, пособий и иных социальных выплат (приложение 73 к Учетной политике ПФР); Сводная расчетная ведомость по доставке наследникам не полученных сумм пенсий, пособий и иных социальных выплат по форме согласно приложению 73 к Учетной политике ПФР и Сводный реестр расчетных ведомостей по доставке наследникам не полученных сумм пенсий, пособий и иных социальных выплат по форме согласно приложению 74 к Учетной политике ПФР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ость выявленных и погашенных излишне выплаченных средств (части средств) материнского (семейного) капитала текущего года (приложение 86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щение (код формы по ОКУД 0504805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 выполненных работ, счет-фактур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120 по полученным и переданным межбюджетным трансфертам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ведомления по расчетам между бюджетами (код формы по ОКУД 0504817) (иные межбюджетные трансферты, поступающие из федерального бюджета и бюджетов других уровней)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чет о кассовых  расходах, осуществляемых за счет межбюджетных трансфертов, получаемых из бюджета ПФР на реализацию законов Российской Федерации «О статусе Героев Советского Союза, Героев Российской Федерации и полных кавалеров ордена Славы» и «О предоставлении социальных гарантий Героям Социалистического Труда, Героям Труда Российской Федерации и полным кавалерам ордена Трудовой Славы» (приложение 53 к Учетной политике ПФР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чет о кассовых расходах, связанных с выплатой пенсий, назначенных досрочно, гражданам, признанным безработными, и выплатой социального пособия на погребение умерших неработавших пенсионеров, досрочно оформивших пенсию по предложению органов службы занятости, и оказание услуг по погребению согласно гарантированному перечню этих услуг, подлежащих возмещению органом службы занятости населения субъекта Российской Федерации (приложение 55 к Учетной политике ПФР) (Копия);</w:t>
            </w:r>
          </w:p>
          <w:p>
            <w:pPr>
              <w:pStyle w:val="TextBody"/>
              <w:widowControl/>
              <w:numPr>
                <w:ilvl w:val="0"/>
                <w:numId w:val="14"/>
              </w:numPr>
              <w:spacing w:lineRule="atLeast" w:line="100" w:before="0" w:after="0"/>
              <w:ind w:left="18" w:right="0" w:firstLine="3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сверки расчетов по полученным и переданным межбюджетным трансфертам с Министерством социальной политики Красноярского края;</w:t>
            </w:r>
          </w:p>
          <w:p>
            <w:pPr>
              <w:pStyle w:val="TextBody"/>
              <w:widowControl/>
              <w:numPr>
                <w:ilvl w:val="0"/>
                <w:numId w:val="14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сверки расчетов с органом службы занятости населения (приложение 61 к Учетной политике ПФР) (Копия); </w:t>
            </w:r>
          </w:p>
          <w:p>
            <w:pPr>
              <w:pStyle w:val="TextBody"/>
              <w:widowControl/>
              <w:numPr>
                <w:ilvl w:val="0"/>
                <w:numId w:val="14"/>
              </w:numPr>
              <w:spacing w:lineRule="atLeast" w:line="100" w:before="0" w:after="0"/>
              <w:ind w:left="18" w:right="0" w:firstLine="34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ская справка (код формы по ОКУД 0504833)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130 по исправлению ошибок прошлых лет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ухгалтерская справка (код формы по ОКУД 0504833) 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 операций № 140 по межотчетного периода (код формы по ОКУД 0504071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ухгалтерская справка (код формы по ОКУД 0504833) 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626"/>
        </w:tabs>
        <w:ind w:left="626" w:hanging="360"/>
      </w:pPr>
      <w:rPr>
        <w:rFonts w:ascii="Wingdings" w:hAnsi="Wingdings" w:cs="Wingdings" w:hint="default"/>
        <w:dstrike w:val="false"/>
        <w:strike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986"/>
        </w:tabs>
        <w:ind w:left="9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6"/>
        </w:tabs>
        <w:ind w:left="13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06"/>
        </w:tabs>
        <w:ind w:left="17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066"/>
        </w:tabs>
        <w:ind w:left="20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426"/>
        </w:tabs>
        <w:ind w:left="24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786"/>
        </w:tabs>
        <w:ind w:left="27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146"/>
        </w:tabs>
        <w:ind w:left="31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506"/>
        </w:tabs>
        <w:ind w:left="350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Mincho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Основной текст Знак"/>
    <w:basedOn w:val="DefaultParagraphFont"/>
    <w:qFormat/>
    <w:rPr>
      <w:rFonts w:ascii="Calibri" w:hAnsi="Calibri" w:eastAsia="Lucida Sans Unicode" w:cs="Tahoma"/>
      <w:kern w:val="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9">
    <w:name w:val="Текст примечания Знак"/>
    <w:basedOn w:val="DefaultParagraphFont"/>
    <w:qFormat/>
    <w:rPr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Знак примечания"/>
    <w:basedOn w:val="Style14"/>
    <w:qFormat/>
    <w:rPr>
      <w:sz w:val="16"/>
      <w:szCs w:val="16"/>
    </w:rPr>
  </w:style>
  <w:style w:type="character" w:styleId="1">
    <w:name w:val="Текст примечания Знак1"/>
    <w:basedOn w:val="Style14"/>
    <w:qFormat/>
    <w:rPr>
      <w:rFonts w:ascii="Calibri" w:hAnsi="Calibri" w:eastAsia="SimSun;宋体" w:cs=";MS Mincho"/>
    </w:rPr>
  </w:style>
  <w:style w:type="character" w:styleId="11">
    <w:name w:val="Тема примечания Знак1"/>
    <w:basedOn w:val="1"/>
    <w:qFormat/>
    <w:rPr>
      <w:b/>
      <w:bCs/>
    </w:rPr>
  </w:style>
  <w:style w:type="character" w:styleId="12">
    <w:name w:val="Текст выноски Знак1"/>
    <w:basedOn w:val="Style14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bidi w:val="0"/>
      <w:spacing w:before="0" w:after="120"/>
      <w:ind w:left="431" w:right="0" w:hanging="431"/>
      <w:jc w:val="both"/>
    </w:pPr>
    <w:rPr>
      <w:rFonts w:ascii="Calibri" w:hAnsi="Calibri" w:eastAsia="Lucida Sans Unicode" w:cs="Tahoma"/>
      <w:color w:val="auto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15">
    <w:name w:val="Абзац списка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SimSun;宋体" w:cs="font255"/>
    </w:rPr>
  </w:style>
  <w:style w:type="paragraph" w:styleId="2">
    <w:name w:val="Абзац списка2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SimSun;宋体" w:cs="Calibri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PFR03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7:00Z</dcterms:created>
  <dc:creator>Шабалина Алевтина Васильевна</dc:creator>
  <dc:description/>
  <dc:language>en-US</dc:language>
  <cp:lastModifiedBy>034PogoninaIN</cp:lastModifiedBy>
  <cp:lastPrinted>2017-07-27T04:03:00Z</cp:lastPrinted>
  <dcterms:modified xsi:type="dcterms:W3CDTF">2021-04-07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