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5829" w:hanging="0"/>
        <w:rPr>
          <w:sz w:val="24"/>
        </w:rPr>
      </w:pPr>
      <w:r>
        <w:rPr>
          <w:sz w:val="24"/>
        </w:rPr>
        <w:t xml:space="preserve">Приложение 3 </w:t>
      </w:r>
    </w:p>
    <w:p>
      <w:pPr>
        <w:pStyle w:val="Normal"/>
        <w:spacing w:lineRule="atLeast" w:line="100"/>
        <w:ind w:left="5829" w:hanging="0"/>
        <w:rPr>
          <w:sz w:val="24"/>
        </w:rPr>
      </w:pPr>
      <w:r>
        <w:rPr>
          <w:sz w:val="24"/>
        </w:rPr>
        <w:t xml:space="preserve">к приказу ОПФР </w:t>
      </w:r>
    </w:p>
    <w:p>
      <w:pPr>
        <w:pStyle w:val="Normal"/>
        <w:spacing w:lineRule="atLeast" w:line="100"/>
        <w:ind w:left="5829" w:hanging="0"/>
        <w:rPr>
          <w:sz w:val="24"/>
        </w:rPr>
      </w:pPr>
      <w:r>
        <w:rPr>
          <w:sz w:val="24"/>
        </w:rPr>
        <w:t>от 28.12.2020 № 716п</w:t>
      </w:r>
    </w:p>
    <w:p>
      <w:pPr>
        <w:pStyle w:val="Style19"/>
        <w:spacing w:lineRule="auto" w:line="240"/>
        <w:ind w:left="582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/>
        <w:ind w:left="582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/>
        <w:ind w:left="5829" w:hanging="0"/>
        <w:jc w:val="left"/>
        <w:rPr>
          <w:sz w:val="24"/>
        </w:rPr>
      </w:pPr>
      <w:r>
        <w:rPr>
          <w:sz w:val="24"/>
          <w:szCs w:val="24"/>
        </w:rPr>
        <w:t xml:space="preserve">Приложение 12 </w:t>
      </w:r>
      <w:r>
        <w:rPr>
          <w:sz w:val="24"/>
        </w:rPr>
        <w:t>к Учетной политике ОПФР, утвержденной приказом</w:t>
      </w:r>
    </w:p>
    <w:p>
      <w:pPr>
        <w:pStyle w:val="Normal"/>
        <w:tabs>
          <w:tab w:val="clear" w:pos="708"/>
          <w:tab w:val="left" w:pos="6300" w:leader="none"/>
        </w:tabs>
        <w:ind w:left="5829" w:hanging="0"/>
        <w:rPr>
          <w:sz w:val="24"/>
        </w:rPr>
      </w:pPr>
      <w:r>
        <w:rPr>
          <w:sz w:val="24"/>
        </w:rPr>
        <w:t>от 26.12.2019 № 566п</w:t>
      </w:r>
    </w:p>
    <w:p>
      <w:pPr>
        <w:pStyle w:val="Style19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документов, подлежащих хранению в электронном архиве</w:t>
      </w:r>
    </w:p>
    <w:p>
      <w:pPr>
        <w:pStyle w:val="Style19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Нижеперечисленные документы, подписанные электронной подписью, хранятся в электронных архивах, защищенных от несанкционированного доступа третьих лиц, в течение сроков, предусмотренных правилами государственного архивного дела. При необходимости могут быть распечатаны по запросу уполномоченного лица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кумента</w:t>
            </w:r>
          </w:p>
        </w:tc>
      </w:tr>
      <w:tr>
        <w:trPr>
          <w:cantSplit w:val="true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овый орган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Главная книга финансового органа (код формы по ОКУД 0504071)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24"/>
              </w:rPr>
              <w:t>Журнал операций № 8 по прочим операциям (код формы по ОКУД 0504071):</w:t>
            </w:r>
          </w:p>
          <w:p>
            <w:pPr>
              <w:pStyle w:val="Normal"/>
              <w:numPr>
                <w:ilvl w:val="0"/>
                <w:numId w:val="5"/>
              </w:numPr>
              <w:ind w:left="709" w:hanging="283"/>
              <w:rPr>
                <w:sz w:val="24"/>
              </w:rPr>
            </w:pPr>
            <w:r>
              <w:rPr>
                <w:sz w:val="24"/>
              </w:rPr>
              <w:t>Справка о кассовых операциях со средствами бюджета (код формы по КФД 0531855).</w:t>
            </w:r>
          </w:p>
        </w:tc>
      </w:tr>
      <w:tr>
        <w:trPr>
          <w:cantSplit w:val="true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порядитель бюджетных средств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Журнал операций № 8 по прочим операциям (код формы по ОКУД 0504071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лучатель бюджетных средств, распорядитель бюджетных средств как получатель бюджетных средств, администратор доходов бюджета ПФР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Журналы операций (код формы по ОКУД 0504071)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 с безналичными денежными средствами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0 с безналичными денежными средствами (по пенсиям, пособиям и иным социальным выплатам)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с безналичными денежными средствами (по поступлениям в бюджет) (в части АДБ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4 расчетов с поставщиками и подрядчиками </w:t>
            </w:r>
            <w:r>
              <w:rPr>
                <w:i/>
                <w:sz w:val="24"/>
              </w:rPr>
              <w:t>(в части в части пенсий, пособий и иных социальных выплат)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 расчетов с дебиторами по доходам (в части АДБ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8 по прочим операциям </w:t>
            </w:r>
            <w:r>
              <w:rPr>
                <w:i/>
                <w:sz w:val="24"/>
              </w:rPr>
              <w:t>(в части пенсий, пособий и иных социальных выплат)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98 по забалансовым счетам (по операциям, за исключением финансового и материально-технического обеспечения текущей деятельности Фонда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0 расчетов по пенсиям, пособиям и иным социальным выплатам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20 по полученным и переданным межбюджетным трансфертам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Выписка из лицевого счета получателя бюджетных средств (в части пенсий, пособий и иных социальных выплат) (код формы по КФД 0531759);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ложение к выписке из лицевого счета получателя бюджетных средств (в части пенсий, пособий и иных социальных выплат)  (код формы по КФД 0531778)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Реестр платежных документов по счету (приложение 5 к Учетной политике ПФР (в части пенсий, пособий и иных социальных выплат)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ыписка из лицевого счета администратора доходов бюджета (код формы по КФД 0531761)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sz w:val="24"/>
              </w:rPr>
              <w:t>Первичные учетные документы, сформированные Центром ПФР и представленные в ОПФР в электронном виде с электронной подписью руководителя Центра ПФР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Реестр доставки пенсий, пособий и иных социальных выплат (приложение 30 к Учетной политике ПФР)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 пенсий, пособий и иных социальных выплат, отозванных со счета доставщи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иложение 31 к Учетной политике ПФР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Расчетная ведомость по начислению пенсий, пособий и иных социальных выплат (приложение 32 к Учетной политике ПФР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едомость сумм неоплаты пенсий, пособий и иных социальных выплат (приложение 34 к Учетной политике ПФР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Расчетная ведомость по доставке пенсий, пособий и иных социальных выплат (приложение 35 к Учетной политике ПФР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Реестр сумм удержанных по исполнительным документам и прочим основаниям (приложение 36 к Учетной политике ПФР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едомость выявленных переплат пенсий, пособий и иных социальных выплат вследствие неправильного применения законодательства о пенсиях и пособиях, счетных ошибок (приложение 46 к Учетной политике ПФР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Ведомости выявленных и погашенных переплат  пенсий, пособий и иных социальных выплат (приложение 51 к Учетной политике ПФР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Реестр сумм пенсий, пособий и иных социальных выплат, не полученных  пенсионером  в связи с переездом в другой регион (приложение 57 к Учетной политике ПФР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Ведомости выявленных и погашенных переплат  пенсий, назначенных по предложению органов службы занятости, текущего года (по вине пенсионера) (приложение 59 к Учетной политике ПФР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едомость сумм пенсий, пособий и иных социальных выплат, не включенных в доставочные документы (приложение 65 к Учетной политике ПФР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Ведомость не полученных сумм пенсий, пособий и иных социальных выплат (приложение 69 к Учетной политике ПФР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Расчетная ведомость по выплате наследникам не полученных сумм пенсий, пособий и иных социальных выплат (приложение 71 к Учетной политике ПФР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Расчетная ведомость по доставке наследникам не полученных сумм пенсий пособий и иных социальных выплат (приложение 73 к Учетной политике ПФР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едомость выявленных переплат пенсий, пособий и иных социальных выплат, образовавшихся в связи с их неправомерным получением их со счета банковской карты (приложение 77 к Учетной политике ПФР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едомость сумм, излишне внесенных пенсионером в счет погашения переплат пенсий, пособий и иных социальных выплат и не возвращенных ему (приложение 98 к Учетной политике ПФР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Реестр по использованию резерва предстоящих расходов по претензионным требованиям и искам на выплату пенсий, пособий и иных социальных выплат (приложение 101 к Учетной политике ПФР )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sz w:val="24"/>
              </w:rPr>
              <w:t>Журнал регистрации расчетных ведомостей, ведомостей, реестров (приложение 45 к Учетной политике ПФР)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sz w:val="24"/>
              </w:rPr>
              <w:t>Карточка учета расчетов по исполнению денежных  обязательств через третьих лиц (приложение 76 к Учетной политике ПФР)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sz w:val="24"/>
              </w:rPr>
              <w:t>Карточка учета средств и расчетов по забалансовым счетам;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Бухгалтерская справка (код формы по ОКУД 0504833) </w:t>
            </w:r>
            <w:r>
              <w:rPr>
                <w:i/>
                <w:sz w:val="24"/>
              </w:rPr>
              <w:t>(в части пенсий, пособий и иных социальных выплат)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720"/>
              <w:rPr>
                <w:sz w:val="24"/>
              </w:rPr>
            </w:pPr>
            <w:r>
              <w:rPr>
                <w:sz w:val="24"/>
              </w:rPr>
              <w:t>Уведомление об уточнении вида и принадлежности платежа (код формы по КФД 0531809) (в части уточнения кассовых выбытий с 12 л/с на 12 л/с с типом «Внутреннее уведомление»);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720"/>
              <w:rPr/>
            </w:pPr>
            <w:r>
              <w:rPr>
                <w:sz w:val="24"/>
              </w:rPr>
              <w:t>Реестр инвентаризации расчетов с прочими дебиторами и кредиторами (приложение 105 к Учетной политике ПФР);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720"/>
              <w:rPr/>
            </w:pPr>
            <w:r>
              <w:rPr>
                <w:sz w:val="24"/>
              </w:rPr>
              <w:t>Журнал регистрации обязательств (код формы по ОКУД 0504064) (в части пенсий, пособий и иных социальных выплат);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ротоколы камеральной проверки ПБС и АД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Инвентарная карточка учета основных средств (код формы по ОКУД 0504031);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720"/>
              <w:rPr>
                <w:sz w:val="24"/>
              </w:rPr>
            </w:pPr>
            <w:r>
              <w:rPr>
                <w:sz w:val="24"/>
              </w:rPr>
              <w:t>Книга учета материальных ценностей (код формы по ОКУД 0504042);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720"/>
              <w:rPr>
                <w:sz w:val="24"/>
              </w:rPr>
            </w:pPr>
            <w:r>
              <w:rPr>
                <w:sz w:val="24"/>
              </w:rPr>
              <w:t>Оборотно-сальдовая ведомость по НФА.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720"/>
              <w:rPr>
                <w:sz w:val="24"/>
              </w:rPr>
            </w:pPr>
            <w:r>
              <w:rPr>
                <w:sz w:val="24"/>
              </w:rPr>
              <w:t>Расчетная ведомость начисления средств (части средств) материнского (семейного) капитала (приложение 56 к Учетной политике ПФР);</w:t>
            </w:r>
          </w:p>
          <w:p>
            <w:pPr>
              <w:pStyle w:val="ListParagraph"/>
              <w:spacing w:lineRule="atLeast" w:line="100" w:before="0" w:after="0"/>
              <w:ind w:left="709" w:hanging="7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9.       Расчетная ведомость по начислению средств пенсионных накоплений правопреемникам умерших застрахованных лиц, подлежащих выплате через кредитные организации  (приложение 42 к Учетной политике ПФР); Расчетная ведомость по начислению средств пенсионных накоплений правопреемникам умерших застрахованных лиц, подлежащих выплате через учреждения почтовой связи  (приложение 43 к Учетной политике ПФР) (при переходе на электронный документооборот при взаимодействии ОКИБ ОПФР и ОПИ ОПФР); </w:t>
            </w:r>
          </w:p>
          <w:p>
            <w:pPr>
              <w:pStyle w:val="ListParagraph"/>
              <w:spacing w:lineRule="atLeast" w:line="100" w:before="0" w:after="0"/>
              <w:ind w:left="709" w:hanging="709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       Уведомление о возврате средств (приложение 44 к Учетной политике ПФР) (по мере перехода на ЭДО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3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09:41:00Z</dcterms:created>
  <dc:creator>Выборнова</dc:creator>
  <dc:description/>
  <dc:language>en-US</dc:language>
  <cp:lastModifiedBy>034ShevninaSA</cp:lastModifiedBy>
  <cp:lastPrinted>2019-01-11T09:44:00Z</cp:lastPrinted>
  <dcterms:modified xsi:type="dcterms:W3CDTF">2021-10-02T09:41:00Z</dcterms:modified>
  <cp:revision>2</cp:revision>
  <dc:subject/>
  <dc:title>Приложение 4</dc:title>
</cp:coreProperties>
</file>