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ind w:hanging="0"/>
        <w:jc w:val="right"/>
        <w:rPr/>
      </w:pPr>
      <w:r>
        <w:rPr/>
        <w:t>Приложение № 4 к приказу от 30.12.2020 № 203п</w:t>
      </w:r>
    </w:p>
    <w:p>
      <w:pPr>
        <w:pStyle w:val="NoNumberNormal"/>
        <w:widowControl/>
        <w:ind w:hanging="0"/>
        <w:jc w:val="right"/>
        <w:rPr/>
      </w:pPr>
      <w:r>
        <w:rPr/>
        <w:t>форма 22</w:t>
      </w:r>
    </w:p>
    <w:p>
      <w:pPr>
        <w:pStyle w:val="NoNumberNormal"/>
        <w:widowControl/>
        <w:ind w:firstLine="540"/>
        <w:jc w:val="both"/>
        <w:rPr/>
      </w:pPr>
      <w:r>
        <w:rPr/>
      </w:r>
    </w:p>
    <w:p>
      <w:pPr>
        <w:pStyle w:val="NoNumberNormal"/>
        <w:widowControl/>
        <w:ind w:hanging="0"/>
        <w:jc w:val="center"/>
        <w:rPr/>
      </w:pPr>
      <w:r>
        <w:rPr/>
        <w:t>Форма карточки учета</w:t>
      </w:r>
    </w:p>
    <w:p>
      <w:pPr>
        <w:pStyle w:val="NoNumberNormal"/>
        <w:widowControl/>
        <w:ind w:hanging="0"/>
        <w:jc w:val="center"/>
        <w:rPr/>
      </w:pPr>
      <w:r>
        <w:rPr/>
        <w:t>эксплуатации аккумуляторной батареи</w:t>
      </w:r>
    </w:p>
    <w:p>
      <w:pPr>
        <w:pStyle w:val="NoNumberNormal"/>
        <w:widowControl/>
        <w:ind w:firstLine="540"/>
        <w:jc w:val="both"/>
        <w:rPr/>
      </w:pPr>
      <w:r>
        <w:rPr/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КАРТОЧКА УЧЕТА ЭКСПЛУАТАЦИИ АККУМУЛЯТОРНОЙ БАТАРЕИ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автотранспортного предприятия)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АКБ _________ номер АКБ __________ дата изготовления АКБ ____________________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готовитель АКБ _____________________________________________________________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вода АКБ в эксплуатацию _____ Нормативный срок эксплуатации до списания 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тивная наработка АКБ до списания ______ км Дата списания АКБ ________________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АКБ установлена на автомобиль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Дата установки АКБ       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Модель автомобиля        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Гаражный номер автомобиля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Водитель(и)                  │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 ТЕХНИЧЕСКОМ ОБСЛУЖИВАНИИ АКБ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АКБ, поступившая в отделение (участок)      │ Причина сдачи │АКБ при выдаче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┬───────┬──────────────┬────────────────┤</w:t>
      </w:r>
      <w:r>
        <w:rPr>
          <w:sz w:val="18"/>
          <w:szCs w:val="18"/>
        </w:rPr>
        <w:t>АКБ в отделение│  из отделения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     │Пробег │   Плотность  │    Уровень     │   (участок)   ├─────┬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- │автомо-│ электролита в│ электролита в  │   (зарядка,   │Дата │Плотность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 в     │биля с │ аккумуляторах│ аккумуляторах  │списание и пр.)│выда-│электро-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е │данной │АКБ, г/куб. см│    АКБ, мм     │и состояние АКБ│чи   │лита,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участок) │АКБ, км├─┬──┬─┬──┬──┬─┼─┬──┬──┬──┬──┬──┤ при списании  │     │г/куб. см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│2 │3│4 │5 │6│1│2 │3 │4 │5 │6 │               │     │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┼───────┼─┼──┼─┼──┼──┼─┼─┼──┼──┼──┼──┼──┼───────────────┼─────┼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    │   2   │3│4 │5│6 │7 │8│9│10│11│12│13│14│      15       │ 16  │    17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┴───────┴─┴──┴─┴──┴──┴─┴─┴──┴──┴──┴──┴──┴───────────────┴─────┴─────────┤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исание АКБ N _______________ утверждаю _____________       _____________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           (Ф.И.О.)           │</w:t>
      </w:r>
    </w:p>
    <w:p>
      <w:pPr>
        <w:pStyle w:val="NoNumber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"__" __________ </w:t>
      </w:r>
      <w:r>
        <w:rPr>
          <w:sz w:val="18"/>
          <w:szCs w:val="18"/>
          <w:highlight w:val="yellow"/>
        </w:rPr>
        <w:t>202_ г.</w:t>
      </w:r>
      <w:r>
        <w:rPr>
          <w:sz w:val="18"/>
          <w:szCs w:val="18"/>
        </w:rPr>
        <w:t xml:space="preserve">                                                           │</w:t>
      </w:r>
    </w:p>
    <w:p>
      <w:pPr>
        <w:pStyle w:val="NoNumber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rmal"/>
        <w:widowControl/>
        <w:ind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umberTitle">
    <w:name w:val="NoNumber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umberCell">
    <w:name w:val="NoNumber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DocList">
    <w:name w:val="NoNumber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52:00Z</dcterms:created>
  <dc:creator>Судебный департамент при Верховном Суде Российской Федерации</dc:creator>
  <dc:description/>
  <cp:keywords/>
  <dc:language>en-US</dc:language>
  <cp:lastModifiedBy>Людмила</cp:lastModifiedBy>
  <dcterms:modified xsi:type="dcterms:W3CDTF">2021-03-25T07:51:00Z</dcterms:modified>
  <cp:revision>3</cp:revision>
  <dc:subject>Форма</dc:subject>
  <dc:title>Форма карточки учета эксплуатации аккумуляторной батареи</dc:title>
</cp:coreProperties>
</file>