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4   к приказу от 30.12.2020г  №203п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форма 19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правления ПФР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визии  бланков строг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ходящихся в кассе  ________________________________________________</w:t>
        <w:br/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учитываемых на забалансовом счете 03 «Бланки строгой отчетности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ПИСКА</w:t>
      </w:r>
    </w:p>
    <w:p>
      <w:pPr>
        <w:pStyle w:val="3"/>
        <w:rPr/>
      </w:pPr>
      <w:r>
        <w:rPr/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ind w:lef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На основании приказа от  ___________________________ произведена ревизия бланков строгой отчётности, учитываемых на забалансовом счете 03 «Бланки строгой отчетности», по состоянию на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ланк «Государственный сертификат на материнский (семейный) капитал» в комплекте с голографической наклейкой     ____руб. _____ коп.</w:t>
      </w:r>
    </w:p>
    <w:p>
      <w:pPr>
        <w:pStyle w:val="Normal"/>
        <w:rPr/>
      </w:pPr>
      <w:r>
        <w:rPr>
          <w:sz w:val="28"/>
        </w:rPr>
        <w:t>Итого фактическое наличие: бланков строгой отчетности на ____ руб. ___ коп.</w:t>
      </w:r>
    </w:p>
    <w:p>
      <w:pPr>
        <w:pStyle w:val="Normal"/>
        <w:rPr>
          <w:sz w:val="28"/>
        </w:rPr>
      </w:pPr>
      <w:r>
        <w:rPr>
          <w:sz w:val="28"/>
        </w:rPr>
        <w:t>(____________________ ) рублей 00 копеек.</w:t>
      </w:r>
    </w:p>
    <w:p>
      <w:pPr>
        <w:pStyle w:val="Normal"/>
        <w:rPr>
          <w:sz w:val="28"/>
        </w:rPr>
      </w:pPr>
      <w:r>
        <w:rPr>
          <w:sz w:val="28"/>
        </w:rPr>
        <w:t>По учетным данным  _______ руб. 00 коп. (__________________  ) рублей ___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злишек     -    _________________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достача   -    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Комиссия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бланки строгой отчетности, перечисленные в акте проверки, находятся на моем ответственном хранении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ата</w:t>
      </w:r>
    </w:p>
    <w:p>
      <w:pPr>
        <w:pStyle w:val="Normal"/>
        <w:rPr/>
      </w:pPr>
      <w:r>
        <w:rPr>
          <w:sz w:val="28"/>
        </w:rPr>
        <w:t>Примечание* по п. 1,  – прилагается приложение № 1 «Список бланков строгой отчетности, с указанием серии и номера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-142" w:hanging="0"/>
        <w:rPr/>
      </w:pPr>
      <w:r>
        <w:rPr/>
        <w:t>Приложение № 1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-142" w:hanging="0"/>
        <w:rPr/>
      </w:pPr>
      <w:r>
        <w:rPr/>
        <w:t xml:space="preserve">Список документов, с указанием серии и 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номера  бланков строгой отчетности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4"/>
        <w:gridCol w:w="4536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нк «Государственный сертификат на материнский (семейный) капитал» в комплекте с голографической наклейкой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424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8:00Z</dcterms:created>
  <dc:creator>Томашевская</dc:creator>
  <dc:description/>
  <cp:keywords/>
  <dc:language>en-US</dc:language>
  <cp:lastModifiedBy>Людмила</cp:lastModifiedBy>
  <cp:lastPrinted>2015-02-11T12:26:00Z</cp:lastPrinted>
  <dcterms:modified xsi:type="dcterms:W3CDTF">2021-03-25T07:50:00Z</dcterms:modified>
  <cp:revision>3</cp:revision>
  <dc:subject/>
  <dc:title/>
</cp:coreProperties>
</file>