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документов УПФР в г. Канске Красноярского края (межрайонное)</w:t>
      </w:r>
    </w:p>
    <w:p>
      <w:pPr>
        <w:pStyle w:val="Style15"/>
        <w:numPr>
          <w:ilvl w:val="0"/>
          <w:numId w:val="1"/>
        </w:numPr>
        <w:ind w:left="-567" w:hanging="0"/>
        <w:rPr/>
      </w:pPr>
      <w:r>
        <w:rPr>
          <w:rFonts w:cs="Times New Roman" w:ascii="Times New Roman" w:hAnsi="Times New Roman"/>
          <w:sz w:val="26"/>
          <w:szCs w:val="26"/>
        </w:rPr>
        <w:t>Приказ № 203п от 30.12.2020г. на 1 л.;</w:t>
      </w:r>
    </w:p>
    <w:p>
      <w:pPr>
        <w:pStyle w:val="Style15"/>
        <w:numPr>
          <w:ilvl w:val="0"/>
          <w:numId w:val="1"/>
        </w:numPr>
        <w:ind w:left="-567" w:hanging="0"/>
        <w:rPr/>
      </w:pPr>
      <w:r>
        <w:rPr>
          <w:rFonts w:cs="Times New Roman" w:ascii="Times New Roman" w:hAnsi="Times New Roman"/>
          <w:sz w:val="26"/>
          <w:szCs w:val="26"/>
        </w:rPr>
        <w:t>Приложение 1. Учетная политика УПФР в г. Канске на 18л.;</w:t>
      </w:r>
    </w:p>
    <w:p>
      <w:pPr>
        <w:pStyle w:val="Style15"/>
        <w:numPr>
          <w:ilvl w:val="0"/>
          <w:numId w:val="1"/>
        </w:numPr>
        <w:ind w:left="-567" w:hanging="0"/>
        <w:rPr/>
      </w:pPr>
      <w:r>
        <w:rPr>
          <w:rFonts w:cs="Times New Roman" w:ascii="Times New Roman" w:hAnsi="Times New Roman"/>
          <w:sz w:val="26"/>
          <w:szCs w:val="26"/>
        </w:rPr>
        <w:t>Приложение 2. Рабочий план счетов на 70л.;</w:t>
      </w:r>
    </w:p>
    <w:p>
      <w:pPr>
        <w:pStyle w:val="Style15"/>
        <w:numPr>
          <w:ilvl w:val="0"/>
          <w:numId w:val="1"/>
        </w:numPr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. График документооборота на 11л.;</w:t>
      </w:r>
    </w:p>
    <w:p>
      <w:pPr>
        <w:pStyle w:val="Style15"/>
        <w:numPr>
          <w:ilvl w:val="0"/>
          <w:numId w:val="1"/>
        </w:numPr>
        <w:ind w:left="-567" w:hanging="0"/>
        <w:rPr/>
      </w:pPr>
      <w:r>
        <w:rPr>
          <w:rFonts w:cs="Times New Roman" w:ascii="Times New Roman" w:hAnsi="Times New Roman"/>
          <w:sz w:val="26"/>
          <w:szCs w:val="26"/>
        </w:rPr>
        <w:t>Приложение 4. Формы первичных учетных документов на 1л.;</w:t>
      </w:r>
    </w:p>
    <w:p>
      <w:pPr>
        <w:pStyle w:val="Style15"/>
        <w:numPr>
          <w:ilvl w:val="0"/>
          <w:numId w:val="1"/>
        </w:numPr>
        <w:spacing w:before="0" w:after="0"/>
        <w:ind w:left="-567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а4к приложению №4 Заявление на выдачу (перечисление) денежных средств на     </w:t>
      </w:r>
    </w:p>
    <w:p>
      <w:pPr>
        <w:pStyle w:val="Style15"/>
        <w:spacing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л.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</w:t>
        <w:tab/>
        <w:t>Форма 5 к приложению №4 Карточка учета работы автомобильной шинына 1 л.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     Форма 6 к приложению №4 Заявление на выдачу денежных документов на 1л.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     Форма 7 к приложению №4 Заявление на выдачу БСО на 1л.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   Форма 8 к приложению №4Акт ревизии наличных ДС и ДД на 1 л.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   Форма 9 к приложению №4 Акта о снятии показаний спидометра и замера ГСМ на 1 л.;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12.    Форма 10 к приложению №4 Дефектная ведомость при тек.ремонте автотранспортана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л.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   Форма 11 к приложению №4 Дефектная ведомость при ремонт.раб. СВТна 1л.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   Форма 12 к приложению №4 Дефектная ведомость при ремонте ОС до 10 000 руб. на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л.;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15.    Форма 13 к приложению №4 Уведомление о перечислении денежных средств на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командировочные  (хозяйственные) расходы на 1 л.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    Форма 14 к приложению №4 Реестр об использованных почтовых марок, конвертов,  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чтовой  корреспонденции на 1 л.;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6"/>
          <w:szCs w:val="26"/>
        </w:rPr>
        <w:t>17.     Форма 15 к приложению №4 Заявление на возмещение расходов на 1л.;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6"/>
          <w:szCs w:val="26"/>
        </w:rPr>
        <w:t>18.     Форма 16 к приложению №4 Отчет об использовании ГСМ на 1 л.;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19.     Форма 17 к приложению №4 Сведения о количестве    календарных дней основного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ежегодного оплачиваемого отпуска и ежегодного дополнительного оплачиваемого 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отпуска за ненормированный рабочий день за  неотработанный период  (аванс) по   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остоянию на “___”._______.202__г. на 1 л.;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20.     Форма 18 к приложению №4 Сведения о количестве неиспользованных дней отпуска </w:t>
      </w:r>
    </w:p>
    <w:p>
      <w:pPr>
        <w:pStyle w:val="Normal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 состоянию на “____”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__________ 202_  г. на 1 л.;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6"/>
          <w:szCs w:val="26"/>
        </w:rPr>
        <w:t>21.     Форма 19 к приложению №4Акт ревизии  бланков строгой отчетности на 2 л.;</w:t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sz w:val="26"/>
          <w:szCs w:val="26"/>
        </w:rPr>
        <w:t>22.     Форма 20 к приложению №4 Акт о техническом состоянии объекта на 1 л.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    Форма 21 к приложению №4Заявление на возврат денежных документов на 1л.;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    Форма 22 к приложению № 4 Карточка учета эксплуатации аккумуляторной батареи  на 1 л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    Форма 23 к приложению №4Заявление на внесение денежных средств в кассу на 1л.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     Форма 24 к приложению №4Заявление на выдачу (перечисление) денежных средств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а компенсацию проезда в отпуск на 1л.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33:00Z</dcterms:created>
  <dc:creator>Сибгатулина Оксана Сергеевна</dc:creator>
  <dc:description/>
  <cp:keywords/>
  <dc:language>en-US</dc:language>
  <cp:lastModifiedBy>Трофимова Людмила Владимировна</cp:lastModifiedBy>
  <cp:lastPrinted>2020-03-24T10:51:00Z</cp:lastPrinted>
  <dcterms:modified xsi:type="dcterms:W3CDTF">2021-04-06T03:01:00Z</dcterms:modified>
  <cp:revision>7</cp:revision>
  <dc:subject/>
  <dc:title/>
</cp:coreProperties>
</file>