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w:rPr>
          <w:sz w:val="24"/>
          <w:szCs w:val="24"/>
          <w:lang w:val="ru-RU"/>
        </w:rPr>
        <w:t xml:space="preserve"> к Учетной политике УПФР,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утвержденной приказом от  </w:t>
      </w:r>
      <w:r>
        <w:rPr>
          <w:b w:val="false"/>
          <w:bCs w:val="false"/>
          <w:sz w:val="24"/>
          <w:szCs w:val="24"/>
          <w:lang w:val="ru-RU"/>
        </w:rPr>
        <w:t>25.12.2019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ru-RU"/>
        </w:rPr>
        <w:t>200п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yle19"/>
        <w:spacing w:lineRule="atLeast" w:line="100"/>
        <w:ind w:left="5829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ов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лежащих хранению в электронном архиве УПФР </w:t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Times New Roman" w:cs="Times New Roman"/>
          <w:color w:val="000000"/>
          <w:sz w:val="26"/>
          <w:szCs w:val="26"/>
        </w:rPr>
        <w:t xml:space="preserve">Нижеперечисленные документы, подписанные электронной цифровой подписью ответственных лиц, хранятся в электронных архивах, защищенных от несанкционированного доступа третьих лиц, в течение сроков, предусмотренных правилами государственного архивного дела. При необходимости могут быть распечатаны по запросу уполномоченного лица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  <w:lang w:val="ru-RU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Документы,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сформированные и </w:t>
      </w:r>
      <w:r>
        <w:rPr>
          <w:rFonts w:eastAsia="Times New Roman" w:cs="Times New Roman"/>
          <w:color w:val="000000"/>
          <w:sz w:val="26"/>
          <w:szCs w:val="26"/>
        </w:rPr>
        <w:t>подписанные электронной цифровой подписью главного бухгалтера — начальника ФЭО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/>
        </w:rPr>
        <w:t>Инвентарная карточка учета нефинансовых активов (Форма по ОКУД 0504031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/>
        </w:rPr>
        <w:t>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sz w:val="26"/>
          <w:szCs w:val="26"/>
        </w:rPr>
        <w:t>карточка количественно-суммового учета материальных ценностей (форма по ОКУД 0504041).</w:t>
      </w:r>
    </w:p>
    <w:p>
      <w:pPr>
        <w:pStyle w:val="Default"/>
        <w:autoSpaceDE w:val="false"/>
        <w:spacing w:lineRule="atLeast" w:line="10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 xml:space="preserve">Документы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ru-RU"/>
        </w:rPr>
        <w:t xml:space="preserve">сформированные начальником отдела выплаты пенсий,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 xml:space="preserve">подписанны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ru-RU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лектронной цифровой подписью начальника управления ПФР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30 к Учетной политике ПФР «Реестр доставки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32 к Учетной политике ПФР «Расчетная ведомость по начислению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34 к Учетной политике ПФР «Ведомость сумм неоплаты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eastAsia="Helv;Arial" w:cs="Helv;Arial"/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35 к Учетной политике ПФР «Расчетная ведомость по доставке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Helv;Arial" w:cs="Helv;Arial"/>
          <w:b w:val="false"/>
          <w:bCs w:val="false"/>
          <w:color w:val="000000"/>
          <w:sz w:val="26"/>
          <w:szCs w:val="26"/>
        </w:rPr>
        <w:t>Приложение 36 к Учетной политике ПФР «Реестр сумм, удержанных по исполнительным документам и прочим основаниям»;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46 к Учетной политике ПФР «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51 к Учетной политике ПФР «Ведомость выявленных и погашенных переплат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52а к Учетной политике ПФР «Реестр дебиторов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Приложение 57 к Учетной политике ПФР «Реестр сумм пенсий, пособий и иных социальных выплат, не полученных  пенсионером  в связи с переездом в другой регион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Приложение 59 к Учетной политике ПФР «Ведомость </w:t>
      </w:r>
      <w:r>
        <w:rPr>
          <w:b w:val="false"/>
          <w:bCs w:val="false"/>
          <w:sz w:val="26"/>
          <w:szCs w:val="26"/>
        </w:rPr>
        <w:t>выявленных и погашенных переплат пенсий, назначенных по предложению органов службы занятости, текущего года (по вине пенсионера)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63 к Учетной политике ПФР</w:t>
      </w:r>
      <w:r>
        <w:rPr>
          <w:b w:val="false"/>
          <w:bCs w:val="false"/>
          <w:color w:val="FF0000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«Акт сверки фактически доставленных сумм пенс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Приложение 65 к Учетной политике ПФР «Ведомость сумм пенсий, пособий и иных социальных выплат, не включенных в доставочные документы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Приложение 69 к Учетной политике ПФР «Ведомость неполученных сумм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>Приложение 71 к Учетной политике ПФР «</w:t>
      </w:r>
      <w:r>
        <w:rPr>
          <w:b w:val="false"/>
          <w:bCs w:val="false"/>
          <w:sz w:val="26"/>
          <w:szCs w:val="26"/>
        </w:rPr>
        <w:t xml:space="preserve">Расчетная ведомость </w:t>
      </w:r>
      <w:r>
        <w:rPr>
          <w:b w:val="false"/>
          <w:bCs w:val="false"/>
          <w:color w:val="000000"/>
          <w:sz w:val="26"/>
          <w:szCs w:val="26"/>
        </w:rPr>
        <w:t xml:space="preserve">по выплате наследникам не полученных сумм пенсий, пособий и иных социальных выплат»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иложение </w:t>
      </w:r>
      <w:r>
        <w:rPr>
          <w:b w:val="false"/>
          <w:bCs w:val="false"/>
          <w:color w:val="000000"/>
          <w:sz w:val="26"/>
          <w:szCs w:val="26"/>
        </w:rPr>
        <w:t>73 к Учетной политике ПФР «</w:t>
      </w:r>
      <w:r>
        <w:rPr>
          <w:b w:val="false"/>
          <w:bCs w:val="false"/>
          <w:sz w:val="26"/>
          <w:szCs w:val="26"/>
        </w:rPr>
        <w:t>Расчетная ведомос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6"/>
          <w:szCs w:val="26"/>
        </w:rPr>
        <w:t>по доставке наследникам не полученных сумм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77 к Учетной политике ПФР «Ведомость выявленных переплат пенсий, пособий и иных социальных выплат, образовавшихся в связи с их неправомерным получением со счета банковской карты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97 к Учетной политике ПФР «Реестр безнадежной к взысканию задолженности по платежам в бюджет ПФР, подлежащей списанию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98 к Учетной политике ПФР «Ведомость сумм, излишне внесенных пенсионером в счет погашения переплат  пенсий, пособий и иных социальных выплат, и не возвращенных ему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  <w:lang w:val="ru-RU" w:eastAsia="ru-RU"/>
        </w:rPr>
      </w:pPr>
      <w:r>
        <w:rPr>
          <w:b w:val="false"/>
          <w:bCs w:val="false"/>
          <w:sz w:val="26"/>
          <w:szCs w:val="26"/>
        </w:rPr>
        <w:t>Приложение 101 к Учетной политике ПФР «Реестр по использованию резерва предстоящих расходов по претензионным требованиям и искам на выплату пенсий, пособий и иных социальных выплат»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/>
        </w:rPr>
        <w:t>Приложение 105 к Учетной политике ПФР «Реестр инвентаризации расчетов с прочими дебиторами и кредиторами».</w:t>
      </w:r>
    </w:p>
    <w:p>
      <w:pPr>
        <w:pStyle w:val="Style19"/>
        <w:spacing w:lineRule="atLeast" w:line="100"/>
        <w:ind w:left="0" w:right="0" w:hanging="0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Style19"/>
        <w:spacing w:lineRule="atLeast" w:line="100"/>
        <w:ind w:left="0" w:right="0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hd w:fill="auto" w:val="clear"/>
        <w:szCs w:val="26"/>
        <w:color w:val="000000"/>
        <w:lang w:val="ru-RU" w:eastAsia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6"/>
      <w:szCs w:val="26"/>
      <w:shd w:fill="auto" w:val="clear"/>
      <w:lang w:val="ru-RU" w:eastAsia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dc:language>en-US</dc:language>
  <cp:lastModifiedBy/>
  <cp:lastPrinted>2020-03-19T13:37:00Z</cp:lastPrinted>
  <dcterms:modified xsi:type="dcterms:W3CDTF">2018-12-24T07:38:31Z</dcterms:modified>
  <cp:revision>50</cp:revision>
  <dc:subject/>
  <dc:title>                    Приложение 4</dc:title>
</cp:coreProperties>
</file>