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</w:t>
        <w:tab/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ложение 7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25.12.2019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2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дать ___________________________________________________________рублей ___ коп.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___________________ 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2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ФР в г. Лесосибирске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>Красноярского края  (межрайонное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(ФИО)</w:t>
      </w:r>
    </w:p>
    <w:p>
      <w:pPr>
        <w:pStyle w:val="Normal"/>
        <w:rPr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______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vertAlign w:val="superscript"/>
          <w:lang w:val="ru-RU"/>
        </w:rPr>
        <w:t>_______________________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ЯВЛЕНИЕ НА ПЕРЕЧИСЛЕНИЕ (ВЫДАЧУ) ДЕНЕ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перечислить (выдать) денежные средства на </w:t>
      </w:r>
      <w:r>
        <w:rPr>
          <w:b w:val="false"/>
          <w:bCs w:val="false"/>
          <w:i w:val="false"/>
          <w:iCs w:val="false"/>
          <w:sz w:val="24"/>
        </w:rPr>
        <w:t xml:space="preserve">командировочные расходы  </w:t>
      </w:r>
      <w:r>
        <w:rPr>
          <w:sz w:val="24"/>
        </w:rPr>
        <w:t>(прочие расходы) в сумме _____________________________________________________________ рублей ___ коп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счет № 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в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кредитное учреждение)</w:t>
      </w:r>
    </w:p>
    <w:p>
      <w:pPr>
        <w:pStyle w:val="Normal"/>
        <w:rPr>
          <w:sz w:val="24"/>
        </w:rPr>
      </w:pPr>
      <w:r>
        <w:rPr>
          <w:sz w:val="24"/>
        </w:rPr>
        <w:t>на имя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для поездки в __________________________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гласно приказу № ______ от «____» ______________ 202__г. на______ дней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(авансовому отчету № ______ от «____» ______________ 202__г.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чет командировочных  сумм: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езд                       </w:t>
        <w:tab/>
        <w:tab/>
        <w:tab/>
        <w:tab/>
        <w:t xml:space="preserve">__________________ руб. 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 xml:space="preserve">__________________ руб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Разъезды по районам (ГСМ)</w:t>
        <w:tab/>
        <w:tab/>
        <w:t xml:space="preserve">__________________ руб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пись подотчетного лица    _________   ____________________«____» _________202..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</w:t>
      </w:r>
      <w:r>
        <w:rPr>
          <w:sz w:val="16"/>
        </w:rPr>
        <w:t xml:space="preserve">          (Расшифровка подписи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ФЭО о задолженности по предыдущему авансу 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______________________________  «______»  _____202_г. Гл. бухгалтер __________________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Отметка отдела кадров __________________ от «____»  _____202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служебное задание)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расходы по смете предусмотрены по 39201137320090059 142 212.61.......  - __________,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9201137320090059142 226.61. …... - ___________, 39201137320090059142 226.61..... - __________, 39201137320090059.................- ____________  в пределах ЛБО на 202... 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ный специалист-эксперт ФЭО________   ______________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(Расшифровка подписи)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  <w:t>ОБРАЩАЕМ ОСОБОЕ ВНИМАНИЕ</w:t>
      </w: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ru-RU" w:eastAsia="zxx" w:bidi="ar-SA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zxx" w:bidi="ar-SA"/>
        </w:rPr>
      </w:pPr>
      <w:r>
        <w:rPr>
          <w:b w:val="false"/>
          <w:bCs w:val="false"/>
          <w:sz w:val="22"/>
          <w:szCs w:val="22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  <w:t>Управления</w:t>
      </w:r>
      <w:r>
        <w:rPr>
          <w:b w:val="false"/>
          <w:bCs w:val="false"/>
          <w:sz w:val="22"/>
          <w:szCs w:val="22"/>
        </w:rPr>
        <w:t xml:space="preserve"> неиспользованных средств по командировочным расходам подотчетное лицо обязано сдать в кассу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  <w:t>Управления</w:t>
      </w:r>
      <w:r>
        <w:rPr>
          <w:b w:val="false"/>
          <w:bCs w:val="false"/>
          <w:sz w:val="22"/>
          <w:szCs w:val="22"/>
        </w:rPr>
        <w:t xml:space="preserve">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8-12-27T19:42:00Z</cp:lastPrinted>
  <dcterms:modified xsi:type="dcterms:W3CDTF">2018-12-25T02:56:42Z</dcterms:modified>
  <cp:revision>36</cp:revision>
  <dc:subject/>
  <dc:title>Выдать_________________________________________________________</dc:title>
</cp:coreProperties>
</file>