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0</w:t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риказу №79ахд  от 26.12.19 г</w:t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5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89"/>
      </w:tblGrid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у  управления  ПФР в Уярском районе Красноярского края (межрайонно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ошу выдать в подотчет для оформления Бланк &lt;&lt;Государственный сертификат на материнский (семейный) капитал&gt;&gt; в комплекте с голографической наклейкой в количеств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____ш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умму 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руб. 00 коп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" ___ " </w:t>
      </w:r>
      <w:r>
        <w:rPr>
          <w:rFonts w:eastAsia="Times New Roman" w:cs="Times New Roman" w:ascii="Times New Roman" w:hAnsi="Times New Roman"/>
          <w:sz w:val="24"/>
          <w:szCs w:val="24"/>
        </w:rPr>
        <w:t>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лав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руководи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ФЭ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before="480" w:after="0"/>
      <w:ind w:left="0" w:right="0" w:hanging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</w:pPr>
    <w:rPr>
      <w:rFonts w:ascii="Cambria" w:hAnsi="Cambria" w:eastAsia="Times New Roman" w:cs="Cambria"/>
      <w:i/>
      <w:iCs/>
      <w:color w:val="243F6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9:00Z</dcterms:created>
  <dc:creator>Екатерина Баркеева</dc:creator>
  <dc:description/>
  <dc:language>en-US</dc:language>
  <cp:lastModifiedBy>034AntsiferovaVV</cp:lastModifiedBy>
  <cp:lastPrinted>2020-03-20T10:54:00Z</cp:lastPrinted>
  <dcterms:modified xsi:type="dcterms:W3CDTF">2019-01-10T08:27:00Z</dcterms:modified>
  <cp:revision>2</cp:revision>
  <dc:subject/>
  <dc:title/>
</cp:coreProperties>
</file>