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УЧЕТ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ФР В КУРАГИНСКОМ РАЙОНЕ КРАСНОЯРСКОГО КРАЯ  (МЕЖРАЙОН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2977" w:leader="none"/>
          <w:tab w:val="left" w:pos="446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Приказ № 507 от 26.12.2019  «Об утверждении Учетной политики  по исполнению бюджета Государственного учреждения -   Управления Пенсионного фонда Российской Федерации в Курагинском районе Красноярского края (межрайонное)  для ведения бюджетного учета» на 2 л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риложение 1 «Учетная политика УПФР в Курагинском районе Красноярского края (межрайонное)» на 16 л.;</w:t>
      </w:r>
    </w:p>
    <w:p>
      <w:pPr>
        <w:pStyle w:val="Normal"/>
        <w:rPr/>
      </w:pPr>
      <w:r>
        <w:rPr>
          <w:sz w:val="26"/>
          <w:szCs w:val="26"/>
        </w:rPr>
        <w:t>3. Приложение 2 «Рабочий план счетов  УПФР в Курагинском районе Красноярского края (межрайонное)» на 61 л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Приложение 3 «График документооборота  УПФР в Курагинском районе Красноярского края (межрайонное)» на 4 л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Приложение 4 «Перечень первичных учетных документов, разработанных  УПФР в Курагинском районе Красноярского края (межрайонное)» на 1 л.;</w:t>
      </w:r>
    </w:p>
    <w:p>
      <w:pPr>
        <w:pStyle w:val="Normal"/>
        <w:rPr/>
      </w:pPr>
      <w:r>
        <w:rPr>
          <w:sz w:val="26"/>
          <w:szCs w:val="26"/>
        </w:rPr>
        <w:t>6. Приложение 4 «Формы первичных учетных документов» на 12 л.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rFonts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extAlignment w:val="auto"/>
    </w:pPr>
    <w:rPr>
      <w:rFonts w:eastAsia="Times New Roman" w:cs="Times New Roman"/>
      <w:b/>
      <w:bCs/>
      <w:kern w:val="2"/>
      <w:szCs w:val="20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/>
    <w:rPr>
      <w:b/>
      <w:bCs/>
      <w:sz w:val="24"/>
    </w:rPr>
  </w:style>
  <w:style w:type="paragraph" w:styleId="Style15">
    <w:name w:val="Название объекта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Standard"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widowControl/>
      <w:ind w:left="720" w:right="0" w:hanging="0"/>
      <w:textAlignment w:val="auto"/>
    </w:pPr>
    <w:rPr>
      <w:rFonts w:eastAsia="Times New Roman" w:cs="Times New Roman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40:00Z</dcterms:created>
  <dc:creator>Вера Павлова</dc:creator>
  <dc:description/>
  <cp:keywords/>
  <dc:language>en-US</dc:language>
  <cp:lastModifiedBy>034-0338</cp:lastModifiedBy>
  <cp:lastPrinted>2012-11-26T11:02:00Z</cp:lastPrinted>
  <dcterms:modified xsi:type="dcterms:W3CDTF">2020-03-26T07:42:00Z</dcterms:modified>
  <cp:revision>15</cp:revision>
  <dc:subject/>
  <dc:title>Выдать_________________________________________________________</dc:title>
</cp:coreProperties>
</file>