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spacing w:lineRule="atLeast" w:line="100"/>
        <w:ind w:left="576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документов Учетной политики в </w:t>
      </w:r>
      <w:r>
        <w:rPr>
          <w:b/>
          <w:bCs/>
          <w:sz w:val="26"/>
          <w:szCs w:val="26"/>
        </w:rPr>
        <w:t xml:space="preserve"> УПФР в г. Норильске Красноярского края </w:t>
      </w:r>
      <w:r>
        <w:rPr>
          <w:b/>
          <w:bCs/>
          <w:sz w:val="28"/>
        </w:rPr>
        <w:t xml:space="preserve"> (межрайонное)</w:t>
      </w:r>
      <w:r>
        <w:rPr>
          <w:b/>
          <w:bCs/>
          <w:sz w:val="26"/>
          <w:szCs w:val="26"/>
        </w:rPr>
        <w:t xml:space="preserve"> от 30.12.2019   № 139 п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1021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45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</w:tr>
      <w:tr>
        <w:trPr/>
        <w:tc>
          <w:tcPr>
            <w:tcW w:w="10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0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1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2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3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4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5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6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7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8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9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0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каз №  139 п от 30.12.2019г на 2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1 - Учетная политика УПФР в г. Норильске на 2020 на 26 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2 - План счетов на 42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3 - График документооборота на 5 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4 - Перечень док-тов, самост. разраб-ных на 1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5 - Перечень док-то подлеж хранению в электрон виде на 2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6 - Отчет по ГСМ на 1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7 - Заявление на команд. расходы на 1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8 - Заявление аванс на дорогу на 1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9 - Заявления в подотчет на 1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10 - Заявление аванс проезд учебный отпуск на 1л.</w:t>
            </w:r>
          </w:p>
          <w:p>
            <w:pPr>
              <w:pStyle w:val="13"/>
              <w:ind w:left="0" w:right="0" w:hanging="0"/>
              <w:rPr/>
            </w:pPr>
            <w:r>
              <w:rPr>
                <w:sz w:val="28"/>
              </w:rPr>
              <w:t>Приложение 11 - Уведомление о пер.ден.ср. на 1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12 - Заявление на выдачу БСО на 1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13 - Заявление Налог Вычет на 1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14 - Акт снятия показ.спидометров на 1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15 - Карточка учета работы автошины на 1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16 - Заявление выбор места отдыха на 1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17 - Акт  ТСО на 1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18 - Дефектная ведомость на 1л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Приложение 19 - Заявление на перерасход  по дороге на 1л.</w:t>
            </w:r>
          </w:p>
          <w:p>
            <w:pPr>
              <w:pStyle w:val="13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0 - Заявление на денежные документы на 1л.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600" w:footer="0" w:bottom="5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400" w:right="0" w:hanging="0"/>
    </w:pPr>
    <w:rPr/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58:00Z</dcterms:created>
  <dc:creator>USER</dc:creator>
  <dc:description/>
  <cp:keywords/>
  <dc:language>en-US</dc:language>
  <cp:lastModifiedBy>123</cp:lastModifiedBy>
  <cp:lastPrinted>2020-01-15T11:53:00Z</cp:lastPrinted>
  <dcterms:modified xsi:type="dcterms:W3CDTF">2020-03-25T04:28:00Z</dcterms:modified>
  <cp:revision>3</cp:revision>
  <dc:subject/>
  <dc:title>Приложение 3</dc:title>
</cp:coreProperties>
</file>