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980" w:right="0" w:hanging="0"/>
        <w:rPr/>
      </w:pPr>
      <w:r>
        <w:rPr>
          <w:sz w:val="28"/>
        </w:rPr>
        <w:tab/>
        <w:tab/>
        <w:tab/>
        <w:t xml:space="preserve"> Приложение</w:t>
      </w:r>
      <w:r>
        <w:rPr>
          <w:sz w:val="28"/>
          <w:szCs w:val="28"/>
        </w:rPr>
        <w:t xml:space="preserve"> 1</w:t>
      </w:r>
    </w:p>
    <w:p>
      <w:pPr>
        <w:pStyle w:val="16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риказу УПФР в г. Норильске</w:t>
      </w:r>
    </w:p>
    <w:p>
      <w:pPr>
        <w:pStyle w:val="16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расноярского края (межрайонное)</w:t>
      </w:r>
    </w:p>
    <w:p>
      <w:pPr>
        <w:pStyle w:val="16"/>
        <w:spacing w:lineRule="auto" w:line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30.12.2019  № 139 п</w:t>
      </w:r>
    </w:p>
    <w:p>
      <w:pPr>
        <w:pStyle w:val="16"/>
        <w:ind w:left="6521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pacing w:lineRule="auto" w:line="24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6"/>
        </w:rPr>
        <w:t xml:space="preserve">Учетная политика по исполнению бюджета </w:t>
      </w:r>
    </w:p>
    <w:p>
      <w:pPr>
        <w:pStyle w:val="16"/>
        <w:spacing w:lineRule="auto" w:line="24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— управления Пенсионного фонда Российской Федерации в г. Норильске Красноярского края (межрайонное)</w:t>
      </w:r>
    </w:p>
    <w:p>
      <w:pPr>
        <w:pStyle w:val="16"/>
        <w:spacing w:lineRule="auto" w:line="240"/>
        <w:ind w:left="0" w:right="0" w:firstLine="567"/>
        <w:jc w:val="center"/>
        <w:rPr/>
      </w:pPr>
      <w:r>
        <w:rPr>
          <w:sz w:val="28"/>
          <w:szCs w:val="28"/>
        </w:rPr>
        <w:t xml:space="preserve">(далее — </w:t>
      </w:r>
      <w:r>
        <w:rPr>
          <w:sz w:val="28"/>
          <w:szCs w:val="26"/>
        </w:rPr>
        <w:t xml:space="preserve">Учетная политика </w:t>
      </w:r>
      <w:r>
        <w:rPr>
          <w:sz w:val="28"/>
          <w:szCs w:val="28"/>
        </w:rPr>
        <w:t>УПФР в г. Норильске)</w:t>
      </w:r>
    </w:p>
    <w:p>
      <w:pPr>
        <w:pStyle w:val="16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Учетная политика УПФР в г. Норильске разработана в соответствии с нормативными правовыми актами, устанавливающими единство общих принципов исполнения бюджета, организации и функционирования бюджетной системы ПФР: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м кодексом Российской Федерации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ажданским кодексом Российской Федерации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логовым кодексом Российской Федерации; </w:t>
      </w:r>
    </w:p>
    <w:p>
      <w:pPr>
        <w:pStyle w:val="Default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  <w:t xml:space="preserve">Трудовым кодексом Российской Федерации; </w:t>
      </w:r>
    </w:p>
    <w:p>
      <w:pPr>
        <w:pStyle w:val="Default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Федеральным законом от 6 декабря 2011г. № 402-ФЗ «О бухгалтерском учете»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едеральным законом о бюджете Пенсионного фонда Российской Федерации на соответствующий финансовый год и на плановый период; приказом Министерства финансов Российской Федерации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и государственного сектора»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казом Министерства финансов Российской Федерации от 31 декабря 2016г. № 257н «Об утверждении федерального стандарта бухгалтерского учета для организаций государственного сектора «Основные средства»; </w:t>
      </w:r>
    </w:p>
    <w:p>
      <w:pPr>
        <w:pStyle w:val="Default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  <w:t xml:space="preserve">приказом Министерства финансов Российской Федерации от 31 декабря 2016г. № 258н «Об утверждении федерального стандарта бухгалтерского учета для организаций государственного сектора «Аренда»; </w:t>
      </w:r>
    </w:p>
    <w:p>
      <w:pPr>
        <w:pStyle w:val="Default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приказом Министерства финансов Российской Федерации от 31 декабря 2016г. № 259н «Об утверждении федерального стандарта бухгалтерского учета для организаций государственного сектора «Обесценение активов»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казом Министерства финансов Российской Федерации от 31 декабря 2016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Министерства финансов Российской Федерации от 30 декабря 2017 года № 274н «Об утверждении федерального стандарта бухгалтерского учета для организации государственного сектора «Учетная политика, оценочные значения и ошибки»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казом Министерства финансов Российской Федерации от 30 декабря 2017 № 275н «Об утверждении федерального стандарта бухгалтерского учета для организаций государственного «Событие после отчетной даты»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казом Министерства финансов Российской Федерации от 30 декабря 2017 № 278н «Об утверждении федерального стандарта бухгалтерского учета для организаций государственного сектора «Отчет о движении денежных средств»; </w:t>
        <w:tab/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казом Министерства финансов Российской Федерации от 27 февраля 2018 № 32н «Об утверждении федерального стандарта бухгалтерского учета для организаций государственного сектора «Доходы»; </w:t>
      </w:r>
    </w:p>
    <w:p>
      <w:pPr>
        <w:pStyle w:val="27"/>
        <w:autoSpaceDE w:val="false"/>
        <w:ind w:left="0" w:righ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 от 28 февраля 2018 г. № 34н «Об утверждении федерального стандарта бухгалтерского учета для организаций государственного сектора «Непроизведенные активы»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Министерства финансов Российской Федерации                               от 28 февраля 2018 г. № 37н «Об утверждении федерального стандарта бухгалтерского учета для организаций государственного сектора «Бюджетная информация в бухгалтерской (финансовой) отчетности»;</w:t>
      </w:r>
    </w:p>
    <w:p>
      <w:pPr>
        <w:pStyle w:val="27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30 мая 2018 г. № 124н «Об утверждении федерального стандарта бухгалтерского учета для организаций государственного сектора «Резервы. Раскрытие информации об условных обязательствах и условных активах»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 от 7 декабря 2018 г. № 256н «Об утверждении федерального стандарта бухгалтерского учета для организаций государственного сектора «Запасы»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Министерства финансов Российской Федерации от 01 декабря 2010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Инструкции по его применению»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казом Министерства финансов Российской Федерации от 6 декабря 2010г. № 162н «Об утверждении Плана счетов бюджетного учета и Инструкции по его применению»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казом Министерства финансов Российской Федерации от 28 декабря 2010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казом Министерства финансов Российской Федерации от 29 ноября 2017 года № 209н «Об утверждении порядка применения классификации операции сектора государственного управления»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Министерства финансов Российской Федерации                               от 6 июня 2019 г. № 85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ом Министерства финансов Российской Федерации                               от 29 ноября 2019 г. № 207н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казом Министерства финансов Российской Федерации от 30 марта 2015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 </w:t>
        <w:tab/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тной политикой по исполнению бюджета Пенсионного фонда Российской Федерации, утвержденной постановлением Правления ПФР от 25 декабря 2019 № 728п.</w:t>
      </w:r>
    </w:p>
    <w:p>
      <w:pPr>
        <w:pStyle w:val="16"/>
        <w:numPr>
          <w:ilvl w:val="1"/>
          <w:numId w:val="2"/>
        </w:numPr>
        <w:ind w:left="0" w:right="0" w:firstLine="567"/>
        <w:rPr>
          <w:color w:val="000000"/>
          <w:szCs w:val="26"/>
        </w:rPr>
      </w:pPr>
      <w:r>
        <w:rPr>
          <w:color w:val="000000"/>
          <w:sz w:val="28"/>
          <w:szCs w:val="28"/>
        </w:rPr>
        <w:t>Бюджетный учет ведет структурное подразделение УПФР в г. Норильске, возглавляемое главным бухгалтером-начальником финансово-экономического отдела (далее по тексту - ФЭО). Сотрудники ФЭО  управления руководствуются в работе Положением о финансово-экономическом отделе, должностными инструкциями.</w:t>
      </w:r>
    </w:p>
    <w:p>
      <w:pPr>
        <w:pStyle w:val="16"/>
        <w:ind w:left="0" w:right="0" w:hanging="0"/>
        <w:rPr/>
      </w:pPr>
      <w:r>
        <w:rPr>
          <w:color w:val="000000"/>
          <w:szCs w:val="26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3. Учет операций со средствами бюджета ПФР осуществляется УПФР в г. Норильске в соответствии с Порядком кассового обслуживания исполнения бюджетов государственных внебюджетных фондов Российской Федерации на лицевых счетах, открытых в управлении Федерального казначейства по Красноярскому краю в соответствии с Порядком открытия и ведения лицевых счетов территориальными органами Федерального казначейства: </w:t>
      </w:r>
    </w:p>
    <w:p>
      <w:pPr>
        <w:pStyle w:val="16"/>
        <w:ind w:left="0" w:right="0" w:firstLine="567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Лицевой счет - в части осуществления функций получателя бюджетных средств на содержание УПФР в г. Норильске; </w:t>
      </w:r>
    </w:p>
    <w:p>
      <w:pPr>
        <w:pStyle w:val="16"/>
        <w:ind w:left="0" w:right="0"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ицевой счет - для учета операций со средствами, поступающими во временное распоряжение получателя бюджетных средств. </w:t>
      </w:r>
    </w:p>
    <w:p>
      <w:pPr>
        <w:pStyle w:val="16"/>
        <w:numPr>
          <w:ilvl w:val="1"/>
          <w:numId w:val="3"/>
        </w:numPr>
        <w:ind w:left="0" w:righ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Отражение операций при ведении бюджетного учета УПФР в г. Норильске осуществляется в соответствии с рабочим планом счетов бюджетного учета УПФР (приложение 2 к приказу УПФР от 30.12.2019 № 139п), разработанным и утвержденным в соответствии с вышеуказанными нормами.</w:t>
      </w:r>
    </w:p>
    <w:p>
      <w:pPr>
        <w:pStyle w:val="Default"/>
        <w:numPr>
          <w:ilvl w:val="1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документооборота и технология обработки учетной информации УПФР в г. Норильске.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и технология обработки учетной информации (обработка первичных (сводных) учетных документов) осуществляются в соответствии с Графиком документооборота УПФР (приложение 3 к приказу УПФР от 30.12.2019 № 139п). Требования главного бухгалтера-начальника ФЭО по документальному оформлению фактов хозяйственной жизни и представлению в ФЭО необходимых документов и сведений, оформленных надлежащим образом, обязательны для всех работников УПФР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фактов хозяйственной жизни, для оформления которых не предусмотрены типовые формы первичных документов, в УПФР в г. Норильске используются формы первичных (сводных) учетных документов, предусмотренные Учетной политикой Правления ПФР от 25.12.2019 № 728п и самостоятельно разработанные формы (приложение 4 к приказу УПФР)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е учетные документы оформляются на бумажных носителях и (или) на машинных носителях (в виде электронного документа с использованием соответствующего вида электронной подписи).</w:t>
      </w:r>
    </w:p>
    <w:p>
      <w:pPr>
        <w:pStyle w:val="27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Заполнение первичных учетных документов на бумажных носителях осуществляется:</w:t>
      </w:r>
    </w:p>
    <w:p>
      <w:pPr>
        <w:pStyle w:val="27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ручную;</w:t>
      </w:r>
    </w:p>
    <w:p>
      <w:pPr>
        <w:pStyle w:val="27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с помощью компьютерной техники;</w:t>
      </w:r>
    </w:p>
    <w:p>
      <w:pPr>
        <w:pStyle w:val="27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смешанным способ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даче наличных денег и денежных документов по расходному в кассовому ордеру 0310002 получатель наличных денег и денежных документов собственноручно заполняет строки: «Получил» (рублей – прописью, копеек - цифрами) и «Дата получения». </w:t>
      </w:r>
    </w:p>
    <w:p>
      <w:pPr>
        <w:pStyle w:val="27"/>
        <w:ind w:left="0" w:right="0" w:firstLine="567"/>
        <w:rPr>
          <w:szCs w:val="26"/>
        </w:rPr>
      </w:pPr>
      <w:r>
        <w:rPr>
          <w:sz w:val="28"/>
          <w:szCs w:val="28"/>
        </w:rPr>
        <w:t xml:space="preserve">Первичные (сводные) учетные документы, подтверждающие произведенные расходы, составленные на иных языках, должны иметь построчный перевод на русский язык. Перевод осуществляется работником УПФР в г. Норильске в рамках исполнения своих должностных обязанностей. </w:t>
      </w:r>
    </w:p>
    <w:p>
      <w:pPr>
        <w:pStyle w:val="Defaul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случае невозможности перевода документа привлекается профессиональный переводчик. Перевод денежных (финансовых) документов заверяется нотариусом.</w:t>
      </w:r>
    </w:p>
    <w:p>
      <w:pPr>
        <w:pStyle w:val="Default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Принятые к учету первичные учетные документы, указанные в Перечне основных первичных учетных документов, прилагаемых к регистрам бюджетного учета УПФР (приложение 3 к Учетной политике ПФР) и документы, послужившие основанием для их составления, по истечении каждого отчетного месяца хронологически подбираются и брошюруются в папки в соответствии с номенклатурой дел либо хранятся в электронном архиве согласно Перечню документов, подлежащих хранению в электронном архиве ОПФР (приложение 5 к настоящей Учетной политике УПФР)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ы по обеспечению сохранности электронных данных бюджетного учета и отчетности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серверах ежедневно производится создание резервных копий информационных баз данных "1С Предприятие": 1С: Бухгалтерия государственного учреждения 8.2, 1С: Зарплата и кадры государственного учреждения, 1С: Исполнение бюджета и бюджетный учет ПФР 8, 1С: Свод отчетов 8 с последующим хранением ежедневных копий за 14 последних дней, месячных копий за последний год, годовых копий бессрочно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итогам каждого календарного месяца с помощью перечисленных выше программных продуктов формируются регистры (сводные регистры) бюджетного учета, систематизируются в хронологическом порядке и распечатываются на бумажном носителе, и хранятся в виде электронных документов с ЭЦП на выделенном сетевом ресурсе. Электронный документооборот с использованием телекоммуникационных каналов связи и электронной подписи органы системы ПФР осуществляют по следующим направлениям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договора об электронном документообороте от 02.12.2013 № 1900/01784/Ф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ередача месячной, квартальной и годовой бюджетной отчетности в вышестоящую организацию с использованием программного продукта Lotus Notes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рием, передача и подписание извещений (ф.0504805) в части внутриведомственных расчетов по передаче материальных ценностей, работ и услуг с использованием программного продукта «Модуль обмена извещениями ПЭД ПФР»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ередача отчетности во внебюджетные государственные фонды в ПФР и ФСС, статистической отчетности в орган Росстата и электронный документооборот с инспекциями Федеральной налоговой службы осуществляется с применением программного комплекса «Стэк-Траст» в составе АРМ «Страхователя», АРМ «Траст-Клиент»;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олучение электронных листков нетрудоспособности и передача электронных реестров по оплате листов нетрудоспособности в территориальный орган ФСС с использованием портала «Госуслуги» и портала ФСС;</w:t>
      </w:r>
    </w:p>
    <w:p>
      <w:pPr>
        <w:pStyle w:val="Default"/>
        <w:spacing w:lineRule="auto" w:line="36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ередача электронных реестров на перечисление (зачисление) денежных средств, изготовление пластиковых карт и т.д. по зарплатным проектам с кредитными учреждениями на основании заключенных договоров осуществляется с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менением программного обеспечения «Сбербанк Онлайн» и зашифрованными файлами с электронной подписью через Lotus Notes;</w:t>
      </w:r>
    </w:p>
    <w:p>
      <w:pPr>
        <w:pStyle w:val="Default"/>
        <w:spacing w:lineRule="auto" w:line="360" w:before="0" w:after="53"/>
        <w:jc w:val="both"/>
        <w:rPr/>
      </w:pPr>
      <w:r>
        <w:rPr>
          <w:rFonts w:eastAsia="Symbol" w:cs="Symbol" w:ascii="Symbol" w:hAnsi="Symbol"/>
          <w:sz w:val="28"/>
          <w:szCs w:val="28"/>
        </w:rPr>
        <w:t></w:t>
      </w:r>
      <w:r>
        <w:rPr>
          <w:rFonts w:eastAsia="Symbol" w:cs="Symbol" w:ascii="Symbol" w:hAnsi="Symbol"/>
          <w:sz w:val="26"/>
          <w:szCs w:val="26"/>
        </w:rPr>
        <w:t></w:t>
      </w:r>
      <w:r>
        <w:rPr>
          <w:sz w:val="28"/>
          <w:szCs w:val="28"/>
        </w:rPr>
        <w:t xml:space="preserve">размещение информации о деятельности УПФР в г. Норильске Красноярского кра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</w:rPr>
          <w:t>www.pfrf.ru</w:t>
        </w:r>
      </w:hyperlink>
      <w:r>
        <w:rPr>
          <w:sz w:val="28"/>
          <w:szCs w:val="28"/>
        </w:rPr>
        <w:t xml:space="preserve">, в том числе в разделе «Публично раскрываемые показатели бюджетной отчетности», размещается бюджетная отчетность, подлежащая публичному раскрытию (публично раскрываемые показатели бюджетной отчетности, иные публично раскрываемые показатели бюджетной отчетности об исполнении бюджета Пенсионного фонда Российской Федерации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лучение первичных расчетных (учетных) документов от поставщиков и подрядчиков через систему электронного документооборота будет реализован по мере поступления соглашений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бмен первичными документами в части начисленных и доставленных сумм пенсий и иных социальных выплат (Расчетные ведомости, ведомости, реестры и др.) с Управлениями ОПФР производятся в электронном виде по защищенным каналам связи с использованием ПО «VipNet Клиент»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лектронные документы, подписанные электронной подписью, хранятся в электронном архиве по адресам: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отдела выплаты пенсий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го отдела,</w:t>
      </w:r>
    </w:p>
    <w:p>
      <w:pPr>
        <w:pStyle w:val="Default"/>
        <w:spacing w:lineRule="auto" w:line="360"/>
        <w:ind w:hanging="3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еречнем документов, подлежащих хранению в электронном архиве УПФР (приложение 5 к настоящей Учетной политике УПФР), в течение сроков, предусмотренных правилами организации государственного архивного дела. </w:t>
        <w:tab/>
        <w:t xml:space="preserve">По истечении установленного срока хранения, при условии проведения проверки (ревизии), электронные документы уничтожаются с составлением акта о выделении к уничтожению электронных документов, не подлежащих хранению, который подписывается главным бухгалтером-начальником ФЭО (в соответствии с выполняемыми функциями) и утверждается начальником управления ПФР. </w:t>
      </w:r>
    </w:p>
    <w:p>
      <w:pPr>
        <w:pStyle w:val="Default"/>
        <w:spacing w:lineRule="auto" w:line="360"/>
        <w:jc w:val="both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ab/>
        <w:t xml:space="preserve">Право подписания ниже перечисленных регистров бюджетного учета и других бухгалтерских документов, в том числе с использованием электронной подписи, предоставлено главному бухгалтеру-начальнику ФЭО и руководителю ОВП, в соответствии с выполняемыми функциями: </w:t>
      </w:r>
    </w:p>
    <w:p>
      <w:pPr>
        <w:pStyle w:val="Default"/>
        <w:spacing w:lineRule="auto" w:line="360" w:before="0" w:after="53"/>
        <w:jc w:val="both"/>
        <w:rPr/>
      </w:pPr>
      <w:r>
        <w:rPr>
          <w:rFonts w:eastAsia="Symbol"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 xml:space="preserve">Журналы операций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Главная книга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Журнал регистрации обязательств (код формы по ОКУД 0504064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Уведомление об уточнении вида и принадлежности платежа (код формы по КФД 0531809) с типом «Внутреннее уведомление» (в части уточнения операций по кассовым выплатам без изменения КБК - с 12 л/с на 12 л/с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Карточка учета средств и расчетов по забалансовым счетам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водные реестры расчетных ведомостей, ведомостей по начислению и доставке пенсий, пособий и иных социальных выплат (приложения 32, 34, 35, 36, 37; 38;  39; 40; 46, 47; 48; 51, 57, 59, 60; 65, 66; 69, 70; 71, 72; 73, 74; 77, 78; 98, 99; 101, 102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Уведомление о возврате средств (приложение 44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Бухгалтерская справка (код формы по ОКУД 0504833)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естр платежных документов по лицевому счету (приложение 5 к Учетной политике ПФР) подписывается главным бухгалтером-начальником ФЭО, начальником управления, исполнителем и заверяется печатью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ФР в г. Норильске представляют месячную, квартальную, годовую бюджетную отчетность в составе, порядке и сроках, которые установлены распоряжениями Правления ПФР на соответствующий финансовый год.</w:t>
      </w:r>
    </w:p>
    <w:p>
      <w:pPr>
        <w:pStyle w:val="27"/>
        <w:spacing w:lineRule="auto" w:line="348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Бюджетная отчетность представляется в ОПФР по Красноярскому краю в виде электронного документа путем передачи по телекоммуникационным каналам связи с последующим направлением годового отчета на бумажном носителе.</w:t>
      </w:r>
    </w:p>
    <w:p>
      <w:pPr>
        <w:pStyle w:val="27"/>
        <w:spacing w:lineRule="auto" w:line="348"/>
        <w:ind w:left="0" w:right="0" w:firstLine="567"/>
        <w:rPr/>
      </w:pPr>
      <w:r>
        <w:rPr>
          <w:sz w:val="28"/>
          <w:szCs w:val="28"/>
        </w:rPr>
        <w:t xml:space="preserve">В целях ведения бюджетного учета </w:t>
      </w:r>
      <w:r>
        <w:rPr>
          <w:bCs/>
          <w:sz w:val="28"/>
          <w:szCs w:val="28"/>
        </w:rPr>
        <w:t>и составления на его основе бухгалтерской (финансовой) отчетности</w:t>
      </w:r>
      <w:r>
        <w:rPr>
          <w:sz w:val="28"/>
          <w:szCs w:val="28"/>
        </w:rPr>
        <w:t xml:space="preserve"> в УПФР в г. Норильске используются программные комплексы «Исполнение бюджета и бюджетный  учет Пенсионного фонда Российской Федерации», «Бухгалтерия государственного  учреждения», «Свод отчетов ПРОФ», «Зарплата и кадры»        на базе типового программного обеспечения на платформе «1С: Предприятие».</w:t>
      </w:r>
    </w:p>
    <w:p>
      <w:pPr>
        <w:pStyle w:val="27"/>
        <w:spacing w:lineRule="auto" w:line="348"/>
        <w:ind w:left="0" w:right="0" w:firstLine="567"/>
        <w:rPr>
          <w:szCs w:val="26"/>
        </w:rPr>
      </w:pPr>
      <w:r>
        <w:rPr>
          <w:sz w:val="28"/>
          <w:szCs w:val="28"/>
        </w:rPr>
        <w:t>В целях отражения в бюджетной отчетности показателей, сформированных на основе аналитических (управленческих) данных, в том числе не имеющих числового значения, соответствующие структурные подразделения УПФР в г. Норильске представляют в бухгалтерскую службу ОПФР по Красноярскому краю следующую информацию:</w:t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7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показател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spacing w:lineRule="auto" w:line="240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труктурное подразделение, ответственное за представление информац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ормация о мерах по повышению эффективности расходования бюджетных средств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по кадрам и делопроизводству;</w:t>
            </w:r>
          </w:p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хозяйственная группа;</w:t>
            </w:r>
          </w:p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существлению закупок;</w:t>
            </w:r>
          </w:p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ормация о мерах по повышению квалификации и переподготовке специалистов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по кадрам и делопроизводству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нформация о ресурсах (численность работников, стоимость имущества, бюджетные расходы, объемы закупок и т.д.), используемых для достижения показателей результативности деятельности субъекта бюджетной отчетности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по кадрам и делопроизводству;</w:t>
            </w:r>
          </w:p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хозяйственная группа;</w:t>
            </w:r>
          </w:p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автоматизации;</w:t>
            </w:r>
          </w:p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существлению закупок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ормация о техническом состоянии, эффективности использования, обеспеченности субъекта бюджетной отчетности и его структурных подразделений основными фондами (соответствия величины, состава и технического уровня фондов реальной потребности в них), основных мероприятиях по улучшению состояния и сохранности основных средств; характеристика комплектности, а также сведения о своевременности поступления материальных запасов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хозяйственная группа;</w:t>
            </w:r>
          </w:p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автоматизац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ормация об условных обязательствах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ая группа;</w:t>
            </w:r>
          </w:p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формация об условных активах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ая группа;</w:t>
            </w:r>
          </w:p>
          <w:p>
            <w:pPr>
              <w:pStyle w:val="27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</w:tbl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 Учет отдельных видов имущества и обязательств</w:t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numPr>
          <w:ilvl w:val="1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, юридическому лицу, физическому лицу определенную сумму денежных средств в соответствии с выполненными условиями заключенных государственных контрактов (договоров)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(код формы по ОКУД 0504064). </w:t>
      </w:r>
    </w:p>
    <w:p>
      <w:pPr>
        <w:pStyle w:val="Default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егистрация обязательств, принимаемых при определении поставщиков (подрядчиков, исполнителей) с использованием конкурентных способов определения поставщиков (подрядчиков, исполнителей) или при осуществлении закупки у единственного поставщика (подрядчика, исполнителя) (конкурсы, аукционы, запрос котировок, запрос предложений), осуществляется на основании Уведомления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или при осуществлении закупки у единственного поставщика (подрядчика, исполнителя) (приложение 75 к Учетной политике ПФР)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лжностное лицо, ответственное за осуществление закупок УПФР, на основании размещенных в единой информационной системе в сфере закупок извещений об осуществлении закупок (направленных приглашений принять участие в определении поставщика (подрядчика, исполнителя) с использованием конкурентных способов определения поставщиков (подрядчиков, исполнителей) или при осуществлении закупки у единственного поставщика (подрядчика, исполнителя) ежемесячно формирует Уведомление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или при осуществлении закупки у единственного поставщика (подрядчика, исполнителя) (приложение 75 к Учетной политике ПФР), а также информацию о несостоявшихся определениях поставщиков (подрядчиков, исполнителей) (в случае признания открытого конкурса несостоявшимся) и направляет их должностному лицу финансово - экономического отдела, ведущему бюджетный учет, в сроки, предусмотренные графиком документооборота УПФР. </w:t>
      </w:r>
    </w:p>
    <w:p>
      <w:pPr>
        <w:pStyle w:val="Default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 нефинансовых актив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Единицей учета основных средств является инвентарный объект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ля организации учета и обеспечения контроля за сохранностью основных средств каждому объекту основных средств (кроме объектов стоимостью до 10 000 рублей включительно за единицу) присваивается уникальный порядковый инвентарный номер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Финансово-экономический отдел УПФР в программном комплексе «1С: Бухгалтерия для бюджетных организаций» каждому инвентарному объекту присваивает инвентарный номер. Инвентарный номер формируется согласно разделу 1 Структуры кодовых обозначений инвентарного номера объекта нефинансовых активов (приложение 19 к Учетной политике ПФР)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уководители административно-хозяйственной группы (АХГ), группы автоматизации (ГА) совместно с ответственным лицом наносят на объекты основных средств инвентарные номера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писание материальных запасов производится по цене их приобретения. При проведении ремонтных работ (компьютерной техники и автотранспорта) необходимо оформить дефектную ведомость, в которой описать выявленные дефекты, привести все неисправности и определить меры для их устранения, указать исполнителей и сроки исполнения. Дефектную ведомость составляет и подписывает лицо, ответственное в организации за осуществление контроля по ремонтным работам (приложение 18 к настоящей Учетной политике УПФР)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Лекарственные препараты и перевязочные средства для оказания первой помощи, после выдачи ответственным лицом, хранятся на санитарных постах, в соответствии с приказом от 14.06.2018 № 69ахд "Об организации санитарных постов для оказания первой помощи и комплектации их аптечками первой помощи"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писание лекарственных препаратов и перевязочных средств производится по мере их использования или окончания срока годности.                </w:t>
        <w:tab/>
        <w:t xml:space="preserve">3.4. Ежемесячная проверка остатков бензина в топливных баках автомашин и показаний спидометров. Основными показателями для определения количества израсходованного бензина являются пробег автомобиля, который устанавливается исходя из показаний спидометра, которые в обязательном порядке отражаются в путевом листе, и нормы расхода бензина. По состоянию на последнее число каждого месяца производится снятие показаний спидометра/одометра и составляется акт снятия показаний спидометров/одометров и замеров остатков бензина в баках автомобилей (приложение 14 к настоящей Учетной политике УПФР). </w:t>
      </w:r>
    </w:p>
    <w:p>
      <w:pPr>
        <w:pStyle w:val="16"/>
        <w:numPr>
          <w:ilvl w:val="1"/>
          <w:numId w:val="6"/>
        </w:numPr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сроков и порядка составления и представления отчетности подотчетными лицами.</w:t>
      </w:r>
    </w:p>
    <w:p>
      <w:pPr>
        <w:pStyle w:val="16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ежные средства выдаются под отчет только работникам Управления. Денежные средства, денежные документы под отчет выдаются по расходным кассовым ордерам и должны расходоваться строго по назначению. Также денежные средства могут выдаваться подотчетному лицу путем их перечисления на банковскую карту работника УПФР по Красноярскому краю, на банковскую карту клиента, полученную в органах Федерального казначейства. Денежные средства, денежные документы выдаются по распоряжению начальника Управления под отчет на основании письменного заявления получателя с указанием назначения и срока, на который они выдаются (приложения 7-10, 12, 20 к настоящей Учетной политике УПФР). </w:t>
      </w:r>
    </w:p>
    <w:p>
      <w:pPr>
        <w:pStyle w:val="16"/>
        <w:ind w:left="0" w:right="0"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ванс выдается в пределах сумм, определяемых целевым назначением. Работники, получившие денежные средства под отчет на командировку, льготный проезд к месту проведения отпуска и обратно, учебный проезд  обязаны в срок, не превышающий 3 рабочих дня со дня выхода на работу, представить Авансовый отчет (код формы по ОКУД 0504505) в соответствии с Указаниями Центрального банка Российской Федерации от 11 марта 2014 г. № 3210 - 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 </w:t>
      </w:r>
    </w:p>
    <w:p>
      <w:pPr>
        <w:pStyle w:val="16"/>
        <w:ind w:left="0" w:right="0" w:firstLine="567"/>
        <w:rPr/>
      </w:pPr>
      <w:r>
        <w:rPr>
          <w:color w:val="000000"/>
          <w:sz w:val="28"/>
          <w:szCs w:val="28"/>
        </w:rPr>
        <w:t>К Авансовому отчету прилагаются: документы о найме жилого помещения, документы, подтверждающие расходы по проезду и иные связанные со служебной командировкой расходы, произведенные работником с разрешения или с ведома работодателя, уведомление о перечислении денежных средств подотчетному лицу на льготный проезд, в отпуск, командировочные (хозяйственные) расходы (приложение 11 к настоящей Учетной политике УПФР). Основанием для внесения в кассу неиспользованного аванса служит Авансовый отчет (код формы по ОКУД 0504505), утвержденный руководителем. Основанием для выплаты работнику перерасхода служит</w:t>
      </w:r>
      <w:r>
        <w:rPr>
          <w:color w:val="000000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Авансовый отчет (код формы по ОКУД 0504505), утвержденный начальником УПФР, заявление на выдачу (перечисление) денег. </w:t>
      </w:r>
    </w:p>
    <w:p>
      <w:pPr>
        <w:pStyle w:val="16"/>
        <w:ind w:left="0" w:righ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6. Первичные учетные документы (перечисленные в данном пункте - нижеперечисленные) формируются отделом выплаты пенсии (далее по тексту — ОВП) в ПТК НВП и представляются в ОКИБ управления казначейства ОПФР по Красноярскому краю в порядке и сроки согласно положениям Регламента взаимодействия ОПФР и УПФР в городах (районах) Красноярского края в условиях финансирования выплаты пенсий, пособий и иных социальных выплат с регионального уровня, утвержденного приказом ОПФР (далее – Регламент взаимодействия ОПФР и УПФР)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еестр доставки пенсий, пособий и иных социальных выплат (приложение 30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асчетная ведомость по начислению пенсий, пособий и иных социальных выплат (приложение 32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едомость сумм неоплаты пенсий, пособий и иных социальных выплат (приложение 34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асчетная ведомость по доставке пенсий, пособий и иных социальных выплат (приложение 35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еестр сумм, удержанных по исполнительным документам и прочим основаниям (приложение 36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едомость выявленных переплат пенсий, пособий и иных социальных выплат вследствие неправильного применения законодательства о пенсиях и пособиях, (приложение 46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еестр для начисления доходов, администрируемых ПФР (приложение 49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едомость выявленных и погашенных переплат пенсий, пособий и иных социальных выплат (по вине пенсионеров) (приложение 51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еестр сумм пенсий, пособий и иных социальных выплат, не полученных пенсионером в связи с переездом в другой регион (приложение 57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едомость выявленных и погашенных переплат пенсий, назначенных по предложению органов службы занятости, текущего года (по вине пенсионера) (приложение 59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Акт сверки фактически доставленных сумм пенсий и иных социальных выплат (приложение 63 к Учетной политике ПФР)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едомость сумм пенсий, пособий и иных социальных выплат, не включенных в доставочные документы (приложение 65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едомость неполученных сумм пенсий, пособий и иных социальных выплат (приложение 69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асчетная ведомость по выплате наследникам не полученных сумм пенсий, пособий и иных социальных выплат (приложение 71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асчетная ведомость по доставке наследникам не полученных сумм пенсий, пособий и иных социальных выплат (приложение 73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едомость выявленных переплат пенсий, пособий и иных социальных выплат, образовавшихся в связи с их неправомерным получением со счета банковской карты (приложение 77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едомость сумм, излишне внесенных пенсионером в счет погашения переплат пенсий, пособий и иных социальных выплат, и не возвращенных ему (приложение 98 к Учетной политике ПФР)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Реестр по использованию резерва предстоящих расходов по претензионным требованиям и искам на выплату пенсий, пособий и иных социальных выплат (приложение 101 к Учетной политике ПФР)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7. Вышеперечисленные сводные формы первичных учетных документов формируются за отчетный месяц в порядке и сроки согласно положениям Регламента взаимодействия ОПФР и УПФР: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ываются: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>со стороны УПФР в г. Норильске: начальником ОВП и исполнителем.</w:t>
      </w:r>
    </w:p>
    <w:p>
      <w:pPr>
        <w:pStyle w:val="Default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3.8. Учет операций по выплате средств пенсионных накоплений правопреемникам умершего застрахованного лица осуществляется в ОПФР по Красноярскому краю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9. Учет операций по перечислению средств (части средств) материнского (семейного) капитала (далее - средства МСК) осуществляется в ОПФР по Красноярскому краю. 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0. Учет на забалансовых счетах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т специальной литературы, выданной в работу, прочих материальных ценностей, выданных в эксплуатацию ведется на забалансовом счете С33 «ТМЦ (Материальные запасы, выданные в эксплуатацию» в разрезе центров ответственности по их количеству и стоимости приобретения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бланкам строгой отчетности допускается оставлять остаток у подотчетных лиц Клиентских служб на конец месяца, по причине их отдаленности.</w:t>
      </w:r>
    </w:p>
    <w:p>
      <w:pPr>
        <w:pStyle w:val="Default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  <w:t xml:space="preserve">3.11. </w:t>
        <w:tab/>
        <w:t xml:space="preserve">Каждая находящаяся в эксплуатации автомобильная шина закрепляется за автомобилем и работающими на них водителями. Эти сведения фиксируются в карточке учета работы автомобильной шины. В карточке учета работы указывается техническое состояние шины, находящейся на автомобиле (дефекты, характер и размер повреждений) и ежемесячный пробег. </w:t>
      </w:r>
    </w:p>
    <w:p>
      <w:pPr>
        <w:pStyle w:val="Default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Карточка учета работы автомобильной шины является основанием для списания автомобильных шин с забалансового счета 09 «Запасные части к транспортным средствам, выданные взамен изношенных» (Приложение 15 к настоящей Учетной политике УПФР)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2. Списание объектов, учитываемых на забалансовых счетах производится на основании заключения о техническом состоянии объекта, учитываемого на забалансовом счете (Приложение 17 к настоящей Учетной политике УПФР), в котором указаны неисправности объекта с признаками непригодности к дальнейшей эксплуатации и подлежащего списанию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3. Проведение записей по счетам бюджетного учета на основании Бухгалтерской справки (код формы по ОКУД 0504833) допускается в следующих случаях: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Корректировка значений аналитического учета: «Мероприятие», «Контрагент»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Корректировка принятых денежных и бюджетных обязательств на основании проведенного анализа; </w:t>
      </w:r>
    </w:p>
    <w:p>
      <w:pPr>
        <w:pStyle w:val="Default"/>
        <w:spacing w:lineRule="auto" w:line="360" w:before="0" w:after="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вод/перенос остатков по счетам бюджетного учета;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Другие. 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чет операций по осуществлению функций 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а доходов бюджета УПФР</w:t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4.1. Уточнение невыясненных поступлений, зачисленных на лицевой счет администратора доходов ОПФР по Красноярскому краю по расходам связанным с пенсионным обеспечением, осуществляется администратором доходов на основании Уведомления об уточнении вида и принадлежности платежа (код формы по КФД 0531809) представленным ОВП УПФР в г. Норильске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Реестры дебиторов (приложение 52а к Учетной политике ПФР) формируемые на бумажном носителе, в связи с большим объемом учитываемой информации распечатываются по истечении каждого отчетного месяца в объеме титульного листа и листов, отражающих итоговые обороты и подписи начальника УПФР, руководителя ОВП, исполнителя и передаются в управление казначейства ОПФР по Красноярскому краю. В полном объеме Реестр дебиторов передается в управление казначейства в электронном виде для хранения в электронном архиве, защищенном от несанкционированного доступа третьих лиц, в течение сроков, предусмотренных правилами организации государственного архивного дела. </w:t>
      </w:r>
    </w:p>
    <w:p>
      <w:pPr>
        <w:pStyle w:val="Default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  <w:t>4.3. Возврат пенсионеру сумм, излишне внесенных им в погашение переплат пенсий, пособий и иных социальных выплат, осуществляется на основании заявления пенсионера о возврате излишне уплаченных сумм, оформленного резолюцией начальника УПФР в г. Норильске, в порядке и сроки согласно положениям Регламента взаимодействия ОПФР и Управлений ПФР и оформляется Заявкой на возврат (форма по КФД 0531803).</w:t>
      </w:r>
    </w:p>
    <w:p>
      <w:pPr>
        <w:pStyle w:val="Default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4.4. Реестр дебиторов (приложение 52а к Учетной политике ПФР по переплатам пенсий, пособий и иных социальных выплат формируется ОВП УПФР в г. Норильске, в порядке и сроки согласно положениям Регламента взаимодействия ОПФР и Управлений ПФР и предоставляется в ОКО управления казначейства ОПФР по Красноярскому краю в полном объеме в сканированном виде по каналам электронной связи с применением электронной подписи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5. Реестр излишне поступивших платежей по денежным взысканиям (штрафам) (приложение 103 к Учетной политике ПФР) формируется структурным подразделением, осуществляющим расчеты по администрированию поступлений, и представляется в управление казначейства ОПФР по Красноярскому краю в сроки, предусмотренные графиком документооборота ОПФР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Реестры излишне поступивших платежей по денежным взысканиям (штрафам) (приложение 103 к Учетной политике ПФР) формируемые на бумажном носителе, в связи с большим объемом учитываемой информации распечатываются по истечении каждого отчетного месяца в объеме титульного листа и листов, отражающих итоговые обороты и подписи начальника УПФР в г. Норильске, руководителя структурного подразделения, исполнителя и передаются в управление казначейства ОПФР по Красноярскому краю. В полном объеме Реестр излишне поступивших платежей по денежным взысканиям (штрафам) передается в управление казначейства в электронном виде для хранения в электронном архиве, защищенном от несанкционированного доступа третьих лиц, в течение сроков, предусмотренных правилами организации государственного архивного дела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>4.7. Суммы в возмещение расходов по уплате государственной пошлины, судебных издержек (далее – госпошлина) в соответствии с судебным решением зачисляемые на лицевой счет администратора доходов учитываются по коду бюджетной классификации доходов 392 1 13 02996 06 6000 130 «Прочие доходы от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компенсации затрат бюджета Пенсионного фонда Российской Федерации». Администратор доходов бюджета ПФР при поступлении из органа ФК выписки по лицевому счету администратора доходов и информации по плательщикам по коду бюджетной классификации доходов 392 1 13 02996 06 6000 130 «Прочие доходы от компенсации затрат бюджета Пенсионного фонда Российской Федерации» формирует получателю бюджетных средств Запрос на выяснение вида и принадлежности платежа (код формы по ОКУД 0531808). УПФР в г. Норильске в порядке и сроки согласно положениям Регламента взаимодействия ОПФР и УПФР подтверждает суммы поступивших доходов на госпошлину Уведомлением об уточнении вида и принадлежности платежа (код формы по КФД 0531809). Для принятия к учету сумм по поступившей в течение месяца госпошлине, ОПФР по Красноярскому краю направляет по электронной почте в УПФР в г. Норильске Извещение на общую сумму поступивших в течение месяца доходов по госпошлине в сроки, предусмотренные графиком документооборота ОПФР. На основании Извещения УПФР в г. Норильске включают расчеты по прочим доходам в Справку по консолидируемым расчетам (код формы по ОКУД 0503125) по счету 1 304 04 000 в корреспонденции со счетом 1 209 34 000. </w:t>
      </w:r>
    </w:p>
    <w:p>
      <w:pPr>
        <w:pStyle w:val="16"/>
        <w:ind w:left="0" w:right="0" w:firstLine="567"/>
        <w:rPr/>
      </w:pPr>
      <w:r>
        <w:rPr/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рядок передачи документов бухгалтерского учет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дел при смене руководителя, главного бухгалтера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5.1 Организация передачи документов и дел.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rFonts w:cs="Times New Roman" w:ascii="Times New Roman" w:hAnsi="Times New Roman"/>
          <w:sz w:val="28"/>
          <w:szCs w:val="28"/>
        </w:rPr>
        <w:t>.1.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мене руководителя или главного бухгалтера УПФР в г. Норильске (далее — увольняемые лица) обязаны в рамках передачи дел заместителю, новому должностному лицу, иному уполномоченному должностному лицу учреждения (далее — уполномоченное лицо) передать документы бухгалтерского учета, дела, а так же печати, штампы.</w:t>
      </w:r>
      <w:bookmarkStart w:id="0" w:name="P1213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  <w:tab/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2 При возникновении основания  издается приказ о передаче документов, дел и инвентаризации имущества, обязательств и прочего. В нем указываютс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о, передающее документы и дел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которому передаются документы и дел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ередачи документов и дел, время начала и предельный срок такой передач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 комиссии, создаваемой для передачи документов,  дел и инвентаризации имущества, обязательств и прочего (далее - комиссия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рием – передача бухгалтерских документов, дел, печатей, штампов осуществляется с участием комиссии и оформляется актом приема-передачи бухгалтерских документов. К акту прилагается перечень передаваемых документов, их количество;   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чень имущества, обязательств и прочего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>5.2    Порядок передачи документов и де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5.2.1   Инвентаризации подлежит все имущество, которое закреплено за лицом, передающим дела и документы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едение инвентаризации и оформление ее результатов осуществляются в соответствии с </w:t>
      </w:r>
      <w:hyperlink w:anchor="P1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инвентаризаци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Учетной политики ПФР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</w:t>
      </w:r>
      <w:r>
        <w:rPr>
          <w:rFonts w:cs="Times New Roman" w:ascii="Times New Roman" w:hAnsi="Times New Roman"/>
          <w:sz w:val="28"/>
          <w:szCs w:val="28"/>
        </w:rPr>
        <w:t>.2.2 Непосредственно при передаче дел и документов осуществляются следующие действ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, регистрационные и иные документы УПФР в г. Норильске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и, свидетельств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Учетной политики УПФР в г. Норильске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ую и налоговую отчетнос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, паспорта транспортных средств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ревизий и проверок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-график закупок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 о недостачах и хищениях, переданные (не переданные) в правоохранительные органы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ы налогового учет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стоянии лицевых счетов УПФР в г. Норильске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долженности УПФР в г. Норильске, в том числе по уплате налогов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чету заработной платы и по персонифицированному учету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 контракты (договоры) с контрагентами, в том числе по операционной аренде (при наличии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сверки расчетов с налоговыми органами, контрагентами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(сводные) учетные документы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ссе: кассовые книги, журналы, расходные и приходные кассовые ордера, денежные документы, бланки строгой отчетности, чековые книжки, дебетовые банковские карты  и др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 о состоянии кассы, составленный на основании ревизии кассы и скрепленный подписью главного бухгалтера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словиях хранения и учета наличных  денежных средств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по инвентаризации имущества, обязательств и прочего, в том числе акты инвентаризации, инвентаризационные описи, сличительные ведомост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ая бухгалтерская документация, свидетельствующая о деятельности учреждения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передающее лицо в присутствии всех членов комиссии передает принимающему лицу ключи от сейфов, печати и штампы и т.п.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3 По результатам передачи  документов  и дел  составляется акт приема –передача бухгалтерских докумен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ий рабочий день увольняемого лица в учреждении. К акту прилагается перечень передаваемых документов, их количество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замечания по объему допускается фиксировать на самом акте;</w:t>
      </w:r>
    </w:p>
    <w:p>
      <w:pPr>
        <w:pStyle w:val="ConsPlus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кт составляется в трех экземплярах (1-й экземпляр – председателю комиссии по передаче документов,  дел и инвентаризации имущества, обязательств и прочего (руководителю, если увольняется главный бухгалтер)), 2-й экземпляр – увольняемому лицу, 3-й экземпляр – уполномоченному лицу, которое принимало документы, дела. Отказ от подписания акта не допускаетс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6"/>
        <w:ind w:left="0" w:right="0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Порядок и сроки проведения инвентаризации </w:t>
      </w:r>
    </w:p>
    <w:p>
      <w:pPr>
        <w:pStyle w:val="16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1. Инвентаризация активов, имущества, в том числе учитываемого на забалансовых счетах, обязательств и иных объектов бюджетного учета УПФР в г. Норильске проводится в соответствии с Порядком проведения инвентаризации активов, имущества, в том числе учитываемого на забалансовых счетах, обязательств и иных объектов бюджетного учета (приложение 110 к Учетной политике ПФР).</w:t>
      </w:r>
    </w:p>
    <w:p>
      <w:pPr>
        <w:pStyle w:val="16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2. Состав постоянно действующей комиссии для проведения инвентаризации утверждается приказом УПФР в г. Норильске на финансовый год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3. Периодичность проведения сверки расчетов с дебиторами и кредиторами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верка расчетов с дебиторами и кредиторами по финансово-хозяйственной деятельности УПФР в г. Норильске проводится один раз в год перед составлением годовой бюджетной отчетности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верка расчетов со специализированными службами по вопросам похоронного дела по возмещению стоимости услуг, предоставляемых согласно гарантированному перечню осуществляется ежегодно, до 01 февраля года, следующего за отчетным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Сверка расчетов с организацией федеральной почтовой связи по выплате пенсий, пособий и иных социальных выплат, осуществляется в сроки, определенные соответствующими соглашениями (договорами).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4. Внезапная ревизия денежных средств в кассе проводится в сроки, установленные начальником УПФР в г. Норильске, не реже одного раза в квартал. Приказом начальника управления создается комиссия. Недостача денежных средств в кассе взыскивается с кассира или виновного лица, а излишек кассы зачисляется в доход бюджета ПФР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jc w:val="center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color w:val="000000"/>
          <w:szCs w:val="28"/>
        </w:rPr>
        <w:t>7. Корреспонденция счетов бюджетного учета получателя бюджетных средств по отдельным операциям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1. Отражение в бюджетном учете отдельных операций  осуществляется с применением следующих бухгалтерских записей:</w:t>
      </w:r>
    </w:p>
    <w:p>
      <w:pPr>
        <w:pStyle w:val="TextBodyIndent"/>
        <w:rPr>
          <w:szCs w:val="28"/>
        </w:rPr>
      </w:pPr>
      <w:r>
        <w:rPr>
          <w:szCs w:val="28"/>
        </w:rPr>
        <w:t>корреспонденция счетов бюджетного учета получателя бюджетных средств по формированию и использованию резервов предстоящих расходов (приложение 83 к Учетной политике ПФР);</w:t>
      </w:r>
    </w:p>
    <w:p>
      <w:pPr>
        <w:pStyle w:val="TextBodyIndent"/>
        <w:rPr>
          <w:szCs w:val="28"/>
        </w:rPr>
      </w:pPr>
      <w:r>
        <w:rPr>
          <w:szCs w:val="28"/>
        </w:rPr>
        <w:t>корреспонденция счетов бюджетного учета получателя бюджетных средств по санкционированию расходов бюджета ПФР (приложение 90 к Учетной политике ПФР);</w:t>
      </w:r>
    </w:p>
    <w:p>
      <w:pPr>
        <w:pStyle w:val="TextBodyIndent"/>
        <w:rPr>
          <w:color w:val="000000"/>
          <w:szCs w:val="28"/>
        </w:rPr>
      </w:pPr>
      <w:r>
        <w:rPr>
          <w:szCs w:val="28"/>
        </w:rPr>
        <w:t>корреспонденция счетов бюджетного учета получателя бюджетных средств по формированию и использованию расходов будущих периодов (приложение 92 к Учетной политике ПФР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корреспонденция счетов бюджетного учета получателя бюджетных средств и администратора доходов ПФР (приложение 107 </w:t>
      </w:r>
      <w:r>
        <w:rPr>
          <w:sz w:val="28"/>
          <w:szCs w:val="28"/>
        </w:rPr>
        <w:t>к Учетной политике ПФР</w:t>
      </w:r>
      <w:r>
        <w:rPr>
          <w:color w:val="000000"/>
          <w:sz w:val="28"/>
          <w:szCs w:val="28"/>
        </w:rPr>
        <w:t>)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20" w:bottom="776"/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hd w:fill="FFFF00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strike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  <w:sz w:val="28"/>
      <w:szCs w:val="28"/>
      <w:shd w:fill="FFFF00" w:val="clear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en-US"/>
    </w:rPr>
  </w:style>
  <w:style w:type="character" w:styleId="Style9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4">
    <w:name w:val="Основной шрифт абзаца4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8"/>
      <w:szCs w:val="28"/>
      <w:lang w:val="en-US"/>
    </w:rPr>
  </w:style>
  <w:style w:type="character" w:styleId="3">
    <w:name w:val="Основной шрифт абзаца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pacing w:val="20"/>
      <w:sz w:val="24"/>
      <w:lang w:val="ru-RU" w:bidi="ar-SA"/>
    </w:rPr>
  </w:style>
  <w:style w:type="character" w:styleId="21">
    <w:name w:val="Заголовок 2 Знак"/>
    <w:qFormat/>
    <w:rPr>
      <w:sz w:val="18"/>
      <w:lang w:val="ru-RU" w:bidi="ar-SA"/>
    </w:rPr>
  </w:style>
  <w:style w:type="character" w:styleId="31">
    <w:name w:val="Заголовок 3 Знак"/>
    <w:qFormat/>
    <w:rPr>
      <w:sz w:val="28"/>
      <w:lang w:val="ru-RU" w:bidi="ar-SA"/>
    </w:rPr>
  </w:style>
  <w:style w:type="character" w:styleId="41">
    <w:name w:val="Заголовок 4 Знак"/>
    <w:qFormat/>
    <w:rPr>
      <w:b/>
      <w:bCs/>
      <w:sz w:val="28"/>
      <w:lang w:val="ru-RU" w:bidi="ar-SA"/>
    </w:rPr>
  </w:style>
  <w:style w:type="character" w:styleId="5">
    <w:name w:val="Заголовок 5 Знак"/>
    <w:qFormat/>
    <w:rPr>
      <w:b/>
      <w:bCs/>
      <w:sz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color w:val="FF0000"/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color w:val="FF0000"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33">
    <w:name w:val="Основной текст 3 Знак"/>
    <w:qFormat/>
    <w:rPr>
      <w:sz w:val="28"/>
      <w:szCs w:val="24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WWAbsatzStandardschriftart111">
    <w:name w:val="WW-Absatz-Standardschriftart1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концевой сноски Знак"/>
    <w:basedOn w:val="1"/>
    <w:qFormat/>
    <w:rPr/>
  </w:style>
  <w:style w:type="character" w:styleId="Style19">
    <w:name w:val="Символы концевой сноски"/>
    <w:qFormat/>
    <w:rPr>
      <w:vertAlign w:val="superscript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1">
    <w:name w:val="Символ нумерации"/>
    <w:qFormat/>
    <w:rPr/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23">
    <w:name w:val="Знак сноски2"/>
    <w:qFormat/>
    <w:rPr>
      <w:vertAlign w:val="superscript"/>
    </w:rPr>
  </w:style>
  <w:style w:type="character" w:styleId="24">
    <w:name w:val="Знак концевой сноски2"/>
    <w:qFormat/>
    <w:rPr>
      <w:vertAlign w:val="superscript"/>
    </w:rPr>
  </w:style>
  <w:style w:type="character" w:styleId="Style2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6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autoSpaceDE w:val="false"/>
      <w:spacing w:lineRule="auto" w:line="360"/>
      <w:ind w:left="0" w:right="0" w:firstLine="540"/>
      <w:jc w:val="both"/>
    </w:pPr>
    <w:rPr>
      <w:color w:val="FF0000"/>
      <w:sz w:val="28"/>
      <w:szCs w:val="28"/>
    </w:rPr>
  </w:style>
  <w:style w:type="paragraph" w:styleId="311">
    <w:name w:val="Основной текст с отступом 31"/>
    <w:basedOn w:val="Normal"/>
    <w:qFormat/>
    <w:pPr>
      <w:autoSpaceDE w:val="false"/>
      <w:spacing w:lineRule="auto" w:line="360"/>
      <w:ind w:left="0" w:right="0" w:firstLine="567"/>
      <w:jc w:val="both"/>
    </w:pPr>
    <w:rPr>
      <w:color w:val="FF0000"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6" w:firstLine="567"/>
      <w:jc w:val="both"/>
    </w:pPr>
    <w:rPr>
      <w:sz w:val="28"/>
    </w:rPr>
  </w:style>
  <w:style w:type="paragraph" w:styleId="312">
    <w:name w:val="Основной текст 31"/>
    <w:basedOn w:val="Normal"/>
    <w:qFormat/>
    <w:pPr/>
    <w:rPr>
      <w:sz w:val="28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uto" w:line="360"/>
      <w:ind w:left="0" w:right="0" w:firstLine="567"/>
      <w:jc w:val="both"/>
    </w:pPr>
    <w:rPr>
      <w:color w:val="FF0000"/>
      <w:sz w:val="28"/>
    </w:rPr>
  </w:style>
  <w:style w:type="paragraph" w:styleId="18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24"/>
      <w:color w:val="auto"/>
      <w:kern w:val="2"/>
      <w:sz w:val="22"/>
      <w:szCs w:val="22"/>
      <w:lang w:val="ru-RU" w:bidi="hi-IN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bidi="hi-IN"/>
    </w:rPr>
  </w:style>
  <w:style w:type="paragraph" w:styleId="27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45:00Z</dcterms:created>
  <dc:creator>03009</dc:creator>
  <dc:description/>
  <cp:keywords/>
  <dc:language>en-US</dc:language>
  <cp:lastModifiedBy>034-0338</cp:lastModifiedBy>
  <cp:lastPrinted>2018-06-21T17:23:00Z</cp:lastPrinted>
  <dcterms:modified xsi:type="dcterms:W3CDTF">2020-03-26T01:26:00Z</dcterms:modified>
  <cp:revision>5</cp:revision>
  <dc:subject/>
  <dc:title>Приложение</dc:title>
</cp:coreProperties>
</file>