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  <w:drawing>
          <wp:inline distT="0" distB="0" distL="0" distR="0">
            <wp:extent cx="522605" cy="56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УЧРЕЖЕНИЕ - УПРАВЛЕНИЕ ПЕНСИОННОГО ФОНД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Г.НАЗАРОВО КРАСНОЯРСКОГО КРАЯ (МЕЖРАЙОННОЕ)</w:t>
      </w:r>
    </w:p>
    <w:p>
      <w:pPr>
        <w:pStyle w:val="Heading1"/>
        <w:tabs>
          <w:tab w:val="clear" w:pos="720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ind w:left="709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Heading1"/>
        <w:tabs>
          <w:tab w:val="clear" w:pos="720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</w:tabs>
        <w:ind w:left="709" w:right="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«31»</w:t>
      </w:r>
      <w:r>
        <w:rPr>
          <w:color w:val="000000"/>
          <w:sz w:val="28"/>
          <w:szCs w:val="28"/>
        </w:rPr>
        <w:t xml:space="preserve"> декабря </w:t>
      </w:r>
      <w:r>
        <w:rPr>
          <w:color w:val="000000"/>
          <w:sz w:val="28"/>
          <w:szCs w:val="28"/>
          <w:lang w:val="en-US"/>
        </w:rPr>
        <w:t>2019г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 xml:space="preserve">                              НАЗАРОВО                                              № </w:t>
      </w:r>
      <w:r>
        <w:rPr>
          <w:sz w:val="28"/>
          <w:szCs w:val="28"/>
          <w:lang w:val="en-US"/>
        </w:rPr>
        <w:t>3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учетной политики по исполнению бюджета Государственного учреждения - Управления Пенсионного фонда Российской Федерации в г. Назарово Красноярского края (межрайонное) для ведения бюджетного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2.2011 № 402-ФЗ «О бухгалтерском учете», приказом Министерства финансов Российской Федерации от 30.12.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п р и к а з ы в а ю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65" w:leader="none"/>
        </w:tabs>
        <w:ind w:firstLine="555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Утвердить прилагаемую учетную политику  </w:t>
      </w:r>
      <w:r>
        <w:rPr>
          <w:sz w:val="28"/>
          <w:szCs w:val="28"/>
        </w:rPr>
        <w:t>по исполнению бюджета Государственного учреждения - Управления Пенсионного фонда Российской Федерации в г. Назарово Красноярского края (межрайонное) для ведения бюджетного учета.</w:t>
      </w:r>
    </w:p>
    <w:p>
      <w:pPr>
        <w:pStyle w:val="Normal"/>
        <w:tabs>
          <w:tab w:val="clear" w:pos="720"/>
          <w:tab w:val="left" w:pos="165" w:leader="none"/>
        </w:tabs>
        <w:ind w:firstLine="55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действие настоящего приказа с 01 января 2020 года.</w:t>
      </w:r>
    </w:p>
    <w:p>
      <w:pPr>
        <w:pStyle w:val="Normal"/>
        <w:tabs>
          <w:tab w:val="clear" w:pos="720"/>
          <w:tab w:val="left" w:pos="795" w:leader="none"/>
        </w:tabs>
        <w:ind w:firstLine="55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читать утратившим силу приказ УПФР в г. Назарово и Назаровском районе Красноярского края от 25.12.2018 № 270.</w:t>
      </w:r>
    </w:p>
    <w:p>
      <w:pPr>
        <w:pStyle w:val="Normal"/>
        <w:tabs>
          <w:tab w:val="clear" w:pos="720"/>
          <w:tab w:val="left" w:pos="795" w:leader="none"/>
        </w:tabs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исполнения настоящего приказа оставляю за собой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95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5" w:leader="none"/>
        </w:tabs>
        <w:ind w:firstLine="5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 управления ПФР                                           Т.И. Са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60"/>
        <w:gridCol w:w="4170"/>
        <w:gridCol w:w="1620"/>
        <w:gridCol w:w="150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Е.В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– руководитель ФЭ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ов И.М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- эксперт (юрисконсульт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енкова Т.И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>ведущий специалист-эксперт (по кадрам и делопроизводству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60"/>
        <w:gridCol w:w="4170"/>
        <w:gridCol w:w="1620"/>
        <w:gridCol w:w="150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ер В.А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ФЭ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кова Э.В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ФЭ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валова О.С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ФЭГ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дт Т.А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(по кадрам и делопроизводству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 С.В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09" w:right="0" w:hanging="0"/>
      <w:jc w:val="center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hanging="180"/>
      <w:jc w:val="both"/>
    </w:pPr>
    <w:rPr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2:42:00Z</dcterms:created>
  <dc:creator>WST0301</dc:creator>
  <dc:description/>
  <cp:keywords/>
  <dc:language>en-US</dc:language>
  <cp:lastModifiedBy>034MedvedevaEV</cp:lastModifiedBy>
  <cp:lastPrinted>2020-03-20T09:03:00Z</cp:lastPrinted>
  <dcterms:modified xsi:type="dcterms:W3CDTF">2020-03-20T02:04:00Z</dcterms:modified>
  <cp:revision>7</cp:revision>
  <dc:subject/>
  <dc:title>ГОСУДАРСТВЕННОЕ  УЧРЕЖДЕНИЕ - УПРАВЛЕНИЕ  ПЕНСИОННОГО  ФОНДА  Р</dc:title>
</cp:coreProperties>
</file>