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tLeast" w:line="100"/>
        <w:ind w:left="582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4</w:t>
      </w:r>
    </w:p>
    <w:p>
      <w:pPr>
        <w:pStyle w:val="13"/>
        <w:spacing w:lineRule="atLeast" w:line="100"/>
        <w:ind w:left="5829" w:right="0" w:hanging="0"/>
        <w:jc w:val="left"/>
        <w:rPr>
          <w:sz w:val="28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приказу  № 246 от 26.12.2019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основных первичных учетных документов,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рилагаемых к регистрам бюджетного учет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106"/>
      </w:tblGrid>
      <w:tr>
        <w:trPr>
          <w:trHeight w:val="390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егистр бюджетного учет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ые документы</w:t>
            </w:r>
          </w:p>
        </w:tc>
      </w:tr>
      <w:tr>
        <w:trPr>
          <w:trHeight w:val="868" w:hRule="atLeast"/>
          <w:cantSplit w:val="true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1 по счету «Касса» (код формы по ОКУД 0504071)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т кассира с прилагающимися кассовыми документами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 с безналичными денежными средствами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иска из лицевого счета получателя бюджетных средств (код формы по КФД 0531759); Приложение к выписке из лицевого счета получателя бюджетных средств (код формы по КФД 0531778), Заявка на кассовый расход (код формы по КФД 0531801); Заявка на кассовый расход (сокращенная) (код формы по КФД 0531851); Заявка на получение наличных денег (код формы по КФД 0531802); Заявка на получение денежных средств, перечисляемых на карту (код формы по КФД 0531844); Заявка на возврат (код формы по КФД 0531803); Расходное расписание  (форма по КФД 0531722), Ведомость на оплату принятых бюджетных обязательств (приложение 16 к приказу); платежное поручение, счета (счет-фактуры, акты выполненных услуг) на оплату; Квитанция к приходному кассовому ордеру; ордер; Бухгалтерская справка (код формы по ОКУД 0504833); Заявления на перечисление (выдачу) денег (приложение 10, 11 к приказу)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иска из лицевого счета для учета операций со средствами во временном распоряжении (код формы по КФД 0531762), Заявка на возврат (код формы по КФД 0531803),</w:t>
            </w:r>
            <w:r>
              <w:rPr/>
              <w:t xml:space="preserve"> </w:t>
            </w:r>
            <w:r>
              <w:rPr>
                <w:sz w:val="24"/>
              </w:rPr>
              <w:t xml:space="preserve">Ведомость на оплату принятых бюджетных обязательств (приложение 16 к приказу); платежное поручение 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3 расчетов с подотчетными лицами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Авансовый отчет с приложенными отчетными документами о расходовании средств, отчетами о выполнении  служебного задания; </w:t>
            </w:r>
          </w:p>
        </w:tc>
      </w:tr>
      <w:tr>
        <w:trPr>
          <w:trHeight w:val="2278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4 расчетов с поставщиками и подрядчиками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варная накладная, товарно-транспортная накладная; акт; счет-фактура и другие документы, подтверждающие получение товара, выполнение работ и оказание услуг; Бухгалтерская справка (код формы по ОКУД 0504833), Извещение (код формы по ОКУД 0504805); Реестр расходов на уплату государственной пошлины, судебных издержек (приложение  24 к Учетной политике Учетной политике ПФР)</w:t>
            </w:r>
          </w:p>
        </w:tc>
      </w:tr>
      <w:tr>
        <w:trPr>
          <w:trHeight w:val="1173" w:hRule="atLeast"/>
          <w:cantSplit w:val="true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Журнал операций № 5 расчетов с дебиторами по доходам (код формы по ОКУД 0504071)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Извещение (код формы по ОКУД 0504805)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</w:rPr>
              <w:t>Реестр для начисления доходов, администрируемых ПФР (приложение 21 к настоящей Учетной политике Учетной политике ПФР); Бухгалтерская справка (код формы по ОКУД 0504833);</w:t>
            </w:r>
          </w:p>
          <w:p>
            <w:pPr>
              <w:pStyle w:val="Normal"/>
              <w:spacing w:lineRule="atLeast" w:line="1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40" w:footer="0" w:bottom="567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10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6103"/>
      </w:tblGrid>
      <w:tr>
        <w:trPr>
          <w:trHeight w:val="136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6 расчетов по оплате труда (код формы по ОКУД 0504071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о-платежные ведомости; табель использования рабочего времени, приказы; Записка-расчет об исчислении среднего заработка при предоставлении отпуска и других случаях  (код формы по ОКУД 0504425); Бухгалтерская справка (код формы по ОКУД 0504833)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7 по выбытию и перемещению нефинансовых активов (код формы по ОКУД 0504071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кументы по принятию к учету, передаче и списанию нефинансовых активов и документы по начислению амортизации имущества; Извещение (код формы по ОКУД 0504805); Бухгалтерская справка (код формы по ОКУД 0504833); Путевые листы легкового автомобиля (приложение 7 к приказу); Отчет об использовании горюче-смазочных материалов (приложение 6 к приказу политике)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ухгалтерская справка (код формы по ОКУД 0504833); отчет кассира с прилагающимися документами по фондовой кассе, Извещение (код формы по ОКУД 0504805), накладные, акты приема – передач ТМЦ, выполненных работ, оказанных услуг, приказы; Реестр расходов на уплату государственной пошлины, судебных издержек (приложение 24 Учетной политике ПФР); Расходное расписание  (форма по КФД 0531722), Уведомление о лимитах бюджетных обязательств (бюджетных ассигнованиях) (код формы по ОКУД 0504822); Бухгалтерская справка (код формы по ОКУД 0504833);  </w:t>
            </w:r>
            <w:r>
              <w:rPr>
                <w:color w:val="000000"/>
                <w:sz w:val="24"/>
              </w:rPr>
              <w:t xml:space="preserve">Уведомление о размещении закупок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(приложение 9 к Учетной политике ПФР); Ведомость по принятию бюджетных обязательств по расходам на заработную плату (приложение 11 к Учетной политике ПФР); Ведомость по принятию бюджетных обязательств по расходам на иные выплаты персоналу, за исключением фонда оплаты труда  (приложение 12 к Учетной политике ПФР); Ведомость по принятию бюджетных обязательств по расходам на оплату начислений на выплаты по оплате труда (приложение 13 к Учетной политике ПФР); Ведомость по принятию бюджетных обязательств по расходам на </w:t>
            </w:r>
            <w:r>
              <w:rPr>
                <w:sz w:val="24"/>
              </w:rPr>
              <w:t xml:space="preserve">уплату налогов, сборов и иных обязательных платежей, возмещение государственной </w:t>
            </w:r>
            <w:r>
              <w:rPr>
                <w:color w:val="000000"/>
                <w:sz w:val="24"/>
              </w:rPr>
              <w:t>пошлины (приложение 14 к Учетной политике ПФР); Ведомость по принятию бюджетных обязательств по расходам н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пособия, компенсации и иные социальные выплаты гражданам (кроме публично-нормативных обязательств)</w:t>
            </w:r>
            <w:r>
              <w:rPr>
                <w:color w:val="000000"/>
                <w:sz w:val="24"/>
              </w:rPr>
              <w:t xml:space="preserve"> (приложение 15 к Учетной политике ПФР); </w:t>
            </w:r>
          </w:p>
        </w:tc>
      </w:tr>
      <w:tr>
        <w:trPr>
          <w:trHeight w:val="169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9 по забалансовым счетам (счетам управленческого учета)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окументы по передаче и списанию материальных ценностей, бланков строгой отчетности, Бухгалтерская справка (код формы по ОКУД 0504833)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ументы по принятию к учету, передаче и списанию объектов основных средств стоимостью до 10000 рублей включитель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25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44:00Z</dcterms:created>
  <dc:creator>Выборнова</dc:creator>
  <dc:description/>
  <cp:keywords/>
  <dc:language>en-US</dc:language>
  <cp:lastModifiedBy>034019-0301 Коломеец Е.М.</cp:lastModifiedBy>
  <cp:lastPrinted>2017-11-22T14:09:00Z</cp:lastPrinted>
  <dcterms:modified xsi:type="dcterms:W3CDTF">2020-03-20T06:58:00Z</dcterms:modified>
  <cp:revision>6</cp:revision>
  <dc:subject/>
  <dc:title>Приложение 4</dc:title>
</cp:coreProperties>
</file>