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2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3443"/>
        <w:gridCol w:w="2785"/>
        <w:gridCol w:w="6040"/>
        <w:gridCol w:w="4980"/>
      </w:tblGrid>
      <w:tr>
        <w:trPr>
          <w:trHeight w:val="103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2%3AF22"/>
            <w:bookmarkStart w:id="1" w:name="RANGE!A2%3AF22"/>
            <w:bookmarkEnd w:id="1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иложение № 13</w:t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УТВЕРЖДАЮ                </w:t>
            </w:r>
          </w:p>
        </w:tc>
      </w:tr>
      <w:tr>
        <w:trPr>
          <w:trHeight w:val="8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3%3AF21"/>
            <w:bookmarkStart w:id="3" w:name="RANGE!A3%3AF22"/>
            <w:bookmarkStart w:id="4" w:name="RANGE!A3%3AF21"/>
            <w:bookmarkStart w:id="5" w:name="RANGE!A3%3AF22"/>
            <w:bookmarkEnd w:id="4"/>
            <w:bookmarkEnd w:id="5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ФР в Курагинском районе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расноярского кра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Cs/>
        </w:rPr>
      </w:pPr>
      <w:r>
        <w:rPr>
          <w:bCs/>
        </w:rPr>
        <w:t>Снятия показаний спидометра и замеров остатков бензина (дизтоплива) в баке автомобиля (ДГУ)</w:t>
      </w:r>
    </w:p>
    <w:p>
      <w:pPr>
        <w:pStyle w:val="Normal"/>
        <w:jc w:val="center"/>
        <w:rPr>
          <w:bCs/>
        </w:rPr>
      </w:pPr>
      <w:r>
        <w:rPr>
          <w:bCs/>
        </w:rPr>
        <w:t>УПФР в г. Минусинске Красноярского края(межрайонное)</w:t>
      </w:r>
    </w:p>
    <w:p>
      <w:pPr>
        <w:pStyle w:val="Normal"/>
        <w:jc w:val="center"/>
        <w:rPr>
          <w:bCs/>
        </w:rPr>
      </w:pPr>
      <w:r>
        <w:rPr>
          <w:bCs/>
        </w:rPr>
        <w:t>На «______» ______________ 20____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6"/>
        <w:gridCol w:w="850"/>
        <w:gridCol w:w="709"/>
        <w:gridCol w:w="992"/>
        <w:gridCol w:w="709"/>
        <w:gridCol w:w="567"/>
        <w:gridCol w:w="567"/>
        <w:gridCol w:w="709"/>
        <w:gridCol w:w="567"/>
        <w:gridCol w:w="567"/>
        <w:gridCol w:w="709"/>
        <w:gridCol w:w="642"/>
        <w:gridCol w:w="720"/>
        <w:gridCol w:w="480"/>
        <w:gridCol w:w="708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а/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Ф.И.О. води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2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  <w:t>п/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графа заполняется 05 числа месяца сдедующего за отчетны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          ______________     _____________________                                                                                 ________________   ____________     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именование должности         подпись                            расшифровка подписи                                                                                                                  наименование должности         подпись                расшифровка подпис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    ______________            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именование должности         подпись                            расшифровка подписи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426" w:right="424" w:gutter="0" w:header="0" w:top="0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ОУПРС</dc:creator>
  <dc:description/>
  <cp:keywords/>
  <dc:language>en-US</dc:language>
  <cp:lastModifiedBy>034019-0301 Коломеец Е.М.</cp:lastModifiedBy>
  <cp:lastPrinted>2018-10-10T14:06:00Z</cp:lastPrinted>
  <dcterms:modified xsi:type="dcterms:W3CDTF">2020-03-23T09:54:00Z</dcterms:modified>
  <cp:revision>4</cp:revision>
  <dc:subject/>
  <dc:title>Выдать_________________________________________________________</dc:title>
</cp:coreProperties>
</file>