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Приложение № 9 к реестру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ведомл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еречислении денежных средств подотчетному лицу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командировочные (хозяйственные) расх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.И.О.  подотчетного лица 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УПФР в г. Минусинске Красноярского края уведомляет о перечислении  «___»________20___ г. денежных средств на командировочные (хозяйственные) расходы в ___________________________________________  на Ваш лицевой счет (именную зарплатную карту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наименование банка)                                                                                                                         (нужное подчеркнут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но Вашего заявления от 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согласно договора с </w:t>
      </w:r>
      <w:r>
        <w:rPr>
          <w:sz w:val="24"/>
        </w:rPr>
        <w:t xml:space="preserve">кредитными учреждениями </w:t>
      </w:r>
      <w:r>
        <w:rPr>
          <w:sz w:val="24"/>
          <w:szCs w:val="24"/>
        </w:rPr>
        <w:t>«О перечислении заработной платы и иных, приравненных к ней платежей, на счета, открытые для совершения операций с использованием банковских карт «</w:t>
      </w:r>
      <w:r>
        <w:rPr>
          <w:sz w:val="24"/>
          <w:szCs w:val="24"/>
          <w:lang w:val="en-US"/>
        </w:rPr>
        <w:t>VISA</w:t>
      </w:r>
      <w:r>
        <w:rPr>
          <w:sz w:val="24"/>
          <w:szCs w:val="24"/>
        </w:rPr>
        <w:t>» и «МИР» зачисление денежных средств производится не позднее следующего дня, следующего за днем поступления в Банк соответствующего платежного докумен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езд      </w:t>
        <w:tab/>
        <w:t xml:space="preserve">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уточные </w:t>
        <w:tab/>
        <w:t xml:space="preserve">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йм жилых помещений     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ъезды  (ГСМ)</w:t>
        <w:tab/>
        <w:t xml:space="preserve">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чие расходы                     </w:t>
        <w:tab/>
        <w:t xml:space="preserve">__________________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умма, всего 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рописью)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руб. _____________ко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едущий специалист- эксперт ФЭО ___________                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тверждение о зачислении денежных средств на пластиковую карту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та зачисления:                                 Подпись подотчетного лица ______ 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__»__________20___г.                                                                               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(прилагается к авансовому отчету подотчетного лица)</w:t>
      </w:r>
    </w:p>
    <w:tbl>
      <w:tblPr>
        <w:tblW w:w="225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180"/>
        <w:gridCol w:w="3443"/>
        <w:gridCol w:w="2785"/>
        <w:gridCol w:w="6040"/>
        <w:gridCol w:w="4980"/>
      </w:tblGrid>
      <w:tr>
        <w:trPr>
          <w:trHeight w:val="1035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RANGE!A2%3AF22"/>
            <w:bookmarkStart w:id="1" w:name="RANGE!A2%3AF22"/>
            <w:bookmarkEnd w:id="1"/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98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УТВЕРЖДАЮ                </w:t>
            </w:r>
          </w:p>
        </w:tc>
      </w:tr>
      <w:tr>
        <w:trPr>
          <w:trHeight w:val="330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" w:name="RANGE!A3%3AF21"/>
            <w:bookmarkStart w:id="3" w:name="RANGE!A3%3AF22"/>
            <w:bookmarkStart w:id="4" w:name="RANGE!A3%3AF21"/>
            <w:bookmarkStart w:id="5" w:name="RANGE!A3%3AF22"/>
            <w:bookmarkEnd w:id="4"/>
            <w:bookmarkEnd w:id="5"/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ФР в Курагинском районе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426" w:right="424" w:gutter="0" w:header="0" w:top="425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>
      <w:kern w:val="2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4:34:00Z</dcterms:created>
  <dc:creator>ОУПРС</dc:creator>
  <dc:description/>
  <cp:keywords/>
  <dc:language>en-US</dc:language>
  <cp:lastModifiedBy>034-0338</cp:lastModifiedBy>
  <cp:lastPrinted>2018-10-10T14:06:00Z</cp:lastPrinted>
  <dcterms:modified xsi:type="dcterms:W3CDTF">2020-03-24T02:49:00Z</dcterms:modified>
  <cp:revision>3</cp:revision>
  <dc:subject/>
  <dc:title>Выдать_________________________________________________________</dc:title>
</cp:coreProperties>
</file>