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0 к реестр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Начальник УПФР  в г. Минусинске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расноярского края(межрайонное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 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__ 20____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ания маркированных (немаркированных конверт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_________________  по 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079"/>
        <w:gridCol w:w="5722"/>
        <w:gridCol w:w="3402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, адре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   ______________________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426" w:right="42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35:00Z</dcterms:created>
  <dc:creator>ОУПРС</dc:creator>
  <dc:description/>
  <dc:language>en-US</dc:language>
  <cp:lastModifiedBy>034019-0301 Коломеец Е.М.</cp:lastModifiedBy>
  <cp:lastPrinted>2018-10-10T14:06:00Z</cp:lastPrinted>
  <dcterms:modified xsi:type="dcterms:W3CDTF">2020-03-18T04:35:00Z</dcterms:modified>
  <cp:revision>2</cp:revision>
  <dc:subject/>
  <dc:title>Выдать_________________________________________________________</dc:title>
</cp:coreProperties>
</file>