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4" w:type="dxa"/>
        <w:jc w:val="left"/>
        <w:tblInd w:w="-4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884"/>
      </w:tblGrid>
      <w:tr>
        <w:trPr>
          <w:trHeight w:val="976" w:hRule="atLeast"/>
        </w:trPr>
        <w:tc>
          <w:tcPr>
            <w:tcW w:w="98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0"/>
              </w:rPr>
              <w:t xml:space="preserve">Приложение № 1 к Учетной политике УПФР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ab/>
              <w:tab/>
              <w:tab/>
              <w:tab/>
              <w:tab/>
              <w:tab/>
              <w:t xml:space="preserve">         утвержденной приказ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от 26.12.201</w:t>
            </w:r>
            <w:r>
              <w:rPr>
                <w:color w:val="000000"/>
                <w:sz w:val="20"/>
                <w:lang w:val="en-US"/>
              </w:rPr>
              <w:t>9</w:t>
            </w:r>
            <w:r>
              <w:rPr>
                <w:color w:val="000000"/>
                <w:sz w:val="20"/>
              </w:rPr>
              <w:t xml:space="preserve"> № </w:t>
            </w:r>
            <w:r>
              <w:rPr>
                <w:color w:val="000000"/>
                <w:sz w:val="20"/>
                <w:lang w:val="en-US"/>
              </w:rPr>
              <w:t>2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4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четная политика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учреждением – Управлением  Пенсионного фонда Российской Федерации в г. Железногорске Красноярского края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(далее – Учетная политика УПФР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right="-7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ind w:firstLine="8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1. Учетная политика УПФР разработана в соответствии с нормативными правовыми актами, устанавливающими единство общих принципов исполнения бюджета, организации и функционирования бюджетной системы ПФР: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lang w:val="en-US"/>
        </w:rPr>
      </w:pPr>
      <w:r>
        <w:rPr>
          <w:sz w:val="28"/>
          <w:szCs w:val="28"/>
        </w:rPr>
        <w:t xml:space="preserve">Бюджетным </w:t>
      </w:r>
      <w:r>
        <w:rPr>
          <w:sz w:val="28"/>
        </w:rPr>
        <w:t>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</w:rPr>
      </w:pPr>
      <w:r>
        <w:rPr>
          <w:sz w:val="28"/>
        </w:rPr>
        <w:t>Граждански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</w:rPr>
      </w:pPr>
      <w:r>
        <w:rPr>
          <w:sz w:val="28"/>
        </w:rPr>
        <w:t>Налоговы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</w:rPr>
      </w:pPr>
      <w:r>
        <w:rPr>
          <w:sz w:val="28"/>
        </w:rPr>
        <w:t>Трудовым кодексом Российской Федерации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</w:rPr>
        <w:t>Федеральным законом от 6 декабря 2011 г. № 402-ФЗ</w:t>
      </w:r>
      <w:r>
        <w:rPr>
          <w:sz w:val="28"/>
          <w:szCs w:val="28"/>
        </w:rPr>
        <w:t xml:space="preserve"> «О бухгалтерском учете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</w:rPr>
      </w:pPr>
      <w:r>
        <w:rPr>
          <w:sz w:val="28"/>
        </w:rPr>
        <w:t>Федеральным законом о бюджете Пенсионного фонда Российской Федерации на соответствующий финансовый год и на плановый период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 декабря 2016 г. № 257н «Об утверждении федерального стандарта бухгалтерского учета для организаций государственного сектора «Основные средства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 декабря 2016 г. № 258н «Об утверждении федерального стандарта бухгалтерского учета для организаций государственного сектора «Аренда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от 31 декабря 2016 г. № 259н «Об утверждении федерального стандарта бухгалтерского учета для организаций государственного сектора «Обесценение активов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 от 31 декабря 2016 г.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от 30 декабря 2017 г.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приказом Министерства финансов Российской Федерации                              от 30 декабря 2017 г. № 275н «Об утверждении федерального стандарта бухгалтерского учета для организаций государственного сектора «Событие после отчетной даты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от 30 декабря 2017 г. № 278н «Об утверждении федерального стандарта бухгалтерского учета для организаций государственного сектора «Отчет о движении денежных средств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7 февраля 2018 г. № 32н «Об утверждении федерального стандарта бухгалтерского учета для организаций государственного сектора «Доходы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8 февраля 2018 г. №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30 мая 2018 г. № 124н «Об утверждении федерального стандарта бухгалтерского учета для организаций государственного сектора «Резервы. Раскрытие информации об условных обязательствах и условных активах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от 7 декабря 2018 г. № 256н «Об утверждении федерального стандарта бухгалтерского учета для организаций государственного сектора «Запасы»;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приказом Министерства финансов Российской Федерации                                  от 6 декабря 2010 г. № 162н «Об утверждении Плана счетов бюджетного учета и Инструкции по его применению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  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9 ноября 2017 г. № 209н «Об утверждении Порядка применения классификации операций сектора государственного управления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6 июня 2019 г. № 85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от 29 ноября 2019 г. № 207н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;                           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  от 30 марта 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Учетной  политикой по исполнению бюджета Пенсионного фонда Российской Федерации, утвержденной постановлением Правления ПФР                    от 25 декабря 2019г. № 728п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Отражение операций при ведении бюджетного учета  осуществлять                       в соответствии с рабочим планом счетов бюджетного учета Управления (приложение № 2 к приказу от 26.12.2019 № 226), разработанным и утвержденным в соответствии с нормами: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29 ноября 2017 г. № 209н «Об утверждении Порядка применения классификации операций сектора государственного управления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приказом Министерства финансов Российской Федерации                               от 8 июня 2018 г. № 132н «О Порядке формирования и применения кодов бюджетной классификации Российской Федерации, их структуре и принципах назначения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финансов Российской Федерации                               от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приказом Министерства финансов Российской Федерации                                  от 6 декабря 2010 г. № 162н «Об утверждении Плана счетов бюджетного учета и Инструкции по его применению»;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риказом Министерства финансов Российской Федерации                              от 31 декабря 2016 г.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Правила документооборота и технология обработки учетной информации УПФР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  <w:lang w:eastAsia="ru-RU"/>
        </w:rPr>
        <w:t xml:space="preserve">При оформлении фактов хозяйственной жизни применять унифицированные формы первичных учетных документов, утвержденных соответствующими постановлениями Федеральной службы государственной статистики и приказами Министерства финансов Российской Федерации; первичные документы, утвержденные настоящей Учетной политикой ПФР; первичные документы, утвержденные  Управлением  в рамках формирования своей Учетной политики.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sz w:val="28"/>
          <w:szCs w:val="28"/>
        </w:rPr>
        <w:t>При оформлении фактов хозяйственной жизни, по которым                                   не предусмотрены  типовые формы первичных учетных документов, а также при подготовке внутренней бухгалтерской отчетности применять формы  первичных документов и формы внутренней отчетности, разработанные и оформленные в соответствии с требованиями статьи 9 Федерального закона от 06.12.2011 № 402-ФЗ «О бухгалтерском учете», а также формы документов, самостоятельно разработанные УПФР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а заявления на выдачу (перечисление) денежных средств                              на командировочные  (хозяйственные) расходы (приложение 5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 xml:space="preserve"> 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 </w:t>
        <w:tab/>
        <w:t>Форма заявления на выдачу денежных документов (приложение 6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Style21"/>
        <w:tabs>
          <w:tab w:val="clear" w:pos="708"/>
          <w:tab w:val="left" w:pos="0" w:leader="none"/>
          <w:tab w:val="left" w:pos="426" w:leader="none"/>
        </w:tabs>
        <w:spacing w:lineRule="auto" w:line="240"/>
        <w:ind w:left="284" w:hanging="28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-  </w:t>
        <w:tab/>
        <w:t>Форма заявления на выдачу БСО (приложение 7</w:t>
      </w:r>
      <w:r>
        <w:rPr>
          <w:sz w:val="28"/>
          <w:szCs w:val="28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</w:t>
        <w:tab/>
        <w:t xml:space="preserve"> </w:t>
        <w:tab/>
        <w:t>Форма акта о снятии показаний спидометров и замера ГСМ в баках автомобилей (приложение 8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Форма дефектных ведомостей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 </w:t>
        <w:tab/>
        <w:t>по текущему ремонту СВТ (приложение 9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по текущему ремонту имущества (мелкосрочному ремонту автомобиля)  (приложение 10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 </w:t>
        <w:tab/>
        <w:t>Форма уведомления о перечислении денежных средств подотчетному лицу                на командировочные (хозяйственные) расходы (приложение  11</w:t>
      </w:r>
      <w:r>
        <w:rPr>
          <w:sz w:val="28"/>
          <w:szCs w:val="28"/>
          <w:lang w:eastAsia="ru-RU"/>
        </w:rPr>
        <w:t xml:space="preserve"> к настоящей Учетной политике УПФР</w:t>
      </w:r>
      <w:r>
        <w:rPr>
          <w:color w:val="000000"/>
          <w:sz w:val="28"/>
          <w:szCs w:val="28"/>
        </w:rPr>
        <w:t>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Форма </w:t>
      </w:r>
      <w:r>
        <w:rPr>
          <w:sz w:val="28"/>
          <w:szCs w:val="28"/>
          <w:lang w:eastAsia="ru-RU"/>
        </w:rPr>
        <w:t>отчета об использовании почтовых марок для отправки почтовой корреспонденции, утвержденного  руководителем структурного подразделения (приложение 12 к настоящей Учетной политике УПФР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sz w:val="28"/>
          <w:szCs w:val="28"/>
          <w:lang w:eastAsia="ru-RU"/>
        </w:rPr>
        <w:t>Форма отчета об использовании горюче-смазочных материалов                                   (приложение 13 к настоящей Учетной политике УПФР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  <w:tab/>
        <w:t xml:space="preserve">Форма акта  инвентаризации </w:t>
      </w:r>
      <w:r>
        <w:rPr>
          <w:color w:val="000000"/>
          <w:sz w:val="28"/>
          <w:szCs w:val="28"/>
          <w:lang w:eastAsia="ru-RU"/>
        </w:rPr>
        <w:t xml:space="preserve">государственных сертификатов на МСК                       не врученным заявителям и возвращенных учреждению </w:t>
      </w:r>
      <w:r>
        <w:rPr>
          <w:sz w:val="28"/>
          <w:szCs w:val="28"/>
          <w:lang w:eastAsia="ru-RU"/>
        </w:rPr>
        <w:t>(приложение 14 к настоящей Учетной политике УПФР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  <w:tab/>
        <w:t>Форма карточки  учета работы автомобильной шины (приложение 15 к настоящей Учетной политике УПФР);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ind w:left="284" w:hanging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а заключения о техническом состоянии объекта, учитываемого на забалансовом счете (приложение 16 к настоящей Учетной политике УПФР);</w:t>
      </w:r>
    </w:p>
    <w:p>
      <w:pPr>
        <w:pStyle w:val="44"/>
        <w:shd w:fill="auto" w:val="clear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   Форма а</w:t>
      </w:r>
      <w:r>
        <w:rPr>
          <w:rStyle w:val="21"/>
          <w:sz w:val="28"/>
          <w:szCs w:val="28"/>
        </w:rPr>
        <w:t>кта снятия показаний моточасов  и  остатков  дизельного  топлива в дизельной    электростанции  мощностью 150кВт  (приложение  17 к  настоящей  Учетной  политике УПФР)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tLeast" w:line="200" w:before="0" w:after="0"/>
        <w:ind w:left="0"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2.2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ервичные документы подписывать должностными лицами, имеющими право подписи: начальником Управления, в случае отсутствия - </w:t>
      </w:r>
      <w:r>
        <w:rPr>
          <w:sz w:val="28"/>
          <w:szCs w:val="28"/>
        </w:rPr>
        <w:t>исполняющим его обязанности,  и главным бухгалтером – руководителем ФЭГ,  в случае его отсутствия – исполняющим его обязанност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tLeast" w:line="200" w:before="0" w:after="0"/>
        <w:ind w:left="0" w:firstLine="567"/>
        <w:jc w:val="both"/>
        <w:rPr/>
      </w:pPr>
      <w:r>
        <w:rPr>
          <w:color w:val="000000"/>
          <w:sz w:val="28"/>
          <w:szCs w:val="28"/>
          <w:lang w:eastAsia="ru-RU"/>
        </w:rPr>
        <w:t>2.3. Оформление первичных учетных документов осуществлять на бумажных носителях и на машинных носителях (в виде электронного документа с использованием соответствующего вида электронной подпис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</w:t>
      </w:r>
      <w:r>
        <w:rPr>
          <w:color w:val="000000"/>
          <w:sz w:val="28"/>
          <w:szCs w:val="28"/>
          <w:lang w:eastAsia="ru-RU"/>
        </w:rPr>
        <w:t>Заполнение первичных учетных документов на бумажных носителях осуществлять: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 xml:space="preserve">вручную;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с помощью компьютерной техники;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смешанным способом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 xml:space="preserve">Движение и технология обработки первичных документов осуществлять в соответствии с Графиком документооборота, утвержденным начальником управления ПФР по форме согласно  приложению 3 к приказу от 26.12.2019           № 226. Своевременное  и качественное оформление первичных (сводных) учетных документов,  передачу их в установленные сроки для отражения в бухгалтерском учете, а также достоверность содержащихся в них данных  обеспечивать  лицам, ответственным  за оформление факта хозяйственной жизни и (или) подписавшие эти документы. </w:t>
      </w:r>
      <w:r>
        <w:rPr>
          <w:color w:val="000000"/>
          <w:sz w:val="28"/>
          <w:szCs w:val="28"/>
        </w:rPr>
        <w:t xml:space="preserve">Назначение лиц ответственных за факт хозяйственной жизни оформлять отдельным приказом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Все первичные учетные документы, поступающие в ФЭГ, подвергать обработке до записи данных в регистры бюджетного учета. Обработка первичного учетного документа проводится работником ФЭГ, ведущим бюджетный учет, следующими способам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а) проверка первичного учетного документа осуществляется поэтапно: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проверка документа по существу, которая заключается в установлении законности осуществляемых хозяйственных операций, целесообразности их проведения и взаимоувязке отдельных показателей документа. Документы по операциям, которые противоречат действующему законодательству и распорядительным актам ПФР (органа системы ПФР), не принимаются к бюджетному учету и передаются главному бухгалтеру-руководителю ФЭГ для принятия решения. Г</w:t>
      </w:r>
      <w:r>
        <w:rPr>
          <w:bCs/>
          <w:color w:val="000000"/>
          <w:sz w:val="28"/>
          <w:szCs w:val="28"/>
          <w:lang w:eastAsia="ru-RU"/>
        </w:rPr>
        <w:t>лавный бухгалтер - руководитель ФЭГ сообщает начальнику  управления ПФР  о незаконности хозяйственной операции.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В случае возникновения разногласия между начальником  управления ПФР и главным бухгалтером-руководителем ФЭГ первичные учетные документы по таким операциям могут быть приняты к исполнению с письменного указания начальника управления ПФР, который несет всю ответственность за последствия осуществления таких операций и включения данных о них в бюджетный учет и отчетность;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роверка оформления первичного учетного документа, которая заключается в установлении правильности использования бланка установленной формы, полноты и правильности заполнения всех обязательных реквизитов документа;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арифметическая проверка, состоящая в проверке арифметических результатов итогов и правильности отражения количественных и стоимостных показателей документа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Первичные учетные документы, оформленные с нарушением установленных требований (без надлежащего разрешения, с незаполненными реквизитами, без подписи и так далее), возвращаются исполнителям для дооформ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таксировка первичного учетного документа (при необходимости), которая заключается в проведении денежной оценки хозяйственных операций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группировка первичного учетного документа (при необходимости), которая заключается в подборе документов по определенным признакам, отражающим однородные по экономическому содержанию хозяйственные операции;</w:t>
      </w:r>
    </w:p>
    <w:p>
      <w:pPr>
        <w:pStyle w:val="Normal"/>
        <w:suppressAutoHyphens w:val="false"/>
        <w:autoSpaceDE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контировка первичного учетного документа (при необходимости), которая заключается в проставлении корреспонденции счетов, на которые следует произвести запись по дебету и кредиту определенной суммы, указанной в документе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/>
      </w:pPr>
      <w:r>
        <w:rPr>
          <w:color w:val="000000"/>
          <w:sz w:val="28"/>
          <w:szCs w:val="28"/>
        </w:rPr>
        <w:t>Первичные  учетные документы, выставленные поставщиком в последний рабочий день отчетного периода, но поступившие в месяце, следующим                за отчетным по 05 число - отражаются датой составления документа, после          05 числа - датой поступления документа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ичные  учетные документы, выставленные поставщиком за декабрь отражаются в бухгалтерском учете датой составления документа. 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4.  Формировать ежемесячно на бумажных носителях  журналы операций   (код формы по ОКУД 0504071)  в соответствии с Перечнем регистров бюджетного учета участников бюджетного процесса (приложение 3 к Учетной  политике ПФР), подписывать исполнителем и главным бухгалтером-руководителем ФЭГ.</w:t>
      </w:r>
    </w:p>
    <w:p>
      <w:pPr>
        <w:pStyle w:val="Style2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2.5. Главную книгу (код формы по ОКУД 0504072) формировать ежемесячно и подписывать исполнителем и главным бухгалтером - руководителям ФЭГ.</w:t>
      </w:r>
      <w:r>
        <w:rPr>
          <w:color w:val="000000"/>
          <w:sz w:val="28"/>
          <w:szCs w:val="28"/>
        </w:rPr>
        <w:t xml:space="preserve">                                  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6. Первичные документы, принятые к учету по истечении каждого отчетного месяца, хронологически подбирать и брошюровать в соответствии с Перечнем основных первичных учетных документов, прилагаемых к регистрам бюджетного учета (приложение 4 к Учетной политике ПФР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.7. Первичные учетные документы, регистры бюджетного учета хранить               на бумажных носителях. В</w:t>
      </w:r>
      <w:r>
        <w:rPr>
          <w:sz w:val="28"/>
          <w:szCs w:val="28"/>
        </w:rPr>
        <w:t xml:space="preserve"> архивных электронных файлах, подписанных с использованием соответствующего вида электронной подписи, защищенных от несанкционированного доступа третьих лиц, в течение сроков, предусмотренных правилами организации государственного архивного дела (при необходимости могут быть распечатаны по запросу уполномоченного лица) хранить следующие бухгалтерские регистры: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-карточки количественно-суммового учета материальных ценностей (код формы по ОКУД </w:t>
      </w:r>
      <w:r>
        <w:rPr>
          <w:color w:val="000000"/>
          <w:sz w:val="28"/>
          <w:szCs w:val="28"/>
          <w:lang w:eastAsia="ru-RU"/>
        </w:rPr>
        <w:t>ф.0504041):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  счетам  1.105.000 « Материальные запасы»;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-по забалансовым счетам 01,02,09,21,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ентарные карточки учета нефинансовых активов (код формы по ОКУД 0504031)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оротные  ведомости  по нефинансовым активам формы (код формы по ОКУД </w:t>
      </w:r>
      <w:r>
        <w:rPr>
          <w:color w:val="000000"/>
          <w:sz w:val="28"/>
          <w:szCs w:val="28"/>
          <w:lang w:eastAsia="ru-RU"/>
        </w:rPr>
        <w:t>ф.0504035).</w:t>
      </w:r>
    </w:p>
    <w:tbl>
      <w:tblPr>
        <w:tblW w:w="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</w:tbl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8. Начальнику отдела выплаты пенсий  обеспечить хранение первичных учетных документов, </w:t>
      </w:r>
      <w:r>
        <w:rPr>
          <w:bCs/>
          <w:sz w:val="28"/>
          <w:szCs w:val="28"/>
        </w:rPr>
        <w:t xml:space="preserve">формируемых в </w:t>
      </w:r>
      <w:r>
        <w:rPr>
          <w:sz w:val="28"/>
          <w:szCs w:val="28"/>
        </w:rPr>
        <w:t>программно-техническом комплексе по назначению (установлению) и выплате пенсий ЕДВ, ДМО, ДЕМО и ФСД, "Обмен данными с ОГБД "Ветераны", и применяемых Отделением для отражения в бюджетном учете фактов хозяйственной жизни по начислению  и выплате пенсий, а также запросов и уведомлений об уточнении вида  и принадлежности платежа на  бумажных носителях, а также списки для зачисления сумм пенсий на счета получателей в кредитных учреждениях, подтверждение о прочтении списков при зачислении сумм пенсий на счета получателей кредитными учреждениями, уведомления о  зачисленных суммах пенсий на счета получателей кредитными учреждениями в архивных электронных файлах, подписанных с использованием электронной подписи  и  защищенных от несанкционированного доступа третьих лиц, в течение сроков, предусмотренных правилами организации государственного архивного де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2.9.</w:t>
      </w:r>
      <w:r>
        <w:rPr>
          <w:b/>
          <w:sz w:val="28"/>
        </w:rPr>
        <w:t xml:space="preserve"> </w:t>
      </w:r>
      <w:r>
        <w:rPr>
          <w:sz w:val="28"/>
        </w:rPr>
        <w:t>В условиях взаимодействия с УФК по Красноярскому краю посредством электронного  документооборота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sz w:val="28"/>
        </w:rPr>
        <w:t xml:space="preserve">применять </w:t>
      </w:r>
      <w:r>
        <w:rPr>
          <w:color w:val="000000"/>
          <w:sz w:val="28"/>
          <w:szCs w:val="28"/>
          <w:lang w:eastAsia="ru-RU"/>
        </w:rPr>
        <w:t xml:space="preserve">Реестр платежных документов по счету </w:t>
      </w:r>
      <w:r>
        <w:rPr>
          <w:sz w:val="28"/>
          <w:szCs w:val="28"/>
        </w:rPr>
        <w:t>по</w:t>
      </w:r>
      <w:r>
        <w:rPr>
          <w:sz w:val="28"/>
        </w:rPr>
        <w:t xml:space="preserve">  форме согласно (приложению 5 к Учетной политике ПФР)  с целью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нкционирования расходов, оплаты денежных обязательств, осуществляемых с лицевого счета Управления.  При этом  </w:t>
      </w:r>
      <w:r>
        <w:rPr>
          <w:color w:val="000000"/>
          <w:sz w:val="28"/>
          <w:szCs w:val="28"/>
          <w:lang w:eastAsia="ru-RU"/>
        </w:rPr>
        <w:t>Реестр платежных документов по счету</w:t>
      </w:r>
      <w:r>
        <w:rPr>
          <w:sz w:val="28"/>
          <w:szCs w:val="28"/>
        </w:rPr>
        <w:t xml:space="preserve"> подписывается начальником управления ПФР  и главным бухгалтером-руководителем ФЭГ, и заверяется печатью. </w:t>
      </w:r>
      <w:r>
        <w:rPr>
          <w:color w:val="000000"/>
          <w:sz w:val="28"/>
          <w:szCs w:val="28"/>
          <w:lang w:eastAsia="ru-RU"/>
        </w:rPr>
        <w:t>Реестр платежных документов по счету прилагается к выписке из лицевого счета в качестве первичного документа,  заменяя  заявки на кассовый расход.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.10. </w:t>
      </w:r>
      <w:r>
        <w:rPr>
          <w:color w:val="000000"/>
          <w:sz w:val="28"/>
          <w:szCs w:val="28"/>
          <w:lang w:eastAsia="ru-RU"/>
        </w:rPr>
        <w:t>Технологическую обработку учетной информации осуществлять с</w:t>
      </w:r>
      <w:r>
        <w:rPr>
          <w:color w:val="000000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спользованием программных комплексов</w:t>
      </w:r>
      <w:r>
        <w:rPr>
          <w:sz w:val="28"/>
          <w:szCs w:val="28"/>
        </w:rPr>
        <w:t xml:space="preserve"> «Исполнение бюджета и бюджетный учет Пенсионного фонда Российской Федерации», «Бухгалтерия государственного  учреждения», «Свод отчетов ПРОФ», «Зарплата и кадры государственного учреждения» на базе типового программного обеспечения на платформе «1С: Предприятие».</w:t>
      </w:r>
    </w:p>
    <w:p>
      <w:pPr>
        <w:pStyle w:val="Style19"/>
        <w:spacing w:before="0" w:after="0"/>
        <w:ind w:firstLine="567"/>
        <w:rPr/>
      </w:pPr>
      <w:r>
        <w:rPr>
          <w:sz w:val="28"/>
          <w:szCs w:val="28"/>
        </w:rPr>
        <w:t xml:space="preserve">2.11. </w:t>
      </w:r>
      <w:r>
        <w:rPr>
          <w:sz w:val="28"/>
          <w:szCs w:val="28"/>
          <w:lang w:eastAsia="ru-RU"/>
        </w:rPr>
        <w:t>Электронный документооборот с использованием телекоммуникационных каналов связи и электронной подписи управлению осуществлять по следующим направлениям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электронный документооборот с территориальным органом Федерального казначейства с применением программного обеспечения «Система удаленного финансового документооборота» на основании заключенного соглашения об электронном документообороте от 29.12.2013 № 1951/06004/Ф/124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месячной, квартальной и годовой бюджетной отчетности в вышестоящую организацию с использование программного продукта "1С: Свод отчетов ПРОФ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рием, передача и подписание извещений (ф.0504805) в части внутриведомственных расчетов по передаче материальных ценностей, работ и услуг с использованием программного продукта «Модуль обмена извещениями ПЭД ПФР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электронный документооборот с инспекцией Федеральной налоговой службы                с применением программного обеспечения "СТЭК-ТРАСТ»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отчетности во внебюджетные государственные фонды осуществляется с применением программного обеспечения "СТЭК-ТРАСТ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олучение электронных листков нетрудоспособности и передача электронных реестров по оплате листов нетрудоспособности в территориальные органы ФСС         с использованием портала «Госуслуги» и портала ФСС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статистической отчетности в органы Росстата осуществляется                с применением программного обеспечения "СТЭК-ТРАСТ»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олучение первичных расчетных (учетных) документов от поставщиков и подрядчиков через систему электронного документооборота "СБИС Плагин»                на основании заключенных соглашени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передача электронных реестров на перечисление (зачисление) денежных средств, изготовление пластиковых карт и т.д. по зарплатным проектам                         с кредитными учреждениями на основании заключенных договоров осуществляется с применением программного обеспечения «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>бербанк Бизнес онлайн»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- р</w:t>
      </w:r>
      <w:r>
        <w:rPr>
          <w:rFonts w:eastAsia="Calibri"/>
          <w:color w:val="000000"/>
          <w:sz w:val="28"/>
          <w:szCs w:val="28"/>
          <w:lang w:eastAsia="en-US"/>
        </w:rPr>
        <w:t>азмещение информации о деятельности УПФР   на официальном сайте ПФР (</w:t>
      </w:r>
      <w:hyperlink r:id="rId2">
        <w:r>
          <w:rPr>
            <w:rStyle w:val="InternetLink"/>
            <w:rFonts w:eastAsia="Calibri"/>
            <w:color w:val="000080"/>
            <w:sz w:val="28"/>
            <w:szCs w:val="28"/>
            <w:u w:val="single"/>
            <w:lang w:eastAsia="en-US"/>
          </w:rPr>
          <w:t>www.pfrf.ru</w:t>
        </w:r>
      </w:hyperlink>
      <w:r>
        <w:rPr>
          <w:sz w:val="28"/>
          <w:szCs w:val="28"/>
        </w:rPr>
        <w:t xml:space="preserve">) в информационно-телекоммуникационной сети «Интернет» </w:t>
      </w:r>
      <w:r>
        <w:rPr>
          <w:rFonts w:eastAsia="Calibri"/>
          <w:color w:val="000000"/>
          <w:sz w:val="28"/>
          <w:szCs w:val="28"/>
          <w:lang w:eastAsia="en-US"/>
        </w:rPr>
        <w:t>, в том числе в разделе «Публично раскрываемые показатели бюджетной отчетности» размещается бюджетная отчетность, подлежащая публичному раскрытию (публично раскрываемые показатели бюджетной отчетности, иные публично раскрываемые показатели бюджетной отчетности об исполнении бюджета Пенсионного фонда Российской Федерации);</w:t>
      </w:r>
    </w:p>
    <w:p>
      <w:pPr>
        <w:pStyle w:val="Style19"/>
        <w:spacing w:before="0" w:after="0"/>
        <w:jc w:val="both"/>
        <w:rPr>
          <w:rFonts w:ascii="Calibri" w:hAnsi="Calibri" w:eastAsia="Calibri" w:cs="Helv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</w:t>
      </w:r>
      <w:r>
        <w:rPr>
          <w:sz w:val="28"/>
          <w:szCs w:val="28"/>
          <w:lang w:eastAsia="ru-RU"/>
        </w:rPr>
        <w:t>передача  сведения по федеральному имуществу, закрепленным на праве оперативного управления за УПФР в Федеральное агентство по управлению федеральным имуществом  осуществляется с применением  подсистемы « Модуль Правообладателя»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12. </w:t>
      </w:r>
      <w:r>
        <w:rPr>
          <w:sz w:val="28"/>
          <w:szCs w:val="28"/>
        </w:rPr>
        <w:t>Передать право подписывать электронно-цифровой подписью начальника  управления ПФР  и  главного  бухгалтера  –  руководителя  ФЭГ  следующие документы: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на кассовый расход (код формы по КФД 0531801);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явка на кассовый расход (код формы по КФД 053181)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явка на получение денежных средств, перечисляемых на карту (код формы                   по КФД  0531243);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на возврат (код формы по КФД 0531803);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8"/>
          <w:szCs w:val="28"/>
        </w:rPr>
        <w:t>-Запрос на аннулирование заявки (код формы по КФД 0531807;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Уведомление об уточнении вида и принадлежности платежа по(код формы                  по КФД 0531809), главному специалисту-эксперту ФЭГ </w:t>
      </w:r>
      <w:r>
        <w:rPr>
          <w:color w:val="000000"/>
          <w:sz w:val="28"/>
          <w:szCs w:val="28"/>
        </w:rPr>
        <w:t>(на период ее отсутствия – главному бухгалтеру-руководителю  ФЭГ)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13. </w:t>
      </w:r>
      <w:r>
        <w:rPr>
          <w:sz w:val="28"/>
          <w:szCs w:val="28"/>
        </w:rPr>
        <w:t xml:space="preserve">Передать право подписывать электронно-цифровой подписью начальника управления ПФР </w:t>
      </w:r>
      <w:r>
        <w:rPr>
          <w:bCs/>
          <w:sz w:val="28"/>
          <w:szCs w:val="28"/>
        </w:rPr>
        <w:t>налоговую отчетность, отчетность во внебюджетные фонды</w:t>
      </w:r>
      <w:r>
        <w:rPr>
          <w:sz w:val="28"/>
          <w:szCs w:val="28"/>
        </w:rPr>
        <w:t>, статистическую отчетность, подписанные на бумажных носителях начальником управления ПФР, главному специалисту-эксперту ФЭГ. (на период ее отсутствия – главному бухгалтеру-руководителю ФЭГ).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4. </w:t>
      </w:r>
      <w:r>
        <w:rPr>
          <w:color w:val="000000"/>
          <w:sz w:val="28"/>
          <w:szCs w:val="28"/>
        </w:rPr>
        <w:t>Передать право подписывать электронно-цифровой подписью  начальника  управления ПФР документы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, подлежащие размещению на официальном сайте в Единой информационной системе по адресу </w:t>
      </w:r>
      <w:r>
        <w:rPr>
          <w:color w:val="000000"/>
          <w:sz w:val="28"/>
          <w:szCs w:val="28"/>
          <w:u w:val="single"/>
          <w:shd w:fill="FFFFFF" w:val="clear"/>
          <w:lang w:val="en-US" w:eastAsia="ru-RU"/>
        </w:rPr>
        <w:t>www</w:t>
      </w:r>
      <w:r>
        <w:rPr>
          <w:color w:val="000000"/>
          <w:sz w:val="28"/>
          <w:szCs w:val="28"/>
          <w:u w:val="single"/>
          <w:shd w:fill="FFFFFF" w:val="clear"/>
          <w:lang w:eastAsia="ru-RU"/>
        </w:rPr>
        <w:t>.</w:t>
      </w:r>
      <w:r>
        <w:rPr>
          <w:color w:val="000000"/>
          <w:sz w:val="28"/>
          <w:szCs w:val="28"/>
          <w:u w:val="single"/>
          <w:shd w:fill="FFFFFF" w:val="clear"/>
          <w:lang w:val="en-US" w:eastAsia="ru-RU"/>
        </w:rPr>
        <w:t>zakupki</w:t>
      </w:r>
      <w:r>
        <w:rPr>
          <w:color w:val="000000"/>
          <w:sz w:val="28"/>
          <w:szCs w:val="28"/>
          <w:u w:val="single"/>
          <w:shd w:fill="FFFFFF" w:val="clear"/>
          <w:lang w:eastAsia="ru-RU"/>
        </w:rPr>
        <w:t>.</w:t>
      </w:r>
      <w:r>
        <w:rPr>
          <w:color w:val="000000"/>
          <w:sz w:val="28"/>
          <w:szCs w:val="28"/>
          <w:u w:val="single"/>
          <w:shd w:fill="FFFFFF" w:val="clear"/>
          <w:lang w:val="en-US" w:eastAsia="ru-RU"/>
        </w:rPr>
        <w:t>gov</w:t>
      </w:r>
      <w:r>
        <w:rPr>
          <w:color w:val="000000"/>
          <w:sz w:val="28"/>
          <w:szCs w:val="28"/>
          <w:u w:val="single"/>
          <w:shd w:fill="FFFFFF" w:val="clear"/>
          <w:lang w:eastAsia="ru-RU"/>
        </w:rPr>
        <w:t>.</w:t>
      </w:r>
      <w:r>
        <w:rPr>
          <w:color w:val="000000"/>
          <w:sz w:val="28"/>
          <w:szCs w:val="28"/>
          <w:u w:val="single"/>
          <w:shd w:fill="FFFFFF" w:val="clear"/>
          <w:lang w:val="en-US" w:eastAsia="ru-RU"/>
        </w:rPr>
        <w:t>ru</w:t>
      </w:r>
      <w:r>
        <w:rPr>
          <w:color w:val="000000"/>
          <w:sz w:val="28"/>
          <w:szCs w:val="28"/>
          <w:shd w:fill="FFFFFF" w:val="clear"/>
          <w:lang w:eastAsia="ru-RU"/>
        </w:rPr>
        <w:t>, в соответствии с требованиями Федерального Закона от 05.04.2013 №44-ФЗ  « О контрактной системе в сфере закупок товаров, работ, услуг, для обеспечения государственных и муниципальных нужд</w:t>
      </w:r>
      <w:r>
        <w:rPr>
          <w:color w:val="000000"/>
          <w:sz w:val="28"/>
          <w:szCs w:val="28"/>
        </w:rPr>
        <w:t xml:space="preserve"> главному специалисту-эксперту (по осуществлению закупок (на период ее отсутствия – главному специалисту-эксперту ФЭГ)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       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spacing w:lineRule="auto" w:line="276" w:before="0" w:after="0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3.</w:t>
      </w:r>
      <w:r>
        <w:rPr>
          <w:bCs/>
          <w:sz w:val="28"/>
          <w:szCs w:val="28"/>
        </w:rPr>
        <w:t xml:space="preserve">   Учет отдельных видов имущества и обязательств</w:t>
      </w:r>
    </w:p>
    <w:p>
      <w:pPr>
        <w:pStyle w:val="Style19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Денежные обязательства принимать в бюджетном учете в момент возникновения обязательств уплатить в соответствующем финансовом году юридическому лицу, бюджету бюджетной системы Российской Федерации, физическому лицу  определенную сумму денежных средств в соответствии                      с выполненными условиями гражданско-правовой сделки, заключенных государственных контрактов, соглашений или в соответствии с положением законодательства Российской Федерации, иного правового акта и отражаются                   в Журнале регистрации  обязательств (код формы по ОКУД  0504064).</w:t>
      </w:r>
    </w:p>
    <w:p>
      <w:pPr>
        <w:pStyle w:val="Style19"/>
        <w:spacing w:lineRule="auto" w:line="276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 Регистрация бюджетных обязательств по договорам, соглашениям,                        по которым отсутствует сумма договора, соглашения, осуществлять в момент подписания первичных документов (товарной накладной, акта выполненных работ, оказанных услуг). Для принятия бюджетных обязательств на листе согласования государственных контрактов, по которым должны быть приняты бюджетные обязательства, а также на счетах и иных документах перед оплатой указывать вид расхода с разделением по разделам сметы, КОСГУ, сумму, в том числе на текущий и следующие финансовые годы.  </w:t>
      </w:r>
    </w:p>
    <w:p>
      <w:pPr>
        <w:pStyle w:val="44"/>
        <w:shd w:fill="auto" w:val="clear"/>
        <w:spacing w:lineRule="exact" w:line="298" w:before="0" w:after="0"/>
        <w:ind w:left="20" w:right="20" w:firstLine="560"/>
        <w:rPr>
          <w:sz w:val="28"/>
          <w:szCs w:val="28"/>
        </w:rPr>
      </w:pPr>
      <w:r>
        <w:rPr>
          <w:sz w:val="28"/>
          <w:szCs w:val="28"/>
        </w:rPr>
        <w:t>Регистрация обязательств, принимаемых при определении поставщиков (подрядчиков, исполнителей) с использованием конкурентных способов определения поставщиков (подрядчиков, исполнителей) (конкурсы, аукционы, запрос котировок, запрос предложений), осуществлять на основании Уведомления о размещении извещений и документаций о закупках товаров, работ, услуг для обеспечения государственных нужд с использованием конкурентных способов определения поставщиков (подрядчиков, исполнителей) по форме согласно (приложению 75 к Учетной политике ПФР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Учет нефинансовых актив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ля определения справедливой стоимости соответствующего вида актива использовать  метод,  установленный  Методами оценки объектов бюджетного учета (приложение 10 </w:t>
      </w:r>
      <w:r>
        <w:rPr>
          <w:sz w:val="28"/>
        </w:rPr>
        <w:t>к Учетной политике ПФР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тический учет объектов основных средств вести по отдельным инвентарным объектам в разрезе групп (видов) объектов основных средств, мест их нахождения  и материально-ответственных лиц.</w:t>
      </w:r>
    </w:p>
    <w:p>
      <w:pPr>
        <w:pStyle w:val="44"/>
        <w:shd w:fill="auto" w:val="clear"/>
        <w:spacing w:lineRule="exact" w:line="298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исание материальных запасов производится по цене их приобретения.</w:t>
      </w:r>
    </w:p>
    <w:p>
      <w:pPr>
        <w:pStyle w:val="44"/>
        <w:shd w:fill="auto" w:val="clear"/>
        <w:spacing w:lineRule="exact" w:line="298" w:before="0" w:after="0"/>
        <w:ind w:left="20" w:right="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еобходимости для анализа эффективности расходования материальных запасов использовать Отчет об использовании горюче-смазочных материалов (приложение 13  к настоящей Учетной политике УПФР).</w:t>
      </w:r>
    </w:p>
    <w:p>
      <w:pPr>
        <w:pStyle w:val="44"/>
        <w:shd w:fill="auto" w:val="clear"/>
        <w:spacing w:lineRule="exact" w:line="298" w:before="0" w:after="0"/>
        <w:ind w:left="20" w:right="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дении ремонтных работ (компьютерной техники и автотранспорта) необходимо оформить дефектную ведомость, в которой описать выявленные дефекты, привести все неисправности и определить меры для их устранения, указать исполнителей и сроки исполнения. Дефектную ведомость составляет                      и подписывает лицо, ответственное в организации за осуществление контроля                по ремонтным работам (приложение 9,10 к настоящей Учетной политике УПФР).</w:t>
      </w:r>
    </w:p>
    <w:p>
      <w:pPr>
        <w:pStyle w:val="44"/>
        <w:shd w:fill="auto" w:val="clear"/>
        <w:spacing w:lineRule="exact" w:line="307" w:before="0" w:after="0"/>
        <w:ind w:right="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 Ежемесячная проверка остатков бензина в топливных баках автомашин и показаний спидометров.</w:t>
      </w:r>
    </w:p>
    <w:p>
      <w:pPr>
        <w:pStyle w:val="44"/>
        <w:shd w:fill="auto" w:val="clear"/>
        <w:spacing w:lineRule="exact" w:line="298" w:before="0" w:after="0"/>
        <w:ind w:left="20" w:right="20" w:firstLine="560"/>
        <w:rPr/>
      </w:pPr>
      <w:r>
        <w:rPr>
          <w:sz w:val="28"/>
          <w:szCs w:val="28"/>
        </w:rPr>
        <w:t>Основными показателями для определения количества израсходованного бензина являются пробег автомобиля, который устанавливается исходя из показаний спидометра, которые в обязательном порядке отражаются в путевом листе, и нормы расхода бензина. По состоянию на 1 -е число каждого месяца производится снятие показаний спидометра и составляется акт снятия показаний спидометров и замеров остатков бензина в баках автомобилей (приложение 8                    к настоящей Учетной политике УПФР). По состоянию на 1 -е число каждого месяца производится замер остатков дизельного топлива в топливном баке дизельной электростанции и составляется акт снятия показаний моточасов                        и остатков дизельного топлива (приложение 17 к настоящей Учетной политике УПФР).</w:t>
      </w:r>
    </w:p>
    <w:p>
      <w:pPr>
        <w:pStyle w:val="44"/>
        <w:shd w:fill="auto" w:val="clear"/>
        <w:spacing w:lineRule="exact" w:line="298" w:before="0" w:after="0"/>
        <w:ind w:left="20" w:right="20" w:firstLine="580"/>
        <w:rPr>
          <w:sz w:val="28"/>
          <w:szCs w:val="28"/>
        </w:rPr>
      </w:pPr>
      <w:r>
        <w:rPr>
          <w:sz w:val="28"/>
          <w:szCs w:val="28"/>
        </w:rPr>
        <w:t>Данные акты утверждается начальником управления ПФР и подписывается членами комиссии назначенные приказом начальником управления ПФР                          и специалистом ответственным за транспорт.</w:t>
      </w:r>
    </w:p>
    <w:p>
      <w:pPr>
        <w:pStyle w:val="44"/>
        <w:shd w:fill="auto" w:val="clear"/>
        <w:spacing w:lineRule="exact" w:line="298" w:before="0" w:after="0"/>
        <w:ind w:right="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Регулирование сроков и порядка составления и представления отчетности подотчетными лицами.</w:t>
      </w:r>
    </w:p>
    <w:p>
      <w:pPr>
        <w:pStyle w:val="44"/>
        <w:shd w:fill="auto" w:val="clear"/>
        <w:spacing w:lineRule="exact" w:line="298" w:before="0" w:after="0"/>
        <w:ind w:left="20" w:right="20" w:firstLine="560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 выдавать под отчет по распоряжению  начальника управления  ПФР на основании   письменного заявления работника Управления </w:t>
      </w:r>
      <w:r>
        <w:rPr>
          <w:color w:val="000000"/>
          <w:sz w:val="28"/>
          <w:szCs w:val="28"/>
        </w:rPr>
        <w:t xml:space="preserve"> (форма заявления на выдачу (перечисление) денежных средств                                          на командировочные  (хозяйственные) расходы (приложение 5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Учетной политике УПФР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>с указанием назначения и срока, на который они выдаютс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Денежные средства под отчет выдаются  по расходным кассовым ордерам и должны расходоваться строго по назначению. Также денежные средства могут выдаваться подотчетному лицу путем   их перечисления на банковскую карту работника Управления, на банковскую карту клиента, полученную в органах Федерального казначейства. Аванс выдавать в пределах сумм, определяемых целевым назнач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>Работники, получившие денежные средства под отчет    на командировку, обязаны в срок, не превышающий 3 рабочих дней со дня выхода на работу, представить Авансовый отчет (код формы по ОКУД 0504505) в соответствии                    с Указаниями Центрального банка Российской Федерации    от 11.03.2014 № 3210 - 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Авансовому отчету прилагать: документы о найме жилого помещения, документы, подтверждающие расходы по проезду и иные связанные                              со служебной командировкой расходы, произведенные работником с разрешения или с ведома работодателя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дачу денежных средств под отчет работнику на расходы,                           не связанные с командировкой, осуществлять на срок не более 14 календарных дней.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Выдачу денежных средств под отчет производить при отсутствии                   за подотчетным лицом задолженности по денежным средствам, по которым наступил срок представления Авансового отчета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роверка  Авансового отчета специалистом ФЭГ, ведущим бюджетный учет, его утверждение начальником управления ПФР и окончательный расчет по суммам, выданным в подотчет, осуществлять в </w:t>
      </w:r>
      <w:r>
        <w:rPr>
          <w:sz w:val="28"/>
          <w:szCs w:val="28"/>
        </w:rPr>
        <w:t xml:space="preserve"> срок, не превышающий 2 рабочих дней после дня истечения срока представления Авансового отчета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анием для выплаты работнику перерасхода или внесения в кассу неиспользованного аванса служит Авансовый отчет (код формы по ОКУД </w:t>
      </w:r>
      <w:r>
        <w:rPr>
          <w:strike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504505), утвержденный начальником управления ПФР, в </w:t>
      </w:r>
      <w:r>
        <w:rPr>
          <w:sz w:val="28"/>
          <w:szCs w:val="28"/>
        </w:rPr>
        <w:t xml:space="preserve"> случае его отсутствия – исполняющим его обязанности.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Выдача под отчет денежных документов (марки, маркированные конверты и т.д.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оизводится подотчетному лицу на срок до 30 календарных дней независимо от наличия денежных документов в подотчете на основании письменного заявления материально-ответственного лица  (форма заявления на выдачу денежных документов - приложение  6 </w:t>
      </w:r>
      <w:r>
        <w:rPr>
          <w:sz w:val="28"/>
          <w:szCs w:val="28"/>
          <w:lang w:eastAsia="ru-RU"/>
        </w:rPr>
        <w:t>настоящей Учетной политике УПФР</w:t>
      </w:r>
      <w:r>
        <w:rPr>
          <w:sz w:val="28"/>
          <w:szCs w:val="28"/>
        </w:rPr>
        <w:t>)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ники, получившие денежные документы (марки, маркированные конверты и т.д.</w:t>
      </w:r>
      <w:r>
        <w:rPr>
          <w:color w:val="000000"/>
          <w:sz w:val="28"/>
          <w:szCs w:val="28"/>
        </w:rPr>
        <w:t>) под отчет, обязаны не позднее последнего рабочего дня  месяца предоставить в ФЭГ: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авансовый отчет </w:t>
      </w:r>
      <w:r>
        <w:rPr>
          <w:sz w:val="28"/>
          <w:szCs w:val="28"/>
          <w:lang w:eastAsia="ru-RU"/>
        </w:rPr>
        <w:t xml:space="preserve">(код формы по ОКУД </w:t>
      </w:r>
      <w:r>
        <w:rPr>
          <w:strike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0504505)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- отчет об использовании почтовых марок для отправки почтовой корреспонденции, утвержденный руководителем структурного подразделения (приложение  12 настоящей Учетной политике УПФР)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исок почтовых отправлений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дача  выданных под отчет денежных средств, денежных документов одним работником другому запрещается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день перечисления денежных средств на командировочные (хозяйственные) расходы, работнику направлять уведомление о дате и сумме перечисленных средств (по форме уведомления о перечислении средств на командировочные (хозяйственные) расходы (приложение  11 к </w:t>
      </w:r>
      <w:r>
        <w:rPr>
          <w:sz w:val="28"/>
          <w:szCs w:val="28"/>
          <w:lang w:eastAsia="ru-RU"/>
        </w:rPr>
        <w:t>настоящей Учетной политике УПФР</w:t>
      </w:r>
      <w:r>
        <w:rPr>
          <w:color w:val="000000"/>
          <w:sz w:val="28"/>
          <w:szCs w:val="28"/>
        </w:rPr>
        <w:t xml:space="preserve">). Уведомление, подписанное ответственным сотрудником ФЭГ                             и подотчетным лицом, прилагается к авансовому отчету.  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6. Расчеты по заработной плате  и  прочим выплатам.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6.1. Утвердить следующий порядок начисления и выплаты (перечисления) заработной платы:  </w:t>
      </w:r>
    </w:p>
    <w:p>
      <w:pPr>
        <w:pStyle w:val="TextBody"/>
        <w:spacing w:lineRule="atLeast" w:line="200" w:before="0" w:after="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 xml:space="preserve">существлять выплату заработной платы безналичным расчетом через         банковскую карту «МИР классическая»; 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заработная плата за 1-ю половину месяца выплачивается  19-го числа каждого месяца за фактически отработанное время,  за вычетом НДФЛ и удержаний  по исполнительным листам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  <w:tab/>
        <w:t>заработная  плата за  2-ю  половину  месяца выплачивается 4-го числа месяца, следующего за отработанным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совпадения даты выплаты заработной платы с выходными                                  и праздничными днями выплата производится накануне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 xml:space="preserve">- </w:t>
        <w:tab/>
        <w:t>заработная плата за декабрь выплачивается  до 30 декабря текущего года;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  <w:szCs w:val="28"/>
        </w:rPr>
        <w:t>- в исключительных случаях (тяжелое материальное положение, болезнь родственников, срочное приобретение лекарств и другие неотложные нужды,             в    т.ч. командировки сотрудников Управления в  др. регионы) по заявлению работника и письменному разрешению начальника управления ПФР  заработная плата выплачивается за фактически отработанное время на дату подачи заявления  с учетом предусмотренных удержаний и налогов;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709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 выплату премии  в связи с очередной датой образования Пенсионного фонда Российской Федерации </w:t>
      </w:r>
      <w:r>
        <w:rPr>
          <w:color w:val="000000"/>
          <w:sz w:val="28"/>
          <w:szCs w:val="28"/>
        </w:rPr>
        <w:t xml:space="preserve">производить в межрасчетный период при наличии приказа Управления  о выплате </w:t>
      </w:r>
      <w:r>
        <w:rPr>
          <w:sz w:val="28"/>
          <w:szCs w:val="28"/>
        </w:rPr>
        <w:t xml:space="preserve">премии; 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6.2. </w:t>
      </w:r>
      <w:r>
        <w:rPr>
          <w:color w:val="000000"/>
          <w:sz w:val="28"/>
        </w:rPr>
        <w:t>Справки о начисленной заработной плате выдавать работнику                      по письменному заявлению.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3.7. Учет забалансовых счетов  </w:t>
      </w:r>
    </w:p>
    <w:p>
      <w:pPr>
        <w:pStyle w:val="Style19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sz w:val="28"/>
          <w:szCs w:val="28"/>
        </w:rPr>
        <w:t>3.7.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ыдачу бланков строгой отчетности осуществлять на основании заявления на выдачу бланков строгой отчетности по форме согласно приложению 7 к </w:t>
      </w:r>
      <w:r>
        <w:rPr>
          <w:sz w:val="28"/>
          <w:szCs w:val="28"/>
          <w:lang w:eastAsia="ru-RU"/>
        </w:rPr>
        <w:t>настоящей Учетной политике УПФР)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7.2. </w:t>
      </w:r>
      <w:r>
        <w:rPr>
          <w:color w:val="000000"/>
          <w:sz w:val="28"/>
          <w:szCs w:val="28"/>
        </w:rPr>
        <w:t>Предусмотреть ведение дополнительных забалансовых сч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чет </w:t>
      </w:r>
      <w:r>
        <w:rPr>
          <w:sz w:val="28"/>
          <w:szCs w:val="24"/>
        </w:rPr>
        <w:t xml:space="preserve">С29 «Дебетовые банковские карты» - учет дебетовых банковских карт вести в разрезе материально - ответственных лиц </w:t>
      </w:r>
      <w:r>
        <w:rPr>
          <w:sz w:val="28"/>
          <w:szCs w:val="28"/>
        </w:rPr>
        <w:t xml:space="preserve">по их количеству и стоимости приобретения, а в случае отсутствия </w:t>
      </w:r>
      <w:r>
        <w:rPr>
          <w:sz w:val="28"/>
          <w:szCs w:val="24"/>
        </w:rPr>
        <w:t>стоимости</w:t>
      </w:r>
      <w:r>
        <w:rPr>
          <w:sz w:val="28"/>
          <w:szCs w:val="28"/>
        </w:rPr>
        <w:t xml:space="preserve"> - в условной оценке один рубль за одну кар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чет  С35 «Государственный сертификат на материнский (семейный) капитал, не врученных заявителям и возвращенных учреждением почтовой связи»- учет вести в разрезе </w:t>
      </w:r>
      <w:r>
        <w:rPr>
          <w:sz w:val="28"/>
          <w:szCs w:val="24"/>
        </w:rPr>
        <w:t>материально -  ответственных лиц, мест хранения в условной оценке : один сертификат, один рубль</w:t>
      </w:r>
      <w:r>
        <w:rPr>
          <w:color w:val="000000"/>
          <w:sz w:val="28"/>
          <w:szCs w:val="28"/>
        </w:rPr>
        <w:t>.</w:t>
      </w:r>
    </w:p>
    <w:p>
      <w:pPr>
        <w:pStyle w:val="44"/>
        <w:shd w:fill="auto" w:val="clear"/>
        <w:spacing w:lineRule="exact" w:line="298" w:before="0" w:after="0"/>
        <w:ind w:left="20" w:right="20" w:firstLine="264"/>
        <w:rPr/>
      </w:pPr>
      <w:r>
        <w:rPr>
          <w:color w:val="000000"/>
          <w:sz w:val="28"/>
          <w:szCs w:val="28"/>
        </w:rPr>
        <w:t xml:space="preserve">- счет С33 «Товарно–материальные ценности» для учета специальной литературы,   выданной в работу; прочих материальных ценностей, выданных                     в   эксплуатацию </w:t>
      </w:r>
      <w:r>
        <w:rPr>
          <w:sz w:val="28"/>
          <w:szCs w:val="28"/>
        </w:rPr>
        <w:t>по их количеству и стоимости приобрет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налитический учет вести в оборотно-сальдовой ведомости. Оборотно-сальдовые ведомости  распечатывать 1 раз в квартал</w:t>
      </w:r>
    </w:p>
    <w:p>
      <w:pPr>
        <w:pStyle w:val="44"/>
        <w:shd w:fill="auto" w:val="clear"/>
        <w:spacing w:lineRule="exact" w:line="298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по их количеству и стоимости приобретения.</w:t>
      </w:r>
    </w:p>
    <w:p>
      <w:pPr>
        <w:pStyle w:val="44"/>
        <w:shd w:fill="auto" w:val="clear"/>
        <w:spacing w:lineRule="exact" w:line="298" w:before="0" w:after="0"/>
        <w:ind w:left="20" w:right="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аждая находящаяся в эксплуатации автомобильная шина закрепляется за автомобилем и работающими на них водителями. Эти сведения фиксируются в карточке учета работы автомобильной шины. В карточке учета работы указывается техническое состояние шины, находящейся на автомобиле (дефекты, характер и размер повреждений) и ежемесячный пробег. Карточка учета работы автомобильной шины является основанием для списания автошин с забалансового счета 09 «Запасные части к транспортным средствам, выданные взамен изношенных» (Приложение 15 к настоящей Учетной политике УПФР).</w:t>
      </w:r>
    </w:p>
    <w:p>
      <w:pPr>
        <w:pStyle w:val="44"/>
        <w:shd w:fill="auto" w:val="clear"/>
        <w:spacing w:lineRule="exact" w:line="298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4.  Списание объектов основных средств, учитываемых на забалансовых счетах производится на основании заключения о техническом состоянии объекта, учитываемого на забалансовом счете (Приложение 16 к настоящей Учетной политике УПФР), в котором указаны неисправности объекта с признаками непригодности к дальнейшей эксплуатации и подлежащего</w:t>
      </w:r>
    </w:p>
    <w:p>
      <w:pPr>
        <w:pStyle w:val="44"/>
        <w:shd w:fill="auto" w:val="clear"/>
        <w:spacing w:lineRule="exact" w:line="298" w:before="0" w:after="0"/>
        <w:ind w:right="2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8. </w:t>
      </w:r>
      <w:r>
        <w:rPr>
          <w:sz w:val="28"/>
          <w:szCs w:val="28"/>
        </w:rPr>
        <w:t>Проведение записей по счетам бюджетного учета на основании Бухгалтерской справки (код формы по ОКУД 0504833) допускается в следующих случаях:</w:t>
      </w:r>
    </w:p>
    <w:p>
      <w:pPr>
        <w:pStyle w:val="44"/>
        <w:shd w:fill="auto" w:val="clear"/>
        <w:tabs>
          <w:tab w:val="clear" w:pos="708"/>
          <w:tab w:val="center" w:pos="1570" w:leader="none"/>
          <w:tab w:val="right" w:pos="7234" w:leader="none"/>
          <w:tab w:val="right" w:pos="9351" w:leader="none"/>
        </w:tabs>
        <w:spacing w:lineRule="exact" w:line="307" w:before="0" w:after="0"/>
        <w:ind w:left="20" w:hanging="0"/>
        <w:jc w:val="left"/>
        <w:rPr/>
      </w:pPr>
      <w:r>
        <w:rPr>
          <w:sz w:val="28"/>
          <w:szCs w:val="28"/>
        </w:rPr>
        <w:t>Корректировка принятых денежных и бюджетных</w:t>
        <w:tab/>
        <w:t>обязательств на основании проведенного анализа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658" w:leader="none"/>
        </w:tabs>
        <w:spacing w:lineRule="exact" w:line="307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Ввод/перенос остатков по счетам бюджетного учета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658" w:leader="none"/>
        </w:tabs>
        <w:spacing w:lineRule="exact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ругие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4. Порядок проведения инвентаризации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1. </w:t>
      </w:r>
      <w:r>
        <w:rPr>
          <w:sz w:val="28"/>
          <w:szCs w:val="28"/>
        </w:rPr>
        <w:t>Инвентаризация активов, имущества, в том числе учитываемого                         на забалансовых счетах, обязательств и иных объектов бюджетного учета ОПФР проводится в соответствии с Порядком проведения инвентаризации активов, имущества, в том числе учитываемого на забалансовых счетах, обязательств                       и иных объектов бюджетного учета (приложение 110 к Учетной политике ПФР)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2. Инвентаризацию государственных сертификатов на МСК не врученным заявителям и возвращенных учреждению  производить по акту  инвентаризации согласно приложению 14 </w:t>
      </w:r>
      <w:r>
        <w:rPr>
          <w:sz w:val="28"/>
          <w:szCs w:val="28"/>
        </w:rPr>
        <w:t>к настоящей Учетной политике УПФР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TextBodyIndent"/>
        <w:spacing w:before="0" w:after="0"/>
        <w:ind w:left="0" w:righ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Сверку расчетов с поставщиками и подрядчиками производить  независимо от наличия задолженности на момент проведения сверки расчетов с организацией. Для сверки расчетов с поставщиками и подрядчиками применяется Акт сверки взаимных расчетов (приложение 91 к Учетной политике ПФР), если иная форма акта сверки не предусмотрена заключенным государственным контрактом (договором).</w:t>
      </w:r>
    </w:p>
    <w:p>
      <w:pPr>
        <w:pStyle w:val="TextBody"/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едусмотреть составление актов сверки расчетов с контрагентами                            за поставленные товары, оказанные работы (услуги) не реже одного раза в го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4.4. Внезапную ревизию денежных средств в кассе проводить в сроки, установленные руководителем Управления, не реже одного раза в квартал. Распорядительным актом руководителя создать комиссию. Недостачу денежных средств в кассе взыскивать с кассира или виновного лица, а излишки кассы зачислять в доход бюджета ПФР.</w:t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985" w:leader="none"/>
          <w:tab w:val="center" w:pos="2127" w:leader="none"/>
          <w:tab w:val="left" w:pos="6096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орядок передачи документов бухгалтерского уч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л при смене руководителя, главного бухгалтера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ередачи документов и дел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смене руководителя или главного бухгалтер учреждения (далее — увольняемые лица) обязаны в рамках передачи дел заместителю, новому должностному лицу, иному уполномоченному должностному лицу учреждения (далее — уполномоченное лицо) передать документы бухгалтерского учета, дела,  а так же печати, штамп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анием для передачи документов и дел является прекращение полномочий руководителя, приказ об освобождении от должности главного бухгалтер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возникновении основания  издается приказ о передаче документов, дел и инвентаризации имущества, обязательств и прочего. В нем указыва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о, передающее документы и дел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которому передаются документы и дел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 передачи документов и дел, время начала и предельный срок такой передач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став комиссии, создаваемой для передачи документов,  дел и инвентаризации имущества, обязательств и прочего (далее - комиссия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ем – передача бухгалтерских документов, дел, печатей, штампов осуществляется с участием комиссии и оформляется актом приема-передачи бухгалтерских документов. К акту прилагается перечень передаваемых документов, их количество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еречень имущества, обязательств и прочего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дачи документов и де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вентаризации подлежит все имущество, которое закреплено за лицом, передающим дела и документ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ведение инвентаризации и оформление ее результатов осуществляются                    в соответствии с </w:t>
      </w:r>
      <w:hyperlink w:anchor="P1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инвентаризации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Учетной политики ПФР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посредственно при передаче дел и документов осуществляются следующие действ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, регистрационные и иные документы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ензии, свидетель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Учетной политики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ую и налоговую отчетность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, паспорта транспорт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ревизий и провер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-график закупок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о недостачах и хищениях, переданные (не переданные)                                    в правоохранительные орган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ы налогового уч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остоянии лицевых счетов учрежд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долженности учреждения, в том числе по уплате налог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чету заработной платы и по персонифицированному учету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ые контракты (договоры) с контрагентами, в том числе                            по операционной аренде (при наличии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сверки расчетов с контрагентами, подтверждающие состояние дебиторской и кредиторской задолженности, перечень нереальных к взысканию сумм дебиторской задолженности с исчерпывающей характеристикой по каждой сумм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(сводные) учетные документ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ссе: кассовые книги, журналы, расходные и приходные кассовые ордера, денежные документы, бланки строгой отчетности, чековые книжки, дебетовые банковские карты  и др.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 о состоянии кассы, составленный на основании ревизии кассы                                     и скрепленный подписью главного бухгалте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условиях хранения и учета наличных  денежных сред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по инвентаризации имущества, обязательств и прочего, в том числе акты инвентаризации, инвентаризационные описи, сличительные ведом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ая бухгалтерская документация, свидетельствующая о деятельности учрежд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                   и подлежит передаче (бухгалтерские базы, пароли и иные средства доступа                         к необходимым для работы ресурсам и пр.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ередающее лицо в присутствии всех членов комиссии передает принимающему лицу все электронные носители, необходимые для работы,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                 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ющее лицо в присутствии всех членов комиссии передает принимающему лицу ключи от сейфов, печати и штампы и т.п.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ередающее лицо в присутствии всех членов комиссии доводит                                 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езультатам передачи  документов  и дел  составляется акт приема –передача бухгалтерских докумен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ледний рабочий день увольняемого лица в учреждении. К акту прилагается перечень передаваемых документов, их количеств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лены комиссии, имеющие замечания по содержанию акта, подписывают его с отметкой «Замечания прилагаются». Текст замечаний излагается на отдельном листе, небольшие замечания по объему допускается фиксировать на самом акт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кт составляется в трех экземплярах (1-й экземпляр – председателю комиссии по передаче документов,  дел и инвентаризации имущества, обязательств и прочего (руководителю, если увольняется главный бухгалтер)),                2-й экземпляр – увольняемому лицу, 3-й экземпляр – уполномоченному лицу, которое принимало документы, дела. Отказ от подписания акта не допускается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42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spacing w:before="0" w:after="0"/>
        <w:ind w:left="426" w:hanging="426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Style21"/>
        <w:suppressAutoHyphens w:val="true"/>
        <w:spacing w:lineRule="auto" w:line="240"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hanging="0"/>
        <w:rPr>
          <w:szCs w:val="24"/>
        </w:rPr>
      </w:pPr>
      <w:r>
        <w:rPr>
          <w:b/>
          <w:sz w:val="28"/>
          <w:szCs w:val="28"/>
        </w:rPr>
        <w:t>Главный бухгалтер-руководитель ФЭГ</w:t>
        <w:tab/>
        <w:tab/>
        <w:t xml:space="preserve">                    </w:t>
        <w:tab/>
        <w:t>Л.В. Вол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73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icaBlack">
    <w:altName w:val="Lucida Sans Unicode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-74" w:hanging="0"/>
      <w:jc w:val="center"/>
      <w:outlineLvl w:val="0"/>
    </w:pPr>
    <w:rPr>
      <w:rFonts w:ascii="a_FuturicaBlack;Lucida Sans Unicode" w:hAnsi="a_FuturicaBlack;Lucida Sans Unicode" w:cs="a_FuturicaBlack;Lucida Sans Unicode"/>
      <w:b/>
      <w:shadow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  <w:bCs/>
      <w:spacing w:val="16"/>
      <w:sz w:val="13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>
      <w:sz w:val="28"/>
      <w:szCs w:val="3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8"/>
    <w:qFormat/>
    <w:rPr>
      <w:sz w:val="24"/>
    </w:rPr>
  </w:style>
  <w:style w:type="character" w:styleId="Style15">
    <w:name w:val="Основной текст_"/>
    <w:basedOn w:val="Style8"/>
    <w:qFormat/>
    <w:rPr>
      <w:shd w:fill="FFFFFF" w:val="clear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24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709" w:leader="none"/>
      </w:tabs>
      <w:spacing w:lineRule="atLeast" w:line="100"/>
    </w:pPr>
    <w:rPr>
      <w:color w:val="00000A"/>
      <w:szCs w:val="24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14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34">
    <w:name w:val="Обычный отступ3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;Arial Unicode MS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 w:before="660" w:after="840"/>
      <w:ind w:hanging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06:00Z</dcterms:created>
  <dc:creator>0301</dc:creator>
  <dc:description/>
  <cp:keywords/>
  <dc:language>en-US</dc:language>
  <cp:lastModifiedBy>Волкова Людмила Вячеславовна</cp:lastModifiedBy>
  <cp:lastPrinted>2018-12-28T11:05:00Z</cp:lastPrinted>
  <dcterms:modified xsi:type="dcterms:W3CDTF">2020-03-24T08:53:00Z</dcterms:modified>
  <cp:revision>94</cp:revision>
  <dc:subject/>
  <dc:title> </dc:title>
</cp:coreProperties>
</file>