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к приказу от 25.12.2019г № 215п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7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ть __________рублей  _________копее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843"/>
        <w:gridCol w:w="4678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left="-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ачальник управления ПФ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9"/>
      </w:tblGrid>
      <w:tr>
        <w:trPr/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у управления ПФР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54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-             ____________________ </w:t>
            </w:r>
          </w:p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шу выдать в подотчет для оформления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ланк «Государственный сертификат на материнский (семейный) капитал» в комплекте с голографической наклейкой   в кол-ве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т. на сумму ____ руб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1:00Z</dcterms:created>
  <dc:creator>034-0846 Áàæåíîâà Í.Â.</dc:creator>
  <dc:description/>
  <dc:language>en-US</dc:language>
  <cp:lastModifiedBy>Пользователь Windows</cp:lastModifiedBy>
  <cp:lastPrinted>2015-02-10T18:24:00Z</cp:lastPrinted>
  <dcterms:modified xsi:type="dcterms:W3CDTF">2020-03-26T07:01:00Z</dcterms:modified>
  <cp:revision>2</cp:revision>
  <dc:subject/>
  <dc:title/>
</cp:coreProperties>
</file>