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ind w:hanging="0"/>
        <w:jc w:val="right"/>
        <w:rPr/>
      </w:pPr>
      <w:r>
        <w:rPr/>
        <w:t>Приложение № 4 к приказу от 25.12.2019 № 215п</w:t>
      </w:r>
    </w:p>
    <w:p>
      <w:pPr>
        <w:pStyle w:val="NoNumberNormal"/>
        <w:widowControl/>
        <w:ind w:hanging="0"/>
        <w:jc w:val="right"/>
        <w:rPr/>
      </w:pPr>
      <w:r>
        <w:rPr/>
        <w:t>форма 22</w:t>
      </w:r>
    </w:p>
    <w:p>
      <w:pPr>
        <w:pStyle w:val="NoNumberNormal"/>
        <w:widowControl/>
        <w:ind w:firstLine="540"/>
        <w:jc w:val="both"/>
        <w:rPr/>
      </w:pPr>
      <w:r>
        <w:rPr/>
      </w:r>
    </w:p>
    <w:p>
      <w:pPr>
        <w:pStyle w:val="NoNumberNormal"/>
        <w:widowControl/>
        <w:ind w:hanging="0"/>
        <w:jc w:val="center"/>
        <w:rPr/>
      </w:pPr>
      <w:r>
        <w:rPr/>
        <w:t>Форма карточки учета</w:t>
      </w:r>
    </w:p>
    <w:p>
      <w:pPr>
        <w:pStyle w:val="NoNumberNormal"/>
        <w:widowControl/>
        <w:ind w:hanging="0"/>
        <w:jc w:val="center"/>
        <w:rPr/>
      </w:pPr>
      <w:r>
        <w:rPr/>
        <w:t>эксплуатации аккумуляторной батареи</w:t>
      </w:r>
    </w:p>
    <w:p>
      <w:pPr>
        <w:pStyle w:val="NoNumberNormal"/>
        <w:widowControl/>
        <w:ind w:firstLine="540"/>
        <w:jc w:val="both"/>
        <w:rPr/>
      </w:pPr>
      <w:r>
        <w:rPr/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КАРТОЧКА УЧЕТА ЭКСПЛУАТАЦИИ АККУМУЛЯТОРНОЙ БАТАРЕИ       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наименование автотранспортного предприятия)          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п АКБ _________ номер АКБ __________ дата изготовления АКБ ____________________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готовитель АКБ _________________________________________________________________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ввода АКБ в эксплуатацию _____ Нормативный срок эксплуатации до списания ____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рмативная наработка АКБ до списания ______ км Дата списания АКБ ________________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АКБ установлена на автомобиль│                                        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Дата установки АКБ           │                                        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 Модель автомобиля            │                                        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 Гаражный номер автомобиля    │                                        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 Водитель(и)                  │                                        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СВЕДЕНИЯ О ТЕХНИЧЕСКОМ ОБСЛУЖИВАНИИ АКБ            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┬───────────────┬──────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АКБ, поступившая в отделение (участок)      │ Причина сдачи │АКБ при выдаче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┬───────┬──────────────┬────────────────┤</w:t>
      </w:r>
      <w:r>
        <w:rPr>
          <w:sz w:val="18"/>
          <w:szCs w:val="18"/>
        </w:rPr>
        <w:t>АКБ в отделение│  из отделения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     │Пробег │   Плотность  │    Уровень     │   (участок)   ├─────┬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ле- │автомо-│ электролита в│ электролита в  │   (зарядка,   │Дата │Плотность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 в     │биля с │ аккумуляторах│ аккумуляторах  │списание и пр.)│выда-│электро-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ение │данной │АКБ, г/куб. см│    АКБ, мм     │и состояние АКБ│чи   │лита,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участок) │АКБ, км├─┬──┬─┬──┬──┬─┼─┬──┬──┬──┬──┬──┤ при списании  │     │г/куб. см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│2 │3│4 │5 │6│1│2 │3 │4 │5 │6 │               │     │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┼───────┼─┼──┼─┼──┼──┼─┼─┼──┼──┼──┼──┼──┼───────────────┼─────┼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1    │   2   │3│4 │5│6 │7 │8│9│10│11│12│13│14│      15       │ 16  │    17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┴───────┴─┴──┴─┴──┴──┴─┴─┴──┴──┴──┴──┴──┴───────────────┴─────┴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исание АКБ N _______________ утверждаю _____________       _____________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подпись)           (Ф.И.О.)           │</w:t>
      </w:r>
    </w:p>
    <w:p>
      <w:pPr>
        <w:pStyle w:val="NoNumber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" __________ 202_ г</w:t>
      </w:r>
      <w:r>
        <w:rPr>
          <w:sz w:val="18"/>
          <w:szCs w:val="18"/>
          <w:highlight w:val="yellow"/>
        </w:rPr>
        <w:t>.</w:t>
      </w:r>
      <w:r>
        <w:rPr>
          <w:sz w:val="18"/>
          <w:szCs w:val="18"/>
        </w:rPr>
        <w:t xml:space="preserve">                                                  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rmal"/>
        <w:widowControl/>
        <w:ind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NumberTitle">
    <w:name w:val="NoNumber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umberCell">
    <w:name w:val="NoNumber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DocList">
    <w:name w:val="NoNumber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10:00Z</dcterms:created>
  <dc:creator>Судебный департамент при Верховном Суде Российской Федерации</dc:creator>
  <dc:description/>
  <cp:keywords/>
  <dc:language>en-US</dc:language>
  <cp:lastModifiedBy>034-0338</cp:lastModifiedBy>
  <dcterms:modified xsi:type="dcterms:W3CDTF">2020-03-30T02:45:00Z</dcterms:modified>
  <cp:revision>4</cp:revision>
  <dc:subject>Форма</dc:subject>
  <dc:title>Форма карточки учета эксплуатации аккумуляторной батареи</dc:title>
</cp:coreProperties>
</file>