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Приложение № 4 к приказу от 25.12.2019 № 215п 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форма 9                          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</w:rPr>
        <w:t>Начальник _________________       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(Ф.И.О.)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</w:rPr>
        <w:t>«___»    ___________    202_г.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кт снятия  показаний спидометров и замеров остатков бензина в баках автомобил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0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277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85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 графа заполняется  5 числа месяца следующего за отчет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33:00Z</dcterms:created>
  <dc:creator>0306</dc:creator>
  <dc:description/>
  <cp:keywords/>
  <dc:language>en-US</dc:language>
  <cp:lastModifiedBy>Пользователь Windows</cp:lastModifiedBy>
  <cp:lastPrinted>2011-07-01T10:12:00Z</cp:lastPrinted>
  <dcterms:modified xsi:type="dcterms:W3CDTF">2020-03-26T07:07:00Z</dcterms:modified>
  <cp:revision>3</cp:revision>
  <dc:subject/>
  <dc:title>                                                                                                                              </dc:title>
</cp:coreProperties>
</file>