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  <w:r>
        <w:rPr/>
        <w:t>Приложение № 4 к приказу от 25.12.2019 № 215п</w:t>
      </w:r>
    </w:p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Выдать______________________________________________________________руб.  _____коп.</w:t>
      </w:r>
    </w:p>
    <w:p>
      <w:pPr>
        <w:pStyle w:val="Normal"/>
        <w:rPr/>
      </w:pPr>
      <w:r>
        <w:rPr/>
        <w:t xml:space="preserve">Начальник          </w:t>
      </w:r>
      <w:r>
        <w:rPr>
          <w:u w:val="single"/>
        </w:rPr>
        <w:t xml:space="preserve">                  </w:t>
      </w:r>
      <w:r>
        <w:rPr/>
        <w:t>_______________    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 ________________    202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Денежные средства выданы на ________                  Начальнику управления ПФР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i/>
        </w:rPr>
        <w:t>Срок отчета ______________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5"/>
          <w:numId w:val="1"/>
        </w:numPr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ошу выдать в подотчет на отправку корреспонден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_ руб. ___ коп. на сумму _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 руб. 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 руб. _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сумму _____ руб. 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____________________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«________» ________________  202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КОСГУ   ______________ Дт________ Кт ________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л. бухгалтер – начальник ФЭО ___________________ ______________  «___»______ 202_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(Ф.И.О.)   </w:t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0:00Z</dcterms:created>
  <dc:creator>PensionFund</dc:creator>
  <dc:description/>
  <dc:language>en-US</dc:language>
  <cp:lastModifiedBy>Пользователь Windows</cp:lastModifiedBy>
  <cp:lastPrinted>2017-03-27T10:34:00Z</cp:lastPrinted>
  <dcterms:modified xsi:type="dcterms:W3CDTF">2020-03-26T07:00:00Z</dcterms:modified>
  <cp:revision>2</cp:revision>
  <dc:subject/>
  <dc:title>Выдать ________________________________________________________________________________  рублей</dc:title>
</cp:coreProperties>
</file>