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иложение 5 к учетной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литике, утв.приказом от  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1.12.2019    №352п-19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ыдать  __________________________ рубля  ____ копеек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чальник    Управления  ____________________                                                Ф.И.О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</w:t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«__ »  __________   20____  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енежные средства выданы на __   дней             </w:t>
      </w:r>
      <w:r>
        <w:rPr>
          <w:b w:val="false"/>
          <w:bCs w:val="false"/>
          <w:i w:val="false"/>
          <w:iCs w:val="false"/>
          <w:sz w:val="24"/>
        </w:rPr>
        <w:t>Начальнику</w:t>
      </w:r>
      <w:r>
        <w:rPr>
          <w:sz w:val="24"/>
        </w:rPr>
        <w:t xml:space="preserve">   УПФР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b/>
          <w:i/>
          <w:sz w:val="24"/>
        </w:rPr>
        <w:t xml:space="preserve">Срок отчета              20___  г </w:t>
      </w:r>
      <w:r>
        <w:rPr>
          <w:sz w:val="24"/>
        </w:rPr>
        <w:tab/>
        <w:tab/>
        <w:tab/>
        <w:t xml:space="preserve">  в Советском районе г.Красноярска  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ab/>
        <w:tab/>
        <w:t xml:space="preserve">  Ф.И.О. </w:t>
        <w:tab/>
        <w:tab/>
        <w:tab/>
        <w:tab/>
        <w:tab/>
        <w:t xml:space="preserve">              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от  ____________________                                                                                    </w:t>
      </w:r>
      <w:r>
        <w:rPr>
          <w:sz w:val="24"/>
          <w:lang w:val="en-US"/>
        </w:rPr>
        <w:tab/>
        <w:tab/>
        <w:tab/>
        <w:t xml:space="preserve">                                                 </w:t>
      </w:r>
      <w:r>
        <w:rPr>
          <w:sz w:val="24"/>
          <w:lang w:val="ru-RU"/>
        </w:rPr>
        <w:t>Ф.И.О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</w:t>
      </w:r>
      <w:r>
        <w:rPr>
          <w:b/>
          <w:bCs/>
          <w:i w:val="false"/>
          <w:iCs w:val="false"/>
          <w:sz w:val="30"/>
          <w:szCs w:val="30"/>
        </w:rPr>
        <w:tab/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ЗАЯВЛЕНИЕ НА ВЫДАЧУ (ПЕРЕЧИСЛЕНИЕ)  ДЕНЕГ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Прошу перечислить денежные средства з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 ____________ ( _________________ рубля __________ копеек)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на карту МИР   №   ______________________________________________________________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на имя                    _____________________________ 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ля поездки в ________________________________________________________________________ согласно   приказа №  ____ от «   »          20__    г.   на        календарных  дней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езд                       </w:t>
        <w:tab/>
        <w:tab/>
        <w:tab/>
        <w:t xml:space="preserve">                                                 руб. Д 208.       К 304.05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.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Суточные за      дней по 100 </w:t>
        <w:tab/>
        <w:tab/>
        <w:t xml:space="preserve">                                     руб. Д 208.       К 304.05</w:t>
      </w:r>
      <w:r>
        <w:rPr>
          <w:sz w:val="24"/>
          <w:lang w:val="en-US"/>
        </w:rPr>
        <w:t xml:space="preserve">.1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                                     руб. Д 208.       К 304</w:t>
      </w:r>
      <w:r>
        <w:rPr>
          <w:sz w:val="24"/>
          <w:lang w:val="en-US"/>
        </w:rPr>
        <w:t xml:space="preserve">.05.1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>Разъезды по районам (ГСМ)</w:t>
        <w:tab/>
        <w:tab/>
        <w:t xml:space="preserve">__________________ руб. Д                 К            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чие расходы                                 </w:t>
        <w:tab/>
        <w:t xml:space="preserve">__________________ руб.Д _______ К _______ (_____)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ab/>
        <w:tab/>
        <w:tab/>
        <w:tab/>
        <w:t>Итого:   ___________   руб. _____ копеек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дпись подотчетного лица    _________           Ф.И.О.     «___ » _____   20____г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тметка отдела казначейства о задолженности по предыдущему авансу   нет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 » _______   20___г. Бухгалтер ____________Ф.И.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АХГ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pBdr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АХГ     ______________         </w:t>
      </w: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лавный бухгалтер- руководитель ФЭО     ___________   Ф.И.О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казанные расходы по смете предусмотрены ЭКР   ____________________   КОСГУ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single"/>
          <w:lang w:val="ru-RU" w:eastAsia="zxx" w:bidi="ar-SA"/>
        </w:rPr>
        <w:t>ОБРАЩАЕМ ОСОБОЕ ВНИМАНИЕ</w:t>
      </w: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ru-RU" w:eastAsia="zxx" w:bidi="ar-SA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 правилами ознакомлен:    _____________   Ф.И.О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2Z</dcterms:created>
  <dc:creator>Вера Павлова</dc:creator>
  <dc:description/>
  <dc:language>en-US</dc:language>
  <cp:lastModifiedBy/>
  <cp:lastPrinted>2017-09-25T10:08:00Z</cp:lastPrinted>
  <dcterms:modified xsi:type="dcterms:W3CDTF">2020-03-23T09:59:37Z</dcterms:modified>
  <cp:revision>73</cp:revision>
  <dc:subject/>
  <dc:title>Выдать_________________________________________________________</dc:title>
</cp:coreProperties>
</file>