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855</wp:posOffset>
            </wp:positionH>
            <wp:positionV relativeFrom="paragraph">
              <wp:posOffset>102870</wp:posOffset>
            </wp:positionV>
            <wp:extent cx="704215" cy="5340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 - УПРАВЛЕНИЕ ПЕНСИОННОГО ФОНДА  РОССИЙСКОЙ ФЕДЕРАЦИИ   В СОВЕТСКОМ РАЙОНЕ Г.КРАСНОЯРСК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И К А З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Cs/>
          <w:sz w:val="28"/>
          <w:szCs w:val="28"/>
          <w:u w:val="single"/>
        </w:rPr>
        <w:t>«  31  »  декабря    2019г.</w:t>
      </w:r>
      <w:r>
        <w:rPr>
          <w:bCs/>
          <w:sz w:val="28"/>
          <w:szCs w:val="28"/>
        </w:rPr>
        <w:t xml:space="preserve">                 КРАСНОЯРСК                                   №   352п-19  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119"/>
        <w:jc w:val="center"/>
        <w:rPr/>
      </w:pPr>
      <w:r>
        <w:rPr>
          <w:sz w:val="28"/>
          <w:szCs w:val="28"/>
        </w:rPr>
        <w:t xml:space="preserve">Об  утверждении  Учетной политики   по исполнению бюджета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11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 учреждения - Управления Пенсионного фонда Российской Федерации в Советском районе г. Красноярска  для  ведения бюджетного учета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 исполнение Федерального закона от 06.12.2012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.12.2017г. № 274н и Постановления  Правления Пенсионного фонда  Российской Федерации  от 25.12.2019г. № 728п « Об утверждении Учетной политики  по исполнению бюджета Пенсионного фонда Российской Федерации»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firstLine="284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приказываю:</w:t>
      </w:r>
    </w:p>
    <w:p>
      <w:pPr>
        <w:pStyle w:val="TextBody"/>
        <w:ind w:firstLine="708"/>
        <w:rPr/>
      </w:pPr>
      <w:r>
        <w:rPr>
          <w:spacing w:val="20"/>
          <w:szCs w:val="28"/>
        </w:rPr>
        <w:t>1.Утвердить прилагаемую Учетную политику по исполнению бюджета Государственного учреждения - Управления Пенсионного фонда Российской Федерации в Советском районе г. Красноярска (далее по тексту Управление) (Приложение 1).</w:t>
      </w:r>
    </w:p>
    <w:p>
      <w:pPr>
        <w:pStyle w:val="TextBody"/>
        <w:ind w:firstLine="284"/>
        <w:rPr/>
      </w:pPr>
      <w:r>
        <w:rPr>
          <w:spacing w:val="20"/>
          <w:szCs w:val="28"/>
        </w:rPr>
        <w:tab/>
        <w:t>2. Признать утратившим силу  приказ  от 27.12.2018 года  № 243п-18 «Об утверждении  учетной политики учреждения Государственного учреждения-Управления Пенсионного фонда Российской Федерации в Советском районе г.Красноярска»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3. Установить, что настоящая Учетная политика по исполнению бюджета  применяется при ведении бюджетного учета с 01 января 2020 года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4. Возложить организацию ведения бюджетного  учета и хранения документов бюджетного учета в УПФР в Советском районе г.Красноярска  на начальника Управления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>5. Обязанность по ведению бюджетного учета, по формированию документированной систематизированной информации об объектах, составление бюджетной отчетности возложить на главного бухгалтера - начальника Финансово-экономического отдела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ab/>
        <w:t xml:space="preserve">6. Утвердить рабочий план счетов бюджетного учета Управления </w:t>
      </w:r>
    </w:p>
    <w:p>
      <w:pPr>
        <w:pStyle w:val="TextBody"/>
        <w:rPr>
          <w:spacing w:val="20"/>
          <w:szCs w:val="28"/>
        </w:rPr>
      </w:pPr>
      <w:r>
        <w:rPr>
          <w:spacing w:val="20"/>
          <w:szCs w:val="28"/>
        </w:rPr>
        <w:t>(Приложение 2 к настоящему приказу)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ab/>
        <w:t>7. Утвердить график документооборота Управления (Приложение 3 к настоящему приказу).</w:t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ind w:firstLine="284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Indent"/>
        <w:spacing w:lineRule="atLeast" w:line="100"/>
        <w:ind w:left="7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lineRule="atLeast" w:line="100"/>
        <w:ind w:left="7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75" w:right="-17" w:firstLine="633"/>
        <w:jc w:val="both"/>
        <w:rPr/>
      </w:pPr>
      <w:r>
        <w:rPr>
          <w:sz w:val="28"/>
          <w:szCs w:val="28"/>
        </w:rPr>
        <w:t>8. Оперативный  контроль  за исполнением настоящего приказа возложить на главного бухгалтера - руководителя финансово-экономической группы.</w:t>
      </w:r>
    </w:p>
    <w:p>
      <w:pPr>
        <w:pStyle w:val="TextBodyIndent"/>
        <w:spacing w:lineRule="atLeast" w:line="100"/>
        <w:ind w:left="75"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бщий  контроль  за   исполнением  настоящего  приказа оставляю за собой.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/>
        <w:t xml:space="preserve">Начальник Управления                                                                           М.И.Студилин                                         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М.И.Швакова</w:t>
      </w:r>
    </w:p>
    <w:p>
      <w:pPr>
        <w:pStyle w:val="Normal"/>
        <w:rPr/>
      </w:pPr>
      <w:r>
        <w:rPr/>
        <w:t>222-05-03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3:08:00Z</dcterms:created>
  <dc:creator>ее</dc:creator>
  <dc:description/>
  <cp:keywords/>
  <dc:language>en-US</dc:language>
  <cp:lastModifiedBy>034008-0301 Швакова М.И.</cp:lastModifiedBy>
  <cp:lastPrinted>2018-11-07T15:31:00Z</cp:lastPrinted>
  <dcterms:modified xsi:type="dcterms:W3CDTF">2020-03-22T03:43:00Z</dcterms:modified>
  <cp:revision>4</cp:revision>
  <dc:subject/>
  <dc:title/>
</cp:coreProperties>
</file>