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кументов  УП  УПФР  в соответствии с Приказом от 31.12.2019 № 352п-19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79"/>
        <w:gridCol w:w="138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олучатель бюджетных средст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8"/>
              </w:rPr>
              <w:t>1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  <w:t>11.</w:t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  <w:t>Приказ  от 31.12.2019 № 352п-19 «Об утверждении УП в УПФР в Советском районе г.Красноярска;</w:t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  <w:t>Учетная политика УПФР в Советском районе г.Красноярска  (приложение 1 к Приказу от 31.12.2019 № 352п-19);</w:t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  <w:t>Рабочий план счетов (Приложение 2 к Приказу от 31.12.2019 № 352п-19);</w:t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  <w:t>График документооборота (Приложение 3 к Приказу от 31.12.2019 № 352п-19);</w:t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  <w:t>Дефектная ведомость на ремонт служебного автомобиля (приложение 1 к УП УПФР);</w:t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  <w:t>Дефектная ведомость по текущему ремонту СВТ (приложение 2 к УП УПФР);</w:t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  <w:t>Акт  снятия  показаний спидометров и замеров остатков бензина в баке автомобиля (приложение 3 к УП УПФР);</w:t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  <w:t>Отчет об использовании горюче-смазочных материалов для ПДЭС(приложение 4 к УП УПФР);</w:t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  <w:t>Заявление на выдачу (перечисление) денежных средств в подотчет (приложение 5 к УП УПФР);</w:t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  <w:t>Уведомление  о перечислении денежных средств подотчетному лицу на командировочные (хозяйственные) расходы (приложение 6 к УП УПФР);</w:t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Акт инвентаризации учтенных дубликатов ключей </w:t>
            </w:r>
          </w:p>
          <w:p>
            <w:pPr>
              <w:pStyle w:val="Style15"/>
              <w:spacing w:lineRule="auto" w:line="276"/>
              <w:ind w:hanging="0"/>
              <w:rPr>
                <w:sz w:val="28"/>
              </w:rPr>
            </w:pPr>
            <w:r>
              <w:rPr>
                <w:sz w:val="28"/>
              </w:rPr>
              <w:t>( Приложение 7 к УП УПФР)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/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4:55:00Z</dcterms:created>
  <dc:creator>USER</dc:creator>
  <dc:description/>
  <cp:keywords/>
  <dc:language>en-US</dc:language>
  <cp:lastModifiedBy>034008-0301 Швакова М.И.</cp:lastModifiedBy>
  <cp:lastPrinted>2018-06-18T10:25:00Z</cp:lastPrinted>
  <dcterms:modified xsi:type="dcterms:W3CDTF">2020-03-23T07:29:00Z</dcterms:modified>
  <cp:revision>7</cp:revision>
  <dc:subject/>
  <dc:title>Приложение 3</dc:title>
</cp:coreProperties>
</file>