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1"/>
      </w:tblGrid>
      <w:tr>
        <w:trPr/>
        <w:tc>
          <w:tcPr>
            <w:tcW w:w="117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Учетной политике УПФР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утвержденной приказом от 26.12.2019 №269п</w:t>
            </w:r>
          </w:p>
          <w:p>
            <w:pPr>
              <w:pStyle w:val="Normal"/>
              <w:snapToGrid w:val="false"/>
              <w:ind w:left="-123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23" w:right="-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2"/>
                <w:szCs w:val="22"/>
              </w:rPr>
              <w:t>УПФР в Свердловском районе г. Красноярска</w:t>
            </w:r>
          </w:p>
          <w:p>
            <w:pPr>
              <w:pStyle w:val="Normal"/>
              <w:snapToGrid w:val="false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жрайонное)</w:t>
            </w:r>
          </w:p>
          <w:p>
            <w:pPr>
              <w:pStyle w:val="Normal"/>
              <w:snapToGrid w:val="false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4038946 КПП 246401001</w:t>
            </w:r>
          </w:p>
          <w:p>
            <w:pPr>
              <w:pStyle w:val="Normal"/>
              <w:snapToGrid w:val="false"/>
              <w:ind w:left="-123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296861</w:t>
            </w:r>
          </w:p>
          <w:p>
            <w:pPr>
              <w:pStyle w:val="Normal"/>
              <w:snapToGrid w:val="false"/>
              <w:ind w:left="-123" w:right="-3" w:hanging="0"/>
              <w:jc w:val="both"/>
              <w:rPr/>
            </w:pPr>
            <w:r>
              <w:rPr>
                <w:sz w:val="22"/>
                <w:szCs w:val="22"/>
              </w:rPr>
              <w:t>660010, г. Красноярск, ул. Академика Вавилова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Ю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Начальник УПФР  в Свердловском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е г. Красноярска (межрайонное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_______________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_____»                     202__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кт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и показания спидометра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___»   202__ г. </w:t>
        <w:tab/>
        <w:tab/>
        <w:t xml:space="preserve">                                                               г. Красноя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в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ставила настоящий акт соответствия показания спидометра автомобиля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  <w:u w:val="single"/>
        </w:rPr>
        <w:t xml:space="preserve">_________________________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водитель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арка автомобиля                                                          должность                                             Ф.И.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данными путевого листа по состоянию на              «_____»  ______  202___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дата 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мент проверк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ния спидометра в автомобиле  составляют :     _______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спидометра по путевому листу составляют : ________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я:    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уальный остаток бензина в баке составляет:    ____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бензина по путевому листу составляет:     ____ 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ждения:  нет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С результатами проверки согласен :  _______________       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Ф.И.О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лжность                                                         ______________________ /       ФИО      /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                          _________________________  /        ФИО         /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жность                          _________________________  /        ФИО        /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ь                        _________________________  /        ФИО        / </w:t>
      </w:r>
    </w:p>
    <w:sectPr>
      <w:type w:val="nextPage"/>
      <w:pgSz w:w="11906" w:h="16838"/>
      <w:pgMar w:left="1350" w:right="850" w:gutter="0" w:header="0" w:top="285" w:footer="0" w:bottom="3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13:00Z</dcterms:created>
  <dc:creator>Пшеничникова Н.Б. 034007-0301</dc:creator>
  <dc:description/>
  <cp:keywords/>
  <dc:language>en-US</dc:language>
  <cp:lastModifiedBy>034-0338</cp:lastModifiedBy>
  <cp:lastPrinted>2018-11-21T13:10:00Z</cp:lastPrinted>
  <dcterms:modified xsi:type="dcterms:W3CDTF">2020-03-24T03:43:00Z</dcterms:modified>
  <cp:revision>5</cp:revision>
  <dc:subject/>
  <dc:title/>
</cp:coreProperties>
</file>