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4.10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к приказу от 31.12.2019г. № 241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хническом состоянии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учитываемых на забалансовом сч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____» ____________________ 20   г.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стоящее заключение составлено </w:t>
      </w:r>
      <w:r>
        <w:rPr>
          <w:sz w:val="16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(должность, фамилия, имя, отчество компетентного работник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О том, что проведено освидетельствование технического состояния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51307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1628"/>
                              <w:gridCol w:w="1843"/>
                              <w:gridCol w:w="184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left="3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объек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нклатурный 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арактер неисправностей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ется возможность восстановления (да, не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left="3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left="3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left="30" w:hanging="0"/>
                                    <w:rPr>
                                      <w:rFonts w:eastAsia="Arial1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1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240"/>
                                    <w:ind w:left="30" w:hanging="0"/>
                                    <w:rPr>
                                      <w:rFonts w:eastAsia="Arial1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1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left="30" w:hanging="0"/>
                                    <w:rPr>
                                      <w:rFonts w:eastAsia="Arial1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1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89.6pt;mso-wrap-distance-left:9pt;mso-wrap-distance-right:9pt;mso-wrap-distance-top:0pt;mso-wrap-distance-bottom:0pt;margin-top:12.25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1628"/>
                        <w:gridCol w:w="1843"/>
                        <w:gridCol w:w="1843"/>
                        <w:gridCol w:w="1701"/>
                      </w:tblGrid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3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объек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нклатурный 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арактер неисправностей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ется возможность восстановления (да, не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3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3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30" w:hanging="0"/>
                              <w:rPr>
                                <w:rFonts w:eastAsia="Arial1"/>
                                <w:color w:val="000000"/>
                              </w:rPr>
                            </w:pPr>
                            <w:r>
                              <w:rPr>
                                <w:rFonts w:eastAsia="Arial1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0"/>
                              <w:ind w:left="30" w:hanging="0"/>
                              <w:rPr>
                                <w:rFonts w:eastAsia="Arial1"/>
                                <w:color w:val="000000"/>
                              </w:rPr>
                            </w:pPr>
                            <w:r>
                              <w:rPr>
                                <w:rFonts w:eastAsia="Arial1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left="30" w:hanging="0"/>
                              <w:rPr>
                                <w:rFonts w:eastAsia="Arial1"/>
                                <w:color w:val="000000"/>
                              </w:rPr>
                            </w:pPr>
                            <w:r>
                              <w:rPr>
                                <w:rFonts w:eastAsia="Arial1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:</w:t>
      </w:r>
    </w:p>
    <w:p>
      <w:pPr>
        <w:pStyle w:val="Normal"/>
        <w:rPr/>
      </w:pPr>
      <w:r>
        <w:rPr/>
        <w:t>В результате вышеуказанных неисправностей изделия признаны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sz w:val="22"/>
        </w:rPr>
      </w:pPr>
      <w:r>
        <w:rPr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Заключение выдал: </w:t>
      </w:r>
      <w:r>
        <w:rPr>
          <w:sz w:val="22"/>
          <w:u w:val="single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0:00Z</dcterms:created>
  <dc:creator>PensionFund</dc:creator>
  <dc:description/>
  <cp:keywords/>
  <dc:language>en-US</dc:language>
  <cp:lastModifiedBy>034005-0301 Маркова Л.А.</cp:lastModifiedBy>
  <cp:lastPrinted>2018-05-25T13:34:00Z</cp:lastPrinted>
  <dcterms:modified xsi:type="dcterms:W3CDTF">2020-02-18T05:12:00Z</dcterms:modified>
  <cp:revision>9</cp:revision>
  <dc:subject/>
  <dc:title>Выдать ________________________________________________________</dc:title>
</cp:coreProperties>
</file>