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4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иказу от 31.12.2019 № 241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дать: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Начальник управления ПФР  ___________________________      А. Г. Шабалин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топливных тал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ыдать в подотчет талоны на бензин АИ-95 в количестве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литр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умму   _________ 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срок до 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20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дпись подотчетного лица         ______________             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20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расходы по смете предусмотрены КОСГУ  ____ 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_____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458"/>
      </w:tblGrid>
      <w:tr>
        <w:trPr>
          <w:trHeight w:val="5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а талонов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386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11:00Z</dcterms:created>
  <dc:creator>0404</dc:creator>
  <dc:description/>
  <cp:keywords/>
  <dc:language>en-US</dc:language>
  <cp:lastModifiedBy>034005-0301 Маркова Л.А.</cp:lastModifiedBy>
  <cp:lastPrinted>2018-02-07T19:02:00Z</cp:lastPrinted>
  <dcterms:modified xsi:type="dcterms:W3CDTF">2020-02-18T08:26:00Z</dcterms:modified>
  <cp:revision>13</cp:revision>
  <dc:subject/>
  <dc:title>Выдать_______________________________________________рублей</dc:title>
</cp:coreProperties>
</file>