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5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№ 1 к </w:t>
      </w:r>
    </w:p>
    <w:p>
      <w:pPr>
        <w:pStyle w:val="Style24"/>
        <w:ind w:left="55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тной политике Управления, </w:t>
      </w:r>
    </w:p>
    <w:p>
      <w:pPr>
        <w:pStyle w:val="Style24"/>
        <w:ind w:firstLine="55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ной приказом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от 31.12.2019 г. № 241п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инвентаризации активов и обязательст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Порядок разработан в соответствии со следующими документа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s://www.gosfinansy.ru/" \l "/document/99/902316088/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едеральным законом от 06.12.2011 № 402-ФЗ «О бухгалтерском учете»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стандартом «Концептуальные основы бухгалтерского учета и отчетности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государственного сектора», утвержд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gosfinansy.ru/" \l "/document/99/420388973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 Минфина от 31.12.2016 № 256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Доходы», утвержд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gosfinansy.ru/" \l "/document/99/542619320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 Минфина от 27.02.2018 № 32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стандартом «Учетная политика, оценочные значения и ошибки», утвержд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gosfinansy.ru/" \l "/document/99/542618106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казом Минфина от 30.12.2017 № 274н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www.gosfinansy.ru/" \l "/document/99/499084713/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орядком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, утвержденным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анка России от 11.03.2014 N 3210-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ческими указаниями по инвентаризации имущества и финансовых обязательств, утвержденными приказом Министерства финансов Российской Федерации от 13.06.1995 г. № 4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орядок проведения инвентаризации активов, обязательств, а также имущества и иных объектов, учитываемых на забалансовых счетах, определяет сроки и периодичность ее проведения, степень охвата, метод проведения, правила оформления ее результата в отношении объектов учета, подлежащих инвентариз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вентаризация имущества проводится по его местонахождению и материально-ответственному лицу, с которым заключен договор материальной ответственности (далее – ответственное лиц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целями инвентаризации явл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ического состояния имущества и его оцен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, бланков строгой отчет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 в следующих случаях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хищений или злоупотреблений, а также порчи имуществ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, аварии или других чрезвычайных ситуаций, в том числе вызванных экстремальными условиям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материально ответственных лиц (на день приемки-передачи дел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или ликвидации учрежден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законодательством Российской Федерации, иными нормативными правовыми актам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щий порядок проведения инвентар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инвентаризации в Управлении создается постоянно действующая комиссия, персональный состав которой утверждается приказом начальника управления ПФР. 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в состав инвентаризационной комиссии не вход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контроля, обеспечивающего сохранность имущества, помимо обязательных случаев проведения инвентаризации в течение отчетного периода, может быть инициировано проведение внеплановой инвентаризации. Также могут проводиться сплошные (выборочные) инвентаризации имущества (финансовых активов, обязательств и прочих объектов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плановых и внеплановых инвентаризаций определяются начальником управления ПФР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едатель и члены инвентаризационной комиссии в обязательном порядке знакомятся с распорядительным актом о проведении инвентар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для отражения в учете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верки председатель инвентаризационной комиссии обязан завизировать последние приходные и расходные документы и сделать в них запись «До инвентаризации на «(дата)»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инвентариз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нвентаризационной комиссией инвентаризационных описей (сличительных ведомостей). Наименование инвентаризуемых объектов, их количество указываются в инвентаризационной описи по номенклатуре и в единицах измерения, принятых в учет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фактического наличия имущества и обязательств путем подсчета, обмера, взвешивания, сверок по расчетам и т.п. Проверка фактического наличия имущества производится в присутствии ответственных лиц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ктов, учитываемых на балансовых счетах, на соответствие их критериям активов через выявление их статуса и целевой функ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ый этап инвентариз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данных инвентаризационных описей с данными бухгалтерского учета, сформированными на основании первичных учетных докум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причин расхождений (если они есть) между фактическим наличием объектов и данными учет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ые описи подписывают все члены инвентаризационной комиссии и ответственные лиц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описи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, не принадлежащее органу системы ПФР на праве оперативного управления (аренда, хранение, получено в пользование) и числящееся в учете на забалансовых счетах, вносится в отдельную опись (ведомость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ы инвентаризации отражаются в Акте о результатах инвентаризации (форма по ОКУД 0504835), Протоколе инвентаризационной комисси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околе инвентаризационной комиссии фиксируются выводы, решения и предложения по результатам проведенной проверки состояния имущественного комплекса и обеспечения сохранности иму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итогам инвентаризации расхождения не выявлены, этот факт также отражается в протоколе заседания инвентаризационной комиссии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по итогам заседания обобщает результаты проведенной инвентаризации. На основании инвентаризационных описей комиссия составляет Акт о результатах инвентаризации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по ОКУД 0504835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учета, составляются Ведомости расхождений по результатам инвентаризации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по ОКУД 050409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них фиксируются установленные расхождения с данными учета: недостачи и излишки по каждому объекту учета в количественном и стоимостном выражении. 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недостачам и излишкам, пересортице инвентаризационная комиссия получает письменные объяснения ответственных лиц, что должно быть отражено в инвентаризационных описях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.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инвентаризации председатель инвентаризационной комиссии готовит для начальника управления ПФР выводы и предложения: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иходованию излишков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исанию имущества, не соответствующего критериям актива, на забалансовый счет «02 «Материальные ценности на хранении»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способы урегулирования обнаруженных расхождений фактического наличия ценностей и данных бюджетного учета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ным признакам обесценения активов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тимизации приема, хранения и отпуска материальных ценностей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исанию невостребованной кредиторской задолж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исанию безнадежной дебиторской, сомнительной задолженности; 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ед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онная комиссия представляет начальнику управления ПФР Протокол инвентаризационной комиссии и Акт о результатах инвентаризац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по ОКУД 0504835)</w:t>
        </w:r>
      </w:hyperlink>
      <w:r>
        <w:rPr>
          <w:rFonts w:cs="Times New Roman" w:ascii="Times New Roman" w:hAnsi="Times New Roman"/>
          <w:sz w:val="28"/>
          <w:szCs w:val="28"/>
        </w:rPr>
        <w:t>. К указанным документам могут прилагаться инвентаризационные описи (сличительные ведомости), ведомости расхождений по результатам инвентаризации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 наличии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начальник управления ПФР принимает окончательное решение, которое оформляется приказом. Обязательной частью приказа является предписание о порядке устранения расхождений, выявленных инвентаризацией. После этого документация по результатам инвентаризации передается инвентаризационной комиссией в финансово-экономическую груп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при инвентаризации расхождения между фактическим наличием объектов и данными регистров бюджетного учета подлежат регистрации в бюджетном учете в том отчетном периоде, к которому относится дата, по состоянию на которую проводилась инвентариз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годовой инвентаризации указанные результаты должны быть отражены в годовой бюджетной (финансовой) отчетности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Формы документов для оформления результатов инвентаризации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ого вида имущества, обязательств и прочих объектов учета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520"/>
      </w:tblGrid>
      <w:tr>
        <w:trPr>
          <w:trHeight w:val="8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инвентариз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документов для оформления результатов инвентаризации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онная опись (сличительная ведомость) по объектам нефинансовых активо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7)</w:t>
              </w:r>
            </w:hyperlink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онная опись наличных денежных средст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8)</w:t>
              </w:r>
            </w:hyperlink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рные ценные бума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онная опись ценных бумаг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1)</w:t>
              </w:r>
            </w:hyperlink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строгой отчетности, денежные докумен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6)</w:t>
              </w:r>
            </w:hyperlink>
          </w:p>
        </w:tc>
      </w:tr>
      <w:tr>
        <w:trPr>
          <w:trHeight w:val="8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на лицевых (банковских) счет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онная опись остатков на счетах учета денежных средст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2)</w:t>
              </w:r>
            </w:hyperlink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купателями, поставщиками и прочими дебиторами и кредитор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(форма по ОКУД 0504089)</w:t>
              </w:r>
            </w:hyperlink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доход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расчетов с покупателями, поставщиками и прочими дебиторами и кредиторами  (форма по ОКУД 0504089)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удущих пери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расходов будущих периодов (форма по ОКУД 0309010)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предстоящих расх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резервов предстоящих расходов (приложение 106 к Учетной политике)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нения обязательст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банковских гарантий (приложение 111  к настоящей Учетной политике)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пользования актив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договоров аренды и безвозмездного пользования (приложение 112 к настоящей Учетной политике)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финансовые актив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инвентаризации финансовых вложений (кроме финансовых активов, хранящихся в кассе организации) (приложение 114  к настоящей Учетной политике)</w:t>
            </w:r>
          </w:p>
        </w:tc>
      </w:tr>
      <w:tr>
        <w:trPr>
          <w:trHeight w:val="269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результатах инвентаризации (форма по ОКУД 0504835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собенности инвентаризации отдельных видов активов, обязательств, а также имущества и иных объектов, учитываемых на забалансовых счета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вентаризация основных сред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вентаризация основных средств проводится один раз в год в целях составления годовой бухгалтерской (финансовой) отчет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водится по его местонахождению и по ответственным лиц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и подлежат основные средства, числящиеся на учете, как на балансовых счетах, так и на забалансовых счет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ит имущество, полученное на основании договора аренды (безвозмездного пользования). По результатам инвентаризации составляется отдельная опись. Один экземпляр описи направляется арендодателю (ссудодател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инвентаризацией провер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нвентарных карточек и описей инвентарных карточек по учету нефинансовых активов и других регистров аналитического уч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 состояние технических паспортов или другой технической документ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, подтверждающих право собственности организации на указанные объек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на основные средства, сданные или принятые организацией в аренду и на хран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документов – структурное подразделение, ответственное за сохранность имущества, составляет служебную записку в адрес инвентаризационной комиссии с указанием причин отсутствия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провер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состояние объектов основных средств: рабочее, поломка, порча и друго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ктов, учитываемых на балансовых счетах, на соответствие их критериям активов, через выявление его статуса и целевой функ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эксплуатации и физическом состоянии комиссия указывает в инвентаризационной описи (ф. 0504087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ктов, учитываемых на балансовых счетах, на соответствие их критериям активов, осуществляется комиссией по результатам обобщения информации о статусе и целевой функции объекта путем выявления следующих сочетаний значений статуса объекта и его целевой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551"/>
      </w:tblGrid>
      <w:tr>
        <w:trPr>
          <w:trHeight w:val="8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функция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соответствует) условиям признания актива в качестве объекта основ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ы 17-18 Инвентаризационной описи ф. 0504087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ь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мон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оснащение (дооборуд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уется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ится на консерв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сти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 требованиям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 требованиям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еден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сти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еден в эксплуа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в иную категорию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17, 18 Инвентаризационной описи (сличительной ведомости) по объектам нефинансовых активов (форма по ОКУД 0504087) заполняются данными о количестве и балансовой стоимости объектов, не соответствующих критериям активов в качестве объекта основных средст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вентаризация нематериальных актив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нематериальных активов проверяется наличие документов (свидетельств, патентов и лицензионных договоров контрактов), которые подтверждают исключительные права на его использован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Инвентаризация материальных запа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запасы инвентаризационная комиссия проверяет по каждому ответственному лицу, по местам хранения. В ходе инвентаризации комиссия в присутствии ответственного лица проверяе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наличие материалов (путем подсчета, взвешивания или измер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состояние материалов: поврежден, ненадлежащего качества, сроки хранения и друго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бъектов на соответствие их критериям активов, чере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ктов, учитываемых на балансовых счетах, на соответствие их критериям активов, осуществляется комиссией по результатам обобщения информации о статусе и целевой функции объекта путем выявления следующих сочетаний значений статуса объекта и его целевой фун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16"/>
        <w:gridCol w:w="2835"/>
        <w:gridCol w:w="2410"/>
      </w:tblGrid>
      <w:tr>
        <w:trPr>
          <w:trHeight w:val="11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 объе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функция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соответствует) условиям признания актива в качестве объекта материальных зап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ы 17-18 Инвентаризационной описи ф. 0504087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пасе (для использования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пасе (на хранени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пасе (на хранени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ить хра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эксплуат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длежащего каче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длежащего каче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ремо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режде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2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режде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ремо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заполняются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ек срок хра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 требованиям эксплуат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и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ются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17,18 Инвентаризационной описи по объектам нефинансовых активов (форма по ОКУД 0504087) заполняются данными о количестве и балансовой стоимости объектов, не соответствующих критериям активов в качестве объектов материальных зап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ГСМ в инвентаризационной описи по объектам нефинансовых активов (форма по ОКУД 0504087) указываются остатки топли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4. Инвентаризация вложений в нефинансовые актив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роведении инвентаризации объектов незавершенного капитального строительства в инвентаризационных описях пообъектно отражается информация об объеме выполненных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завершенному капитальному строительству по счету 106 00 000 «Вложения в нефинансовые активы»  комиссия провер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ктов, строительство которых (приобретение) вед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объектов, строительство которых закончено, но на которые не оформлены акты о приеме-передаче объектов нефинансовых активо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орма по ОКУД 0504101)</w:t>
        </w:r>
      </w:hyperlink>
      <w:r>
        <w:rPr>
          <w:rFonts w:cs="Times New Roman" w:ascii="Times New Roman" w:hAnsi="Times New Roman"/>
          <w:sz w:val="28"/>
          <w:szCs w:val="28"/>
        </w:rPr>
        <w:t>, заносятся в отдельные описи. При этом отдельно составляются описи на объек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и введенные в эксплуатацию (полностью или частич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веденные в эксплуатацию (в этом случае в описях необходимо указать причины задержки оформления сдачи в эксплуатацию указанных объектов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ъектов, строительство которых закончено и документы на объекты незавершенного строительства направлены на регистрацию в собственнос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ъектов, строительство которых приостановле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ъектов, строительство которых прекращено, а также проектно-изыскательские работы по неосуществленному строительству, то на такие объекты учета составляются описи, в которых приводятся данные о характере выполненных работ и их стоимости с указанием причин прекращения строительства. При этом используются данные Актов о приостановлении строительства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УД 0322010) и Актов о приостановлении проектно-изыскательских работ по неосуществленному строительству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УД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032201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ояние законсервированных и временно прекращенных строительством объектов. По этим объектам, в частности, необходимо выявить причины и основание для их консерв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числится ли в составе незавершенного капитального строительства оборудование, переданное в монтаж, но фактически не начатое монтаж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ъектов, которые передаются в собственность иному публично-правовому образова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угая документац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инвентаризации вложений в нефинансовые активы комиссия проверяет наличие объектов, отраженных в бюджетном учете н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е 1 106 10 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ложения в недвижимое имущество», по которым выполнены условия, предусмотренны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Г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сновные средства», для принятия к учету в составе основных средств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атуса и целевой функции объекта осуществляется комиссией и указывается соответственно в графах 8, 9 Инвентаризационной описи (форма по ОКУД 0504087) с использованием следующих значений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014"/>
        <w:gridCol w:w="4213"/>
        <w:gridCol w:w="1125"/>
      </w:tblGrid>
      <w:tr>
        <w:trPr>
          <w:trHeight w:val="53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рианты статуса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целевой функции 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</w:tr>
      <w:tr>
        <w:trPr>
          <w:trHeight w:val="53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 (приобретение) ведет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ение строительства (реконструкции, технического перевооружени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</w:tr>
      <w:tr>
        <w:trPr>
          <w:trHeight w:val="519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кт законсервиров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ервация объекта незавершенного строи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 объекта приостановлено без консерв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тизация (продажа) объекта незавершенного строи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</w:tr>
      <w:tr>
        <w:trPr>
          <w:trHeight w:val="54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 объекта не начиналос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другим субъектам хозяйственной деят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ой статус объе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в собственность иному публично-правовому образован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</w:tr>
      <w:tr>
        <w:trPr>
          <w:trHeight w:val="401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регистрация права собственности публично-правового образования пройд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объекта незавершенного строительства в государственную (муниципальную) каз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регистрация права оперативного управления балансодержателем пройд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в концесс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</w:t>
            </w:r>
          </w:p>
        </w:tc>
      </w:tr>
      <w:tr>
        <w:trPr>
          <w:trHeight w:val="541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регистрация права хозяйственного ведения пройд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 и снос объекта незавершенного строитель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находятся на государственной регистр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(реконструкция, техническое перевооружение) объекта незавершенного строительства продолжает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не направлены на государственную регистрац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функция не требуется (указывается в случае завершения строительства объекта незавершенного строительств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в государственной регистрац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функция не определе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на ввод в эксплуатацию отсутству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ая целевая функ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в собственность иному публично-правовому образован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бюджетному (автономному) учрежден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унитарному предприят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объекта незавершенного строительства иному субъекту хозяйственной деятель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тизация (продажа) объекта незавершенного строитель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по концессионному соглашен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ание и снос объекта незавершенного строитель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6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основание выбыт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5. Инвентаризация денежных средств, бланков строгой отчетности, денежных документов, банковских гаран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подлежа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на лицевых счет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е денежные сре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строгой отчет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докумен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гаран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нвентаризации денежных средств (денежных средств во временном распоряжении) на лицевых счетах комиссия сверяет остатки с выписками из лицевых счетов в УФ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я наличных денежных средств, бланков строгой отчетности, денежных документов, банковских гарантий производится путем полного (полистного) пересч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вентаризации комиссия проверяет кассовую книгу, отчеты кассира, приходные и расходные кассовые ордера, журнал регистрации приходных и расходных кассовых ордеров, книгу учета бланков строгой отчетности (форма по ОКУД 0504045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Инвентаризация расчетов с дебиторами и кредиторами по исполнению бюджетных смет на финансовое и материально-техническое обеспечение текуще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, проведя документальную проверку по каждому контрагент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роки возникновения дебиторской задолж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задолженность с истекшим сроком исковой дав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реальность, правильность и обоснованность числящихся в бюджетном учете сумм задолжен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 и указывает в инвентаризационной описи – подтвержденная (неподтвержденная) дебиторами (кредиторам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договоров аренды и безвозмездного пользования имуществом комиссия проверяет месячный платеж по договорам (контрактам), сумму, которую необходимо до конца срока действия договоров (контрактов) уплатить, и оставшийся  срок аренды (безвозмездного пользования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7. Инвентаризация прочих объектов уч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7.1. Доходы будущих период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вентаризации доходов будущих периодов инвентаризационной комиссией определяется сумма, подлежащая отражению на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е 0 401 40 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Доходы будущих периодов» на дату проведения инвентаризации. Достоверность суммы доходов будущих периодов устанавливается на основании документов, подтверждающих сумму доходов, начисленных (полученных) в отчетном периоде, но относящихся к будущим отчетным период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нвентаризации доходов будущих периодов комиссия проверяет правомерность отнесения полученных доходов к доходам будущих период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веряется правильность формирования оценки доходов будущих пери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, проводимой в целях составления годовой отчетности, проверяется обоснованность наличия остатк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7.2. Расходы будущих период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вентаризации расходов будущих периодов инвентаризационной комиссией определяется сумма, подлежащая отражению на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чете 0 401 50 0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сходы будущих периодов» на дату проведения инвентаризации. Достоверность суммы расходов будущих периодов устанавливается на основании документов, подтверждающих сумму понесенных расходов, и период, к которому данные расходы относя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расходов будущих периодов проверя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расходов из документов, подтверждающих расходы будущих периодов (контрактов (договоров), актов, накладных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7.3. Резервы предстоящих рас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вентаризации резервов предстоящих расходов проверяется правильность и обоснованность созданных в организации резерв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отпусков за фактически отработанное время, включая платежи на обязательное социальное страхование работни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тензионным требованиям и иск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лате обязательств, по которым не поступили расчетные документы</w:t>
      </w:r>
      <w:bookmarkStart w:id="0" w:name="P163"/>
      <w:bookmarkStart w:id="1" w:name="P15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лате обязательств в случае принятия решения о реорганизации органа системы ПФ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1"/>
      <w:footerReference w:type="default" r:id="rId22"/>
      <w:type w:val="nextPage"/>
      <w:pgSz w:w="11906" w:h="16838"/>
      <w:pgMar w:left="1570" w:right="707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отступ"/>
    <w:basedOn w:val="Normal"/>
    <w:qFormat/>
    <w:pPr>
      <w:spacing w:lineRule="auto" w:line="360"/>
      <w:ind w:firstLine="624"/>
      <w:jc w:val="both"/>
    </w:pPr>
    <w:rPr>
      <w:rFonts w:ascii="Times New Roman" w:hAnsi="Times New Roman" w:cs="Times New Roman"/>
      <w:sz w:val="26"/>
      <w:szCs w:val="20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3C5824B2F266C683048912E74C9E80A7D0FDEFB0D030E77F536A69EA43AF312A585744DFAA18E5877BDE9B24WAv5C" TargetMode="External"/><Relationship Id="rId3" Type="http://schemas.openxmlformats.org/officeDocument/2006/relationships/hyperlink" Target="consultantplus://offline/ref=9D8161AA42813FF2C5CEF20345109A18045E915A4D486592BF0D91A3DD55F1698951AD9BC98E255BD5FCEE95C10D9338499B9D4E29600D213292d3R9M" TargetMode="External"/><Relationship Id="rId4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10D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7" Type="http://schemas.openxmlformats.org/officeDocument/2006/relationships/hyperlink" Target="consultantplus://offline/ref=96DA80ECADC330BAF129C43A7C4211C11B121461335CFCB00BCD4AD73803B36713565A04D82287BA1ED9297B7C7576A5A17B747DA7F243773Ag2I" TargetMode="External"/><Relationship Id="rId8" Type="http://schemas.openxmlformats.org/officeDocument/2006/relationships/hyperlink" Target="consultantplus://offline/ref=96DA80ECADC330BAF129C43A7C4211C11B121461335CFCB00BCD4AD73803B36713565A04D8238EBF18D9297B7C7576A5A17B747DA7F243773Ag2I" TargetMode="External"/><Relationship Id="rId9" Type="http://schemas.openxmlformats.org/officeDocument/2006/relationships/hyperlink" Target="consultantplus://offline/ref=96DA80ECADC330BAF129C43A7C4211C11B121461335CFCB00BCD4AD73803B36713565A04D8228DB81CD9297B7C7576A5A17B747DA7F243773Ag2I" TargetMode="External"/><Relationship Id="rId10" Type="http://schemas.openxmlformats.org/officeDocument/2006/relationships/hyperlink" Target="consultantplus://offline/ref=96DA80ECADC330BAF129C43A7C4211C11B121461335CFCB00BCD4AD73803B36713565A04D82286BB11D9297B7C7576A5A17B747DA7F243773Ag2I" TargetMode="External"/><Relationship Id="rId11" Type="http://schemas.openxmlformats.org/officeDocument/2006/relationships/hyperlink" Target="consultantplus://offline/ref=96DA80ECADC330BAF129C43A7C4211C11B121461335CFCB00BCD4AD73803B36713565A04D8228AB81BD9297B7C7576A5A17B747DA7F243773Ag2I" TargetMode="External"/><Relationship Id="rId12" Type="http://schemas.openxmlformats.org/officeDocument/2006/relationships/hyperlink" Target="consultantplus://offline/ref=96DA80ECADC330BAF129C43A7C4211C11B121461335CFCB00BCD4AD73803B36713565A04D8238EB518D9297B7C7576A5A17B747DA7F243773Ag2I" TargetMode="External"/><Relationship Id="rId13" Type="http://schemas.openxmlformats.org/officeDocument/2006/relationships/hyperlink" Target="consultantplus://offline/ref=D2BAEB052A4C4A6308C1F13452E69A30C014FC19B0BD4F37D5C36B800B15B6FFF43EF7144AE3863B552CB63414B5922D880EC1AB70F0D02CG2F5J" TargetMode="External"/><Relationship Id="rId14" Type="http://schemas.openxmlformats.org/officeDocument/2006/relationships/hyperlink" Target="consultantplus://offline/ref=D2BAEB052A4C4A6308C1F13452E69A30C01AFA1DB6B3123DDD9A67820C1AE9E8F377FB154AE4853D5D73B32105ED9E259F11C1B46CF2D1G2F5J" TargetMode="External"/><Relationship Id="rId15" Type="http://schemas.openxmlformats.org/officeDocument/2006/relationships/hyperlink" Target="consultantplus://offline/ref=D2BAEB052A4C4A6308C1F13452E69A30C01AFA1DB6B3123DDD9A67820C1AE9E8F377FB154AE4853D5D73B32105ED9E259F11C1B46CF2D1G2F5J" TargetMode="External"/><Relationship Id="rId16" Type="http://schemas.openxmlformats.org/officeDocument/2006/relationships/hyperlink" Target="consultantplus://offline/ref=D2BAEB052A4C4A6308C1F13452E69A30C01AFA1DB6B3123DDD9A67820C1AE9E8F377FB154AEB843C5D73B32105ED9E259F11C1B46CF2D1G2F5J" TargetMode="External"/><Relationship Id="rId17" Type="http://schemas.openxmlformats.org/officeDocument/2006/relationships/hyperlink" Target="consultantplus://offline/ref=D2BAEB052A4C4A6308C1F13452E69A30C015FE19B3B94F37D5C36B800B15B6FFF43EF7144AE38634502CB63414B5922D880EC1AB70F0D02CG2F5J" TargetMode="External"/><Relationship Id="rId18" Type="http://schemas.openxmlformats.org/officeDocument/2006/relationships/hyperlink" Target="consultantplus://offline/ref=D2BAEB052A4C4A6308C1F13452E69A30C01DFF1CB4B14F37D5C36B800B15B6FFF43EF7144AE3873C572CB63414B5922D880EC1AB70F0D02CG2F5J" TargetMode="External"/><Relationship Id="rId19" Type="http://schemas.openxmlformats.org/officeDocument/2006/relationships/hyperlink" Target="consultantplus://offline/ref=1210C2890F328DB90E16E313CB8D1F5EDBA6A3598C5F33804834EF8C6DCB8AE67069DECA0A1A8104FFF18DC1E1154A4674B45283EF70C44BiEH2J" TargetMode="External"/><Relationship Id="rId20" Type="http://schemas.openxmlformats.org/officeDocument/2006/relationships/hyperlink" Target="consultantplus://offline/ref=1210C2890F328DB90E16E313CB8D1F5EDBA6A3598C5F33804834EF8C6DCB8AE67069DECA0A1A8104FFF18DC1E1154A4674B45283EF70C44BiEH2J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4:48:00Z</dcterms:created>
  <dc:creator>rjabinina</dc:creator>
  <dc:description/>
  <cp:keywords/>
  <dc:language>en-US</dc:language>
  <cp:lastModifiedBy>034005-0301 Маркова Л.А.</cp:lastModifiedBy>
  <cp:lastPrinted>2018-09-20T10:07:00Z</cp:lastPrinted>
  <dcterms:modified xsi:type="dcterms:W3CDTF">2020-03-24T06:09:00Z</dcterms:modified>
  <cp:revision>41</cp:revision>
  <dc:subject/>
  <dc:title/>
</cp:coreProperties>
</file>