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4.6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>к приказу от 31.12.2019 № 241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чальник управления ПФР                                                                                ФИО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/>
        <w:t>Начальнику  УПФР в Октябрьском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 xml:space="preserve">              районе г. </w:t>
      </w:r>
      <w:r>
        <w:rPr/>
        <w:t>Красноярска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24:00Z</dcterms:created>
  <dc:creator>PensionFund</dc:creator>
  <dc:description/>
  <cp:keywords/>
  <dc:language>en-US</dc:language>
  <cp:lastModifiedBy>034-0338</cp:lastModifiedBy>
  <cp:lastPrinted>2018-05-25T13:34:00Z</cp:lastPrinted>
  <dcterms:modified xsi:type="dcterms:W3CDTF">2020-03-25T06:40:00Z</dcterms:modified>
  <cp:revision>22</cp:revision>
  <dc:subject/>
  <dc:title>Выдать ________________________________________________________</dc:title>
</cp:coreProperties>
</file>