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510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5 </w:t>
      </w:r>
    </w:p>
    <w:p>
      <w:pPr>
        <w:pStyle w:val="1"/>
        <w:ind w:firstLine="460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 приказу от 31.12.2019 № 241п</w:t>
      </w:r>
    </w:p>
    <w:p>
      <w:pPr>
        <w:pStyle w:val="1"/>
        <w:ind w:firstLine="460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ind w:firstLine="46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ЕНЬ</w:t>
      </w:r>
    </w:p>
    <w:p>
      <w:pPr>
        <w:pStyle w:val="1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ервичных документов, подлежащих хранению в архивных электронных файлах: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иложение 30 к Учетной политике ПФР  "Реестр доставки пенсий, пособий и иных социальных выплат"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иложение 32 к Учетной политике ПФР  «Расчетная ведомость по начислению пенсий, пособий и иных социальных выплат»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иложение 34 к Учетной политике ПФР  «Ведомость сумм неоплаты пенсий, пособий и иных социальных выплат»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иложение 35 к Учетной политике ПФР «Расчетная ведомость по доставке пенсий, пособий и иных социальных выплат»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иложение 36 к Учетной политике ПФР  «Реестр сумм, удержанных по исполнительным документам и прочим основаниям»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иложение 46 к Учетной политике ПФР  «Ведомость выявленных переплат пенсий, пособий и иных социальных выплат вследствие неправильного применения законодательства о пенсиях и пособиях, счетных ошибок»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иложение 51 к Учетной политике ПФР  «Ведомость выявленных и погашенных переплат пенсий, пособий и иных социальных выплат (по вине пенсионеров)»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иложение 57 к Учетной политике ПФР  «Реестр сумм пенсий, пособий и иных социальных выплат, не полученных  пенсионером  в связи с переездом в другой регион»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иложение 59 к Учетной политике ПФР  «Ведомость выявленных и погашенных переплат пенсий, назначенных по предложению органов службы занятости, текущего года (по вине пенсионера)»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иложение 65 к Учетной политике ПФР  "Ведомость сумм пенсий, пособий и иных социальных выплат, не включенных в доставочные документы"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иложение 69 к Учетной политике ПФР  «Ведомость неполученных сумм пенсий, пособий и иных социальных выплат»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иложение 71 к Учетной политике ПФР  «Расчетная ведомость по выплате наследникам не полученных сумм пенсий, пособий и иных социальных выплат»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иложение 73 к Учетной политике ПФР  «Расчетная ведомость по доставке наследникам не полученных сумм пенсий, пособий и иных социальных выплат»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иложение 77 к Учетной политике ПФР  «Ведомость выявленных переплат пенсий, пособий и иных социальных выплат, образовавшихся в связи с их неправомерным получением со счета банковской карты»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иложение 98 к Учетной политике ПФР  «Ведомость сумм, излишне внесенных пенсионером в счет погашения переплат  пенсий,  пособий и иных социальных выплат и не возвращенных ему»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егистр налогового учета по налогу на доходы физических лиц (приложение 109 к Учетной политике ПФР)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пись инвентарных карточек по учету нефинансовых активов (форма по ОКУД 0504033)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нвентарная карточка учета нефинансовых активов (форма по ОКУД 0504031)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арточка количественно-суммового учета материальных ценностей (форма по ОКУД 0504041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книга учета материальных ценностей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(форма по ОКУД 0504042)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отступ"/>
    <w:basedOn w:val="Normal"/>
    <w:qFormat/>
    <w:pPr>
      <w:spacing w:lineRule="auto" w:line="360" w:before="0" w:after="0"/>
      <w:ind w:firstLine="624"/>
      <w:jc w:val="both"/>
    </w:pPr>
    <w:rPr>
      <w:rFonts w:ascii="Times New Roman" w:hAnsi="Times New Roman" w:eastAsia="Times New Roman" w:cs="Times New Roman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6FDC7BF0FAB1162868EE8FFD6A71CE8F90379BA2C3835A1BC82D77B31D5388005EF70649E0340CD557C780694B01AECC7B9B172B4FD158BH558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6:13:00Z</dcterms:created>
  <dc:creator>Маркова Лариса Анатольевна</dc:creator>
  <dc:description/>
  <dc:language>en-US</dc:language>
  <cp:lastModifiedBy>034005-0301 Маркова Л.А.</cp:lastModifiedBy>
  <cp:lastPrinted>2018-12-24T18:31:00Z</cp:lastPrinted>
  <dcterms:modified xsi:type="dcterms:W3CDTF">2020-03-24T06:13:00Z</dcterms:modified>
  <cp:revision>2</cp:revision>
  <dc:subject/>
  <dc:title/>
</cp:coreProperties>
</file>