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29" w:hanging="0"/>
        <w:rPr>
          <w:rFonts w:ascii="Times New Roman" w:hAnsi="Times New Roman" w:cs="Times New Roman"/>
          <w:sz w:val="20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</w:rPr>
        <w:t>Приложение 5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5829" w:hanging="0"/>
        <w:rPr/>
      </w:pPr>
      <w:r>
        <w:rPr>
          <w:rFonts w:cs="Times New Roman" w:ascii="Times New Roman" w:hAnsi="Times New Roman"/>
          <w:sz w:val="20"/>
        </w:rPr>
        <w:t xml:space="preserve">к приказу УПФР в Ленинском районе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582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. Красноярска от 26.12.2019 № 233п </w:t>
      </w:r>
    </w:p>
    <w:p>
      <w:pPr>
        <w:pStyle w:val="Normal"/>
        <w:spacing w:lineRule="auto" w:line="240" w:before="0" w:after="0"/>
        <w:ind w:left="58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кументов, подлежащих хранению в электронном ви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приложения к Учетной политике УПФР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</w:tr>
      <w:tr>
        <w:trPr>
          <w:trHeight w:val="3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 доставки пенсий, пособий и иных социальных выплат</w:t>
            </w:r>
          </w:p>
        </w:tc>
      </w:tr>
      <w:tr>
        <w:trPr>
          <w:trHeight w:val="5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ведомость по начислению пенсий, пособий и иных социальных выплат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сумм неоплаты пенсий, пособий и иных социальных выплат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ведомость по доставке пенсий, пособий и иных социальных выплат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 сумм, удержанных по исполнительным документам и прочим основаниям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выявленных переплат пенсий, пособий и иных социальных выплат вследствие неправильного применения законодательства о пенсиях, пособиях, счетных ошибок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 для начисления доходов, администрируемых ПФР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выявленных и погашенных переплат пенсий, пособий и иных социальных выплат (по вине пенсионеров)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 сумм пенсий, пособий и иных социальных выплат, не полученных пенсионером в связи с переездом в другой регион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выявленных и погашенных переплат пенсий, назначенных по предложению органов службы занятости, текущего года (по вине пенсионера)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сверки фактически доставленных сумм пенсий и иных социальных выплат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сумм пенсий, пособий и иных социальных выплат, не включенных в доставочные документы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неполученных сумм пенсий, пособий и иных социальных выплат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ведомость по выплате наследникам не полученных сумм пенсий, пособий и иных социальных выплат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ведомость по доставке наследникам не полученных сумм пенсий, пособий и иных социальных выплат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выявленных переплат пенсий, пособий и иных социальных выплат, образовавшихся в связи с их неправомерным получением со счета банковской карты</w:t>
            </w:r>
          </w:p>
        </w:tc>
      </w:tr>
      <w:tr>
        <w:trPr>
          <w:trHeight w:val="1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 безнадежной к взысканию задолженности по платежам в бюджет ПФР, подлежащей списанию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сумм, излишне внесенных пенсионером в счет погашения переплат пенсий, пособий и иных социальных выплат, и не возвращенных ему</w:t>
            </w:r>
          </w:p>
        </w:tc>
      </w:tr>
      <w:tr>
        <w:trPr>
          <w:trHeight w:val="3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 по использованию резерва предстоящих расходов по претензионным требованиям и искам на выплату пенсий, пособий и иных социальных выпла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24:00Z</dcterms:created>
  <dc:creator>Шабалина Алевтина Васильевна</dc:creator>
  <dc:description/>
  <cp:keywords/>
  <dc:language>en-US</dc:language>
  <cp:lastModifiedBy>034004-0301 Грибанова Ирина Петровна</cp:lastModifiedBy>
  <cp:lastPrinted>2018-12-26T13:10:00Z</cp:lastPrinted>
  <dcterms:modified xsi:type="dcterms:W3CDTF">2020-03-19T09:21:00Z</dcterms:modified>
  <cp:revision>5</cp:revision>
  <dc:subject/>
  <dc:title/>
</cp:coreProperties>
</file>