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документов к Учетной политике УПФР в Ленинском райо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. Краснояр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каз от 26.12.2019 № 233п на 2 л.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иложение 1. Учетная политика УПФР в Ленинском районе г. Красноярска на 10 л.;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ложение 2. Рабочий план счетов на 53 л.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ложение 3. График документооборота на 7 л.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ложение 4. Перечень первичных учетных документов на 1л.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иложение 5. Перечень документов в ЭВ на 1 л.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иложение 1 к УП Заявление на выдачу талонов на 1л.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риложение 2 к УП Заявления на выдачу денег на 1 л.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риложение 3 к УП Акт снятия показаний спидометра автомобиля на 1 л.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0. Приложение 4 к УП Акт снятия показания моточасов на 1 л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4:00:00Z</dcterms:created>
  <dc:creator>034004-0301 Грибанова Ирина Петровна</dc:creator>
  <dc:description/>
  <cp:keywords/>
  <dc:language>en-US</dc:language>
  <cp:lastModifiedBy>034004-0301 Грибанова Ирина Петровна</cp:lastModifiedBy>
  <dcterms:modified xsi:type="dcterms:W3CDTF">2020-03-23T08:08:00Z</dcterms:modified>
  <cp:revision>3</cp:revision>
  <dc:subject/>
  <dc:title/>
</cp:coreProperties>
</file>