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Приложение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утвержденной приказом от 26.12.2019 № 233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осударственное учреждение - Управление Пенсионного фонда Российской Федер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Ленинском районе г. Красноя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КТ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е показаний спидометра автомобиля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от «____» ____________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началу проведения снятия показаний спидометра все путевые листы за месяц проверены _____________________________________________________________________________________,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и ФИО исполнителя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_____________________________________________________________________________________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и ФИО исполнителя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и снятии показателей спидометра обнаружено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ачало месяца показания спидометра ______________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онец месяца показания спидометра   ______________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фактически пробег за месяц  составляет _________________ км. (____________ км. в д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ю, что показатели спидометра верны</w:t>
      </w:r>
    </w:p>
    <w:p>
      <w:pPr>
        <w:pStyle w:val="Normal"/>
        <w:jc w:val="both"/>
        <w:rPr/>
      </w:pPr>
      <w:r>
        <w:rPr/>
        <w:t>Материально ответственное лицо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дитель____________________ </w:t>
      </w:r>
    </w:p>
    <w:p>
      <w:pPr>
        <w:pStyle w:val="Normal"/>
        <w:jc w:val="both"/>
        <w:rPr/>
      </w:pPr>
      <w:r>
        <w:rPr/>
        <w:t>«____» ______________________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начальника управления ПФР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ФР  _____________________</w:t>
      </w:r>
    </w:p>
    <w:p>
      <w:pPr>
        <w:pStyle w:val="Normal"/>
        <w:jc w:val="both"/>
        <w:rPr/>
      </w:pPr>
      <w:r>
        <w:rPr/>
        <w:t>«____»  ______________________ 2020 г.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6:00Z</dcterms:created>
  <dc:creator>PF0302</dc:creator>
  <dc:description/>
  <cp:keywords/>
  <dc:language>en-US</dc:language>
  <cp:lastModifiedBy>034004-0301 Грибанова Ирина Петровна</cp:lastModifiedBy>
  <cp:lastPrinted>2019-01-21T09:23:00Z</cp:lastPrinted>
  <dcterms:modified xsi:type="dcterms:W3CDTF">2020-03-19T09:19:00Z</dcterms:modified>
  <cp:revision>7</cp:revision>
  <dc:subject/>
  <dc:title>Государственное учреждение</dc:title>
</cp:coreProperties>
</file>