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left="0" w:right="0" w:firstLine="2835"/>
        <w:jc w:val="right"/>
        <w:rPr/>
      </w:pPr>
      <w:r>
        <w:rPr>
          <w:sz w:val="16"/>
        </w:rPr>
        <w:tab/>
        <w:tab/>
      </w:r>
      <w:r>
        <w:rPr>
          <w:sz w:val="20"/>
          <w:szCs w:val="20"/>
        </w:rPr>
        <w:t xml:space="preserve">Приложение 13 к Приказу УПФР 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left="0" w:right="0" w:firstLine="283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Кировском районе г. Красноярска 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left="0" w:right="0" w:firstLine="2835"/>
        <w:jc w:val="right"/>
        <w:rPr>
          <w:sz w:val="20"/>
          <w:szCs w:val="20"/>
        </w:rPr>
      </w:pPr>
      <w:r>
        <w:rPr>
          <w:sz w:val="20"/>
          <w:szCs w:val="20"/>
        </w:rPr>
        <w:t>от 30.12.2019 № 65 ахд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left="0" w:right="0" w:firstLine="283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28"/>
          <w:szCs w:val="28"/>
        </w:rPr>
        <w:t xml:space="preserve">Руководитель ___________    </w:t>
      </w:r>
      <w:r>
        <w:rPr>
          <w:sz w:val="28"/>
          <w:szCs w:val="28"/>
          <w:u w:val="single"/>
        </w:rPr>
        <w:t>_Е.И. Малиновская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____» _____________  20___ г.</w:t>
      </w:r>
    </w:p>
    <w:p>
      <w:pPr>
        <w:pStyle w:val="Normal"/>
        <w:tabs>
          <w:tab w:val="clear" w:pos="708"/>
          <w:tab w:val="left" w:pos="10080" w:leader="none"/>
        </w:tabs>
        <w:ind w:left="0" w:right="0" w:firstLine="1008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14935</wp:posOffset>
                </wp:positionV>
                <wp:extent cx="1352550" cy="1096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096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86.3pt;mso-wrap-distance-left:9.05pt;mso-wrap-distance-right:9.05pt;mso-wrap-distance-top:0pt;mso-wrap-distance-bottom:0pt;margin-top:9.05pt;mso-position-vertical-relative:text;margin-left:6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right="0" w:firstLine="10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рафик документооборота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Форма по КФ</w:t>
      </w:r>
      <w:r>
        <w:rPr>
          <w:sz w:val="20"/>
          <w:szCs w:val="20"/>
        </w:rPr>
        <w:t>Д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/>
      </w:pPr>
      <w:r>
        <w:rPr/>
        <w:t xml:space="preserve">Учреждение    УПФР в Кировском районе г. Красноярска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 xml:space="preserve">      по ОКПО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2515" w:footer="0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7856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42"/>
        <w:gridCol w:w="851"/>
        <w:gridCol w:w="850"/>
        <w:gridCol w:w="992"/>
        <w:gridCol w:w="709"/>
        <w:gridCol w:w="709"/>
        <w:gridCol w:w="1559"/>
        <w:gridCol w:w="851"/>
        <w:gridCol w:w="1134"/>
        <w:gridCol w:w="1275"/>
        <w:gridCol w:w="1134"/>
        <w:gridCol w:w="1276"/>
        <w:gridCol w:w="1418"/>
        <w:gridCol w:w="1134"/>
        <w:gridCol w:w="1134"/>
        <w:gridCol w:w="1174"/>
      </w:tblGrid>
      <w:tr>
        <w:trPr>
          <w:trHeight w:val="2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 учета рабоч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2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9 (28) числа текущего меся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-тие «Зарплата+Кад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  месяца следующ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личному составу (совмещение,  премирование, установление различных надбавок и доплат, оказание мат.помощи и др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, 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 (31)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/>
            </w:pPr>
            <w:r>
              <w:rPr>
                <w:sz w:val="18"/>
                <w:szCs w:val="18"/>
                <w:shd w:fill="FFFFFF" w:val="clear"/>
              </w:rPr>
              <w:t xml:space="preserve">1С Предприя-тие «Зарплата+Кадры»,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 (31)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направлению сотрудников в командировк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-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 чем за 3 раб. дня до начало команд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, Microsoft 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. з/п – до 30 (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) числа тек месяца;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ереч. ден. средств – не позднее  чем за 2 раб. дня до начало команд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едоставлении отпус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 рабочих дней до начала отпу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 рабочих дней до начала отпу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иеме на работу, о прекращении трудового договора, о переводе на другую рабо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;8;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временной  нетрудоспособ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грузка электронных листов временной  нетрудоспособ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числа  текущего месяца, по мер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, электрон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слуги Личный кабинет ФС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30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, электро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отче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5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 лиц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 дней после окончания периода, на который были получены средства, по денежным документам после окончания кварта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/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>, 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раб. дня после проверки авансового отч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на внутреннее перемещение основных средст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списании объекта основных средств (кроме</w:t>
              <w:br/>
              <w:t>автотранспортных средств), Акт о списании групп объектов основных средств (кроме</w:t>
              <w:br/>
              <w:t>автотранспортных средств)</w:t>
            </w:r>
          </w:p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(по основным средствам стоимостью свыше 10000 руб. включительно в эксплуатации) на основании протокола заседания комисс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1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приеме — сдаче   отремонтированных, реконструированных, модернизированных объектов основных средст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лист (по автоматизац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, представляется в течение 2-3 дней после приема-передач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приеме-передаче объекта основных средств (кроме</w:t>
              <w:br/>
              <w:t>зданий, сооружени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на списание материальных запас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-накладная на выдачу, перемещение ТМЦ в Управл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2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материалов на сторону (на передачу материальных ценностей в Управления ПФ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2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ФР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дня утверждения ак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нятия  показаний спидометров и замеров остатков бензина в баках автомоби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 к У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Х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crosoft 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материальных ценностей на нужды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, имеющие в своем подотчетеимуще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числа месяца след-го за отчетны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такс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вещение (на получение по централизованным поставкам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04805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УКЗ ОПФР по Красноярскому кра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Обмен извещениями» ПЭД ИД ПФ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выгруз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ые лис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Х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на  оплату госпошлины, судебных издерже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8 к учетной политике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юрисконсу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лучения реестра госпошлины, судебных издерж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лучения ре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контракты (договора, дополнительные соглаш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ьник управления ПФР,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 в соотвествии с реестром гос. заку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чении 3-х рабочих дн. с даты подписания государственных контрактов (доп. соглаш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е накладные, накладные (оформленные поставщиком на ценности, поступившие   в рамках централизованного снаб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, в чьем ведении данн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выполненных работ (оказанных услуг), Счета-фактуры, акты приема-передачи, накладные на получение материальные ценности, формы КС-2, КС —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оказания услуг, согласно договора (контракта) до 30 числа следующего месяца, при квартальном отчете до 07 числа следующего 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формирования обязательств по оплате ТМЦ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учетной политике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существлению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размещения, не позднее 1 рабочего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/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мер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Информация о количестве дней , отработанных работниками УПФР в Кировском районе г. Красноярска за отпуск,                                                 предоставленных авансом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учетной политик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на 1 число ква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/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До 5 числа месяца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Отчет об использовании горюче-смазоч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учетной политике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Х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на 1 число ежемеся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/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До 5 числа месяца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2080"/>
        <w:gridCol w:w="1240"/>
        <w:gridCol w:w="2400"/>
        <w:gridCol w:w="1160"/>
        <w:gridCol w:w="356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итель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Главный бухгалтер</w:t>
            </w:r>
            <w:r>
              <w:rPr>
                <w:sz w:val="18"/>
                <w:szCs w:val="20"/>
              </w:rPr>
              <w:t>-руководитель ФЭ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.А.Гончарова</w:t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(должность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одпись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расшифровка подписи)</w:t>
            </w:r>
          </w:p>
        </w:tc>
      </w:tr>
    </w:tbl>
    <w:p>
      <w:pPr>
        <w:pStyle w:val="Normal"/>
        <w:snapToGrid w:val="false"/>
        <w:rPr>
          <w:rFonts w:eastAsia="Arial CYR"/>
        </w:rPr>
      </w:pPr>
      <w:r>
        <w:rPr>
          <w:rFonts w:eastAsia="Arial CYR"/>
        </w:rPr>
        <w:t xml:space="preserve">      </w:t>
      </w:r>
    </w:p>
    <w:tbl>
      <w:tblPr>
        <w:tblW w:w="46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4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70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330" w:type="dxa"/>
      <w:jc w:val="left"/>
      <w:tblInd w:w="-3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"/>
      <w:gridCol w:w="1274"/>
      <w:gridCol w:w="851"/>
      <w:gridCol w:w="850"/>
      <w:gridCol w:w="992"/>
      <w:gridCol w:w="709"/>
      <w:gridCol w:w="709"/>
      <w:gridCol w:w="1559"/>
      <w:gridCol w:w="851"/>
      <w:gridCol w:w="1134"/>
      <w:gridCol w:w="1275"/>
      <w:gridCol w:w="1134"/>
      <w:gridCol w:w="1353"/>
      <w:gridCol w:w="1354"/>
      <w:gridCol w:w="1073"/>
      <w:gridCol w:w="841"/>
    </w:tblGrid>
    <w:tr>
      <w:trPr>
        <w:trHeight w:val="197" w:hRule="atLeast"/>
        <w:cantSplit w:val="true"/>
      </w:trPr>
      <w:tc>
        <w:tcPr>
          <w:tcW w:w="3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п/п</w:t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Наименование документа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д формы</w:t>
          </w:r>
        </w:p>
      </w:tc>
      <w:tc>
        <w:tcPr>
          <w:tcW w:w="481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ставление документа</w:t>
          </w:r>
        </w:p>
        <w:p>
          <w:pPr>
            <w:pStyle w:val="Normal"/>
            <w:snapToGrid w:val="false"/>
            <w:jc w:val="center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17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бработка документа</w:t>
          </w:r>
        </w:p>
      </w:tc>
      <w:tc>
        <w:tcPr>
          <w:tcW w:w="8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Примеча-ние</w:t>
          </w:r>
        </w:p>
        <w:p>
          <w:pPr>
            <w:pStyle w:val="Normal"/>
            <w:snapToGrid w:val="false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</w:tr>
    <w:tr>
      <w:trPr>
        <w:trHeight w:val="1212" w:hRule="atLeast"/>
        <w:cantSplit w:val="true"/>
      </w:trPr>
      <w:tc>
        <w:tcPr>
          <w:tcW w:w="3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-нитель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441" w:leader="none"/>
            </w:tabs>
            <w:snapToGrid w:val="false"/>
            <w:ind w:left="51" w:right="34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гласование/ утверж-дение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441" w:leader="none"/>
            </w:tabs>
            <w:snapToGrid w:val="false"/>
            <w:ind w:left="85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срок исполне-ния 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составления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-мые программно-технические  средст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>структурное подразделение, ответственное за обработку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обработки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-нитель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41" w:leader="none"/>
            </w:tabs>
            <w:snapToGrid w:val="false"/>
            <w:ind w:left="85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срок исполнения 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рок дооформле-ния и повторного представле-ния***</w:t>
          </w:r>
        </w:p>
      </w:tc>
      <w:tc>
        <w:tcPr>
          <w:tcW w:w="1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ввода (загрузки) документа</w:t>
          </w:r>
        </w:p>
      </w:tc>
      <w:tc>
        <w:tcPr>
          <w:tcW w:w="1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-мые программно-технические  средства</w:t>
          </w:r>
        </w:p>
      </w:tc>
      <w:tc>
        <w:tcPr>
          <w:tcW w:w="8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304" w:hRule="atLeast"/>
        <w:cantSplit w:val="true"/>
      </w:trPr>
      <w:tc>
        <w:tcPr>
          <w:tcW w:w="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2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3</w:t>
          </w:r>
        </w:p>
      </w:tc>
      <w:tc>
        <w:tcPr>
          <w:tcW w:w="1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4</w:t>
          </w:r>
        </w:p>
      </w:tc>
      <w:tc>
        <w:tcPr>
          <w:tcW w:w="1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5</w:t>
          </w:r>
        </w:p>
      </w:tc>
      <w:tc>
        <w:tcPr>
          <w:tcW w:w="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1" w:leader="none"/>
        <w:tab w:val="right" w:pos="15703" w:leader="none"/>
      </w:tabs>
    </w:pPr>
    <w:rPr/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-567" w:right="-483" w:hanging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51:00Z</dcterms:created>
  <dc:creator>USER</dc:creator>
  <dc:description/>
  <dc:language>en-US</dc:language>
  <cp:lastModifiedBy>0103</cp:lastModifiedBy>
  <cp:lastPrinted>2018-12-21T12:20:00Z</cp:lastPrinted>
  <dcterms:modified xsi:type="dcterms:W3CDTF">2019-01-21T07:01:00Z</dcterms:modified>
  <cp:revision>23</cp:revision>
  <dc:subject/>
  <dc:title>Приложение 1</dc:title>
</cp:coreProperties>
</file>