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риказу № 71ахд от 26.12.18 г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____________________________________________________________руб.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 управления  ПФР__________________                          ФИО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__________201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в Уярском районе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ФИ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en-US"/>
        </w:rPr>
        <w:t>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ab/>
        <w:t xml:space="preserve"> 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 xml:space="preserve">      </w:t>
      </w:r>
      <w:r>
        <w:rPr>
          <w:b/>
        </w:rPr>
        <w:t>ЗАЯВЛЕНИЕ НА ВЫДАЧУ (ПЕРЕЧИСЛЕНИЕ) 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в сумме _____________________________________________________________рублей____коп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__________________________________ в  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а № ______ от «____» _________________ 20__ г. на_____________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 руб. Дт 208.12  Кт 304.05 (212.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т 208.12  Кт 304.05 (212.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208.12  Кт 304.05 (212.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т 208.12  Кт 304.05 (212.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____ 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_____20__ г.</w:t>
      </w:r>
    </w:p>
    <w:p>
      <w:pPr>
        <w:pStyle w:val="Normal"/>
        <w:rPr>
          <w:sz w:val="16"/>
          <w:vertAlign w:val="superscript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sz w:val="24"/>
        </w:rPr>
        <w:t>Отметка ФЭГ о задолженности по предыдущему авансу ___________________________________  «______»  ____________________20__г.              Главный  бухгалтер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лавный специалист-эксперт( по кадрам и делопроизводству) «____»  _______________20__г.  _________________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Главный специалист- эксперт ФЭГ  ________________________ФИО   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_</w:t>
      </w:r>
    </w:p>
    <w:p>
      <w:pPr>
        <w:pStyle w:val="TextBody"/>
        <w:jc w:val="both"/>
        <w:rPr/>
      </w:pPr>
      <w:r>
        <w:rPr/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10:00Z</dcterms:created>
  <dc:creator>ОУПРС</dc:creator>
  <dc:description/>
  <cp:keywords/>
  <dc:language>en-US</dc:language>
  <cp:lastModifiedBy>034AntsiferovaVV</cp:lastModifiedBy>
  <cp:lastPrinted>2019-01-10T11:06:00Z</cp:lastPrinted>
  <dcterms:modified xsi:type="dcterms:W3CDTF">2019-01-10T08:19:00Z</dcterms:modified>
  <cp:revision>3</cp:revision>
  <dc:subject/>
  <dc:title>Выдать_________________________________________________________</dc:title>
</cp:coreProperties>
</file>