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 к приказу № 71ахд  от                         26.12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ть талонов на сумму: ________________________рублей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чальник управления ПФР   __________________                 ФИО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_20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нежные средства выданы н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ачальнику управления ПФР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рок отчета</w:t>
      </w:r>
      <w:r>
        <w:rPr>
          <w:sz w:val="28"/>
          <w:szCs w:val="28"/>
        </w:rPr>
        <w:t xml:space="preserve"> __________________                    в Уярск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расноярского края (межрайо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АЛОНОВ НА БЕНЗ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в подотчет талоны на бензин АИ-95_в кол-ве   </w:t>
      </w:r>
      <w:r>
        <w:rPr/>
        <w:t xml:space="preserve"> </w:t>
      </w:r>
      <w:r>
        <w:rPr>
          <w:sz w:val="28"/>
          <w:szCs w:val="28"/>
        </w:rPr>
        <w:t>ли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 сумму:  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дпись подотчетного лица 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 ФЭ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долженности по предыду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нсу         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20  г.        Главный бухгалтер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 смете предусмотрены ЭКР 34001  Д 208  К 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6898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54:00Z</dcterms:created>
  <dc:creator>0404</dc:creator>
  <dc:description/>
  <cp:keywords/>
  <dc:language>en-US</dc:language>
  <cp:lastModifiedBy>034AntsiferovaVV</cp:lastModifiedBy>
  <cp:lastPrinted>2019-01-10T10:59:00Z</cp:lastPrinted>
  <dcterms:modified xsi:type="dcterms:W3CDTF">2019-01-10T08:14:00Z</dcterms:modified>
  <cp:revision>4</cp:revision>
  <dc:subject/>
  <dc:title>Выдать_______________________________________________рублей</dc:title>
</cp:coreProperties>
</file>