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ascii="Times New Roman" w:hAnsi="Times New Roman" w:cs="Times New Roman"/>
        </w:rPr>
      </w:pPr>
      <w:r>
        <w:rPr>
          <w:rFonts w:cs="Courier New"/>
        </w:rPr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к Учетной политике Управления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ной приказом от 26.12.2018 г. № 19-п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ка учета работы автомобильной шин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ужное подчеркнуть)                   (в случае его утраты указывается гаражный N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________ ГОСТ или ТУ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УПФР в Ужурском районе Красноярского края , г. Ужур, ул. Рабочая, 50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и адрес хозяйства)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учет работы шины 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по списанию шины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3:46:00Z</dcterms:created>
  <dc:creator>034055-0301</dc:creator>
  <dc:description/>
  <cp:keywords/>
  <dc:language>en-US</dc:language>
  <cp:lastModifiedBy>Желоботкина Людмила Борисовна</cp:lastModifiedBy>
  <cp:lastPrinted>2013-02-12T13:42:00Z</cp:lastPrinted>
  <dcterms:modified xsi:type="dcterms:W3CDTF">2019-01-19T07:22:00Z</dcterms:modified>
  <cp:revision>9</cp:revision>
  <dc:subject/>
  <dc:title/>
</cp:coreProperties>
</file>