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540" w:leader="none"/>
          <w:tab w:val="left" w:pos="15570" w:leader="none"/>
        </w:tabs>
        <w:ind w:right="16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0"/>
        </w:rPr>
        <w:t>Приложение 5 к</w:t>
      </w:r>
      <w:r>
        <w:rPr>
          <w:rFonts w:cs="Times New Roman" w:ascii="Times New Roman" w:hAnsi="Times New Roman"/>
          <w:szCs w:val="20"/>
        </w:rPr>
        <w:t xml:space="preserve"> Учетной политике Управления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утвержденной приказом от 26.12.2018 г. № 19-п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</w:rPr>
        <w:t>УПФР в Ужурском районе Красноярского края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Начальник управления ПФР___________ 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естр по принятию обязательст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______________  20   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(число,  месяц)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             </w:t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37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"/>
        <w:gridCol w:w="5109"/>
        <w:gridCol w:w="5386"/>
        <w:gridCol w:w="2268"/>
      </w:tblGrid>
      <w:tr>
        <w:trPr/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5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видов товара, работ (услуг)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номер, дата платежного документа по которому принимаются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мма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б.</w:t>
            </w:r>
          </w:p>
        </w:tc>
      </w:tr>
      <w:tr>
        <w:trPr>
          <w:trHeight w:val="404" w:hRule="atLeast"/>
        </w:trPr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       ________________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4"/>
          <w:szCs w:val="14"/>
        </w:rPr>
        <w:t>подпись сотрудника)                    (расшифровка .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Р__________КОСГУ________специалист  ФЭГ_______________    __________________    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(подпись)                                                             (расшифровка .подписи)</w:t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  <w:szCs w:val="1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жение факта хозяйственной  жизни   Дт_________Кт_________    __________________    ______________    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    (подпись)                                        (расшифровка .подписи)</w:t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  <w:szCs w:val="1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– руководитель ФЭГ   __________          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(расшифровка .подпис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4:13:00Z</dcterms:created>
  <dc:creator>034055-0301</dc:creator>
  <dc:description/>
  <cp:keywords/>
  <dc:language>en-US</dc:language>
  <cp:lastModifiedBy>Желоботкина Людмила Борисовна</cp:lastModifiedBy>
  <cp:lastPrinted>2013-10-13T13:39:00Z</cp:lastPrinted>
  <dcterms:modified xsi:type="dcterms:W3CDTF">2019-01-19T07:18:00Z</dcterms:modified>
  <cp:revision>5</cp:revision>
  <dc:subject/>
  <dc:title/>
</cp:coreProperties>
</file>