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0"/>
        </w:rPr>
        <w:t xml:space="preserve">Приложение 4 к Учетной политике Управления, </w:t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0"/>
        </w:rPr>
        <w:t xml:space="preserve">утвержденной приказом </w:t>
      </w:r>
      <w:r>
        <w:rPr>
          <w:rFonts w:cs="Times New Roman" w:ascii="Times New Roman" w:hAnsi="Times New Roman"/>
          <w:szCs w:val="20"/>
        </w:rPr>
        <w:t>от 26.12.2018 г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Cs w:val="20"/>
        </w:rPr>
        <w:t>№ 19-п</w:t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УПФР в Ужурском районе Красноярского края                                                                               УТВЕРЖДА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Начальник управления ПФР ___________ 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естр первичных  документов на принятие денежных обязатель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компенсации по санаторно-курортному лечению  №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______________ 20   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>(число,  месяц)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Ф.И.О. сотрудника)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2754"/>
        <w:gridCol w:w="5572"/>
        <w:gridCol w:w="1892"/>
        <w:gridCol w:w="1519"/>
        <w:gridCol w:w="1601"/>
        <w:gridCol w:w="1458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анаторно-курортного учреждения</w:t>
            </w:r>
          </w:p>
        </w:tc>
        <w:tc>
          <w:tcPr>
            <w:tcW w:w="5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санаторно-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путевки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пенсация сотруднику в разм. ___%, 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протокола соц.быт.ком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стиковой карты (расчетного счета) сотрудника</w:t>
      </w:r>
      <w:r>
        <w:rPr>
          <w:rFonts w:cs="Times New Roman" w:ascii="Times New Roman" w:hAnsi="Times New Roman"/>
        </w:rPr>
        <w:t>___________________________________      _____________                 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4"/>
          <w:szCs w:val="14"/>
        </w:rPr>
        <w:t>подпись сотрудника)                             (расшифровка .подписи)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Р______КОСГУ________специалист ФЭГ________________    ______________    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        (подпись)                                                       (расшифровка .подписи)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ие денежных обязательств     Дт_________Кт_________    ________   __________    ________________    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(сумма)</w:t>
      </w: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(подпись)                                              (расшифровка .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ажение факта хоз. жизни   Дт_________Кт_________    ________        _______________    __________________       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мма)</w:t>
      </w: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14"/>
          <w:szCs w:val="14"/>
        </w:rPr>
        <w:t>(должность)                                                  (подпись)                                                   (расшифровка .подписи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бухгалтер – руководитель ФЭГ   __________          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(расшифровка .подписи)</w:t>
      </w:r>
    </w:p>
    <w:p>
      <w:pPr>
        <w:pStyle w:val="Normal"/>
        <w:rPr>
          <w:rFonts w:ascii="Times New Roman" w:hAnsi="Times New Roman" w:cs="Times New Roman"/>
          <w:sz w:val="24"/>
          <w:szCs w:val="14"/>
        </w:rPr>
      </w:pPr>
      <w:r>
        <w:rPr>
          <w:rFonts w:cs="Times New Roman" w:ascii="Times New Roman" w:hAnsi="Times New Roman"/>
          <w:sz w:val="2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едущий специалист-эксперт (по кадрам и делопроизводству):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__________          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(расшифровка .подписи)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33:00Z</dcterms:created>
  <dc:creator>034055-0301</dc:creator>
  <dc:description/>
  <cp:keywords/>
  <dc:language>en-US</dc:language>
  <cp:lastModifiedBy>Желоботкина Людмила Борисовна</cp:lastModifiedBy>
  <cp:lastPrinted>2015-03-26T10:28:00Z</cp:lastPrinted>
  <dcterms:modified xsi:type="dcterms:W3CDTF">2019-01-19T07:26:00Z</dcterms:modified>
  <cp:revision>5</cp:revision>
  <dc:subject/>
  <dc:title/>
</cp:coreProperties>
</file>