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ru-RU"/>
        </w:rPr>
        <w:tab/>
        <w:tab/>
        <w:tab/>
        <w:tab/>
        <w:tab/>
        <w:t xml:space="preserve">            Приложение 3  к Учетной политике Управления,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утвержденной приказом  от 26.12.2018 г. № 19-п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Уведом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Ужурском районе Красноярского края уведомляет в перечислении «___»_____ денежных средств на командировочные (хозяйственные) расходы в ПАО «Бинбанк» («Сбербанк») на Вашу именную зарплатную карт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ПАО «Бинбанк» («Сбербанк»)«О перечислении заработной платы и иных выплат  на счета физических лиц – сотрудников предприятий и организаций»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бухгалтер-руководитель ФЭГ________________  _______________________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</w:t>
      </w:r>
      <w:r>
        <w:rPr>
          <w:sz w:val="18"/>
          <w:szCs w:val="18"/>
          <w:lang w:val="ru-RU"/>
        </w:rPr>
        <w:t xml:space="preserve">(подпись)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18:00Z</dcterms:created>
  <dc:creator>034055-0301</dc:creator>
  <dc:description/>
  <cp:keywords/>
  <dc:language>en-US</dc:language>
  <cp:lastModifiedBy>Желоботкина Людмила Борисовна</cp:lastModifiedBy>
  <cp:lastPrinted>2019-01-19T14:02:00Z</cp:lastPrinted>
  <dcterms:modified xsi:type="dcterms:W3CDTF">2019-01-19T07:02:00Z</dcterms:modified>
  <cp:revision>5</cp:revision>
  <dc:subject/>
  <dc:title/>
</cp:coreProperties>
</file>