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7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51"/>
      </w:tblGrid>
      <w:tr>
        <w:trPr/>
        <w:tc>
          <w:tcPr>
            <w:tcW w:w="1175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Приложе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к Учетной политике УПФР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утвержденной приказом от 29.12.2018 №188 п</w:t>
            </w:r>
          </w:p>
          <w:p>
            <w:pPr>
              <w:pStyle w:val="Normal"/>
              <w:snapToGrid w:val="false"/>
              <w:ind w:left="-123" w:righ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-123" w:right="-3" w:hanging="0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ind w:left="-123" w:right="-3" w:hanging="0"/>
              <w:rPr/>
            </w:pPr>
            <w:r>
              <w:rPr>
                <w:sz w:val="26"/>
                <w:szCs w:val="26"/>
              </w:rPr>
              <w:t>УПФР в Свердловском районе г. Красноярска</w:t>
            </w:r>
          </w:p>
          <w:p>
            <w:pPr>
              <w:pStyle w:val="Normal"/>
              <w:snapToGrid w:val="false"/>
              <w:ind w:left="-123" w:right="-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ежрайонное)</w:t>
            </w:r>
          </w:p>
          <w:p>
            <w:pPr>
              <w:pStyle w:val="Normal"/>
              <w:snapToGrid w:val="false"/>
              <w:ind w:left="-123" w:right="-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 2464038946 КПП 246401001</w:t>
            </w:r>
          </w:p>
          <w:p>
            <w:pPr>
              <w:pStyle w:val="Normal"/>
              <w:snapToGrid w:val="false"/>
              <w:ind w:left="-123" w:right="-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РН 1022402296861</w:t>
            </w:r>
          </w:p>
          <w:p>
            <w:pPr>
              <w:pStyle w:val="Normal"/>
              <w:snapToGrid w:val="false"/>
              <w:ind w:left="-123" w:right="-3" w:hanging="0"/>
              <w:jc w:val="both"/>
              <w:rPr/>
            </w:pPr>
            <w:r>
              <w:rPr>
                <w:sz w:val="26"/>
                <w:szCs w:val="26"/>
              </w:rPr>
              <w:t>660010, г. Красноярск, ул.Вавилова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napToGrid w:val="false"/>
        <w:rPr/>
      </w:pPr>
      <w:r>
        <w:rPr>
          <w:sz w:val="26"/>
          <w:szCs w:val="26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ЖДАЮ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Начальник УПФР  в Свердловском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районе г. Красноярска (межрайонное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_______________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«_____»                     2019 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Акт № 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верки показания спидометра автомоби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«_____»                     2019 г. </w:t>
        <w:tab/>
        <w:tab/>
        <w:t xml:space="preserve">                                                     г. Краснояр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Комиссия в составе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миссия в составе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комиссии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лены комиссии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-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составила настоящий акт соответствия показания спидометра автомобиля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  <w:u w:val="single"/>
        </w:rPr>
        <w:t xml:space="preserve">_________________________  </w:t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  <w:u w:val="single"/>
        </w:rPr>
        <w:t xml:space="preserve"> водитель </w:t>
      </w:r>
      <w:r>
        <w:rPr>
          <w:sz w:val="28"/>
          <w:szCs w:val="28"/>
        </w:rPr>
        <w:t xml:space="preserve">                  </w:t>
      </w:r>
      <w:r>
        <w:rPr>
          <w:sz w:val="28"/>
          <w:szCs w:val="28"/>
          <w:u w:val="single"/>
        </w:rPr>
        <w:t>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марка автомобиля                                                          должность                                             Ф.И.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 данными путевого листа по состоянию на              «_____»  ______  2019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0"/>
          <w:szCs w:val="20"/>
        </w:rPr>
        <w:t>дата провер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момент проверки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казания спидометра в автомобиле  составляют :     _______ к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нные спидометра по путевому листу составляют : ________ к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ждения:    не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зуальный остаток бензина в баке составляет:    ____ 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таток бензина по путевому листу составляет:     ____ 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ждения:  нет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>С результатами проверки согласен :  _______________        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 xml:space="preserve">Ф.И.О.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6"/>
          <w:szCs w:val="26"/>
        </w:rPr>
        <w:t>Председатель комисс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Должность                                                         ______________________ /       ФИО      /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ы комиссии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олжность                          _________________________  /        ФИО         /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олжность                          _________________________  /        ФИО        /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жность                        _________________________  /        ФИО        / </w:t>
      </w:r>
    </w:p>
    <w:sectPr>
      <w:type w:val="nextPage"/>
      <w:pgSz w:w="11906" w:h="16838"/>
      <w:pgMar w:left="1350" w:right="850" w:gutter="0" w:header="0" w:top="285" w:footer="0" w:bottom="35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1:13:00Z</dcterms:created>
  <dc:creator>Пшеничникова Н.Б. 034007-0301</dc:creator>
  <dc:description/>
  <cp:keywords/>
  <dc:language>en-US</dc:language>
  <cp:lastModifiedBy>Сибгатулина Оксана Сергеевна</cp:lastModifiedBy>
  <cp:lastPrinted>2018-11-21T13:10:00Z</cp:lastPrinted>
  <dcterms:modified xsi:type="dcterms:W3CDTF">2019-01-18T07:42:00Z</dcterms:modified>
  <cp:revision>2</cp:revision>
  <dc:subject/>
  <dc:title/>
</cp:coreProperties>
</file>