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0"/>
          <w:szCs w:val="20"/>
        </w:rPr>
        <w:t xml:space="preserve">к Учетной политике УПФР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ной приказом от 29.12.2018 №188 п</w:t>
      </w:r>
    </w:p>
    <w:p>
      <w:pPr>
        <w:pStyle w:val="Normal"/>
        <w:snapToGrid w:val="false"/>
        <w:rPr/>
      </w:pPr>
      <w:r>
        <w:rPr/>
        <w:t>УПФР в Свердловском районе г. Красноярска</w:t>
      </w:r>
    </w:p>
    <w:p>
      <w:pPr>
        <w:pStyle w:val="Normal"/>
        <w:jc w:val="both"/>
        <w:rPr/>
      </w:pPr>
      <w:r>
        <w:rPr/>
        <w:t>(межрайонное)</w:t>
      </w:r>
    </w:p>
    <w:p>
      <w:pPr>
        <w:pStyle w:val="Normal"/>
        <w:jc w:val="both"/>
        <w:rPr/>
      </w:pPr>
      <w:r>
        <w:rPr/>
        <w:t>ИНН2464038946 КПП246401001</w:t>
      </w:r>
    </w:p>
    <w:p>
      <w:pPr>
        <w:pStyle w:val="Normal"/>
        <w:jc w:val="both"/>
        <w:rPr>
          <w:sz w:val="26"/>
          <w:szCs w:val="26"/>
        </w:rPr>
      </w:pPr>
      <w:r>
        <w:rPr/>
        <w:t>ОГРН 1022402296861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60010, г.Красноярск, ул. Академика Вавилова,1 </w:t>
      </w:r>
    </w:p>
    <w:tbl>
      <w:tblPr>
        <w:tblW w:w="11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0"/>
        <w:gridCol w:w="5305"/>
      </w:tblGrid>
      <w:tr>
        <w:trPr/>
        <w:tc>
          <w:tcPr>
            <w:tcW w:w="5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5" w:type="dxa"/>
            <w:tcBorders/>
          </w:tcPr>
          <w:p>
            <w:pPr>
              <w:pStyle w:val="Normal"/>
              <w:snapToGrid w:val="false"/>
              <w:ind w:left="-3" w:right="-3" w:hanging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ind w:left="-18"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ПФР в Свердловском районе г. Красноярска (межрайонное)</w:t>
            </w:r>
          </w:p>
          <w:p>
            <w:pPr>
              <w:pStyle w:val="Normal"/>
              <w:ind w:left="-3" w:right="-3" w:hanging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Normal"/>
              <w:ind w:left="-3" w:right="-3" w:hanging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_» ____________201  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кт № 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ема-передачи автомобил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_____» ____________201   г.                               </w:t>
        <w:tab/>
        <w:t xml:space="preserve">                                            г. Краснояр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часов  __ мину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ссия в составе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ставила настоящий акт приема-передачи автомобиля ______________________ с связи 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 с________по_____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0"/>
          <w:szCs w:val="20"/>
        </w:rPr>
        <w:t>выходом в отпуск , болезни,  увольнением и  т. д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момент передачи показание спидометра составила________________ к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таток бензина в баке ___________ лит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6"/>
        </w:rPr>
        <w:t xml:space="preserve">Автомобиль укомплектован: ____________________________________________________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( инструменты, огнетушитель, аптечка, знак аварийной остановки и т.д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вод изготовитель: ___________________________; год выпуска 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втомобиль в технически исправном состоя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Автомобиль принял : _______________________/            ФИО                     /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Автомобиль сдал: _____________________/                      ФИО                  /</w:t>
      </w:r>
      <w:r>
        <w:rPr>
          <w:sz w:val="20"/>
          <w:szCs w:val="20"/>
        </w:rPr>
        <w:t xml:space="preserve">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_____» ____________201   г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Должность                                                         ______________________ /       ФИО      /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лжность                          _________________________  /        ФИО         /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лжность                          _________________________  /        ФИО        /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жность                        _________________________  /        ФИО        / </w:t>
      </w:r>
    </w:p>
    <w:sectPr>
      <w:type w:val="nextPage"/>
      <w:pgSz w:w="11906" w:h="16838"/>
      <w:pgMar w:left="900" w:right="850" w:gutter="0" w:header="0" w:top="840" w:footer="0" w:bottom="8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6:15:00Z</dcterms:created>
  <dc:creator>1</dc:creator>
  <dc:description/>
  <cp:keywords/>
  <dc:language>en-US</dc:language>
  <cp:lastModifiedBy>Сибгатулина Оксана Сергеевна</cp:lastModifiedBy>
  <cp:lastPrinted>2018-11-23T08:51:00Z</cp:lastPrinted>
  <dcterms:modified xsi:type="dcterms:W3CDTF">2019-01-18T07:40:00Z</dcterms:modified>
  <cp:revision>2</cp:revision>
  <dc:subject/>
  <dc:title>УТВЕРЖДАЮ</dc:title>
</cp:coreProperties>
</file>