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от </w:t>
      </w:r>
      <w:r>
        <w:rPr>
          <w:sz w:val="24"/>
        </w:rPr>
        <w:t xml:space="preserve"> 25.12.2018 № 124п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учреждение - Управление Пенсионного фонда РФ в Сухобузимском районе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нятия показаний спидометра автомобиля 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. номер  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 _________20___г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началу проведения  показаний спидометра все путевые листы за текущий месяц сданы  в  бухгалтер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риказа от "__" ________г. N __ произведено снятие показаний спидометра  и замеры остатка бензина в топливном баке автомобиля _________ гос. номер _______ по  состоянию на __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казания спидомитра - ______ км., остаток бензина в баке — ____л.       что соответствует показаниям в путевых ли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_ главный бухгалтер-руководитель ФЭГ</w:t>
      </w:r>
      <w:r>
        <w:rPr>
          <w:sz w:val="28"/>
          <w:szCs w:val="28"/>
        </w:rPr>
        <w:t xml:space="preserve">  _________          ___________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>наиенование должности                                                            подпись                                  расшифровка по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лавный специалист-эксперт            </w:t>
      </w:r>
      <w:r>
        <w:rPr>
          <w:sz w:val="28"/>
          <w:szCs w:val="28"/>
        </w:rPr>
        <w:t xml:space="preserve">  _________           ___________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наиенование должности                                                            подпись                          расшифровка подпис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дтверждаю, что показания спидометра верн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одитель : ____________ 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12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22:00Z</dcterms:created>
  <dc:creator>Юркина Е.В.</dc:creator>
  <dc:description/>
  <cp:keywords/>
  <dc:language>en-US</dc:language>
  <cp:lastModifiedBy>034052-0301 Секацкая Н.И.</cp:lastModifiedBy>
  <cp:lastPrinted>2018-05-21T14:34:00Z</cp:lastPrinted>
  <dcterms:modified xsi:type="dcterms:W3CDTF">2019-01-21T02:05:00Z</dcterms:modified>
  <cp:revision>10</cp:revision>
  <dc:subject/>
  <dc:title>Государственное учреждение-</dc:title>
</cp:coreProperties>
</file>