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Приложение №  3 к Учетной политике, утвержденной 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</w:rPr>
        <w:t xml:space="preserve">Приказом от 27.12.2018    №   243п-18          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t xml:space="preserve">  </w:t>
      </w:r>
    </w:p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УТВЕРЖДАЮ: 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</w:rPr>
        <w:t>________________    ___________    ____________</w:t>
      </w:r>
      <w:r>
        <w:rPr>
          <w:sz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  <w:r>
        <w:rPr/>
        <w:t xml:space="preserve">                                           </w:t>
      </w:r>
      <w:r>
        <w:rPr>
          <w:sz w:val="12"/>
          <w:szCs w:val="12"/>
        </w:rPr>
        <w:t xml:space="preserve">                   </w:t>
      </w:r>
    </w:p>
    <w:p>
      <w:pPr>
        <w:pStyle w:val="Heading"/>
        <w:rPr/>
      </w:pPr>
      <w:r>
        <w:rPr/>
        <w:t xml:space="preserve">А К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нятия  показаний спидометров и замеров остатков бензина в баке автомобиля УПФР  в Советском районе г.Краснояр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   » ___________ 20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40" w:type="dxa"/>
        <w:jc w:val="left"/>
        <w:tblInd w:w="-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03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1025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3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3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8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графа заполняется 10 числа месяца следующего за отчет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                                                                                                                 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06:00Z</dcterms:created>
  <dc:creator>0306</dc:creator>
  <dc:description/>
  <cp:keywords/>
  <dc:language>en-US</dc:language>
  <cp:lastModifiedBy>034008-0301 Швакова М.И.</cp:lastModifiedBy>
  <cp:lastPrinted>2013-02-12T11:12:00Z</cp:lastPrinted>
  <dcterms:modified xsi:type="dcterms:W3CDTF">2019-01-21T06:07:00Z</dcterms:modified>
  <cp:revision>4</cp:revision>
  <dc:subject/>
  <dc:title>                                                                                                                              </dc:title>
</cp:coreProperties>
</file>