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ourier New"/>
        </w:rPr>
        <w:tab/>
        <w:tab/>
        <w:tab/>
        <w:tab/>
        <w:tab/>
        <w:tab/>
        <w:tab/>
        <w:tab/>
        <w:tab/>
      </w:r>
      <w:r>
        <w:rPr/>
        <w:t>Приложение 15 к приказу от 25.12.18 г № 87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Карточка учета работы автомобильной шин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нужное подчеркнуть)                   (в случае его утрат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указывается гаражный N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Модель ________ ГОСТ или ТУ 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наименование и адрес хозяйства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0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тветственный за учет работы шины 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Заключение по списанию шины 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Председатель комиссии 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Члены комиссии: 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"__" ____________ 20_ г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40:00Z</dcterms:created>
  <dc:creator/>
  <dc:description/>
  <cp:keywords/>
  <dc:language>en-US</dc:language>
  <cp:lastModifiedBy>034022-0301 Беус С.Э.</cp:lastModifiedBy>
  <cp:lastPrinted>2013-02-12T13:42:00Z</cp:lastPrinted>
  <dcterms:modified xsi:type="dcterms:W3CDTF">2019-01-17T01:50:00Z</dcterms:modified>
  <cp:revision>6</cp:revision>
  <dc:subject/>
  <dc:title/>
</cp:coreProperties>
</file>