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к приказу от 25.12.18 г № 87</w:t>
      </w:r>
    </w:p>
    <w:tbl>
      <w:tblPr>
        <w:tblW w:w="445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89"/>
      </w:tblGrid>
      <w:tr>
        <w:trPr/>
        <w:tc>
          <w:tcPr>
            <w:tcW w:w="445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у управления ПФР                                     УПФР в г. Сосновоборске Красноярского кр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явление на выдачу бланков строгой отчетно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ошу выдать в подотчет для оформления Бланк &lt;&lt;Государственный сертификат на материнский (семейный) капитал&gt;&gt; в комплекте с голографической наклейкой в количеств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____ш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умму __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руб. 00 коп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подотчетного л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" ___ " </w:t>
      </w:r>
      <w:r>
        <w:rPr>
          <w:rFonts w:eastAsia="Times New Roman" w:cs="Times New Roman" w:ascii="Times New Roman" w:hAnsi="Times New Roman"/>
          <w:sz w:val="24"/>
          <w:szCs w:val="24"/>
        </w:rPr>
        <w:t>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__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лав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руководи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ФЭ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хгалтерская запис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before="480" w:after="0"/>
      <w:ind w:left="0" w:right="0" w:hanging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</w:pPr>
    <w:rPr>
      <w:rFonts w:ascii="Cambria" w:hAnsi="Cambria" w:eastAsia="Times New Roman" w:cs="Cambria"/>
      <w:i/>
      <w:iCs/>
      <w:color w:val="243F6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9:00Z</dcterms:created>
  <dc:creator>Екатерина Баркеева</dc:creator>
  <dc:description/>
  <cp:keywords/>
  <dc:language>en-US</dc:language>
  <cp:lastModifiedBy>034022-0301 Беус С.Э.</cp:lastModifiedBy>
  <cp:lastPrinted>2017-12-26T13:45:00Z</cp:lastPrinted>
  <dcterms:modified xsi:type="dcterms:W3CDTF">2018-12-27T04:11:00Z</dcterms:modified>
  <cp:revision>5</cp:revision>
  <dc:subject/>
  <dc:title/>
</cp:coreProperties>
</file>