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8"/>
          <w:szCs w:val="18"/>
          <w:lang w:val="en-US"/>
        </w:rPr>
      </w:pPr>
      <w:r>
        <w:rPr>
          <w:sz w:val="16"/>
        </w:rPr>
        <w:tab/>
        <w:t xml:space="preserve">                                                                                 </w:t>
      </w:r>
      <w:r>
        <w:rPr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0080" w:leader="none"/>
          <w:tab w:val="right" w:pos="15593" w:leader="none"/>
        </w:tabs>
        <w:ind w:right="-172" w:hanging="0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иказу </w:t>
      </w:r>
    </w:p>
    <w:p>
      <w:pPr>
        <w:pStyle w:val="Normal"/>
        <w:tabs>
          <w:tab w:val="clear" w:pos="708"/>
          <w:tab w:val="left" w:pos="1333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5.12.2018  № 87</w:t>
      </w:r>
    </w:p>
    <w:p>
      <w:pPr>
        <w:pStyle w:val="Normal"/>
        <w:tabs>
          <w:tab w:val="clear" w:pos="708"/>
          <w:tab w:val="left" w:pos="540" w:leader="none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          </w:t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Начальник  управления ПФР        ___________    </w:t>
      </w:r>
      <w:r>
        <w:rPr>
          <w:sz w:val="28"/>
          <w:szCs w:val="28"/>
          <w:u w:val="single"/>
        </w:rPr>
        <w:t>_С.В.Шилова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  25» декабря  2018г.</w:t>
      </w:r>
    </w:p>
    <w:p>
      <w:pPr>
        <w:pStyle w:val="Normal"/>
        <w:tabs>
          <w:tab w:val="clear" w:pos="708"/>
          <w:tab w:val="left" w:pos="10080" w:leader="none"/>
        </w:tabs>
        <w:ind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54455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097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038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86.45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9038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firstLine="10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рафик документооборота</w:t>
      </w:r>
    </w:p>
    <w:p>
      <w:pPr>
        <w:pStyle w:val="Normal"/>
        <w:spacing w:lineRule="atLeast" w:line="24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Форма по КФД</w:t>
      </w:r>
    </w:p>
    <w:p>
      <w:pPr>
        <w:pStyle w:val="Normal"/>
        <w:spacing w:lineRule="atLeast" w:line="240"/>
        <w:rPr/>
      </w:pPr>
      <w:r>
        <w:rPr>
          <w:sz w:val="20"/>
          <w:szCs w:val="20"/>
          <w:lang w:val="en-US" w:eastAsia="en-US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    УПФР в г. Сосновоборске  Красноярского края        </w:t>
      </w:r>
      <w:r>
        <w:rPr>
          <w:sz w:val="20"/>
          <w:szCs w:val="20"/>
        </w:rPr>
        <w:t xml:space="preserve">                                                                                           </w:t>
      </w:r>
      <w:r>
        <w:rPr/>
        <w:t>по ОКПО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245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right="111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407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"/>
        <w:gridCol w:w="1843"/>
        <w:gridCol w:w="709"/>
        <w:gridCol w:w="992"/>
        <w:gridCol w:w="992"/>
        <w:gridCol w:w="1134"/>
        <w:gridCol w:w="1134"/>
        <w:gridCol w:w="992"/>
        <w:gridCol w:w="1276"/>
        <w:gridCol w:w="1134"/>
        <w:gridCol w:w="1134"/>
        <w:gridCol w:w="992"/>
        <w:gridCol w:w="993"/>
        <w:gridCol w:w="993"/>
        <w:gridCol w:w="992"/>
        <w:gridCol w:w="708"/>
      </w:tblGrid>
      <w:tr>
        <w:trPr>
          <w:trHeight w:val="15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использования рабоче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442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(31) числа текущего меся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по 2 число текуще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направлению сотрудников в командиров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9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чем за 3 дня до начало команд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ы о предоставлении отпуска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 рабочих дней до начала от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рабочих дней до начала отпус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казы                        о приеме на работу, договора, о переводе на другую работу, о прекращении трудов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;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приказ на увольнение до 10.00 дня уволь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емир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(31)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 , но не позднее 30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личному составу (совмещение, изменение фамилии,  установление различных надбавок и доплат, оказание матпомощи и др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       (по кадрам и делопроизводству 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2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 но  не позднее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листы по нетрудоспособ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2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      (по кадрам и делопроизводству 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Главный бухгалтер-руководитель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л Ф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 числа текущего меся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лиц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чальник, Главный бухгалтер-руководитель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иезда из командировки  14 дней после осуществления хоз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 раб.дней после проверки авансового отче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-руководитель ФЭ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1-2 дней после приема-передач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лавный бухгалтер-руководитель  ФЭГ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на списание материальных зап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42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 начальн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о списании объекта нефинансовых активов (кроме автотранспортных средств) на основании приказа о списании нефинансовых активо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 начальн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и представляется на рассмотрение комиссии в соответствии со сроками определенными приказом о списании нефинансов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 — сдаче   отремонтированных, реконструированных, модернизированных объектов основ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, гл.спец-эксп(по автоматиз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, комиссия, утвержденная приказ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оварные накладные, накладные (оформленные поставщиком на ц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ечение 1 дня 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е -накладная (на перемещения ТМЦ  в Управлен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ировочны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ектная ведом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,11 к приказу УПФР от 25.12.18 г №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3 числа следующего месяца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следующего месяца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5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тель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следую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5 числа следующего месяца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выполненных работ (оказанных услуг), Счета-фактуры , акты приема-передачи,  формы КС-2, КС -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Коваленко И.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, Специалист-эксперт АХР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работ, согласно контра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специалист –эксперт ФЭГ(безналичные расчеты и расчеты с контрагентами)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 w:before="0" w:after="0"/>
              <w:ind w:hanging="0"/>
              <w:contextualSpacing/>
              <w:rPr/>
            </w:pPr>
            <w:r>
              <w:rPr>
                <w:sz w:val="18"/>
                <w:szCs w:val="18"/>
              </w:rPr>
              <w:t>Датой составления документ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рвичные  учетные документы, выставлен. поставщиком в последний рабочий день отчетного периода (квартал), но поступившие в месяце, следующим                за отчетным по 05 числа - отражаются датой составления документа, после          05 числа- датой поступления док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-х дней после обнаружения недостатк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нятия показаний спидометров и замеров в баках автомобилей 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 к приказу УПФР от 25.12.18 г №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итель, специалист-эксперт АХ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исло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ФЭ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10 числа месяца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количестве не использованных всеми работниками дней отпуска за период с начала работы по дату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месяца следующего за последним месяцем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, Exel,  lС Предприятие (1С БГУ 2.0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числа месяца следующего за последним месяцем кварт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-передаче объектов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предоставления требования-накладной на передачу   объект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 спос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контракты (договора, дополнительные соглаш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ствии с планом-графиком закупок, с учетом изменений (по мере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-х рабочих дн. с даты подписания государственных контрактов (доп. соглаш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 учета работы автомобильной 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5 к У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, специалист-эксперт А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ри рук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 учета аккумуляторной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6 к У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АХ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, специалист-эксперт А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ри рук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бухгалтер-руководитель ФЭ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3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Главный бухгалтер – руководитель </w:t>
            </w:r>
            <w:r>
              <w:rPr>
                <w:sz w:val="18"/>
                <w:szCs w:val="18"/>
                <w:lang w:val="en-US"/>
              </w:rPr>
              <w:t>ФЭ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20"/>
              </w:rPr>
              <w:t>С.Э.Беус </w:t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sz w:val="18"/>
          <w:szCs w:val="18"/>
        </w:rPr>
        <w:t>« 25» декабря   2018 г.</w:t>
      </w:r>
    </w:p>
    <w:tbl>
      <w:tblPr>
        <w:tblW w:w="4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4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385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437" w:type="dxa"/>
      <w:jc w:val="left"/>
      <w:tblInd w:w="-25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78"/>
      <w:gridCol w:w="1854"/>
      <w:gridCol w:w="709"/>
      <w:gridCol w:w="992"/>
      <w:gridCol w:w="992"/>
      <w:gridCol w:w="1134"/>
      <w:gridCol w:w="1134"/>
      <w:gridCol w:w="992"/>
      <w:gridCol w:w="1276"/>
      <w:gridCol w:w="1134"/>
      <w:gridCol w:w="1134"/>
      <w:gridCol w:w="992"/>
      <w:gridCol w:w="993"/>
      <w:gridCol w:w="992"/>
      <w:gridCol w:w="992"/>
      <w:gridCol w:w="739"/>
    </w:tblGrid>
    <w:tr>
      <w:trPr>
        <w:trHeight w:val="397" w:hRule="atLeast"/>
      </w:trPr>
      <w:tc>
        <w:tcPr>
          <w:tcW w:w="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п/п</w:t>
          </w:r>
        </w:p>
      </w:tc>
      <w:tc>
        <w:tcPr>
          <w:tcW w:w="18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аименование документа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д формы</w:t>
          </w:r>
        </w:p>
      </w:tc>
      <w:tc>
        <w:tcPr>
          <w:tcW w:w="524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ставление документа</w:t>
          </w:r>
        </w:p>
      </w:tc>
      <w:tc>
        <w:tcPr>
          <w:tcW w:w="751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бработка документа</w:t>
          </w:r>
        </w:p>
      </w:tc>
      <w:tc>
        <w:tcPr>
          <w:tcW w:w="73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имечание</w:t>
          </w:r>
        </w:p>
      </w:tc>
    </w:tr>
    <w:tr>
      <w:trPr>
        <w:trHeight w:val="1801" w:hRule="atLeast"/>
      </w:trPr>
      <w:tc>
        <w:tcPr>
          <w:tcW w:w="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Исполнитель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гласование и утверждение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исполн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составления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мые программно-технические средства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8"/>
              <w:szCs w:val="18"/>
            </w:rPr>
            <w:t>Структурное подразделение ответственное за проверку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обработки**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нитель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8"/>
              <w:szCs w:val="18"/>
            </w:rPr>
            <w:t>Срок исполнения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дооформле-ния и повторного представле-ния***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ввода (загрузки) докумен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мые программно-технические средства</w:t>
          </w:r>
        </w:p>
      </w:tc>
      <w:tc>
        <w:tcPr>
          <w:tcW w:w="73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306" w:hRule="atLeast"/>
      </w:trPr>
      <w:tc>
        <w:tcPr>
          <w:tcW w:w="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5</w:t>
          </w:r>
        </w:p>
      </w:tc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  <w:t>1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56:00Z</dcterms:created>
  <dc:creator>USER</dc:creator>
  <dc:description/>
  <cp:keywords/>
  <dc:language>en-US</dc:language>
  <cp:lastModifiedBy>034022-0301 Беус С.Э.</cp:lastModifiedBy>
  <cp:lastPrinted>2018-08-21T15:11:00Z</cp:lastPrinted>
  <dcterms:modified xsi:type="dcterms:W3CDTF">2019-01-17T03:10:00Z</dcterms:modified>
  <cp:revision>41</cp:revision>
  <dc:subject/>
  <dc:title>Приложение 1</dc:title>
</cp:coreProperties>
</file>