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Heading"/>
        <w:spacing w:before="0" w:after="12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 5</w:t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риложению 4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        Приказа  от 25.12.2018 № 16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ПФР в Шушенском районе Красноярского края                                                                             УТВЕРЖДАЮ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получателя бюджетных средст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Начальник___________ 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едомость документов на оплату компенс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по санаторно-курортному лечению №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 201  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число,  месяц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сотрудника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2754"/>
        <w:gridCol w:w="5572"/>
        <w:gridCol w:w="1892"/>
        <w:gridCol w:w="1519"/>
        <w:gridCol w:w="1601"/>
        <w:gridCol w:w="1458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ан.курортного уч-ния</w:t>
            </w:r>
          </w:p>
        </w:tc>
        <w:tc>
          <w:tcPr>
            <w:tcW w:w="5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сан.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енсация сотруднику в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разм. 7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стиковой карты сотрудника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 (______________________)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сотрудника)                          (расш.подпис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______ЭКР________специалист ФЭГ________________    __________________    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            (подпись)                        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хгалтерская запись Дт_________Кт_________    __________________    _______________________   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                  (подпись)                                    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__________          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(подпись)   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ециалист (по кадрам и делопроизводству):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_______________          __________          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Название Знак"/>
    <w:basedOn w:val="Style14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списка"/>
    <w:basedOn w:val="Normal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2:58:00Z</dcterms:created>
  <dc:creator>034-0305</dc:creator>
  <dc:description/>
  <cp:keywords/>
  <dc:language>en-US</dc:language>
  <cp:lastModifiedBy>034-0338</cp:lastModifiedBy>
  <cp:lastPrinted>2018-08-30T15:09:00Z</cp:lastPrinted>
  <dcterms:modified xsi:type="dcterms:W3CDTF">2019-01-10T08:16:00Z</dcterms:modified>
  <cp:revision>5</cp:revision>
  <dc:subject/>
  <dc:title/>
</cp:coreProperties>
</file>